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jc w:val="center"/>
        <w:rPr>
          <w:rFonts w:ascii="Arial" w:hAnsi="Arial" w:cs="Arial"/>
        </w:rPr>
      </w:pPr>
      <w:r>
        <w:rPr>
          <w:rFonts w:cs="Arial" w:ascii="Arial" w:hAnsi="Arial"/>
        </w:rPr>
        <w:t>Вочман Ни</w:t>
      </w:r>
    </w:p>
    <w:p>
      <w:pPr>
        <w:pStyle w:val="Style14"/>
        <w:ind w:firstLine="567"/>
        <w:jc w:val="center"/>
        <w:rPr>
          <w:rFonts w:ascii="Arial" w:hAnsi="Arial" w:cs="Arial"/>
          <w:b/>
          <w:b/>
          <w:caps/>
          <w:shadow/>
          <w:u w:val="wave"/>
        </w:rPr>
      </w:pPr>
      <w:r>
        <w:rPr>
          <w:rFonts w:cs="Arial" w:ascii="Arial" w:hAnsi="Arial"/>
          <w:b/>
          <w:caps/>
          <w:shadow/>
          <w:u w:val="wave"/>
        </w:rPr>
      </w:r>
    </w:p>
    <w:p>
      <w:pPr>
        <w:pStyle w:val="Style14"/>
        <w:ind w:firstLine="567"/>
        <w:jc w:val="center"/>
        <w:rPr>
          <w:rFonts w:ascii="Arial" w:hAnsi="Arial" w:cs="Arial"/>
          <w:b/>
          <w:b/>
          <w:caps/>
          <w:shadow/>
          <w:sz w:val="32"/>
          <w:u w:val="wave"/>
        </w:rPr>
      </w:pPr>
      <w:r>
        <w:rPr>
          <w:rFonts w:cs="Arial" w:ascii="Arial" w:hAnsi="Arial"/>
          <w:b/>
          <w:caps/>
          <w:shadow/>
          <w:sz w:val="32"/>
          <w:u w:val="wave"/>
        </w:rPr>
        <w:t>Евангелие БОга</w:t>
      </w:r>
    </w:p>
    <w:p>
      <w:pPr>
        <w:pStyle w:val="Style14"/>
        <w:ind w:firstLine="567"/>
        <w:jc w:val="center"/>
        <w:rPr>
          <w:rFonts w:ascii="Arial" w:hAnsi="Arial" w:cs="Arial"/>
          <w:b/>
          <w:b/>
          <w:caps/>
          <w:shadow/>
          <w:sz w:val="32"/>
          <w:u w:val="wave"/>
        </w:rPr>
      </w:pPr>
      <w:r>
        <w:rPr>
          <w:rFonts w:cs="Arial" w:ascii="Arial" w:hAnsi="Arial"/>
          <w:b/>
          <w:caps/>
          <w:shadow/>
          <w:sz w:val="32"/>
          <w:u w:val="wave"/>
        </w:rPr>
      </w:r>
    </w:p>
    <w:p>
      <w:pPr>
        <w:pStyle w:val="Heading"/>
        <w:ind w:firstLine="567"/>
        <w:rPr>
          <w:b w:val="false"/>
          <w:b w:val="false"/>
        </w:rPr>
      </w:pPr>
      <w:r>
        <w:rPr>
          <w:b w:val="false"/>
        </w:rPr>
        <w:t>Том первый</w:t>
      </w:r>
    </w:p>
    <w:p>
      <w:pPr>
        <w:pStyle w:val="Heading"/>
        <w:ind w:firstLine="567"/>
        <w:rPr/>
      </w:pPr>
      <w:r>
        <w:rPr/>
      </w:r>
    </w:p>
    <w:p>
      <w:pPr>
        <w:pStyle w:val="Heading"/>
        <w:ind w:firstLine="567"/>
        <w:rPr>
          <w:lang w:val="en-US"/>
        </w:rPr>
      </w:pPr>
      <w:r>
        <w:rPr/>
        <w:t>ПРЕДИСЛОВИЕ</w:t>
      </w:r>
    </w:p>
    <w:p>
      <w:pPr>
        <w:pStyle w:val="Normal"/>
        <w:spacing w:lineRule="auto" w:line="240"/>
        <w:ind w:firstLine="567"/>
        <w:jc w:val="center"/>
        <w:rPr>
          <w:rFonts w:ascii="Arial" w:hAnsi="Arial" w:cs="Arial"/>
          <w:b/>
          <w:b/>
          <w:lang w:val="en-US"/>
        </w:rPr>
      </w:pPr>
      <w:r>
        <w:rPr>
          <w:rFonts w:cs="Arial" w:ascii="Arial" w:hAnsi="Arial"/>
          <w:b/>
          <w:lang w:val="en-US"/>
        </w:rPr>
      </w:r>
    </w:p>
    <w:p>
      <w:pPr>
        <w:pStyle w:val="TextBodyIndent"/>
        <w:spacing w:before="0" w:after="0"/>
        <w:ind w:firstLine="567"/>
        <w:rPr/>
      </w:pPr>
      <w:r>
        <w:rPr/>
        <w:t>Как уже стало очевидным для христианских читателей на всем земном шаре. Господь особо поручил брату Вочману Ни заботу помочь верующим в истине Божьего полного спасения. Весной 1937 года брат Ни сделал двадцать шесть сообщений об основных истинах Евангелия Бога для церкви в Шанхае, Китай. Эти сообщения состав</w:t>
        <w:softHyphen/>
        <w:t>ляют содержание данного трехтомника. Тут исчерпывающе раскрыты многие вопросы, начиная с грешного состояния человека до спасения и кончая его судьбой в веке гря</w:t>
        <w:softHyphen/>
        <w:t>дущем. В первом томе брат Ни представляет подроб</w:t>
        <w:softHyphen/>
        <w:t>ности Божьего спасения, то есть человеческие грехи, Божью любовь, благодать и милость, функцию закона и Божью праведность, работу Христа и Святого Духа в Божьем спасении. Во втором томе братом Ни досконально ис</w:t>
        <w:softHyphen/>
        <w:t>следованы два главных вопроса Божьего спасения: вера как путь спасения и вечная надежность спасения. На оба воп</w:t>
        <w:softHyphen/>
        <w:t>роса брат Ни дает убедительные ответы из Писания для различных пониманий, существующих сейчас среди христиан. В последнем томе брат Ни детально рассматривает то, как Бог разбирается с грехами верующих как в этом веке, так и в веке грядущем.</w:t>
      </w:r>
    </w:p>
    <w:p>
      <w:pPr>
        <w:pStyle w:val="2"/>
        <w:spacing w:before="0" w:after="0"/>
        <w:rPr/>
      </w:pPr>
      <w:r>
        <w:rPr/>
        <w:t>Сообщения этой серии были сделаны братом Ни на китайском языке и записаны от руки в то время, когда они делались. Эти записи были переведены на английский язык и по мере надобности отредактированы. Был сохранен, насколько возможно, разговорный характер сообщений. Многие из примеров, которые использовал брат Ни, были взяты из его жизни в Китае в то время. Всякий раз, когда брат Ни цитирует Писание, мы использовали Синодальное издание Библии, кроме особо отмеченных случаев.</w:t>
      </w:r>
    </w:p>
    <w:p>
      <w:pPr>
        <w:pStyle w:val="Normal"/>
        <w:spacing w:lineRule="auto" w:line="240"/>
        <w:ind w:firstLine="567"/>
        <w:rPr>
          <w:rFonts w:ascii="Arial" w:hAnsi="Arial" w:cs="Arial"/>
        </w:rPr>
      </w:pPr>
      <w:r>
        <w:rPr>
          <w:rFonts w:cs="Arial" w:ascii="Arial" w:hAnsi="Arial"/>
        </w:rPr>
        <w:t>Эти сообщения демонстрируют Господне поручение нашему брату и то, что Он снарядил его откровением в Своем Слове. Да благословит Господь обильно всех, кто читает и видит эти истины, высвобожденные Господом через нашего брата.</w:t>
      </w:r>
    </w:p>
    <w:p>
      <w:pPr>
        <w:pStyle w:val="Normal"/>
        <w:spacing w:lineRule="auto" w:line="240"/>
        <w:ind w:firstLine="567"/>
        <w:jc w:val="left"/>
        <w:rPr>
          <w:rFonts w:ascii="Arial" w:hAnsi="Arial" w:cs="Arial"/>
          <w:i/>
          <w:i/>
          <w:lang w:val="en-US"/>
        </w:rPr>
      </w:pPr>
      <w:r>
        <w:rPr>
          <w:rFonts w:cs="Arial" w:ascii="Arial" w:hAnsi="Arial"/>
          <w:i/>
          <w:lang w:val="en-US"/>
        </w:rPr>
      </w:r>
    </w:p>
    <w:p>
      <w:pPr>
        <w:sectPr>
          <w:footerReference w:type="default" r:id="rId2"/>
          <w:footerReference w:type="first" r:id="rId3"/>
          <w:type w:val="nextPage"/>
          <w:pgSz w:w="11906" w:h="16820"/>
          <w:pgMar w:left="1418" w:right="851" w:gutter="0" w:header="0" w:top="567" w:footer="720" w:bottom="1134"/>
          <w:pgNumType w:fmt="decimal"/>
          <w:formProt w:val="false"/>
          <w:titlePg/>
          <w:textDirection w:val="lrTb"/>
          <w:docGrid w:type="default" w:linePitch="360" w:charSpace="0"/>
        </w:sectPr>
        <w:pStyle w:val="Normal"/>
        <w:spacing w:lineRule="auto" w:line="240"/>
        <w:ind w:firstLine="567"/>
        <w:jc w:val="left"/>
        <w:rPr>
          <w:rFonts w:ascii="Arial" w:hAnsi="Arial" w:cs="Arial"/>
        </w:rPr>
      </w:pPr>
      <w:r>
        <w:rPr>
          <w:rFonts w:cs="Arial" w:ascii="Arial" w:hAnsi="Arial"/>
          <w:i/>
        </w:rPr>
        <w:t>Редактор</w:t>
      </w:r>
    </w:p>
    <w:p>
      <w:pPr>
        <w:pStyle w:val="Heading1"/>
        <w:ind w:firstLine="567"/>
        <w:rPr>
          <w:lang w:val="en-US"/>
        </w:rPr>
      </w:pPr>
      <w:r>
        <w:rPr/>
        <w:t>глава ПЕРВАЯ</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jc w:val="center"/>
        <w:rPr>
          <w:rFonts w:ascii="Arial" w:hAnsi="Arial" w:cs="Arial"/>
          <w:b/>
          <w:b/>
          <w:lang w:val="en-US"/>
        </w:rPr>
      </w:pPr>
      <w:r>
        <w:rPr>
          <w:rFonts w:cs="Arial" w:ascii="Arial" w:hAnsi="Arial"/>
          <w:b/>
        </w:rPr>
        <w:t>ГРЕХ, ГРЕХИ И ГРЕШНИК</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jc w:val="center"/>
        <w:rPr>
          <w:rFonts w:ascii="Arial" w:hAnsi="Arial" w:cs="Arial"/>
          <w:b/>
          <w:b/>
          <w:lang w:val="en-US"/>
        </w:rPr>
      </w:pPr>
      <w:r>
        <w:rPr>
          <w:rFonts w:cs="Arial" w:ascii="Arial" w:hAnsi="Arial"/>
          <w:b/>
        </w:rPr>
        <w:t>ПРИРОДА ЭТОГО СОБРАНИЯ — ОБУЧЕНИЕ ЕВАНГЕЛИЮ</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Сегодня вечером мы начнем серию собраний по изу</w:t>
        <w:softHyphen/>
        <w:t>чению Библии. Но прежде чем приступить к этому, мне бы хотелось сначала сказать несколько слов о природе этих собраний. Я не знаю, есть ли здесь кто-нибудь, кто с нами впервые. Для некоторых из тех, кто приходит к нам первый раз, очень трудно бывает определить наше место</w:t>
        <w:softHyphen/>
        <w:t>нахождение. Многие жаловались, что улицу, на которой мы находимся, трудно найти. Некоторые даже говорили, что хотя они и присутствовали здесь, они не знали, как выйти отсюда после собрания. Они не знали, куда повер</w:t>
        <w:softHyphen/>
        <w:t>нуть, чтобы выйти к автомагазину, который они видели, когда шли сюда, и не знали, как пройти оттуда до трам</w:t>
        <w:softHyphen/>
        <w:t>вайной или автобусной остановки. Хотя они и были здесь, они плохо запомнили путь, которым пришли сюда, и не были в нем уверены. Такое случается со многими христиа</w:t>
        <w:softHyphen/>
        <w:t>нами в их христианской жизни. Если вы спросите их, уверовали ли они в Господа, они скажут: «Да». Но если вы спросите, каким образом они уверовали, то они ответят, что не могут сказать этого. У них нет ясности по поводу того, каким образом они были спасены.</w:t>
      </w:r>
    </w:p>
    <w:p>
      <w:pPr>
        <w:pStyle w:val="Normal"/>
        <w:spacing w:lineRule="auto" w:line="240"/>
        <w:ind w:firstLine="567"/>
        <w:rPr/>
      </w:pPr>
      <w:r>
        <w:rPr>
          <w:rFonts w:cs="Arial" w:ascii="Arial" w:hAnsi="Arial"/>
        </w:rPr>
        <w:t>Собрания, которые сейчас у нас проходят, не являются собраниями оживления или евангельскими собраниями. И несмотря на то, что предметом этих собраний является евангелие, это не евангельские собрания. На этот раз мы не проповедуем евангелие: вместо этого мы обучаем Евангелию. Почему нам нужно обучать Евангелию? Многие были спасены и стали христианами, но все еще не знают, как они стали христианами. То, что мы делаем сегодня, — это говорим людям, как они стали христианами. Другими</w:t>
      </w:r>
      <w:r>
        <w:rPr>
          <w:rFonts w:cs="Arial" w:ascii="Arial" w:hAnsi="Arial"/>
          <w:lang w:val="en-US"/>
        </w:rPr>
        <w:t xml:space="preserve"> </w:t>
      </w:r>
      <w:r>
        <w:rPr>
          <w:rFonts w:cs="Arial" w:ascii="Arial" w:hAnsi="Arial"/>
        </w:rPr>
        <w:t>словами, мы говорим им, что они повернули на юг от Айвени Роуд и пошли прямо, а когда увидели автомага</w:t>
        <w:softHyphen/>
        <w:t>зин, свернули от него на Венде Лэйн, где мы сейчас и находимся, прошли несколько шагов до окна нашего зала собраний, у входа в наш зал повернули и пошли по направлению к мусорному ящику около двери зала соб</w:t>
        <w:softHyphen/>
        <w:t>раний и затем вошли в зал собраний. Сейчас мы не убеж</w:t>
        <w:softHyphen/>
        <w:t>даем людей войти; мы скорее говорим им о том, как войти.</w:t>
      </w:r>
    </w:p>
    <w:p>
      <w:pPr>
        <w:pStyle w:val="Normal"/>
        <w:spacing w:lineRule="auto" w:line="240"/>
        <w:ind w:firstLine="567"/>
        <w:rPr>
          <w:rFonts w:ascii="Arial" w:hAnsi="Arial" w:cs="Arial"/>
          <w:lang w:val="en-US"/>
        </w:rPr>
      </w:pPr>
      <w:r>
        <w:rPr>
          <w:rFonts w:cs="Arial" w:ascii="Arial" w:hAnsi="Arial"/>
        </w:rPr>
        <w:t>Если здесь находятся те, кто не уверовал в Господа, они могут быть разочарованы. То, что мы делаем в этот раз, это показываем тем, кто уверовал, как именно они уве</w:t>
        <w:softHyphen/>
        <w:t>ровали. Некоторые братья и сестры могут очень ясно понимать евангелие; они могут уже знать, о чем мы гово</w:t>
        <w:softHyphen/>
        <w:t>рим. Но я надеюсь, что Господь благословит нас и дарует нам новый свет. Вы должны ясно понять, что эти собрания являются собраниями по изучению Библии и предназна</w:t>
        <w:softHyphen/>
        <w:t>чены для тех, кто уверовал, но не знает каким образом. Я сейчас не пытаюсь ободрить или оживить вас. Я просто указываю вам направление. Другими словами, на этих собраниях я не более чем экскурсовод.</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ГРЕХ, ГРЕХИ И ГРЕШНИК</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Я начну с основы основ в отношении Евангелия. При этом я надеюсь, что на каждом собрании мы будем понемногу продвигаться вперед. На этом первом собрании нашей темой является то, о чем большинство людей не любит слушать, но что является неизбежным. Темой этого собрания являются грех, грехи и грешники.</w:t>
      </w:r>
    </w:p>
    <w:p>
      <w:pPr>
        <w:pStyle w:val="Normal"/>
        <w:spacing w:lineRule="auto" w:line="240"/>
        <w:ind w:firstLine="567"/>
        <w:rPr>
          <w:rFonts w:ascii="Arial" w:hAnsi="Arial" w:cs="Arial"/>
          <w:lang w:val="en-US"/>
        </w:rPr>
      </w:pPr>
      <w:r>
        <w:rPr>
          <w:rFonts w:cs="Arial" w:ascii="Arial" w:hAnsi="Arial"/>
        </w:rPr>
        <w:t>Библия уделяет много внимания проблеме греха. Только когда у нас есть ясность в отношении греха, только тогда мы можем понять спасение. Если мы хотим узнать о Евангелии Бога и о Божьем спасении, то мы должны вначале знать, что такое грех. Мы должны вначале увидеть, как грех подействовал на нас и как мы стали грешниками. Только затем нам будет ясно, что такое Божье спасение. Сначала мы рассмотрим азбучные истины. Нам нужно</w:t>
      </w:r>
      <w:r>
        <w:rPr>
          <w:rFonts w:cs="Arial" w:ascii="Arial" w:hAnsi="Arial"/>
          <w:lang w:val="en-US"/>
        </w:rPr>
        <w:t xml:space="preserve"> </w:t>
      </w:r>
      <w:r>
        <w:rPr>
          <w:rFonts w:cs="Arial" w:ascii="Arial" w:hAnsi="Arial"/>
        </w:rPr>
        <w:t>увидеть, что</w:t>
        <w:tab/>
        <w:t>такое грех, что такое грехи и</w:t>
        <w:tab/>
        <w:t>кто такие грешники.</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РАЗЛИЧИЕ МЕЖДУ ГРЕХОМ И ГРЕХАМИ</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pPr>
      <w:r>
        <w:rPr>
          <w:rFonts w:cs="Arial" w:ascii="Arial" w:hAnsi="Arial"/>
        </w:rPr>
        <w:t>М</w:t>
      </w:r>
      <w:r>
        <w:rPr>
          <w:rFonts w:cs="Arial" w:ascii="Arial" w:hAnsi="Arial"/>
          <w:lang w:val="en-US"/>
        </w:rPr>
        <w:t>ы</w:t>
      </w:r>
      <w:r>
        <w:rPr>
          <w:rFonts w:cs="Arial" w:ascii="Arial" w:hAnsi="Arial"/>
        </w:rPr>
        <w:t xml:space="preserve"> можем легко сказать, в чем разница между грехом и грехами: </w:t>
      </w:r>
      <w:r>
        <w:rPr>
          <w:rFonts w:cs="Arial" w:ascii="Arial" w:hAnsi="Arial"/>
          <w:i/>
        </w:rPr>
        <w:t>грех</w:t>
      </w:r>
      <w:r>
        <w:rPr>
          <w:rFonts w:cs="Arial" w:ascii="Arial" w:hAnsi="Arial"/>
        </w:rPr>
        <w:t xml:space="preserve"> единственное число, а </w:t>
      </w:r>
      <w:r>
        <w:rPr>
          <w:rFonts w:cs="Arial" w:ascii="Arial" w:hAnsi="Arial"/>
          <w:i/>
        </w:rPr>
        <w:t>грехи</w:t>
      </w:r>
      <w:r>
        <w:rPr>
          <w:rFonts w:cs="Arial" w:ascii="Arial" w:hAnsi="Arial"/>
        </w:rPr>
        <w:t xml:space="preserve"> множественное. Тем не менее, нам надо различать грех и грехи. Если вы не можете различить их, то вам невозможно будет обрести ясность в отношении вашего спасения. Если кто-нибудь не понимает ясно разницы между грехом и грехами, даже если он спасен, его спасение является, возможно, неясным. Что такое грех в соответствии с Библией? А что такое грехи? Разрешите мне сначала дать краткое определение. </w:t>
      </w:r>
      <w:r>
        <w:rPr>
          <w:rFonts w:cs="Arial" w:ascii="Arial" w:hAnsi="Arial"/>
          <w:i/>
        </w:rPr>
        <w:t>Грех</w:t>
      </w:r>
      <w:r>
        <w:rPr>
          <w:rFonts w:cs="Arial" w:ascii="Arial" w:hAnsi="Arial"/>
        </w:rPr>
        <w:t xml:space="preserve"> относится к той силе внутри нас, которая побуждает нас совершать греховные действия. </w:t>
      </w:r>
      <w:r>
        <w:rPr>
          <w:rFonts w:cs="Arial" w:ascii="Arial" w:hAnsi="Arial"/>
          <w:i/>
        </w:rPr>
        <w:t>Грехи,</w:t>
      </w:r>
      <w:r>
        <w:rPr>
          <w:rFonts w:cs="Arial" w:ascii="Arial" w:hAnsi="Arial"/>
        </w:rPr>
        <w:t xml:space="preserve"> с другой сто</w:t>
        <w:softHyphen/>
        <w:t>роны, относятся к отдельным индивидуальным греховным действиям, которые мы совершаем внешне.</w:t>
      </w:r>
    </w:p>
    <w:p>
      <w:pPr>
        <w:pStyle w:val="Normal"/>
        <w:spacing w:lineRule="auto" w:line="240"/>
        <w:ind w:firstLine="567"/>
        <w:rPr>
          <w:rFonts w:ascii="Arial" w:hAnsi="Arial" w:cs="Arial"/>
        </w:rPr>
      </w:pPr>
      <w:r>
        <w:rPr>
          <w:rFonts w:cs="Arial" w:ascii="Arial" w:hAnsi="Arial"/>
        </w:rPr>
        <w:t>Что такое грех? Мне не нравится использовать такие термины, как «первородный грех», «корень греха», «источ</w:t>
        <w:softHyphen/>
        <w:t>ник греха» и тому подобное. Это термины, придуманные богословами, и сейчас они нам не нужны. Мы не будем ничего усложнять и рассмотрим этот вопрос с точки зре</w:t>
        <w:softHyphen/>
        <w:t>ния нашего переживания. Мы знаем, что внутри нас сущест</w:t>
        <w:softHyphen/>
        <w:t>вует нечто, побуждающее и принуждающее нас иметь определенные самопроизвольные влечения; оно заставляет нас идти по пути вожделения и страсти. В соответствии с Библией это нечто — грех (Рим. 7:8, 16-17). Но существует не только этот грех внутри нас, который принуждает и заставляет нас грешить; существуют также индивидуаль</w:t>
        <w:softHyphen/>
        <w:t>ные греховные действия, грехи, которые мы совершаем внешне. В Библии грехи связаны с нашим поведением, в то время как грех связан с нашей природной жизнью. Грехи — это то, что совершается руками, ногами, сердцем и даже всем телом. Это то, что имеет в виду Павел, когда говорит о делах тела (Рим. 8:13). Но что такое грех? Грех это закон, который управляет нашими членами (Рим. 7:23). Существует нечто внутри нас, что принуждает нас грешить, совершать зло, и это нечто есть грех.</w:t>
      </w:r>
    </w:p>
    <w:p>
      <w:pPr>
        <w:pStyle w:val="Normal"/>
        <w:spacing w:lineRule="auto" w:line="240"/>
        <w:ind w:firstLine="567"/>
        <w:rPr/>
      </w:pPr>
      <w:r>
        <w:rPr>
          <w:rFonts w:cs="Arial" w:ascii="Arial" w:hAnsi="Arial"/>
        </w:rPr>
        <w:t>Если мы хотим ясно различать грех и грехи, то существует одна часть Писания, которую нам надо рас</w:t>
        <w:softHyphen/>
        <w:t>смотреть. Это первые восемь глав Послания к Римлянам. Эти восемь глав показывают нам полное значение греха. В этих восьми главах мы увидим одну выдающуюся осо</w:t>
        <w:softHyphen/>
        <w:t xml:space="preserve">бенность: с главы 1 до 5:11 упоминается только слово </w:t>
      </w:r>
      <w:r>
        <w:rPr>
          <w:rFonts w:cs="Arial" w:ascii="Arial" w:hAnsi="Arial"/>
          <w:i/>
        </w:rPr>
        <w:t>грехи;</w:t>
      </w:r>
      <w:r>
        <w:rPr>
          <w:rFonts w:cs="Arial" w:ascii="Arial" w:hAnsi="Arial"/>
          <w:i/>
          <w:lang w:val="en-US"/>
        </w:rPr>
        <w:t xml:space="preserve"> </w:t>
      </w:r>
      <w:r>
        <w:rPr>
          <w:rFonts w:cs="Arial" w:ascii="Arial" w:hAnsi="Arial"/>
          <w:i/>
        </w:rPr>
        <w:t>грех</w:t>
      </w:r>
      <w:r>
        <w:rPr>
          <w:rFonts w:cs="Arial" w:ascii="Arial" w:hAnsi="Arial"/>
        </w:rPr>
        <w:t xml:space="preserve"> не упоминается ни разу. Однако начиная с 5:12 вплоть до конца восьмой главы мы находим именно </w:t>
      </w:r>
      <w:r>
        <w:rPr>
          <w:rFonts w:cs="Arial" w:ascii="Arial" w:hAnsi="Arial"/>
          <w:i/>
        </w:rPr>
        <w:t>грех,</w:t>
      </w:r>
      <w:r>
        <w:rPr>
          <w:rFonts w:cs="Arial" w:ascii="Arial" w:hAnsi="Arial"/>
        </w:rPr>
        <w:t xml:space="preserve"> а не </w:t>
      </w:r>
      <w:r>
        <w:rPr>
          <w:rFonts w:cs="Arial" w:ascii="Arial" w:hAnsi="Arial"/>
          <w:i/>
        </w:rPr>
        <w:t>грехи.</w:t>
      </w:r>
      <w:r>
        <w:rPr>
          <w:rFonts w:cs="Arial" w:ascii="Arial" w:hAnsi="Arial"/>
        </w:rPr>
        <w:t xml:space="preserve"> С главы 1 вплоть до 5:11 Послание к Римлянам по</w:t>
        <w:softHyphen/>
        <w:t xml:space="preserve">казывает нам, что человек совершал грехи перед Богом. Начиная с 5:12 Послание к Римлянам показывает нам, что представляет собой человек перед Богом: он грешник перед Богом. </w:t>
      </w:r>
      <w:r>
        <w:rPr>
          <w:rFonts w:cs="Arial" w:ascii="Arial" w:hAnsi="Arial"/>
          <w:i/>
        </w:rPr>
        <w:t>Грех</w:t>
      </w:r>
      <w:r>
        <w:rPr>
          <w:rFonts w:cs="Arial" w:ascii="Arial" w:hAnsi="Arial"/>
        </w:rPr>
        <w:t xml:space="preserve"> относится к жизни, которую мы имеем. До 5:12 в Послании к Римлянам не упоминалось о том, чтобы мертвый ожил, потому что проблема заключается здесь не в том, что кто-либо должен быть оживлен, а в том, что должны проститься индивидуальные грехи, которые он совершил. С главы 5:12 начинается второй раздел. Здесь мы видим нечто сильное и властное внутри нас как закон в наших членах, который есть грех, принуждающий и вле</w:t>
        <w:softHyphen/>
        <w:t>кущий нас совершать греховные действия, то есть грехи. Поэтому существует необходимость в освобождении.</w:t>
      </w:r>
    </w:p>
    <w:p>
      <w:pPr>
        <w:pStyle w:val="Normal"/>
        <w:spacing w:lineRule="auto" w:line="240"/>
        <w:ind w:firstLine="567"/>
        <w:rPr/>
      </w:pPr>
      <w:r>
        <w:rPr>
          <w:rFonts w:cs="Arial" w:ascii="Arial" w:hAnsi="Arial"/>
        </w:rPr>
        <w:t>Грехи относятся к нашему поведению. Поэтому Библия показывает нам, что из-за наших грехов мы нуждаемся в прощении (Мф. 26:28; Деян. 2:38; 10:43). Но грех, однако, это то, что соблазняет нас, принуждает нас совершать гре</w:t>
        <w:softHyphen/>
        <w:t>ховные действия. Следовательно, Библия показывает нам, что нам нужно освободиться от греха (Рим. 6:18, 22). Однажды я встретил миссионера, который говорил о «про</w:t>
        <w:softHyphen/>
        <w:t>щении греха». Я сразу поднялся, взял его за руку и спросил:</w:t>
      </w:r>
      <w:r>
        <w:rPr>
          <w:rFonts w:cs="Arial" w:ascii="Arial" w:hAnsi="Arial"/>
          <w:lang w:val="en-US"/>
        </w:rPr>
        <w:t xml:space="preserve"> </w:t>
      </w:r>
      <w:r>
        <w:rPr>
          <w:rFonts w:cs="Arial" w:ascii="Arial" w:hAnsi="Arial"/>
        </w:rPr>
        <w:t xml:space="preserve">«Где в Библии сказано „прощение греха"»? Он утверждал, что есть много таких случаев. Когда я попросил его найти для меня хотя бы один, он сказал: «Что вы имеете в виду? Неужели вы не можете найти ни одного места, где сказано об этом?» Я сказал ему, что нигде во всей Библии нет слов </w:t>
      </w:r>
      <w:r>
        <w:rPr>
          <w:rFonts w:cs="Arial" w:ascii="Arial" w:hAnsi="Arial"/>
          <w:i/>
        </w:rPr>
        <w:t>прощение греха,</w:t>
      </w:r>
      <w:r>
        <w:rPr>
          <w:rFonts w:cs="Arial" w:ascii="Arial" w:hAnsi="Arial"/>
        </w:rPr>
        <w:t xml:space="preserve"> вместо этого Библия всегда говорит о «прощении грехов». Прощаются грехи, а не грех. Он не поверил моим словам и пошел посмотреть это в своей</w:t>
      </w:r>
      <w:r>
        <w:rPr>
          <w:rFonts w:cs="Arial" w:ascii="Arial" w:hAnsi="Arial"/>
          <w:lang w:val="en-US"/>
        </w:rPr>
        <w:t xml:space="preserve"> </w:t>
      </w:r>
      <w:r>
        <w:rPr>
          <w:rFonts w:cs="Arial" w:ascii="Arial" w:hAnsi="Arial"/>
        </w:rPr>
        <w:t>Библии. В конце концов, он сказал мне: «Мистер Ни, это так странно. Всякий раз, когда используется это выра</w:t>
        <w:softHyphen/>
        <w:t>жение, добавляется маленькая буква „и"». Я думаю, вы видите, что прощаются грехи, а не грех.</w:t>
      </w:r>
    </w:p>
    <w:p>
      <w:pPr>
        <w:pStyle w:val="Normal"/>
        <w:spacing w:lineRule="auto" w:line="240"/>
        <w:ind w:firstLine="567"/>
        <w:rPr>
          <w:rFonts w:ascii="Arial" w:hAnsi="Arial" w:cs="Arial"/>
        </w:rPr>
      </w:pPr>
      <w:r>
        <w:rPr>
          <w:rFonts w:cs="Arial" w:ascii="Arial" w:hAnsi="Arial"/>
        </w:rPr>
        <w:t>Грехи снаружи нас. Вот почему они нуждаются в про</w:t>
        <w:softHyphen/>
        <w:t>щении. Но внутри нас есть еще что-то сильное и властное, что принуждает нас совершать грехи. За это мы не нуж</w:t>
        <w:softHyphen/>
        <w:t>даемся в прощении; из-за этого мы нуждаемся в осво</w:t>
        <w:softHyphen/>
        <w:t>бождении. Как только мы перестанем находиться под его властью и не будем иметь ничего общего с ним, мы будем в покое. Для грехов решение приходит от прощения. Для греха, однако, решение приходит тогда, когда мы более не находимся под его властью и не будем иметь с ним ничего общего. Грехи представляют собой вопрос наших действий и совершаются один за другим. Именно поэтому они нуж</w:t>
        <w:softHyphen/>
        <w:t>даются в прощении. Но грех, однако, находится внутри нас, и нам нужно освободиться от него.</w:t>
      </w:r>
    </w:p>
    <w:p>
      <w:pPr>
        <w:pStyle w:val="Normal"/>
        <w:spacing w:lineRule="auto" w:line="240"/>
        <w:ind w:firstLine="567"/>
        <w:rPr>
          <w:rFonts w:ascii="Arial" w:hAnsi="Arial" w:cs="Arial"/>
        </w:rPr>
      </w:pPr>
      <w:r>
        <w:rPr>
          <w:rFonts w:cs="Arial" w:ascii="Arial" w:hAnsi="Arial"/>
        </w:rPr>
        <w:t>Поэтому Библия никогда не говорит «прощение греха», но всегда «прощение грехов». Библия не говорит также об «освобождении от грехов». Уверяю вас, что Библия ни</w:t>
        <w:softHyphen/>
        <w:t>когда не говорит этого. Вместо этого она говорит о том, что мы «освободились от греха», а не от грехов. Нам нужно спастись и освободиться только от одного — от того, что соблазняет нас и принуждает нас совершать грехи. Это различие ясно указано в Библии.</w:t>
      </w:r>
    </w:p>
    <w:p>
      <w:pPr>
        <w:pStyle w:val="Normal"/>
        <w:spacing w:lineRule="auto" w:line="240"/>
        <w:ind w:firstLine="567"/>
        <w:jc w:val="left"/>
        <w:rPr>
          <w:rFonts w:ascii="Arial" w:hAnsi="Arial" w:cs="Arial"/>
          <w:lang w:val="en-US"/>
        </w:rPr>
      </w:pPr>
      <w:r>
        <w:rPr>
          <w:rFonts w:cs="Arial" w:ascii="Arial" w:hAnsi="Arial"/>
        </w:rPr>
        <w:t>Я могу сравнить эти два понятия таким образом:</w:t>
      </w:r>
    </w:p>
    <w:p>
      <w:pPr>
        <w:pStyle w:val="Normal"/>
        <w:spacing w:lineRule="auto" w:line="240"/>
        <w:ind w:firstLine="567"/>
        <w:jc w:val="left"/>
        <w:rPr>
          <w:rFonts w:ascii="Arial" w:hAnsi="Arial" w:cs="Arial"/>
        </w:rPr>
      </w:pPr>
      <w:r>
        <w:rPr>
          <w:rFonts w:cs="Arial" w:ascii="Arial" w:hAnsi="Arial"/>
        </w:rPr>
        <w:t>Грех, в соответствии с тем, что сказано в Писа</w:t>
        <w:softHyphen/>
        <w:t>нии, находится во плоти, в то время как грехи — в нашем поведении.</w:t>
      </w:r>
    </w:p>
    <w:p>
      <w:pPr>
        <w:pStyle w:val="3"/>
        <w:rPr/>
      </w:pPr>
      <w:r>
        <w:rPr/>
        <w:t>Грех — это принцип в нас; это принцип жизни, которая у нас есть. Грехи это действия, совер</w:t>
        <w:softHyphen/>
        <w:t>шаемые нами; это действия в нашем житии. Грех — это закон в членах. Грехи это престу</w:t>
        <w:softHyphen/>
        <w:t>пления, которые мы совершаем; это наша дея</w:t>
        <w:softHyphen/>
        <w:t>тельность и реальные действия. Грех относится к нашему существу; грехи отно</w:t>
        <w:softHyphen/>
        <w:t>сятся к нашим поступкам.</w:t>
      </w:r>
    </w:p>
    <w:p>
      <w:pPr>
        <w:pStyle w:val="Normal"/>
        <w:spacing w:lineRule="auto" w:line="240"/>
        <w:ind w:firstLine="567"/>
        <w:jc w:val="left"/>
        <w:rPr>
          <w:rFonts w:ascii="Arial" w:hAnsi="Arial" w:cs="Arial"/>
        </w:rPr>
      </w:pPr>
      <w:r>
        <w:rPr>
          <w:rFonts w:cs="Arial" w:ascii="Arial" w:hAnsi="Arial"/>
        </w:rPr>
        <w:t>Грех — это то, чем мы являемся; грехи — это то, что мы делаем.</w:t>
      </w:r>
    </w:p>
    <w:p>
      <w:pPr>
        <w:pStyle w:val="Normal"/>
        <w:spacing w:lineRule="auto" w:line="240"/>
        <w:ind w:firstLine="567"/>
        <w:jc w:val="left"/>
        <w:rPr>
          <w:rFonts w:ascii="Arial" w:hAnsi="Arial" w:cs="Arial"/>
        </w:rPr>
      </w:pPr>
      <w:r>
        <w:rPr>
          <w:rFonts w:cs="Arial" w:ascii="Arial" w:hAnsi="Arial"/>
        </w:rPr>
        <w:t>Грех находится в сфере нашей жизни; грехи нахо</w:t>
        <w:softHyphen/>
        <w:t>дятся в сфере нашей совести.</w:t>
      </w:r>
    </w:p>
    <w:p>
      <w:pPr>
        <w:pStyle w:val="Normal"/>
        <w:spacing w:lineRule="auto" w:line="240"/>
        <w:ind w:firstLine="567"/>
        <w:jc w:val="left"/>
        <w:rPr>
          <w:rFonts w:ascii="Arial" w:hAnsi="Arial" w:cs="Arial"/>
        </w:rPr>
      </w:pPr>
      <w:r>
        <w:rPr>
          <w:rFonts w:cs="Arial" w:ascii="Arial" w:hAnsi="Arial"/>
        </w:rPr>
        <w:t>Грех связан с силой жизни, которой мы обла</w:t>
        <w:softHyphen/>
        <w:t>даем; грехи связаны с силой совести. Грех управляет человеком в его природной жизни, но в совести он осужден грехами, совершае</w:t>
        <w:softHyphen/>
        <w:t>мыми внешне.</w:t>
      </w:r>
    </w:p>
    <w:p>
      <w:pPr>
        <w:pStyle w:val="Normal"/>
        <w:spacing w:lineRule="auto" w:line="240"/>
        <w:ind w:firstLine="567"/>
        <w:jc w:val="left"/>
        <w:rPr>
          <w:rFonts w:ascii="Arial" w:hAnsi="Arial" w:cs="Arial"/>
        </w:rPr>
      </w:pPr>
      <w:r>
        <w:rPr>
          <w:rFonts w:cs="Arial" w:ascii="Arial" w:hAnsi="Arial"/>
        </w:rPr>
        <w:t>Грех есть нечто рассматриваемое как целое;</w:t>
      </w:r>
    </w:p>
    <w:p>
      <w:pPr>
        <w:pStyle w:val="Normal"/>
        <w:spacing w:lineRule="auto" w:line="240"/>
        <w:ind w:firstLine="567"/>
        <w:jc w:val="left"/>
        <w:rPr>
          <w:rFonts w:ascii="Arial" w:hAnsi="Arial" w:cs="Arial"/>
        </w:rPr>
      </w:pPr>
      <w:r>
        <w:rPr>
          <w:rFonts w:cs="Arial" w:ascii="Arial" w:hAnsi="Arial"/>
        </w:rPr>
        <w:t>грехи есть нечто рассматриваемое отдельно для каждого случая.</w:t>
      </w:r>
    </w:p>
    <w:p>
      <w:pPr>
        <w:pStyle w:val="Normal"/>
        <w:spacing w:lineRule="auto" w:line="240"/>
        <w:ind w:firstLine="567"/>
        <w:jc w:val="left"/>
        <w:rPr>
          <w:rFonts w:ascii="Arial" w:hAnsi="Arial" w:cs="Arial"/>
        </w:rPr>
      </w:pPr>
      <w:r>
        <w:rPr>
          <w:rFonts w:cs="Arial" w:ascii="Arial" w:hAnsi="Arial"/>
        </w:rPr>
        <w:t>Грех находится внутри человека; грехи перед Богом.</w:t>
      </w:r>
    </w:p>
    <w:p>
      <w:pPr>
        <w:pStyle w:val="Normal"/>
        <w:spacing w:lineRule="auto" w:line="240"/>
        <w:ind w:firstLine="567"/>
        <w:jc w:val="left"/>
        <w:rPr>
          <w:rFonts w:ascii="Arial" w:hAnsi="Arial" w:cs="Arial"/>
        </w:rPr>
      </w:pPr>
      <w:r>
        <w:rPr>
          <w:rFonts w:cs="Arial" w:ascii="Arial" w:hAnsi="Arial"/>
        </w:rPr>
        <w:t>Грех требует освобождения нашего существа, а грехи требуют прощения.</w:t>
      </w:r>
    </w:p>
    <w:p>
      <w:pPr>
        <w:pStyle w:val="Normal"/>
        <w:spacing w:lineRule="auto" w:line="240"/>
        <w:ind w:firstLine="567"/>
        <w:jc w:val="left"/>
        <w:rPr>
          <w:rFonts w:ascii="Arial" w:hAnsi="Arial" w:cs="Arial"/>
        </w:rPr>
      </w:pPr>
      <w:r>
        <w:rPr>
          <w:rFonts w:cs="Arial" w:ascii="Arial" w:hAnsi="Arial"/>
        </w:rPr>
        <w:t>Грех имеет отношение к освящению; грехи имеют отношение к оправданию.</w:t>
      </w:r>
    </w:p>
    <w:p>
      <w:pPr>
        <w:pStyle w:val="Normal"/>
        <w:spacing w:lineRule="auto" w:line="240"/>
        <w:ind w:firstLine="567"/>
        <w:jc w:val="left"/>
        <w:rPr>
          <w:rFonts w:ascii="Arial" w:hAnsi="Arial" w:cs="Arial"/>
        </w:rPr>
      </w:pPr>
      <w:r>
        <w:rPr>
          <w:rFonts w:cs="Arial" w:ascii="Arial" w:hAnsi="Arial"/>
        </w:rPr>
        <w:t>Грех является вопросом победы; грехи являются вопросом мира в сердце.</w:t>
      </w:r>
    </w:p>
    <w:p>
      <w:pPr>
        <w:pStyle w:val="Normal"/>
        <w:spacing w:lineRule="auto" w:line="240"/>
        <w:ind w:firstLine="567"/>
        <w:jc w:val="left"/>
        <w:rPr>
          <w:rFonts w:ascii="Arial" w:hAnsi="Arial" w:cs="Arial"/>
        </w:rPr>
      </w:pPr>
      <w:r>
        <w:rPr>
          <w:rFonts w:cs="Arial" w:ascii="Arial" w:hAnsi="Arial"/>
        </w:rPr>
        <w:t>Грех находится в человеческой природе; грехи находятся в человеческих путях.</w:t>
      </w:r>
    </w:p>
    <w:p>
      <w:pPr>
        <w:pStyle w:val="Normal"/>
        <w:spacing w:lineRule="auto" w:line="240"/>
        <w:ind w:firstLine="567"/>
        <w:jc w:val="left"/>
        <w:rPr>
          <w:rFonts w:ascii="Arial" w:hAnsi="Arial" w:cs="Arial"/>
        </w:rPr>
      </w:pPr>
      <w:r>
        <w:rPr>
          <w:rFonts w:cs="Arial" w:ascii="Arial" w:hAnsi="Arial"/>
        </w:rPr>
        <w:t>Говоря в переносном смысле, грех подобен де</w:t>
        <w:softHyphen/>
        <w:t>реву, а грехи подобны плодам дерева.</w:t>
      </w:r>
    </w:p>
    <w:p>
      <w:pPr>
        <w:pStyle w:val="Normal"/>
        <w:spacing w:lineRule="auto" w:line="240"/>
        <w:ind w:firstLine="567"/>
        <w:rPr/>
      </w:pPr>
      <w:r>
        <w:rPr>
          <w:rFonts w:cs="Arial" w:ascii="Arial" w:hAnsi="Arial"/>
        </w:rPr>
        <w:t>Мы можем разъяснить этот вопрос с помощью простой иллюстрации. В проповеди Евангелия мы часто сравниваем грешника с должником. Мы все понимаем, что быть долж</w:t>
        <w:softHyphen/>
        <w:t>ником это дело неприятное. Но мы должны помнить, что для человека иметь долги — это одно, а быть склонным влезать в долги — это другое. Человек, который берет в долг снова и снова, не так уж озабочен тем, что он использует чужие деньги. Библия говорит, что христиане не должны быть должниками (Рим. 13:8); они не должны занимать у других. Человек, склонный занимать, может сегодня занять двести или триста долларов у одного, затем две или три тысячи долларов у кого-нибудь другого. Даже если завтра он не способен уплатить долги и за него</w:t>
      </w:r>
      <w:r>
        <w:rPr>
          <w:rFonts w:cs="Arial" w:ascii="Arial" w:hAnsi="Arial"/>
          <w:lang w:val="en-US"/>
        </w:rPr>
        <w:t xml:space="preserve"> </w:t>
      </w:r>
      <w:r>
        <w:rPr>
          <w:rFonts w:cs="Arial" w:ascii="Arial" w:hAnsi="Arial"/>
        </w:rPr>
        <w:t>придется заплатить его родственникам и друзьям, спустя несколько дней он опять начнет обдумывать, у кого бы занять. Это показывает, что занимать — это одно, а быть склонным влезать в долги — это другое. Грехи, которые описывает Библия, подобны внешним долгам, в то время как грех подобен внутренней привычке и склонности; он подобен разуму, который склонен легко занимать деньги. Человек с такими помыслами не остановится только по</w:t>
        <w:softHyphen/>
        <w:t>тому, что кто-то другой оплатил его долги. Напротив, он, возможно, будет занимать даже больше, поскольку теперь его долги оплачивают другие.</w:t>
      </w:r>
    </w:p>
    <w:p>
      <w:pPr>
        <w:pStyle w:val="Normal"/>
        <w:spacing w:lineRule="auto" w:line="240"/>
        <w:ind w:firstLine="567"/>
        <w:rPr>
          <w:rFonts w:ascii="Arial" w:hAnsi="Arial" w:cs="Arial"/>
          <w:lang w:val="en-US"/>
        </w:rPr>
      </w:pPr>
      <w:r>
        <w:rPr>
          <w:rFonts w:cs="Arial" w:ascii="Arial" w:hAnsi="Arial"/>
        </w:rPr>
        <w:t>Именно поэтому Бог разбирается не только с записью грехов, но и со склонностью ко греху. Мы видим, что по</w:t>
        <w:softHyphen/>
        <w:t>кончить с грехами очень важно, но равно важно и покон</w:t>
        <w:softHyphen/>
        <w:t>чить с грехом. Только когда мы увидим оба эти аспекта, понимание нами нашего спасения будет полным.</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КТО ТАКОЙ ГРЕШНИК?</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pPr>
      <w:r>
        <w:rPr>
          <w:rFonts w:cs="Arial" w:ascii="Arial" w:hAnsi="Arial"/>
        </w:rPr>
        <w:t>Теперь нам нужно задаться вопросом: кто такой греш</w:t>
        <w:softHyphen/>
        <w:t>ник? Я знаю, что некоторые из братьев и сестер, нахо</w:t>
        <w:softHyphen/>
        <w:t>дящихся здесь, являются верующими более двадцати лет. Некоторые даже работают для Господа больше пятнад</w:t>
        <w:softHyphen/>
        <w:t>цати лет. Мой вопрос можно рассматривать, как вопрос азбуки Библии. Кто такой грешник? Я полагаю, что мно</w:t>
        <w:softHyphen/>
        <w:t>гие ответят, что грешник это тот, кто грешит. Если вы проверите это по словарю Вебстера, то я боюсь, вы по</w:t>
        <w:softHyphen/>
        <w:t>лучите следующий ответ: грешник это гот, кто грешит. Но как только вы начнете читать Библию, вы должны будете отказаться от этого определения, потому что не те, кто согрешает, являются грешниками, а грешники являются теми, кто совершает грехи. Что это значит? Многие из нас читали Послание к Римлянам. Я слышал от многих, что Павел, в доказательство того, что каждый в мире является грешником, упомянул в главе третьей о том, что все со</w:t>
        <w:softHyphen/>
        <w:t>грешили и лишены славы Божьей (ст. 23). Бог ищет праведного и не находит ни одного; Он ищет тех, кто разумеет, и тех, кто ищет Его, и никого не находит; все обманывали и совратились с пути (ст. 10-13). Поэтому</w:t>
      </w:r>
      <w:r>
        <w:rPr>
          <w:rFonts w:cs="Arial" w:ascii="Arial" w:hAnsi="Arial"/>
          <w:lang w:val="en-US"/>
        </w:rPr>
        <w:t xml:space="preserve"> </w:t>
      </w:r>
      <w:r>
        <w:rPr>
          <w:rFonts w:cs="Arial" w:ascii="Arial" w:hAnsi="Arial"/>
        </w:rPr>
        <w:t xml:space="preserve">может показаться, что Павел говорит, будто все в мире являются грешниками. Но будьте внимательными. Не торопитесь так говорить. Упомянут хоть один раз грешник в Послании к Римлянам, глава З? Если кто-нибудь сможет найти слово </w:t>
      </w:r>
      <w:r>
        <w:rPr>
          <w:rFonts w:cs="Arial" w:ascii="Arial" w:hAnsi="Arial"/>
          <w:i/>
        </w:rPr>
        <w:t>грешник</w:t>
      </w:r>
      <w:r>
        <w:rPr>
          <w:rFonts w:cs="Arial" w:ascii="Arial" w:hAnsi="Arial"/>
        </w:rPr>
        <w:t xml:space="preserve"> в Послании к Римлянам, глава 3, я поблагодарю его за это. Где в этой главе упомянут греш</w:t>
        <w:softHyphen/>
        <w:t>ник? Заметьте, пожалуйста, что грешник не упомянут здесь ни разу. Некоторые говорили, что поскольку Послание к Римлянам, глава 3, говорит о человеке, который грешит, то это доказывает, что человек является грешником. Но Послание к Римлянам, глава 3, не упоминает о грешнике. О грешнике говорит Послание к Римлянам, глава 5. Следо</w:t>
        <w:softHyphen/>
        <w:t>вательно, мы должны провести различие: Послание к Рим</w:t>
        <w:softHyphen/>
        <w:t>лянам, глава 3, говорит о проблеме грехов, а Послание к Римлянам, глава 5, — о проблеме грешника. Все, что говорит нам Послание к Римлянам, глава 3, это то, что все согрешили. И только в Послании к Римлянам, глава 5 — нам сказано, кто такие грешники.</w:t>
      </w:r>
    </w:p>
    <w:p>
      <w:pPr>
        <w:pStyle w:val="Normal"/>
        <w:spacing w:lineRule="auto" w:line="240"/>
        <w:ind w:firstLine="567"/>
        <w:rPr/>
      </w:pPr>
      <w:r>
        <w:rPr>
          <w:rFonts w:cs="Arial" w:ascii="Arial" w:hAnsi="Arial"/>
        </w:rPr>
        <w:t>Всякий, кто рожден в Адаме, грешник. Об этом и го</w:t>
        <w:softHyphen/>
        <w:t xml:space="preserve">ворит нам Послание к Римлянам 5:19. Если вы откроете новый перевод Библии Дж. Н. Дарби, то вы обнаружите, что он употребил слова </w:t>
      </w:r>
      <w:r>
        <w:rPr>
          <w:rFonts w:cs="Arial" w:ascii="Arial" w:hAnsi="Arial"/>
          <w:i/>
        </w:rPr>
        <w:t>составлены грешниками.</w:t>
      </w:r>
      <w:r>
        <w:rPr>
          <w:rFonts w:cs="Arial" w:ascii="Arial" w:hAnsi="Arial"/>
        </w:rPr>
        <w:t xml:space="preserve"> Мы все грешники по складу. Когда вы пишете автобиографию, есть две вещи, которые вы должны занести в нее. Первое — это место вашего рождения, а второе — ваша профессия. В соответствии с Богом, по рождению — мы грешники, а по профессии мы являемся теми, кто грешит. Поскольку мы грешники по рождению, мы грешники всегда, грешим ли мы или нет.</w:t>
      </w:r>
    </w:p>
    <w:p>
      <w:pPr>
        <w:pStyle w:val="Normal"/>
        <w:spacing w:lineRule="auto" w:line="240"/>
        <w:ind w:firstLine="567"/>
        <w:rPr/>
      </w:pPr>
      <w:r>
        <w:rPr>
          <w:rFonts w:cs="Arial" w:ascii="Arial" w:hAnsi="Arial"/>
        </w:rPr>
        <w:t>Как-то раз я проводил изучение Библии с братьями в Кантоне. Я сказал им, что в мире существуют два вида грешников: грешащие грешники и нравственные грешники. Но независимо от того, являетесь ли вы грешащим греш</w:t>
        <w:softHyphen/>
        <w:t>ником или нравственным грешником, вы все-таки грешник. Бог говорит, что все, кто рожден в Адаме, грешники. Не имеет значения, какой вы человек; поскольку вы рождены в Адаме, вы являетесь грешником. Если вы грешите, то вы грешащий грешник. А если вы не грешили или, если быть</w:t>
      </w:r>
      <w:r>
        <w:rPr>
          <w:rFonts w:cs="Arial" w:ascii="Arial" w:hAnsi="Arial"/>
          <w:lang w:val="en-US"/>
        </w:rPr>
        <w:t xml:space="preserve"> </w:t>
      </w:r>
      <w:r>
        <w:rPr>
          <w:rFonts w:cs="Arial" w:ascii="Arial" w:hAnsi="Arial"/>
        </w:rPr>
        <w:t>более точным, если вы мало грешили, то вы нравственный грешник или грешник, который грешит мало. Если вы благородный человек, то вы благородный грешник. Если вы считаете себя святым, то вы святой грешник. В любом случае вы все-таки грешник. Сегодня наибольшая ошибка среди людей считать человека грешником только из-за того, что он согрешил; а если он не согрешил, то он не считается грешником. Ничего подобного нет. Грешите вы или нет, если вы человек, вы — грешник. Поскольку вы рождены в Адаме, вы — грешник. Человек не становится грешником из-за того, что грешит; наоборот, он грешит из-за того, что является грешником.</w:t>
      </w:r>
    </w:p>
    <w:p>
      <w:pPr>
        <w:pStyle w:val="Normal"/>
        <w:spacing w:lineRule="auto" w:line="240"/>
        <w:ind w:firstLine="567"/>
        <w:rPr/>
      </w:pPr>
      <w:r>
        <w:rPr>
          <w:rFonts w:cs="Arial" w:ascii="Arial" w:hAnsi="Arial"/>
        </w:rPr>
        <w:t xml:space="preserve">Поэтому, друзья мои, помните Слово Божье. Мы </w:t>
      </w:r>
      <w:r>
        <w:rPr>
          <w:rFonts w:cs="Arial" w:ascii="Arial" w:hAnsi="Arial"/>
          <w:i/>
        </w:rPr>
        <w:t>яв</w:t>
        <w:softHyphen/>
        <w:t>ляемся</w:t>
      </w:r>
      <w:r>
        <w:rPr>
          <w:rFonts w:cs="Arial" w:ascii="Arial" w:hAnsi="Arial"/>
        </w:rPr>
        <w:t xml:space="preserve"> грешниками; мы не </w:t>
      </w:r>
      <w:r>
        <w:rPr>
          <w:rFonts w:cs="Arial" w:ascii="Arial" w:hAnsi="Arial"/>
          <w:i/>
        </w:rPr>
        <w:t>становимся</w:t>
      </w:r>
      <w:r>
        <w:rPr>
          <w:rFonts w:cs="Arial" w:ascii="Arial" w:hAnsi="Arial"/>
        </w:rPr>
        <w:t xml:space="preserve"> грешниками. Нам не нужно становиться грешниками. Однажды я раз</w:t>
        <w:softHyphen/>
        <w:t>говаривал с одним братом. Перед ним стоял термос, и он сказал: «Вот термос. Если он помолится: „Я хочу быть термосом", то что случится?» Я сказал: «Он уже термос. Ему не нужно им быть». То же самое и с нами: если мы уже являемся чем-то, то нам не надо этим становиться.</w:t>
      </w:r>
    </w:p>
    <w:p>
      <w:pPr>
        <w:pStyle w:val="Normal"/>
        <w:spacing w:lineRule="auto" w:line="240"/>
        <w:ind w:firstLine="567"/>
        <w:rPr/>
      </w:pPr>
      <w:r>
        <w:rPr>
          <w:rFonts w:cs="Arial" w:ascii="Arial" w:hAnsi="Arial"/>
        </w:rPr>
        <w:t>Хотя наши грехи и прощены, мы остаемся грешниками. Мы можем называть себя прощенными грешниками. Но многие верят, что они больше не грешники. Они думают, что если мы говорим о том, что мы грешники, это значит, что мы недостаточно хорошо знаем евангелие. Но это может быть не настолько верным. Павел не говорил, что его грехи не были прощены. Но он действительно говорил, что он был грешником (1 Тим. 1:15). Увидели ли вы здесь разницу? Если бы вы спросили Павла, были ли прощены его грехи, то он не мог бы быть настолько смиренным, чтобы сказать «нет». Но Павел мог смиренно сказать, что он грешник. Он не мог отрицать работы Бога в нем. Но также он не мог отрицать и свое положение в Адаме. Хотя мы и приняли свежую благодать во Христе, Бог не пол</w:t>
        <w:softHyphen/>
        <w:t>ностью удалил проблему греха; мы все еще являемся грешниками. Проблема греха не будет полностью решена до тех пор, пока не появятся новая земля и новое небо. Однако это не значит, что мы не получили законченного</w:t>
      </w:r>
      <w:r>
        <w:rPr>
          <w:rFonts w:cs="Arial" w:ascii="Arial" w:hAnsi="Arial"/>
          <w:lang w:val="en-US"/>
        </w:rPr>
        <w:t xml:space="preserve"> </w:t>
      </w:r>
      <w:r>
        <w:rPr>
          <w:rFonts w:cs="Arial" w:ascii="Arial" w:hAnsi="Arial"/>
        </w:rPr>
        <w:t>спасения. Пожалуйста, поймите меня правильно. Через несколько дней мы подойдем к этой теме.</w:t>
      </w:r>
    </w:p>
    <w:p>
      <w:pPr>
        <w:pStyle w:val="Normal"/>
        <w:spacing w:lineRule="auto" w:line="240"/>
        <w:ind w:firstLine="567"/>
        <w:rPr>
          <w:rFonts w:ascii="Arial" w:hAnsi="Arial" w:cs="Arial"/>
        </w:rPr>
      </w:pPr>
      <w:r>
        <w:rPr>
          <w:rFonts w:cs="Arial" w:ascii="Arial" w:hAnsi="Arial"/>
        </w:rPr>
        <w:t>Каждый в мире грешник — вот то, что мы должны видеть ясно и точно. Грешили ли вы или нет, поскольку вы человек, вы грешник. Когда некоторые слушают благую весть, они все время обдумывают, много или мало гре</w:t>
        <w:softHyphen/>
        <w:t>хов они совершили. Но перед Богом существует только один вопрос: во Христе вы или в Адаме? Все, кто в Адаме, являются грешниками; а поскольку вы грешник, то этим все сказано.</w:t>
      </w:r>
    </w:p>
    <w:p>
      <w:pPr>
        <w:pStyle w:val="Normal"/>
        <w:spacing w:lineRule="auto" w:line="240"/>
        <w:ind w:firstLine="567"/>
        <w:rPr>
          <w:rFonts w:ascii="Arial" w:hAnsi="Arial" w:cs="Arial"/>
        </w:rPr>
      </w:pPr>
      <w:r>
        <w:rPr>
          <w:rFonts w:cs="Arial" w:ascii="Arial" w:hAnsi="Arial"/>
        </w:rPr>
        <w:t>Почему тогда Павлу нужно было рассказывать нам в Послании к Римлянам, главы 1, 2 и 3, обо всех грехах, ко</w:t>
        <w:softHyphen/>
        <w:t>торые совершает человек? Эти несколько глав показывают нам, что грешники грешат. Первые три главы Послания к Римлянам доказывают, что грешник узнается по грехам, которые он совершает. Но Послание к Римлянам, глава 5, говорит нам, какого рода человеком в действительности является грешник. Однажды я поехал в г. Цзян в про</w:t>
        <w:softHyphen/>
        <w:t>винции Цзянси и в один из вечеров встретился с братом, который был охранником. Он не поверил, что я про</w:t>
        <w:softHyphen/>
        <w:t>поведник и работаю для Господа. В этом была проблема. Я работник для Господа и служитель Христа, но он не верил этому. Поэтому мне нужно было доказать ему, что это так. Я представил ему множество доказательств. И, в конце концов, он поверил. Таким же образом мы уже являемся грешниками. Но для нас это не доказано. Первые три главы Послания к Римлянам доказывают то, что мы грешники. Они дают нам доказательства. Показывая нам, что мы грешили таким образом, эти главы доказывают, что мы грешники. Пятая глава говорит, что мы грешники, а первые три главы доказывают, что мы грешники.</w:t>
      </w:r>
    </w:p>
    <w:p>
      <w:pPr>
        <w:pStyle w:val="Normal"/>
        <w:spacing w:lineRule="auto" w:line="240"/>
        <w:ind w:firstLine="567"/>
        <w:rPr/>
      </w:pPr>
      <w:r>
        <w:rPr>
          <w:rFonts w:cs="Arial" w:ascii="Arial" w:hAnsi="Arial"/>
        </w:rPr>
        <w:t>Разрешите мне рассказать другую историю. В Фуцзяне было несколько грабителей и похитителей людей, которые прежде были номинальными христианами. Хотя они и были грабителями и похитителями людей, их совесть все еще кое-как работала; по этой причине, если они похищали пастора или проповедника, то освобождали его без выкупа. Постепенно те, кого похищали, стали говорить, что они</w:t>
      </w:r>
      <w:r>
        <w:rPr>
          <w:rFonts w:cs="Arial" w:ascii="Arial" w:hAnsi="Arial"/>
          <w:lang w:val="en-US"/>
        </w:rPr>
        <w:t xml:space="preserve"> </w:t>
      </w:r>
      <w:r>
        <w:rPr>
          <w:rFonts w:cs="Arial" w:ascii="Arial" w:hAnsi="Arial"/>
        </w:rPr>
        <w:t>пасторы или проповедники такой-то деноминации. Что оставалось разбойникам? Через некоторое время они нашли способ. Всякий раз, когда кто-нибудь говорил, что он пастор, грабители просили его прочесть десять заповедей, молитву «Отче Наш» и заповеди блаженства. Те, кто мог их прочесть, должно быть были пасторами, и поэтому их отпускали. Я услышал эту историю недавно и подумал, что это очень интересно. Если бы вы были пастором, то вам надо было бы это доказать. Грабители требовали, чтобы эти люди доказывали им, что они были пасторами. Таким же образом Бог хочет доказать нам, что мы грешники. Без доказательства этого для нас мы можем забыть о нашем истинном «я». Вот почему Послание к Римлянам, главы 1-3, перечисляет все эти грехи. Это делается для того, чтобы показать нам, что мы грешники. После всего множества представленных в нем фактов то, что мы грешники, является доказанным.</w:t>
      </w:r>
    </w:p>
    <w:p>
      <w:pPr>
        <w:pStyle w:val="Normal"/>
        <w:spacing w:lineRule="auto" w:line="240"/>
        <w:ind w:firstLine="567"/>
        <w:rPr>
          <w:rFonts w:ascii="Arial" w:hAnsi="Arial" w:cs="Arial"/>
        </w:rPr>
      </w:pPr>
      <w:r>
        <w:rPr>
          <w:rFonts w:cs="Arial" w:ascii="Arial" w:hAnsi="Arial"/>
        </w:rPr>
        <w:t>Поэтому никогда не следует думать, что множество грехов делает нас грешниками. Мы уже долгое время были грешниками. Мы не становимся грешниками после того, как совершены эти грехи. Мы должны поставить это за основу со всей ясностью. Сегодня вы можете выйти на улицу, встретить кого угодно, взять его за руку и сказать ему, что он грешник. Если он скажет, что не может быть грешником, потому что никого не убивал и не поджигал ничей дом, вы можете сказать ему, что он грешник, кото</w:t>
        <w:softHyphen/>
        <w:t>рый никогда никого не убивал и не поджигал ничей дом. Если кто-нибудь скажет вам, что он никогда не грабит и не совершает блуда, то вы можете сказать ему, что он грешник, который никогда не грабит и не совершает блуда. Однако кого бы вы ни встретили, вы можете сказать ему, что он грешник.</w:t>
      </w:r>
    </w:p>
    <w:p>
      <w:pPr>
        <w:pStyle w:val="Normal"/>
        <w:spacing w:lineRule="auto" w:line="240"/>
        <w:ind w:firstLine="567"/>
        <w:rPr>
          <w:rFonts w:ascii="Arial" w:hAnsi="Arial" w:cs="Arial"/>
          <w:lang w:val="en-US"/>
        </w:rPr>
      </w:pPr>
      <w:r>
        <w:rPr>
          <w:rFonts w:cs="Arial" w:ascii="Arial" w:hAnsi="Arial"/>
        </w:rPr>
        <w:t>Во всем Новом Завете только в Послании к Римлянам 5:19 нам сказано, кто является грешником. Все другие места в Новом Завете говорят нам о том, что грешник де</w:t>
        <w:softHyphen/>
        <w:t>лает. Только одно это место говорит о том, кто является грешником. Грешник может делать тысячу вещей, но не</w:t>
      </w:r>
      <w:r>
        <w:rPr>
          <w:rFonts w:cs="Arial" w:ascii="Arial" w:hAnsi="Arial"/>
          <w:lang w:val="en-US"/>
        </w:rPr>
        <w:t xml:space="preserve"> </w:t>
      </w:r>
      <w:r>
        <w:rPr>
          <w:rFonts w:cs="Arial" w:ascii="Arial" w:hAnsi="Arial"/>
        </w:rPr>
        <w:t>они делают его грешником. Он грешник, поскольку рожден в Адаме.</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ВЕЛИЧАЙШИЙ ГРЕХ</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pPr>
      <w:r>
        <w:rPr>
          <w:rFonts w:cs="Arial" w:ascii="Arial" w:hAnsi="Arial"/>
        </w:rPr>
        <w:t>Мы рассмотрели вопросы греха, грехов и грешника. По рождению мы грешники, и наши поступки соответствуют нашему рождению. Поскольку мы грешники, наше по</w:t>
        <w:softHyphen/>
        <w:t xml:space="preserve">ведение соответствует нашему названию </w:t>
      </w:r>
      <w:r>
        <w:rPr>
          <w:rFonts w:cs="Arial" w:ascii="Arial" w:hAnsi="Arial"/>
          <w:i/>
        </w:rPr>
        <w:t>грешника.</w:t>
      </w:r>
      <w:r>
        <w:rPr>
          <w:rFonts w:cs="Arial" w:ascii="Arial" w:hAnsi="Arial"/>
        </w:rPr>
        <w:t xml:space="preserve"> В мире существует множество «джентльменов», которые покры</w:t>
        <w:softHyphen/>
        <w:t>вают свои грехи и никогда не признают, что они грешники. Однако это не значит, что они не являются грешниками. Это лишь значит, что они замаскировались под безгреш</w:t>
        <w:softHyphen/>
        <w:t>ных. Мы грешники по рождению, и наша профессия и поступки это совершение грехов. Позвольте мне повто</w:t>
        <w:softHyphen/>
        <w:t>рить, что мы становимся грешниками не потому, что согрешили; наоборот, мы грешили, потому что являемся грешниками. Тот факт, что мы грешники, заставляет нас грешить. Те, кто может грешить, доказывают этим, что они грешники.</w:t>
      </w:r>
    </w:p>
    <w:p>
      <w:pPr>
        <w:pStyle w:val="Normal"/>
        <w:spacing w:lineRule="auto" w:line="240"/>
        <w:ind w:firstLine="567"/>
        <w:rPr>
          <w:rFonts w:ascii="Arial" w:hAnsi="Arial" w:cs="Arial"/>
        </w:rPr>
      </w:pPr>
      <w:r>
        <w:rPr>
          <w:rFonts w:cs="Arial" w:ascii="Arial" w:hAnsi="Arial"/>
        </w:rPr>
        <w:t>Сегодня вечером среди нас присутствуют несколько друзей из Западного Китая. Возможно, что все они говорят на шанхайском диалекте. Естественно, шанхайцы могут говорить на шанхайском диалекте. Но мы не можем утверждать, что каждый, кто говорит на шанхайском диа</w:t>
        <w:softHyphen/>
        <w:t>лекте, является шанхайцем. Многие приложили множе</w:t>
        <w:softHyphen/>
        <w:t>ство усилий к изучению шанхайского диалекта, однако они не являются шанхайцами. С другой стороны, могут су</w:t>
        <w:softHyphen/>
        <w:t>ществовать некоторые шанхайцы, которые не говорят на шанхайском диалекте. Но мы не можем сказать, что из-за того, что они не говорят на шанхайском диалекте, они не шанхайцы. Они являются шанхайцами, но шанхайцами, которые не могут говорить на шанхайском диалекте. Од</w:t>
        <w:softHyphen/>
        <w:t>нако лишь очень немногие шанхайцы не говорят на шан</w:t>
        <w:softHyphen/>
        <w:t>хайском диалекте. Вообще говоря, все шанхайцы говорят на шанхайском диалекте. Для них естественно говорить на шанхайском диалекте. Точно так же для людей с жизнью грешника почти неизбежен образ жизни грешника.</w:t>
      </w:r>
    </w:p>
    <w:p>
      <w:pPr>
        <w:pStyle w:val="Normal"/>
        <w:spacing w:lineRule="auto" w:line="240"/>
        <w:ind w:firstLine="567"/>
        <w:rPr/>
      </w:pPr>
      <w:r>
        <w:rPr>
          <w:rFonts w:cs="Arial" w:ascii="Arial" w:hAnsi="Arial"/>
        </w:rPr>
        <w:t>Что касается грехов, которые совершают грешники, то я</w:t>
      </w:r>
      <w:r>
        <w:rPr>
          <w:rFonts w:cs="Arial" w:ascii="Arial" w:hAnsi="Arial"/>
          <w:lang w:val="en-US"/>
        </w:rPr>
        <w:t xml:space="preserve"> </w:t>
      </w:r>
      <w:r>
        <w:rPr>
          <w:rFonts w:cs="Arial" w:ascii="Arial" w:hAnsi="Arial"/>
        </w:rPr>
        <w:t>предпочитаю их не перечислять, как это делали многие другие. Мне бы только хотелось привести краткие до</w:t>
        <w:softHyphen/>
        <w:t>казательства человеческого греха. И в Новом, и в Ветхом Завете есть несколько грехов, которые выделяются особо. В Ветхом Завете грех, который является особенно пора</w:t>
        <w:softHyphen/>
        <w:t>зительным, — это отсутствие любви к Богу. В Новом Завете также есть один грех, являющийся особенно порази</w:t>
        <w:softHyphen/>
        <w:t>тельным, — это отказ верить в Господа. Когда Библия говорит, что человек осужден и стал грешником в глазах Бога, это не значит, что он совершил множество грехов, возбудивших Божий гнев, таких как убийство, поджог, блуд, тщеславие, разврат, проституция, азартные игры или другие виды грязных и тайных грехов. Не это подчерки</w:t>
        <w:softHyphen/>
        <w:t>вает Библия. То, что в Библии считается серьезным, это проблема, возникшая между Богом и человеком. Заверше</w:t>
        <w:softHyphen/>
        <w:t>ние закона в том, чтобы возлюбить Господа нашего Бога всем сердцем своим, всей душою своей, всем своим разумением и всею крепостию своею (Мф. 22:36-37; Мк. 12:30). Поэтому суть вопроса не в том, что кто-то украл у другого, или убил, или задумал поджог. Суть вопроса не в личных похотях или мыслях, или словах. Напротив, суть вопроса составляет проблема взаимоотношения человека с Богом.</w:t>
      </w:r>
    </w:p>
    <w:p>
      <w:pPr>
        <w:pStyle w:val="Normal"/>
        <w:spacing w:lineRule="auto" w:line="240"/>
        <w:ind w:firstLine="567"/>
        <w:rPr/>
      </w:pPr>
      <w:r>
        <w:rPr>
          <w:rFonts w:cs="Arial" w:ascii="Arial" w:hAnsi="Arial"/>
        </w:rPr>
        <w:t>Среди грехов есть один, который занимает в списке наивысшее место. Этот грех вызывает все грехи. Все дру</w:t>
        <w:softHyphen/>
        <w:t>гие грехи следуют за этим грехом. Библия говорит, что грех вошел в мир через одного человека (Рим. 5:12). Я хочу спросить вас, какой грех совершил этот человек? Был ли это блуд, воровство, убийство или поджог? В Едеме такого не было. Все злое, грязное и ужасное, что про</w:t>
        <w:softHyphen/>
        <w:t>исходит в мире сегодня, исходит из того одного случая, в котором участвовал Адам. Но что же сделал Адам? Адам не убивал; он не прелюбодействовал; он не совершал ни</w:t>
        <w:softHyphen/>
        <w:t>чего из того злого и грязного, что есть в мире сегодня. Грех, который Адам совершил, был простым и чистым. Адам думал, что Бог что-то скрывает от него. Он думал, что если вкусит плод от того дерева, то уподобится Богу. Грех, который Адам совершил, был в действительности</w:t>
      </w:r>
      <w:r>
        <w:rPr>
          <w:rFonts w:cs="Arial" w:ascii="Arial" w:hAnsi="Arial"/>
          <w:lang w:val="en-US"/>
        </w:rPr>
        <w:t xml:space="preserve"> </w:t>
      </w:r>
      <w:r>
        <w:rPr>
          <w:rFonts w:cs="Arial" w:ascii="Arial" w:hAnsi="Arial"/>
        </w:rPr>
        <w:t>проблемой, возникшей между ним и Богом. Бог рассчи</w:t>
        <w:softHyphen/>
        <w:t>тывал, что Адам будет стоять на своей надлежащей почве. Но Адам не поверил, что то, что Бог дал ему, является полезным для него. Он начал сомневаться в любви Бога. Возникла проблема, связанная с Божьей любовью.</w:t>
      </w:r>
    </w:p>
    <w:p>
      <w:pPr>
        <w:pStyle w:val="Normal"/>
        <w:spacing w:lineRule="auto" w:line="240"/>
        <w:ind w:firstLine="567"/>
        <w:rPr>
          <w:rFonts w:ascii="Arial" w:hAnsi="Arial" w:cs="Arial"/>
        </w:rPr>
      </w:pPr>
      <w:r>
        <w:rPr>
          <w:rFonts w:cs="Arial" w:ascii="Arial" w:hAnsi="Arial"/>
        </w:rPr>
        <w:t>В том, что произошло, Адам не совершил столь уж много грехов. Он не играл в азартные игры; он не глазел на улице на порочные вещи; он не читал порочных книг. Адамов грех представлял собой проблему, которая воз</w:t>
        <w:softHyphen/>
        <w:t>никла между ним и Богом. Вслед за этим появились многие грехи. Как только Адам согрешил таким образом, последовали всякого рода грехи. Грехи рождаются по своему роду и все они идут друг за другом. Однако первый грех не был тем грехом, каким мы себе могли его пред</w:t>
        <w:softHyphen/>
        <w:t>ставить. Первый грех был уникальным грехом в Ветхом Завете, грехом отсутствия любви к Богу. После развития проблемы между Богом и человеком начали усугубляться и проблемы между людьми. В Едемском саду обнаружи</w:t>
        <w:softHyphen/>
        <w:t>лась проблема в человеке; затем за пределами Едемского сада старший брат убил младшего, и за этим последовали все разновидности грехов. Следовательно, мы видим, что грехи не начались серьезным и грязным образом, как мы могли бы себе это представлять. Библия показывает нам, что грехи начались с чего-то очень простого. Но на самом деле первый грех был самым серьезным — проблемой между человеком и Богом.</w:t>
      </w:r>
    </w:p>
    <w:p>
      <w:pPr>
        <w:pStyle w:val="Normal"/>
        <w:spacing w:lineRule="auto" w:line="240"/>
        <w:ind w:firstLine="567"/>
        <w:rPr/>
      </w:pPr>
      <w:r>
        <w:rPr>
          <w:rFonts w:cs="Arial" w:ascii="Arial" w:hAnsi="Arial"/>
        </w:rPr>
        <w:t>Если мы посмотрим Новый Завет, то увидим, что Господь Иисус часто говорит, что тот, кто верует, имеет жизнь вечную (Ин. 3:15-16, 36; 5:24; 6:40, 47; 11:25). Возможно, более пятидесяти раз Господь Иисус указывает на то, что тот, кто верует, имеет жизнь вечную. Кто же тогда те, кто погибнет? Убийцам ли придется отправиться в ад? Будут ли теми, кто погибнет, блудники? Те ли, у кого мерзкие помыслы и неправильное поведение, пойдут на погибель? Не обязательно. Евангелие от Иоанна говорит нам снова и снова, что осуждены те, кто не верует (Ин. 3:16, 18). На тех, кто не верует, всегда пребывает гнев Божий (Ин. 3:36). Господь Иисус сказал, что Святой Дух</w:t>
      </w:r>
      <w:r>
        <w:rPr>
          <w:rFonts w:cs="Arial" w:ascii="Arial" w:hAnsi="Arial"/>
          <w:lang w:val="en-US"/>
        </w:rPr>
        <w:t xml:space="preserve"> </w:t>
      </w:r>
      <w:r>
        <w:rPr>
          <w:rFonts w:cs="Arial" w:ascii="Arial" w:hAnsi="Arial"/>
        </w:rPr>
        <w:t>пришел, чтобы обличить мир о грехе и о праведности и о суде (Ин. 16:8). Почему о грехе? Из-за того ли, что вы в по</w:t>
        <w:softHyphen/>
        <w:t>следнее время ходили в кино? Из-за того ли, что вы в последнее время играли в азартные игры? Из-за того ли это, что вы убили кого-то или совершили поджог? Нет. «О грехе, что не веруют в Меня» (Ин. 16:9).</w:t>
      </w:r>
    </w:p>
    <w:p>
      <w:pPr>
        <w:pStyle w:val="Normal"/>
        <w:spacing w:lineRule="auto" w:line="240"/>
        <w:ind w:firstLine="567"/>
        <w:rPr>
          <w:rFonts w:ascii="Arial" w:hAnsi="Arial" w:cs="Arial"/>
        </w:rPr>
      </w:pPr>
      <w:r>
        <w:rPr>
          <w:rFonts w:cs="Arial" w:ascii="Arial" w:hAnsi="Arial"/>
        </w:rPr>
        <w:t>Наибольшим затруднением для нас сегодня является то, что мы считаем мерзость грехом, но не очень внимательны к слову Господа, чтобы увидеть, что считает грехом Бог. Господь сказал, что тот, кто не верует, осужден. Причина, по которой человек совершает все свои грехи, состоит в том, что он не имеет надлежащих взаимоотношений с Господом Иисусом. В Ветхом Завете именно тогда, когда человек потерял надлежащие взаимоотношения с Богом, были совершены всевозможные грехи. В Новом Завете все виды грехов совершаются именно тогда, когда человек теряет  надлежащие  взаимоотношения  с  Господом Иисусом. В этом заключаются все проблемы. Сидя здесь сегодня вечером, вы, возможно, думаете, что даже если я и доказал вам, что вы грешник, вы на самом деле не совершили очень много грехов. Но никто во всем мире не может сказать, что он не совершал греха, состоящего в том, что он не любит Бога. Также во всем мире нет ни</w:t>
        <w:softHyphen/>
        <w:t>кого, кто может сказать, что он не совершал греха неверия в Господа. По этой причине никто не может сказать, что он не грешник.</w:t>
      </w:r>
    </w:p>
    <w:p>
      <w:pPr>
        <w:pStyle w:val="Normal"/>
        <w:spacing w:lineRule="auto" w:line="240"/>
        <w:ind w:firstLine="567"/>
        <w:rPr/>
      </w:pPr>
      <w:r>
        <w:rPr>
          <w:rFonts w:cs="Arial" w:ascii="Arial" w:hAnsi="Arial"/>
        </w:rPr>
        <w:t>Помните ли вы Евангелие от Луки, глава 15? Там написано о блудном сыне и его отце. Блудный сын по</w:t>
        <w:softHyphen/>
        <w:t>кинул своего отца и расточил свое имение. Но когда блудный сын стал блудным? Был ли он блудным сыном, когда имел в кармане много денег и жил в роскоши в дальней стороне? Или он стал блудным только после того, как потратил все, что имел, и был голоден, в то время, когда пас свиней. В действительности, он был блудным, когда покинул дом своего отца. Даже прежде, чем он потратил копейку, он уже был блудным. Он не стал блуд</w:t>
        <w:softHyphen/>
        <w:t>ным только после того, как потратил все, что имел, кормил свиней, ел рожки, в то время как его одежда была</w:t>
      </w:r>
      <w:r>
        <w:rPr>
          <w:rFonts w:cs="Arial" w:ascii="Arial" w:hAnsi="Arial"/>
          <w:lang w:val="en-US"/>
        </w:rPr>
        <w:t xml:space="preserve"> </w:t>
      </w:r>
      <w:r>
        <w:rPr>
          <w:rFonts w:cs="Arial" w:ascii="Arial" w:hAnsi="Arial"/>
        </w:rPr>
        <w:t>порвана и желудок пуст. Он стал блудным, когда покинул дом своего отца. Разрешите мне задать вам вопрос. Пред</w:t>
        <w:softHyphen/>
        <w:t>положим, что младший сын не потратил бы никаких денег в дальней стороне. Вместо этого он заработал много денег, открыл свое дело, сколотил состояние и даже стал богаче, чем его отец. Был бы он, тем не менее, блудным? Он действительно им был бы. В глазах своего отца он все-таки был бы блудным.</w:t>
      </w:r>
    </w:p>
    <w:p>
      <w:pPr>
        <w:pStyle w:val="Normal"/>
        <w:spacing w:lineRule="auto" w:line="240"/>
        <w:ind w:firstLine="567"/>
        <w:rPr>
          <w:rFonts w:ascii="Arial" w:hAnsi="Arial" w:cs="Arial"/>
        </w:rPr>
      </w:pPr>
      <w:r>
        <w:rPr>
          <w:rFonts w:cs="Arial" w:ascii="Arial" w:hAnsi="Arial"/>
        </w:rPr>
        <w:t>Сегодня существует очень неправильное понятие, кото</w:t>
        <w:softHyphen/>
        <w:t>рое должно быть вырвано с корнем из нашего разума. Мы думаем, что поскольку человеку не удалось делать добро, то он становится грешником. Это совершенно непра</w:t>
        <w:softHyphen/>
        <w:t>вильно. Как только человек отступил от Бога, он является грешником. Даже если он нравственнее других в десять раз, он все равно грешник, если он далек от Бога. Поэтому вы должны помнить, что как христиане мы можем ис</w:t>
        <w:softHyphen/>
        <w:t>полнять все внешние служения, которые надо исполнять; и мы можем выполнять все внешние обязанности, которые нужно выполнять; мы можем молиться, как молимся всегда, и мы можем читать Библию и присутствовать на церковных собраниях как всегда; мы можем все делать как всегда и даже больше. Но если при этом существует проблема между нами и Богом, то мы согрешили. Когда нет больше первой любви, то появляется проблема. Кто же блудный? Это не просто тот, кто расточил имение своего отца, а тот, кто только что покинул дом своего отца. В тот самый момент, когда человек покидает дом своего отца, он становится блудным. Даже если он сколачивает состояние вдали от дома, он все-таки блудный. Конечно, в мире никогда не будет так, что блудный наживет состоя</w:t>
        <w:softHyphen/>
        <w:t>ние. Блудный никогда не преуспеет. Блудный всегда будет расточать все деньги, которые у него есть. Бог позволяет «расточать деньги», чтобы человек узнал, что плохо от</w:t>
        <w:softHyphen/>
        <w:t>ступать от Бога, и чтобы он все же понял после всего, что является грешником.</w:t>
      </w:r>
    </w:p>
    <w:p>
      <w:pPr>
        <w:pStyle w:val="Normal"/>
        <w:spacing w:lineRule="auto" w:line="240"/>
        <w:ind w:firstLine="567"/>
        <w:rPr>
          <w:rFonts w:ascii="Arial" w:hAnsi="Arial" w:cs="Arial"/>
          <w:lang w:val="en-US"/>
        </w:rPr>
      </w:pPr>
      <w:r>
        <w:rPr>
          <w:rFonts w:cs="Arial" w:ascii="Arial" w:hAnsi="Arial"/>
        </w:rPr>
        <w:t>Теперь мы видим, как получили все свойства грешника и как мы стали грешниками. Мы становимся грешниками тем, что связываемся с грехом, и мы совершаем грехи тем,</w:t>
      </w:r>
      <w:r>
        <w:rPr>
          <w:rFonts w:cs="Arial" w:ascii="Arial" w:hAnsi="Arial"/>
          <w:lang w:val="en-US"/>
        </w:rPr>
        <w:t xml:space="preserve"> </w:t>
      </w:r>
      <w:r>
        <w:rPr>
          <w:rFonts w:cs="Arial" w:ascii="Arial" w:hAnsi="Arial"/>
        </w:rPr>
        <w:t>что связываемся с грехами. Между этими двумя сущест</w:t>
        <w:softHyphen/>
        <w:t>вует разница. Поскольку я родился в Адаме и нахожусь под владычеством греха, грех стал принципом моей жизни и моего жития, а я стал грешником. Таким же образом множество отдельных грехов вне меня делают меня тем, кто совершает грехи. Совершение грехов относится к гре</w:t>
        <w:softHyphen/>
        <w:t>хам, а то, что мы грешники, относится к греху.</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ДРУГИЕ ГРЕХИ</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Это не значит, что другие грехи несущественны. Все грехи несут с собой наказание. В Ветхом Завете те, кто не любил Бога, совершали много других грехов самопроиз</w:t>
        <w:softHyphen/>
        <w:t>вольно. В Новом Завете те, кто не верит в Господа, также совершают многие грехи самопроизвольно. Отсутствие любви к Богу и отказ верить в Господа являются двумя основными грехами. От них произошли многие другие грехи, такие как: неправедные дела, дурные поступки, вы</w:t>
        <w:softHyphen/>
        <w:t>ражения жадности, злобы, зависти, убийство, раздоры, обман, проявления ненависти, клеветы, злословия, бого</w:t>
        <w:softHyphen/>
        <w:t>хульство, наглость, гордость, высокомерие, ложные обви</w:t>
        <w:softHyphen/>
        <w:t>нения, неповиновение родителям, неверность, недостаток естественного внимания и милости, себялюбие, любовь к деньгам, неблагодарность, порочность, жестокость, пре</w:t>
        <w:softHyphen/>
        <w:t>зрение к добру, предательство других, безрассудство, любовь к удовольствиям больше, чем к Богу, внешнее благочестие без его реальности и так далее. Но ни один из этих грехов не является самым серьезным грехом, совер</w:t>
        <w:softHyphen/>
        <w:t>шенным когда-либо человеком, хотя все это — грех перед Богом. К несчастью, люди не понимают, что эти грехи порождены одним основным грехом. И грешники в мире, и верующие в церкви пытаются работать только над этими грехами. Может показаться, что устранение всех этих грехов целиком и полностью избавит нас от проблемы греха. Но человек не осознал того, что эти грехи занимают в Библии только второстепенное место.</w:t>
      </w:r>
    </w:p>
    <w:p>
      <w:pPr>
        <w:pStyle w:val="Normal"/>
        <w:spacing w:lineRule="auto" w:line="240"/>
        <w:ind w:firstLine="567"/>
        <w:rPr/>
      </w:pPr>
      <w:r>
        <w:rPr>
          <w:rFonts w:cs="Arial" w:ascii="Arial" w:hAnsi="Arial"/>
        </w:rPr>
        <w:t>Хотя это и невозможно, однако что было бы, если бы кто-нибудь получил достаточно благодати, чтобы разобра</w:t>
        <w:softHyphen/>
        <w:t>ться со всеми другими грехами? Если бы он был чело</w:t>
        <w:softHyphen/>
        <w:t>веком из ветхозаветного века, то он понял бы, что все еще</w:t>
      </w:r>
      <w:r>
        <w:rPr>
          <w:rFonts w:cs="Arial" w:ascii="Arial" w:hAnsi="Arial"/>
          <w:lang w:val="en-US"/>
        </w:rPr>
        <w:t xml:space="preserve"> </w:t>
      </w:r>
      <w:r>
        <w:rPr>
          <w:rFonts w:cs="Arial" w:ascii="Arial" w:hAnsi="Arial"/>
        </w:rPr>
        <w:t>остается грех отсутствия любви к Богу. Хотя он более и не имел бы остальных грехов, его совесть все еще бес</w:t>
        <w:softHyphen/>
        <w:t>покоила бы его. Если бы он был человеком из ново</w:t>
        <w:softHyphen/>
        <w:t>заветного века, он понял бы, что все еще остается грех неверия в Господа. Хотя он и не был бы более осужден другими грехами, он не почувствовал бы удовлетворения в самой глубине своего сердца, потому что Дух Божий осудил бы его за его грех неверия.</w:t>
      </w:r>
    </w:p>
    <w:p>
      <w:pPr>
        <w:pStyle w:val="Normal"/>
        <w:spacing w:lineRule="auto" w:line="240"/>
        <w:ind w:firstLine="567"/>
        <w:rPr>
          <w:rFonts w:ascii="Arial" w:hAnsi="Arial" w:cs="Arial"/>
          <w:lang w:val="en-US"/>
        </w:rPr>
      </w:pPr>
      <w:r>
        <w:rPr>
          <w:rFonts w:cs="Arial" w:ascii="Arial" w:hAnsi="Arial"/>
        </w:rPr>
        <w:t>Человек погибает из-за своего неверия. Неверие вы</w:t>
        <w:softHyphen/>
        <w:t>зывает наказание, которое падает на неверующего за все другие грехи. Непосредственной причиной гибели человека являются его многие грехи. Первичной причиной является человеческий грех неверия. Вследствие этого грех неверия должен беспокоить нас. Конечно же, мы не можем смот</w:t>
        <w:softHyphen/>
        <w:t>реть сквозь пальцы и на другие грехи.</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РЕЗУЛЬТАТ ГРЕХА И ГРЕХОВ</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Стоит только человеку уступить силе греха, и он совер</w:t>
        <w:softHyphen/>
        <w:t>шает разнообразные грехи. Как только человек совершает множество этих грехов, он навлекает на себя вину или осуждение за грехи, приговор или суд за грехи. Как только мы согрешили, появляется проблема вины. При использова</w:t>
        <w:softHyphen/>
        <w:t>нии понятия виновности не просто подразумевается чье-либо преступление. Это подобно приговору в суде, когда кого-то признают виновным либо невиновным. Это описа</w:t>
        <w:softHyphen/>
        <w:t>ние того, является ли человек по закону грешным или нет. В соответствии с Библией мы ответственны не за наш грех, а за наши грехи. Наш грех не вносит проблему виновности перед Богом. Наоборот, эту проблему вносят грехи, кото</w:t>
        <w:softHyphen/>
        <w:t>рые мы совершили. Библия говорит, что если мы говорим, что не имеем греха, то обманываем самих себя (1 Ин. 1:8). Однако в то же время она не требует от нас, чтобы мы несли вину за наш грех. Если мы исповедуем наши грехи, то Бог простит их (1 Ин. 1:9). Это показывает нам, что мы действительно должны нести ответственность за наши грехи.</w:t>
      </w:r>
    </w:p>
    <w:p>
      <w:pPr>
        <w:pStyle w:val="Normal"/>
        <w:spacing w:lineRule="auto" w:line="240"/>
        <w:ind w:firstLine="567"/>
        <w:rPr>
          <w:rFonts w:ascii="Arial" w:hAnsi="Arial" w:cs="Arial"/>
        </w:rPr>
      </w:pPr>
      <w:r>
        <w:rPr>
          <w:rFonts w:cs="Arial" w:ascii="Arial" w:hAnsi="Arial"/>
        </w:rPr>
        <w:t>Поскольку существуют грехи, то существует и вина. Когда человек виновен, то возникает проблема наказания.</w:t>
      </w:r>
    </w:p>
    <w:p>
      <w:pPr>
        <w:pStyle w:val="Normal"/>
        <w:spacing w:lineRule="auto" w:line="240"/>
        <w:ind w:firstLine="567"/>
        <w:rPr>
          <w:rFonts w:ascii="Arial" w:hAnsi="Arial" w:cs="Arial"/>
          <w:lang w:val="en-US"/>
        </w:rPr>
      </w:pPr>
      <w:r>
        <w:rPr>
          <w:rFonts w:cs="Arial" w:ascii="Arial" w:hAnsi="Arial"/>
        </w:rPr>
        <w:t>Поскольку существует наказание, то существует и бес</w:t>
        <w:softHyphen/>
        <w:t>покойство в совести и осознание того, что вы далеки от Бога. Грехи делают нас перед Богом людьми осужден</w:t>
        <w:softHyphen/>
        <w:t>ными. Они оставляют нас в ожидании явления Божьего гнева. Только после того, как человек прощен, его совесть спокойна; только после этого он обретает смелость прийти к Богу. Но даже если эти многие грехи прощены, то, по</w:t>
        <w:softHyphen/>
        <w:t>скольку проблема греха остается, эти многие грехи будут появляться снова, и проблема виновности будет возникать постоянно. Именно поэтому после того, как Бог простит наши грехи, Он должен пойти дальше и освободить нас от греха.</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ЧЕЛОВЕЧЕСКОЕ ПОНИМАНИЕ ГРЕХА И ГРЕХОВ</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До своего спасения мы не ощущали зло греха. До того как мы стали христианами, единственное, что мы ощу</w:t>
        <w:softHyphen/>
        <w:t>щали, — это зло многих грехов. Даже после того как мы стали христианами, то, что печалило нас, это были наши грехи, а не сам грех. Многие грехи, а не сам грех, за</w:t>
        <w:softHyphen/>
        <w:t>ставляли нас чувствовать себя ужасно. Хотя теперь мы и спасены, мы все еще можем лгать или выходить из себя, мы можем быть завистливыми и гордыми или неумыш</w:t>
        <w:softHyphen/>
        <w:t>ленно небрежными с имуществом других. В результате, эти отдельные грехи беспокоят нас. Что мы делаем? Мы пред</w:t>
        <w:softHyphen/>
        <w:t>стаем перед Богом и просим о прощении каждого из них в отдельности. Мы можем сказать: «О Боже, сегодня я был плохим. Я снова согрешил. Пожалуйста, прости меня». Если вчера вы совершили двенадцать неправильных поступков, то вы ощутили сожаление внутри себя. Но если сегодня вы совершили лишь два неправильных поступка, то внутри себя вы чувствуете себя счастливым. Вы ощущаете, что совершили сегодня гораздо меньше грехов, что теперь в вас гораздо меньше грехов. Но разрешите мне напомнить вам, что это лишь начальный этап христианской жизни. В течение этого периода времени мы сожалеем только о многих грехах, которые совершаем.</w:t>
      </w:r>
    </w:p>
    <w:p>
      <w:pPr>
        <w:pStyle w:val="Normal"/>
        <w:spacing w:lineRule="auto" w:line="240"/>
        <w:ind w:firstLine="567"/>
        <w:rPr/>
      </w:pPr>
      <w:r>
        <w:rPr>
          <w:rFonts w:cs="Arial" w:ascii="Arial" w:hAnsi="Arial"/>
        </w:rPr>
        <w:t>После нескольких лет христианской жизни мы осознаем, что то, что печалит и беспокоит нас, это не многие грехи, а</w:t>
      </w:r>
      <w:r>
        <w:rPr>
          <w:rFonts w:cs="Arial" w:ascii="Arial" w:hAnsi="Arial"/>
          <w:lang w:val="en-US"/>
        </w:rPr>
        <w:t xml:space="preserve"> </w:t>
      </w:r>
      <w:r>
        <w:rPr>
          <w:rFonts w:cs="Arial" w:ascii="Arial" w:hAnsi="Arial"/>
        </w:rPr>
        <w:t>сам грех. В конце концов мы обнаруживаем, что непра</w:t>
        <w:softHyphen/>
        <w:t>вильны не поступки, которые мы совершаем, неправильна наша личность. Злом является не то, что мы делаем, злом является сама наша личность. Человек приходит к осо</w:t>
        <w:softHyphen/>
        <w:t>знанию того, что все, что он совершил, является лишь внешним, а настоящее зло это его личность. Внутри нас есть природный принцип, который заставляет нас грешить. Внешнее может делиться на многие категории. Мы можем назвать это гордостью, завистью, мерзостью или любыми другими словами. Вне нас могут быть все виды грехов. Но внутри нас существует только один принцип, это нечто такое, что жаждет грехов. Внутри нас есть склонность к грехам. В нашем существе есть нечто, что жаждет этого внешнего. Именно поэтому Библия ставит внешние грехи во множественном числе; они осознаются последовательно один за другим. Гордость — это один, ложь — это другой и блуд — это третий. Гордость отлична от убийства, а ложь отлична от блуда. Но существует только одно, что склоняет нас грешить, что руководит нами и соблазняет нас. Причина, по которой мы грешим, заключается в том, что внутри нас есть закон. Он постоянно направляет нас к совершению внешних грехов. Этот грех в Библии в един</w:t>
        <w:softHyphen/>
        <w:t>ственном числе. Он не обозначает наше поведение; наобо</w:t>
        <w:softHyphen/>
        <w:t>рот, он обозначает нашу природу. Этот грех находится в нашей природе, и нам нужно быть освобожденными от него.</w:t>
      </w:r>
    </w:p>
    <w:p>
      <w:pPr>
        <w:pStyle w:val="Normal"/>
        <w:spacing w:lineRule="auto" w:line="240"/>
        <w:ind w:firstLine="567"/>
        <w:rPr>
          <w:rFonts w:ascii="Arial" w:hAnsi="Arial" w:cs="Arial"/>
        </w:rPr>
      </w:pPr>
      <w:r>
        <w:rPr>
          <w:rFonts w:cs="Arial" w:ascii="Arial" w:hAnsi="Arial"/>
        </w:rPr>
        <w:t>Поскольку Божье спасение для человека является закон</w:t>
        <w:softHyphen/>
        <w:t>ченным, он должен избавить нас от многих грехов, и Он также должен избавить нас от самого греха. Если Бог избавляет нас только от многих грехов, не избавляя пас от греха, то Божье спасение нельзя назвать законченным. По</w:t>
        <w:softHyphen/>
        <w:t>скольку с нами связаны две вещи, грех и грехи, нам нужно двустороннее спасение. С одной стороны, нам нужно из</w:t>
        <w:softHyphen/>
        <w:t>бавиться от многих грехов. С другой стороны, нам нужно избавиться от греха. На следующих страницах мы увидим, как Бог, совершая Свое законченное спасение через Христово искупление, избавляет нас и от грехов, и от греха.</w:t>
      </w:r>
    </w:p>
    <w:p>
      <w:pPr>
        <w:pStyle w:val="Normal"/>
        <w:spacing w:lineRule="auto" w:line="240"/>
        <w:ind w:firstLine="567"/>
        <w:rPr>
          <w:rFonts w:ascii="Arial" w:hAnsi="Arial" w:cs="Arial"/>
          <w:lang w:val="en-US"/>
        </w:rPr>
      </w:pPr>
      <w:r>
        <w:rPr>
          <w:rFonts w:cs="Arial" w:ascii="Arial" w:hAnsi="Arial"/>
        </w:rPr>
        <w:t>Я могу пояснить мою мысль иллюстрацией. Многие грехи подобны плодам дерева. Сами по себе они сущест</w:t>
        <w:softHyphen/>
        <w:t>вуют отдельно, и дерево может принести их сто или</w:t>
      </w:r>
      <w:r>
        <w:rPr>
          <w:rFonts w:cs="Arial" w:ascii="Arial" w:hAnsi="Arial"/>
          <w:lang w:val="en-US"/>
        </w:rPr>
        <w:t xml:space="preserve"> </w:t>
      </w:r>
      <w:r>
        <w:rPr>
          <w:rFonts w:cs="Arial" w:ascii="Arial" w:hAnsi="Arial"/>
        </w:rPr>
        <w:t>двести. Это то, чем являются грехи. Грех, с другой сто</w:t>
        <w:softHyphen/>
        <w:t>роны, подобен самому дереву. То, что мы, грешники, ви</w:t>
        <w:softHyphen/>
        <w:t>дим своими глазами, это плоды. Мы понимаем, что плоды плохи, но не видим, что так же плохо и дерево. Плоды плохи, потому что плохо дерево. Именно так Бог учит нас понимать проблему греха. Вначале Он показывает нам отдельные грехи. В конце Он показывает нам самих себя. Вначале нам нужно прощение, поскольку мы совершили грехи. Но спустя какое-то время мы понимаем, что нам нужно освободиться, поскольку мы грешники.</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ТРИ АСПЕКТА ГРЕХА</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Библия показывает нам, что есть три аспекта греха. Другими словами, грех находится в трех местах. Во-первых, грех находится перед Богом. Во-вторых, грех находится в совести. В-третьих, грех находится во плоти. Библия всегда показывает нам грех в соответствии с этими тремя направлениями. Это подобно одной реке, которую питают три притока. Если мы хотим знать грех подроб</w:t>
        <w:softHyphen/>
        <w:t>ным образом, у нас должна быть ясность относительно этих трех направлений. Мы должны знать, что наш грех находится перед Богом, в совести и во плоти. Если нам не ясны эти три направления и мы не способны их различить, то для нас не прояснится проблема греха. Если мы сме</w:t>
        <w:softHyphen/>
        <w:t>шиваем эти три направления, то мы не поймем Божьей точки зрения на грех и не постигнем тщательности Божьей работы в том, как он разделывается с грехом. Только тогда, когда мы понимаем необходимость, мы позволим произвести обработку. Если мы не видим необходимости, мы будем полагать, что эта обработка необязательна. Следовательно, сначала мы должны познать грех, и тогда мы сможем познать доскональность Божьего спасения.</w:t>
      </w:r>
    </w:p>
    <w:p>
      <w:pPr>
        <w:pStyle w:val="Normal"/>
        <w:spacing w:lineRule="auto" w:line="240"/>
        <w:ind w:firstLine="567"/>
        <w:rPr/>
      </w:pPr>
      <w:r>
        <w:rPr>
          <w:rFonts w:cs="Arial" w:ascii="Arial" w:hAnsi="Arial"/>
        </w:rPr>
        <w:t>Бог является праведным Богом. В управлении вселенной Он является наивысшей властью. Он — Правитель вселен</w:t>
        <w:softHyphen/>
        <w:t>ной. И у Него есть определенные законы и постановления относительно грехов. Он вознаграждает человека в соот</w:t>
        <w:softHyphen/>
        <w:t xml:space="preserve">ветствии с тем, что он сделал, и Он воздает в соответствии с тем, как человек поступал. Бог воздействует на мир в Своем положении как верховный Правитель. Во времена </w:t>
      </w:r>
      <w:r>
        <w:rPr>
          <w:rFonts w:cs="Arial" w:ascii="Arial" w:hAnsi="Arial"/>
          <w:lang w:val="en-US"/>
        </w:rPr>
        <w:t xml:space="preserve"> </w:t>
      </w:r>
      <w:r>
        <w:rPr>
          <w:rFonts w:cs="Arial" w:ascii="Arial" w:hAnsi="Arial"/>
        </w:rPr>
        <w:t>Адама был Адамов закон, хотя такого термина и не было. После Ноя, хотя тогда и не было такого термина, был Ноев закон. Во времена Моисея стал использоваться спе</w:t>
        <w:softHyphen/>
        <w:t xml:space="preserve">циальный термин </w:t>
      </w:r>
      <w:r>
        <w:rPr>
          <w:rFonts w:cs="Arial" w:ascii="Arial" w:hAnsi="Arial"/>
          <w:i/>
        </w:rPr>
        <w:t>закон.</w:t>
      </w:r>
      <w:r>
        <w:rPr>
          <w:rFonts w:cs="Arial" w:ascii="Arial" w:hAnsi="Arial"/>
        </w:rPr>
        <w:t xml:space="preserve"> До тех пор не было такого, чтобы закон специально был поставлен перед человеком. Гово</w:t>
        <w:softHyphen/>
        <w:t>рим ли мы о явном законе после времен Моисея или о неявном законе до времен Моисея, приговор Бога заклю</w:t>
        <w:softHyphen/>
        <w:t>чается в том, что те, кто грешит, должны умереть. Он требует, чтобы те, кто преступает закон, были наказаны вечной смертью. Когда человек жив, хотя его плоть и жи</w:t>
        <w:softHyphen/>
        <w:t>вет, его дух умирает. В конце концов его плоть тоже умрет. А в вечности умрет все: его дух, душа и тело. Если человек не грешит, то Бог не осуществит наказания. Однако, если человек грешит, то Бог обязательно осуществит наказание. Бог утвердил постановления и законы относительно чело</w:t>
        <w:softHyphen/>
        <w:t>веческих грехов.</w:t>
      </w:r>
    </w:p>
    <w:p>
      <w:pPr>
        <w:pStyle w:val="Normal"/>
        <w:spacing w:lineRule="auto" w:line="240"/>
        <w:ind w:firstLine="567"/>
        <w:rPr>
          <w:rFonts w:ascii="Arial" w:hAnsi="Arial" w:cs="Arial"/>
        </w:rPr>
      </w:pPr>
      <w:r>
        <w:rPr>
          <w:rFonts w:cs="Arial" w:ascii="Arial" w:hAnsi="Arial"/>
        </w:rPr>
        <w:t>Когда в нашей жизни случаются грехи, то, во-первых, есть запись грехов перед Богом. Разрешите мне проил</w:t>
        <w:softHyphen/>
        <w:t>люстрировать , это на примере. Недавно ввели в действие запрещение парковать машины, где кому заблагорассу</w:t>
        <w:softHyphen/>
        <w:t>дится. Два месяца назад вы могли оставить свою машину, где угодно. Вы даже могли поставить свою машину не на той стороне улицы и могли поставить ее в любом направ</w:t>
        <w:softHyphen/>
        <w:t>лении. Но два месяца назад автоинспекция запретила такие действия. Теперь, когда вы едете по улице, вы видите, что все автомобили стоят в одном и том же направлении. Существует новый закон, который гласит, что все авто</w:t>
        <w:softHyphen/>
        <w:t>мобили должны быть припаркованы в направлении потока движения. Если вы не делаете этого, то нарушаете закон. Если брат сегодня приезжает на собрание на автомобиле и ставит его неправильно, это может увидеть полицейский и составить на него протокол нарушения в отделе авто</w:t>
        <w:softHyphen/>
        <w:t>инспекции. Протокол нарушения составляется не на улице, где была оставлена машина, а в отделе автоинспекции, хотя брат может об этом и не знать. Нарушение может произойти на шоссе Ха-Тунг, а протокол нарушения со</w:t>
        <w:softHyphen/>
        <w:t>ставляется на Цин-Ан-Цу, в районном отделении автоин</w:t>
        <w:softHyphen/>
        <w:t>спекции полиции.</w:t>
      </w:r>
    </w:p>
    <w:p>
      <w:pPr>
        <w:pStyle w:val="Normal"/>
        <w:spacing w:lineRule="auto" w:line="240"/>
        <w:ind w:firstLine="567"/>
        <w:rPr>
          <w:rFonts w:ascii="Arial" w:hAnsi="Arial" w:cs="Arial"/>
        </w:rPr>
      </w:pPr>
      <w:r>
        <w:rPr>
          <w:rFonts w:cs="Arial" w:ascii="Arial" w:hAnsi="Arial"/>
        </w:rPr>
        <w:t>Случаи греха происходят в человеке. Но как только человек совершает грех, то перед Богом есть об этом запись. Бог является верховным Правителем мира. Он все контролирует. Если в течение нашей жизни мы преступали закон, то перед Богом есть запись нашего греха. Вот почему Ветхий Завет часто говорит о совершении грехов против Иеговы. Причиной того, что грех порочен и ужасен, является то, что как только грех совершается, перед Богом появляется запись греха. Поскольку Бог говорит, что тот, кто грешит, должен умереть. Он должен осуществить Свой суд над грехами. Для нас нет способа избежать этого, ибо запись греха уже существует.</w:t>
      </w:r>
    </w:p>
    <w:p>
      <w:pPr>
        <w:pStyle w:val="Normal"/>
        <w:spacing w:lineRule="auto" w:line="240"/>
        <w:ind w:firstLine="567"/>
        <w:rPr>
          <w:rFonts w:ascii="Arial" w:hAnsi="Arial" w:cs="Arial"/>
        </w:rPr>
      </w:pPr>
      <w:r>
        <w:rPr>
          <w:rFonts w:cs="Arial" w:ascii="Arial" w:hAnsi="Arial"/>
        </w:rPr>
        <w:t>Во-вторых, существует знание о грехе в нашей совести. Хотя перед Богом и существует запись греха, до тех пор пока вы не знаете о ней, вы можете улыбаться и радо</w:t>
        <w:softHyphen/>
        <w:t>ваться, сидя на своем месте, и можете поступать так, как будто ничего не случилось. Но как только у вас есть знание об этом грехе, грех, который находится перед Богом, входит в вашу совесть. Первоначально грех был только перед Богом; теперь он распознается в вашей совести. Что такое совесть? Это «окно». Божий свет светит в вас через окно вашей совести. Всякий раз, когда свет Бога светит в вас, и вы чувствуете себя неудобно, вы знаете, что совершили что-то неправильное.</w:t>
      </w:r>
    </w:p>
    <w:p>
      <w:pPr>
        <w:pStyle w:val="Normal"/>
        <w:spacing w:lineRule="auto" w:line="240"/>
        <w:ind w:firstLine="567"/>
        <w:rPr>
          <w:rFonts w:ascii="Arial" w:hAnsi="Arial" w:cs="Arial"/>
        </w:rPr>
      </w:pPr>
      <w:r>
        <w:rPr>
          <w:rFonts w:cs="Arial" w:ascii="Arial" w:hAnsi="Arial"/>
        </w:rPr>
        <w:t>Может быть, сегодня вечером здесь присутствует кто-нибудь, кто поставил машину на стоянку в неправильном направлении. Возможно, он не осознавал своей ошибки и был достаточно беспечен. Но теперь, когда я упомянул об этом, он будет чувствовать беспокойство у себя внутри. Мои слова перенесли запись его греха из отдела авто</w:t>
        <w:softHyphen/>
        <w:t>инспекции в него. Следовательно, совесть направляется посредством знания. Без знания вы находитесь в неведении относительно грехов; и поскольку ваша совесть внутри вас не беспокоит вас, вы будете чувствовать себя спокойно. Но раз у вас есть знание и вы начинаете понимать Божью точку зрения и точку зрения закона в отношении вас, то ваша совесть не отпустит вас.</w:t>
      </w:r>
    </w:p>
    <w:p>
      <w:pPr>
        <w:pStyle w:val="Normal"/>
        <w:spacing w:lineRule="auto" w:line="240"/>
        <w:ind w:firstLine="567"/>
        <w:rPr/>
      </w:pPr>
      <w:r>
        <w:rPr>
          <w:rFonts w:cs="Arial" w:ascii="Arial" w:hAnsi="Arial"/>
        </w:rPr>
        <w:t xml:space="preserve">Правда ли, что у каждого есть совесть? Конечно, у </w:t>
      </w:r>
      <w:r>
        <w:rPr>
          <w:rFonts w:cs="Arial" w:ascii="Arial" w:hAnsi="Arial"/>
          <w:lang w:val="en-US"/>
        </w:rPr>
        <w:t xml:space="preserve"> </w:t>
      </w:r>
      <w:r>
        <w:rPr>
          <w:rFonts w:cs="Arial" w:ascii="Arial" w:hAnsi="Arial"/>
        </w:rPr>
        <w:t>каждого есть совесть. Но у некоторых совесть закрыта, и свет не может пробиться внутрь. У некоторых совесть подобна кухонному окну, на котором есть толстый слой грязи. Через него вам, может быть, удастся увидеть тень движущегося человека, но вы не сможете увидеть человека ясно. Если совесть человека не может принять Божий свет, то он будет беспечен и счастлив. Но в тот самый момент, когда он слышит благую весть и видит свои собственные грехи, свое место перед Богом, и список своих грехов перед Богом, у его совести появляется проблема. Это будет бес</w:t>
        <w:softHyphen/>
        <w:t>покоить ее. Она не будет в покое, а будет осуждать его. Он будет спрашивать, что ему следует делать, чтобы суметь предстать перед праведным Богом и как он может стать оправданным перед таким праведным Богом.</w:t>
      </w:r>
    </w:p>
    <w:p>
      <w:pPr>
        <w:pStyle w:val="Normal"/>
        <w:spacing w:lineRule="auto" w:line="240"/>
        <w:ind w:firstLine="567"/>
        <w:rPr>
          <w:rFonts w:ascii="Arial" w:hAnsi="Arial" w:cs="Arial"/>
        </w:rPr>
      </w:pPr>
      <w:r>
        <w:rPr>
          <w:rFonts w:cs="Arial" w:ascii="Arial" w:hAnsi="Arial"/>
        </w:rPr>
        <w:t>В отношении совести поразительно то, что она, в худ</w:t>
        <w:softHyphen/>
        <w:t>шем случае, может уснуть, но никогда не умрет. Никогда не думайте, что наша совесть умерла. Она никогда не уми</w:t>
        <w:softHyphen/>
        <w:t>рает, она засыпает. Однако, когда у многих совесть про</w:t>
        <w:softHyphen/>
        <w:t>снется, они обнаружат, что уже слишком поздно, что у них больше пет возможности уверовать или быть спасен</w:t>
        <w:softHyphen/>
        <w:t>ными. Не думайте, что наша совесть нас отпустит. Когда-нибудь она нас догонит. Когда-нибудь она заговорит. Я видел многих, кто думал таким же образом, совершал много зла и думал, что «выйдет сухим из воды». Но когда их совесть наконец-то просыпалась, они были ею пойманы.</w:t>
      </w:r>
    </w:p>
    <w:p>
      <w:pPr>
        <w:pStyle w:val="Normal"/>
        <w:spacing w:lineRule="auto" w:line="240"/>
        <w:ind w:firstLine="567"/>
        <w:rPr>
          <w:rFonts w:ascii="Arial" w:hAnsi="Arial" w:cs="Arial"/>
        </w:rPr>
      </w:pPr>
      <w:r>
        <w:rPr>
          <w:rFonts w:cs="Arial" w:ascii="Arial" w:hAnsi="Arial"/>
        </w:rPr>
        <w:t>Что люди делают, когда их совесть просыпается и они понимают, что они согрешили? Как только их совесть до</w:t>
        <w:softHyphen/>
        <w:t>гоняет их, они пытаются делать добро, совершая добрые дела. Какова цель того, что человек старается совершать добрые дела? Цель состоит в том, чтобы подкупить со</w:t>
        <w:softHyphen/>
        <w:t>весть. Совесть показывает человеку, что он согрешил. По</w:t>
        <w:softHyphen/>
        <w:t>этому теперь он совершает больше благотворительных действий и больше добрых дел, чтобы сказать своей со</w:t>
        <w:softHyphen/>
        <w:t>вести, что хотя он и сделал очень много неправильного, он также совершил и все эти добрые дела. Что значит делать добрые дела? Делать добрые дела   означает подкупать совесть, когда она начинает обвинять, чтобы подавить се осуждение. Это путь спасения, изобретенный человеком.</w:t>
      </w:r>
    </w:p>
    <w:p>
      <w:pPr>
        <w:pStyle w:val="Normal"/>
        <w:spacing w:lineRule="auto" w:line="240"/>
        <w:ind w:firstLine="567"/>
        <w:rPr>
          <w:rFonts w:ascii="Arial" w:hAnsi="Arial" w:cs="Arial"/>
        </w:rPr>
      </w:pPr>
      <w:r>
        <w:rPr>
          <w:rFonts w:cs="Arial" w:ascii="Arial" w:hAnsi="Arial"/>
        </w:rPr>
        <w:t>Но, пожалуйста, помните, что в своей основе это не</w:t>
        <w:softHyphen/>
        <w:t>правильный путь. В чем заключается основная ошибка? Ошибка заключается в нашем предположении, что грех существует только в нашей совести. Мы забываем, что грех существует также перед Богом. Если бы грех был только в нашей совести, то нам нужно было бы совершить самое большее десять добрых дел, чтобы более чем компенсировать одну нашу ошибку. Но теперь проблема не только в нашей совести. Теперь проблемой является то, что находится перед Богом. Я не могу быть освобожден от суда за одно нарушение правил автостоянки только потому, что я сто раз припарковал автомобиль правильно. Грех — это нечто перед Богом. Это не просто что-то в нашей совести. Мы должны не только разобраться с грехом в нашей совести; мы также должны разобраться с грехом перед Богом. Только когда мы разобрались с записью греха перед Богом, можно разобраться и с грехом в нашей совести. Мы не можем сначала разобраться с проблемой в нашей совести, ибо совесть может быть успокоена само</w:t>
        <w:softHyphen/>
        <w:t>обманом. Помните, однако, что совесть никогда не умрет.</w:t>
      </w:r>
    </w:p>
    <w:p>
      <w:pPr>
        <w:pStyle w:val="Normal"/>
        <w:spacing w:lineRule="auto" w:line="240"/>
        <w:ind w:firstLine="567"/>
        <w:rPr>
          <w:rFonts w:ascii="Arial" w:hAnsi="Arial" w:cs="Arial"/>
        </w:rPr>
      </w:pPr>
      <w:r>
        <w:rPr>
          <w:rFonts w:cs="Arial" w:ascii="Arial" w:hAnsi="Arial"/>
        </w:rPr>
        <w:t>Возможно, вы еще не видели совесть в работе. Я часто видел людей, которые были обеспокоены в своей совести. Когда появляется Божий свет, то совести становится не по себе. Человек в таком состоянии забился бы в дырку в полу, если бы она была. Он сделал бы все, чтобы умиро</w:t>
        <w:softHyphen/>
        <w:t>творить свою совесть. Он бы даже ушел из жизни, чтобы искупить себя от греха. Почему повесился Иуда? Потому что совесть не отпускала его. Он предал Иисуса, и его совесть не отпускала его.</w:t>
      </w:r>
    </w:p>
    <w:p>
      <w:pPr>
        <w:pStyle w:val="Normal"/>
        <w:spacing w:lineRule="auto" w:line="240"/>
        <w:ind w:firstLine="567"/>
        <w:rPr/>
      </w:pPr>
      <w:r>
        <w:rPr>
          <w:rFonts w:cs="Arial" w:ascii="Arial" w:hAnsi="Arial"/>
        </w:rPr>
        <w:t>Почему Богу не нужно посылать многих ангелов, чтобы бросать человека в озеро огненное, так как будто бы они бросали камни? Почему Богу не нужно иметь много ангелов, сторожащих огненное озеро? Разве Бог не боится восстания в аду? Я уверен, что для человека, который согрешил, ад является скорее благословением, нежели про</w:t>
        <w:softHyphen/>
        <w:t>клятием. Когда совесть поднимается, чтобы осудить чело</w:t>
        <w:softHyphen/>
        <w:t>века, она требует, чтобы человек был наказан. Наказание это не только требование Бога; это также требование</w:t>
      </w:r>
      <w:r>
        <w:rPr>
          <w:rFonts w:cs="Arial" w:ascii="Arial" w:hAnsi="Arial"/>
          <w:lang w:val="en-US"/>
        </w:rPr>
        <w:t xml:space="preserve"> </w:t>
      </w:r>
      <w:r>
        <w:rPr>
          <w:rFonts w:cs="Arial" w:ascii="Arial" w:hAnsi="Arial"/>
        </w:rPr>
        <w:t>человека. Прежде чем вы увидите, что такое грех, вы боитесь наказания. Но после того, как вы увидите, что такое грех, вы будете принимать наказание как благо</w:t>
        <w:softHyphen/>
        <w:t>словение. Видели ли вы когда-нибудь бандитов и убийц во время казни? До того как человек видит свой грех, он может находить радость в убийстве. Но после того как он видит свой грех, он будет радоваться собственной казни. Поэтому ад является не только местом наказания. Это также место избавления. Это окончательное место избав</w:t>
        <w:softHyphen/>
        <w:t>ления. Грех в совести причиняет боль сегодня и вопиет о наказании в веке грядущем. Следовательно, чтобы Бог мог спасти нас. Ему нужно разобраться с нашими грехами перед Ним, и Ему нужно также разобраться с нашими грехами в нашей совести.</w:t>
      </w:r>
    </w:p>
    <w:p>
      <w:pPr>
        <w:pStyle w:val="Normal"/>
        <w:spacing w:lineRule="auto" w:line="240"/>
        <w:ind w:firstLine="567"/>
        <w:rPr>
          <w:rFonts w:ascii="Arial" w:hAnsi="Arial" w:cs="Arial"/>
        </w:rPr>
      </w:pPr>
      <w:r>
        <w:rPr>
          <w:rFonts w:cs="Arial" w:ascii="Arial" w:hAnsi="Arial"/>
        </w:rPr>
        <w:t>Существует и третий аспект греха. Грех находится не только перед Богом и в человеческой совести, грех также в человеческой плоти. Именно об этом нам говорит Посла</w:t>
        <w:softHyphen/>
        <w:t>ние к Римлянам, главы 7 и 8. Что такое грех во плоти? Мы видели, что, с одной стороны, существует список грехов пе</w:t>
        <w:softHyphen/>
        <w:t>ред Богом, а с другой стороны, существует осуждение гре</w:t>
        <w:softHyphen/>
        <w:t>хов в человеческой совести. Теперь мы видим третий аспект: силу греха и деятельность греха в человеческой плоти. Грех имеет свое место. Грех председательствует. Грех находится в человеческой плоти как председатель. Пожалуйста, помните, что грех является председателем, занимающим председательское место во плоти.</w:t>
      </w:r>
    </w:p>
    <w:p>
      <w:pPr>
        <w:pStyle w:val="Normal"/>
        <w:spacing w:lineRule="auto" w:line="240"/>
        <w:ind w:firstLine="567"/>
        <w:rPr>
          <w:rFonts w:ascii="Arial" w:hAnsi="Arial" w:cs="Arial"/>
        </w:rPr>
      </w:pPr>
      <w:r>
        <w:rPr>
          <w:rFonts w:cs="Arial" w:ascii="Arial" w:hAnsi="Arial"/>
        </w:rPr>
        <w:t>Что я под этим подразумеваю? Грехи перед Богом и в собственной совести человека являются объективными. Список грехов перед Богом и осуждение грехов в моей совести являются для меня предметами моего ощущения в отношении греха. Однако грех во плоти субъективен. Это значит, что грех, обитающий во мне, имеет власть заста</w:t>
        <w:softHyphen/>
        <w:t>вить меня грешить; он имеет власть побуждать меня грешить и поощрять меня к грехам. Именно это Библия называет грехом во плоти.</w:t>
      </w:r>
    </w:p>
    <w:p>
      <w:pPr>
        <w:pStyle w:val="Normal"/>
        <w:spacing w:lineRule="auto" w:line="240"/>
        <w:ind w:firstLine="567"/>
        <w:rPr>
          <w:rFonts w:ascii="Arial" w:hAnsi="Arial" w:cs="Arial"/>
        </w:rPr>
      </w:pPr>
      <w:r>
        <w:rPr>
          <w:rFonts w:cs="Arial" w:ascii="Arial" w:hAnsi="Arial"/>
        </w:rPr>
        <w:t>Например, есть брат, который зарабатывает сто дол</w:t>
        <w:softHyphen/>
        <w:t>ларов в месяц, а тратит сто пятьдесят долларов в месяц.</w:t>
      </w:r>
    </w:p>
    <w:p>
      <w:pPr>
        <w:pStyle w:val="Normal"/>
        <w:spacing w:lineRule="auto" w:line="240"/>
        <w:ind w:firstLine="567"/>
        <w:rPr>
          <w:rFonts w:ascii="Arial" w:hAnsi="Arial" w:cs="Arial"/>
        </w:rPr>
      </w:pPr>
      <w:r>
        <w:rPr>
          <w:rFonts w:cs="Arial" w:ascii="Arial" w:hAnsi="Arial"/>
        </w:rPr>
        <w:t>Ему нравится занимать деньги. Это его предрасположенность. Если он не занимает, то у него будут чесаться руки; будут чесаться даже его голова и тело. После того как он истратит все свое жалованье, он должен занять денег и потратить их, тогда он может чувствовать себя спокойно, В нем мы можем видеть эти три аспекта. Во-первых, у него много кредиторов, у которых есть списки его долгов. Во-вторых, если только он не имеет понятия о последствиях займов, в коем случае он может спокойно продолжать занимать деньги, то он понимает, что он в опасности, и, таким будет обеспокоен не только списком долгов перед своими кредиторами, но и обличениями своей совести. Однако в дополнение к этому есть и грех во плоти. Он знает, что занимать — это непра</w:t>
        <w:softHyphen/>
        <w:t>вильно, однако он ощущает беспокойство, если не продол</w:t>
        <w:softHyphen/>
        <w:t>жает занимать деньги. Нечто подсказывает ему и побуж</w:t>
        <w:softHyphen/>
        <w:t>дает его, говоря ему, что он не занимал уже месяцами и что ему следовало бы сделать это еще раз. Что это такое? Это грех во плоти. С одной стороны, грех это его дейст</w:t>
        <w:softHyphen/>
        <w:t>вительность; его результатом является запись греха перед Богом и греха в его совести. С другой стороны, грех — это сила в его плоти; он побуждает и заставляет его, даже тянет и тащит его грешить.</w:t>
      </w:r>
    </w:p>
    <w:p>
      <w:pPr>
        <w:pStyle w:val="Normal"/>
        <w:spacing w:lineRule="auto" w:line="240"/>
        <w:ind w:firstLine="567"/>
        <w:rPr>
          <w:rFonts w:ascii="Arial" w:hAnsi="Arial" w:cs="Arial"/>
        </w:rPr>
      </w:pPr>
      <w:r>
        <w:rPr>
          <w:rFonts w:cs="Arial" w:ascii="Arial" w:hAnsi="Arial"/>
        </w:rPr>
        <w:t>Если вы никогда не противостояли греху, то вы не ощутили его силы. Но если вы попытаетесь противостоять греху, то почувствуете его силу. Когда вода течет, вы не чувствуете ее силу, если плывете по течению. Но вы почувствуете ее, когда попытаетесь плыть против течения. Большинство рек в Китае текут с запада на восток; таким образом, если вы попробуете путешествовать с востока на запад, вы почувствуете, насколько могучи реки Китая. Люди, более всего знающие силу греха, это те, кто наи</w:t>
        <w:softHyphen/>
        <w:t>более свят, ибо они и есть те, кто пытается противодей</w:t>
        <w:softHyphen/>
        <w:t>ствовать и противостоять греху. Если вы присоединены к греху и ладите с ним, то, конечно, вы не узнаете его силу. Грех в вашей плоти все время побуждает и заставляет вас грешить; однако то, что вы пропащий и погибающий грешник, вы осознаете только тогда, когда пробудитесь чтобы разобраться с грехом. Только тогда вы узнаете, что вы беспомощны и у вас нет способа решить проблему греха в вашей плоти, не говоря уже о присутствии грехов в вашей совести и списке грехов перед Богом.</w:t>
      </w:r>
    </w:p>
    <w:p>
      <w:pPr>
        <w:pStyle w:val="Normal"/>
        <w:spacing w:lineRule="auto" w:line="240"/>
        <w:ind w:firstLine="567"/>
        <w:rPr/>
      </w:pPr>
      <w:r>
        <w:rPr>
          <w:rFonts w:cs="Arial" w:ascii="Arial" w:hAnsi="Arial"/>
        </w:rPr>
        <w:t>Поэтому нам надо видеть, что когда Бог спасает нас, Он разбирается со всеми тремя аспектами. На внутренний грех воздействуют крест и распятие ветхого человека. Прежде мы это упоминали много раз, поэтому сейчас повторять этого не будем. Наше изучение Библии в этот раз охватывает то, как Бог разбирается с нашими грехами перед Ним, и осуждение грехов в нашей совести. Ранее я упоминал проблему греха и грехов. Под грехами под</w:t>
        <w:softHyphen/>
        <w:t xml:space="preserve">разумеваются греховные деяния перед Богом и в нашей совести. Всякий раз, когда Библия упоминает грехи, она имеет в виду греховные деяния перед Богом и в нашей совести. Но всякий раз, когда Библия упоминает грех во плоти, она использует слово </w:t>
      </w:r>
      <w:r>
        <w:rPr>
          <w:rFonts w:cs="Arial" w:ascii="Arial" w:hAnsi="Arial"/>
          <w:i/>
        </w:rPr>
        <w:t>грех,</w:t>
      </w:r>
      <w:r>
        <w:rPr>
          <w:rFonts w:cs="Arial" w:ascii="Arial" w:hAnsi="Arial"/>
        </w:rPr>
        <w:t xml:space="preserve"> а не </w:t>
      </w:r>
      <w:r>
        <w:rPr>
          <w:rFonts w:cs="Arial" w:ascii="Arial" w:hAnsi="Arial"/>
          <w:i/>
        </w:rPr>
        <w:t>грехи.</w:t>
      </w:r>
      <w:r>
        <w:rPr>
          <w:rFonts w:cs="Arial" w:ascii="Arial" w:hAnsi="Arial"/>
        </w:rPr>
        <w:t xml:space="preserve"> Если вы это запомните, то позднее у вас не будет затруднений.</w:t>
      </w:r>
    </w:p>
    <w:p>
      <w:pPr>
        <w:pStyle w:val="Normal"/>
        <w:spacing w:lineRule="auto" w:line="240"/>
        <w:ind w:firstLine="567"/>
        <w:rPr>
          <w:rFonts w:ascii="Arial" w:hAnsi="Arial" w:cs="Arial"/>
        </w:rPr>
      </w:pPr>
      <w:r>
        <w:rPr>
          <w:rFonts w:cs="Arial" w:ascii="Arial" w:hAnsi="Arial"/>
        </w:rPr>
        <w:t>Мы благодарим Бога за то, что Его спасение является законченным. Он разобрался с нашими грехами перед Собой. Он также осудил наши грехи в человеке Господе Иисусе. Более того, Святой Дух применил работу Христа к нам, с тем чтобы мы могли принять Господа Иисуса и обрести покой в нашей совести. Как только совесть очи</w:t>
        <w:softHyphen/>
        <w:t>щена, сознания греха больше не существует. Много раз я слышал от христиан, что кровь Иисуса Христа смывает наши грехи. Когда я спрашиваю их, чувствуют ли они себя спокойными и счастливыми, они отвечают, что временами все еще чувствуют присутствие своих грехов. Это немыс</w:t>
        <w:softHyphen/>
        <w:t>лимо. Я счастлив, потому что когда совесть очищена, со</w:t>
        <w:softHyphen/>
        <w:t>знания грехов больше не существует. У нашей совести есть сознание грехов, поскольку существует список грехов перед Богом. Но если перед Богом грехи исчезли, то как мы можем все еще иметь сознание их? Поскольку с грехами перед Богом покончено, то с грехами в нашей совести тоже должно быть покончено. Следовательно, у нас более не должно быть сознания наших грехов.</w:t>
      </w:r>
    </w:p>
    <w:p>
      <w:pPr>
        <w:pStyle w:val="Normal"/>
        <w:spacing w:lineRule="auto" w:line="240"/>
        <w:ind w:firstLine="567"/>
        <w:jc w:val="center"/>
        <w:rPr>
          <w:rFonts w:ascii="Arial" w:hAnsi="Arial" w:cs="Arial"/>
          <w:smallCaps/>
          <w:lang w:val="en-US"/>
        </w:rPr>
      </w:pPr>
      <w:r>
        <w:rPr>
          <w:rFonts w:cs="Arial" w:ascii="Arial" w:hAnsi="Arial"/>
          <w:smallCaps/>
          <w:lang w:val="en-US"/>
        </w:rPr>
      </w:r>
    </w:p>
    <w:p>
      <w:pPr>
        <w:pStyle w:val="Heading1"/>
        <w:ind w:firstLine="567"/>
        <w:rPr>
          <w:lang w:val="en-US"/>
        </w:rPr>
      </w:pPr>
      <w:r>
        <w:rPr/>
        <w:t>глава ВТОРАЯ</w:t>
      </w:r>
    </w:p>
    <w:p>
      <w:pPr>
        <w:pStyle w:val="Normal"/>
        <w:spacing w:lineRule="auto" w:line="240"/>
        <w:ind w:firstLine="567"/>
        <w:jc w:val="center"/>
        <w:rPr>
          <w:rFonts w:ascii="Arial" w:hAnsi="Arial" w:cs="Arial"/>
          <w:b/>
          <w:b/>
          <w:caps/>
          <w:lang w:val="en-US"/>
        </w:rPr>
      </w:pPr>
      <w:r>
        <w:rPr>
          <w:rFonts w:cs="Arial" w:ascii="Arial" w:hAnsi="Arial"/>
          <w:b/>
          <w:caps/>
          <w:lang w:val="en-US"/>
        </w:rPr>
      </w:r>
    </w:p>
    <w:p>
      <w:pPr>
        <w:pStyle w:val="Normal"/>
        <w:spacing w:lineRule="auto" w:line="240"/>
        <w:ind w:firstLine="567"/>
        <w:jc w:val="center"/>
        <w:rPr>
          <w:rFonts w:ascii="Arial" w:hAnsi="Arial" w:cs="Arial"/>
          <w:b/>
          <w:b/>
          <w:lang w:val="en-US"/>
        </w:rPr>
      </w:pPr>
      <w:r>
        <w:rPr>
          <w:rFonts w:cs="Arial" w:ascii="Arial" w:hAnsi="Arial"/>
          <w:b/>
        </w:rPr>
        <w:t>БОЖЬЯ ЛЮБОВЬ, БЛАГОДАТЬ И МИЛОСТЬ</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Сегодня вечером мы рассмотрим Божью любовь и благодать и затронем также предмет Божьей милости.</w:t>
      </w:r>
    </w:p>
    <w:p>
      <w:pPr>
        <w:pStyle w:val="Normal"/>
        <w:spacing w:lineRule="auto" w:line="240"/>
        <w:ind w:firstLine="567"/>
        <w:rPr>
          <w:rFonts w:ascii="Arial" w:hAnsi="Arial" w:cs="Arial"/>
        </w:rPr>
      </w:pPr>
      <w:r>
        <w:rPr>
          <w:rFonts w:cs="Arial" w:ascii="Arial" w:hAnsi="Arial"/>
        </w:rPr>
        <w:t>Ветхий Завет часто говорит, что спасение от Иеговы. Это указывает на то, что спасение не происходит от нас. Поскольку грех был совершен человеком, то мы бы по своему природному понятию подумали, что спасение также берет начало в человеке. Но даже мысль о нашем спасении происходит не от нас; наоборот, она произошла от Бога. Хотя человек и согрешил и предназначен на погибель, искать спасения — это не его намерение. Хотя он и со</w:t>
        <w:softHyphen/>
        <w:t>грешил и ему следовало бы погибнуть, именно Бог поду</w:t>
        <w:softHyphen/>
        <w:t>мал о его спасении. Поэтому Ветхий Завет упоминает снова и снова, что спасение идет от Иеговы. Причиной этого является то, что именно Бог хочет спасти нас. Человек никогда не хотел спасти себя.</w:t>
      </w:r>
    </w:p>
    <w:p>
      <w:pPr>
        <w:pStyle w:val="Normal"/>
        <w:spacing w:lineRule="auto" w:line="240"/>
        <w:ind w:firstLine="567"/>
        <w:rPr>
          <w:rFonts w:ascii="Arial" w:hAnsi="Arial" w:cs="Arial"/>
        </w:rPr>
      </w:pPr>
      <w:r>
        <w:rPr>
          <w:rFonts w:cs="Arial" w:ascii="Arial" w:hAnsi="Arial"/>
        </w:rPr>
        <w:t>Почему спасение от Иеговы? Почему Бог заинтересован в человеке? Говоря вообще, мы можем сказать, что это потому, что Бог есть любовь. Но, более конкретно, это потому, что Бог любит человека. Если бы Бог не любил человека, Ему не нужно было бы его спасать,. Спасение осуществляется потому, что, с одной стороны, человек со</w:t>
        <w:softHyphen/>
        <w:t>грешил, а с другой стороны, Бог возлюбил. Если бы че</w:t>
        <w:softHyphen/>
        <w:t>ловек не согрешил, то у любви Бога не было бы места и способа проявиться. И если бы человек согрешил, но Бог не возлюбил, то также ничего не было бы достигнуто. Спа</w:t>
        <w:softHyphen/>
        <w:t>сение осуществляется и евангелие проповедуется потому, что, с одной стороны, Бог возлюбил и, с другой стороны, человек согрешил.</w:t>
      </w:r>
    </w:p>
    <w:p>
      <w:pPr>
        <w:pStyle w:val="Normal"/>
        <w:spacing w:lineRule="auto" w:line="240"/>
        <w:ind w:firstLine="567"/>
        <w:rPr/>
      </w:pPr>
      <w:r>
        <w:rPr>
          <w:rFonts w:cs="Arial" w:ascii="Arial" w:hAnsi="Arial"/>
        </w:rPr>
        <w:t>Человеческий грех показывает нам человеческую нужду. Божья любовь показывает нам Божье обеспечение. Если есть только нужда без обеспечения, то ничего сделать</w:t>
      </w:r>
      <w:r>
        <w:rPr>
          <w:rFonts w:cs="Arial" w:ascii="Arial" w:hAnsi="Arial"/>
          <w:lang w:val="en-US"/>
        </w:rPr>
        <w:t xml:space="preserve"> </w:t>
      </w:r>
      <w:r>
        <w:rPr>
          <w:rFonts w:cs="Arial" w:ascii="Arial" w:hAnsi="Arial"/>
        </w:rPr>
        <w:t>нельзя. Но если существует обеспечение без нужды, то обес</w:t>
        <w:softHyphen/>
        <w:t>печение будет истрачено впустую. Спасение выполняется и евангелие проповедуется благодаря двум величайшим фак</w:t>
        <w:softHyphen/>
        <w:t>там во вселенной. Первый факт заключается в том, что чело</w:t>
        <w:softHyphen/>
        <w:t>век согрешил, а второй — в том, что Бог любит человека. Это два непреложных факта. Это два факта, которым в Библии уделяется особое внимание. Если вы отбросите один из этих аспектов, то спасение будет утрачено. Вам не понадобится отбрасывать оба аспекта. Если теряется один аспект, для спасения не будет возможности осущест</w:t>
        <w:softHyphen/>
        <w:t>виться. У Бога есть любовь, и у человека есть грех. Из-за этих двух фактов существует спасение и существует евангелие.</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jc w:val="center"/>
        <w:rPr>
          <w:rFonts w:ascii="Arial" w:hAnsi="Arial" w:cs="Arial"/>
          <w:b/>
          <w:b/>
          <w:lang w:val="en-US"/>
        </w:rPr>
      </w:pPr>
      <w:r>
        <w:rPr>
          <w:rFonts w:cs="Arial" w:ascii="Arial" w:hAnsi="Arial"/>
          <w:b/>
        </w:rPr>
        <w:t>БОЖЬЯ ЛЮБОВЬ</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lang w:val="en-US"/>
        </w:rPr>
      </w:pPr>
      <w:r>
        <w:rPr>
          <w:rFonts w:cs="Arial" w:ascii="Arial" w:hAnsi="Arial"/>
        </w:rPr>
        <w:t>Библия непрестанно говорит о любви Божьей. В этот раз в нашем изучении Библии мы рассмотрим истину Евангелия лишь кратко. Мы упомянем многое, но рас</w:t>
        <w:softHyphen/>
        <w:t>сматривать это подробно не будем. Сегодня вечером я не смогу раскрыть каждый аспект Божьей любви, о котором говорится в Библии. Я могу упомянуть об этом только кратко. Мы должны рассмотреть три аспекта Божьей любви. Первый: Бог есть любовь. Второй: Бог любит че</w:t>
        <w:softHyphen/>
        <w:t>ловека. И третий: выражение Божьей любви в смерти Христа.</w:t>
      </w:r>
    </w:p>
    <w:p>
      <w:pPr>
        <w:pStyle w:val="Normal"/>
        <w:spacing w:lineRule="auto" w:line="240"/>
        <w:ind w:firstLine="567"/>
        <w:rPr>
          <w:rFonts w:ascii="Arial" w:hAnsi="Arial" w:cs="Arial"/>
          <w:lang w:val="en-US"/>
        </w:rPr>
      </w:pPr>
      <w:r>
        <w:rPr>
          <w:rFonts w:cs="Arial" w:ascii="Arial" w:hAnsi="Arial"/>
          <w:lang w:val="en-US"/>
        </w:rPr>
      </w:r>
    </w:p>
    <w:p>
      <w:pPr>
        <w:pStyle w:val="Heading1"/>
        <w:ind w:firstLine="567"/>
        <w:rPr>
          <w:caps w:val="false"/>
          <w:smallCaps w:val="false"/>
          <w:lang w:val="en-US"/>
        </w:rPr>
      </w:pPr>
      <w:r>
        <w:rPr>
          <w:caps w:val="false"/>
          <w:smallCaps w:val="false"/>
        </w:rPr>
        <w:t>Бог есть любовь</w:t>
      </w:r>
    </w:p>
    <w:p>
      <w:pPr>
        <w:pStyle w:val="Normal"/>
        <w:spacing w:lineRule="auto" w:line="240"/>
        <w:ind w:firstLine="567"/>
        <w:jc w:val="center"/>
        <w:rPr>
          <w:rFonts w:ascii="Arial" w:hAnsi="Arial" w:cs="Arial"/>
          <w:caps/>
          <w:lang w:val="en-US"/>
        </w:rPr>
      </w:pPr>
      <w:r>
        <w:rPr>
          <w:rFonts w:cs="Arial" w:ascii="Arial" w:hAnsi="Arial"/>
          <w:caps/>
          <w:lang w:val="en-US"/>
        </w:rPr>
      </w:r>
    </w:p>
    <w:p>
      <w:pPr>
        <w:pStyle w:val="Normal"/>
        <w:spacing w:lineRule="auto" w:line="240"/>
        <w:ind w:firstLine="567"/>
        <w:rPr>
          <w:rFonts w:ascii="Arial" w:hAnsi="Arial" w:cs="Arial"/>
        </w:rPr>
      </w:pPr>
      <w:r>
        <w:rPr>
          <w:rFonts w:cs="Arial" w:ascii="Arial" w:hAnsi="Arial"/>
        </w:rPr>
        <w:t>Давайте перейдем к первому пункту: Бог есть любовь. Об этом написано в Первом послании Иоанна 4:16. Здесь не сказано, что Бог любит. Здесь не сказано, что Бог мо</w:t>
        <w:softHyphen/>
        <w:t>жет любить или что Бог способен любить, или что Бог возлюбил или будет любить. Напротив, говорится, что Бог есть любовь. Что значит «Бог есть любовь»? Это значит, что Сам Бог, Его природа и Его существо есть любовь. Если можно сказать, что у Бога есть суть, то Божья суть есть любовь.</w:t>
      </w:r>
    </w:p>
    <w:p>
      <w:pPr>
        <w:pStyle w:val="Normal"/>
        <w:spacing w:lineRule="auto" w:line="240"/>
        <w:ind w:firstLine="567"/>
        <w:rPr/>
      </w:pPr>
      <w:r>
        <w:rPr>
          <w:rFonts w:cs="Arial" w:ascii="Arial" w:hAnsi="Arial"/>
        </w:rPr>
        <w:t>Величайшее откровение Библии заключается в том, что Бог есть любовь. Это откровение — именно то, в чем человек нуждается больше всего. У человека много</w:t>
      </w:r>
      <w:r>
        <w:rPr>
          <w:rFonts w:cs="Arial" w:ascii="Arial" w:hAnsi="Arial"/>
          <w:lang w:val="en-US"/>
        </w:rPr>
        <w:t xml:space="preserve"> </w:t>
      </w:r>
      <w:r>
        <w:rPr>
          <w:rFonts w:cs="Arial" w:ascii="Arial" w:hAnsi="Arial"/>
        </w:rPr>
        <w:t>предположений и теорий насчет Бога. Мы все время задумываемся над тем, что за Бог наш Бог, какое у нашего Бога сердце, какие у Бога намерения по отношению к человеку, на кого похож Сам Бог. Вы можете спросить кого угодно о том, как он представляет себе Бога, и этот человек даст вам свое представление. Он будет думать, что Бог такой-то или такой-то. Все идолы в мире и все образы, сделанные человеком, являются продуктом человеческого воображения. Человек думает, что Бог это свирепый Бог или жестокий Бог. Он представляет Бога и так, 'и эдак. Человек всегда пытается выяснить и разведать, каков же Бог. Чтобы исправить различные предположения, которые у человека есть относительно Бога, Он проявляет Себя в свете Евангелия и показывает человеку, что Он не является недоступным или непостижимым Богом.</w:t>
      </w:r>
    </w:p>
    <w:p>
      <w:pPr>
        <w:pStyle w:val="Normal"/>
        <w:spacing w:lineRule="auto" w:line="240"/>
        <w:ind w:firstLine="567"/>
        <w:rPr/>
      </w:pPr>
      <w:r>
        <w:rPr>
          <w:rFonts w:cs="Arial" w:ascii="Arial" w:hAnsi="Arial"/>
        </w:rPr>
        <w:t>Что же тогда такое Бог? Бог есть любовь. Это поло</w:t>
        <w:softHyphen/>
        <w:t>жение не прояснится для вас до тех пор, пока я его не проиллюстрирую. Предположим, что здесь находится тер</w:t>
        <w:softHyphen/>
        <w:t xml:space="preserve">пеливый человек. Он терпелив, с чем бы он ни сталкивался и как бы трудно или плохо ему не было. Мы не можем сказать про такого человека, что он действовал терпеливо. Наречие </w:t>
      </w:r>
      <w:r>
        <w:rPr>
          <w:rFonts w:cs="Arial" w:ascii="Arial" w:hAnsi="Arial"/>
          <w:i/>
        </w:rPr>
        <w:t>терпеливо</w:t>
      </w:r>
      <w:r>
        <w:rPr>
          <w:rFonts w:cs="Arial" w:ascii="Arial" w:hAnsi="Arial"/>
        </w:rPr>
        <w:t xml:space="preserve"> не подходит для описания его. Также мы не можем сказать, что он терпелив, используя прила</w:t>
        <w:softHyphen/>
        <w:t>гательное. Мы должны сказать, что он есть само терпение. Может быть, мы не называли бы его по имени. Вместо этого, за его спиной, мы бы говорили, что Терпение пришло или что Терпение говорило. Когда мы говорим, что Бог есть любовь, мы имеем в виду, что любовь это природа Бога. Он весь насквозь является любовью. Поэтому мы не будем говорить, что Бог является любя</w:t>
        <w:softHyphen/>
        <w:t>щим, используя прилагательное, или что Бог любит, ис</w:t>
        <w:softHyphen/>
        <w:t>пользуя глагол. Наоборот, мы будем говорить, что Бог есть любовь, применяя к Нему существительное.</w:t>
      </w:r>
    </w:p>
    <w:p>
      <w:pPr>
        <w:pStyle w:val="Normal"/>
        <w:spacing w:lineRule="auto" w:line="240"/>
        <w:ind w:firstLine="567"/>
        <w:rPr/>
      </w:pPr>
      <w:r>
        <w:rPr>
          <w:rFonts w:cs="Arial" w:ascii="Arial" w:hAnsi="Arial"/>
        </w:rPr>
        <w:t>В нашем друге Терпении мы не можем найти по</w:t>
        <w:softHyphen/>
        <w:t>спешности. Этот человек само терпение; он не просто тер</w:t>
        <w:softHyphen/>
        <w:t>пелив. Он прямо-таки глыба терпения. Могли ли вы по</w:t>
        <w:softHyphen/>
        <w:t>думать, что такой человек может быть поспешным? Мог ли он выйти из себя? Мог ли он обмениваться грубыми</w:t>
      </w:r>
      <w:r>
        <w:rPr>
          <w:rFonts w:cs="Arial" w:ascii="Arial" w:hAnsi="Arial"/>
          <w:lang w:val="en-US"/>
        </w:rPr>
        <w:t xml:space="preserve"> </w:t>
      </w:r>
      <w:r>
        <w:rPr>
          <w:rFonts w:cs="Arial" w:ascii="Arial" w:hAnsi="Arial"/>
        </w:rPr>
        <w:t>словами с другими? Он не может так поступать, потому что в его природе нет такого элемента, которым бы он делал подобные вещи. Нет такой вещи, как нрав, в его природе. В его природе нет поспешности. Он просто яв</w:t>
        <w:softHyphen/>
        <w:t>ляется терпением.</w:t>
      </w:r>
    </w:p>
    <w:p>
      <w:pPr>
        <w:pStyle w:val="Normal"/>
        <w:spacing w:lineRule="auto" w:line="240"/>
        <w:ind w:firstLine="567"/>
        <w:rPr>
          <w:rFonts w:ascii="Arial" w:hAnsi="Arial" w:cs="Arial"/>
        </w:rPr>
      </w:pPr>
      <w:r>
        <w:rPr>
          <w:rFonts w:cs="Arial" w:ascii="Arial" w:hAnsi="Arial"/>
        </w:rPr>
        <w:t>То же самое истинно по отношению к Богу, который есть любовь. Бог как любовь является величайшим отк</w:t>
        <w:softHyphen/>
        <w:t>ровением в Библии. Каждый христианин должен знать величайшее положение из Библии о том, что Бог есть любовь. Бог не может ненавидеть. Если Бог будет нена</w:t>
        <w:softHyphen/>
        <w:t>видеть, Он будет не только в конфликте с тем, кого ненавидит, но также и в конфликте с Собой. Если бы Бог ненавидел сегодня кого-нибудь из нас, то проблема была бы у Него не только с тем человеком, у Него была бы проблема с Самим Собой. У Бога должно быть возникает проблема с Самим Собой, прежде чем Он может нена</w:t>
        <w:softHyphen/>
        <w:t>видеть или делать что-нибудь таким путем, который не в любви. Бог есть любовь. Хотя эти три слова очень просты, они дают нам величайшее откровение. Природа Бога, жизненная сущность Бога — это просто любовь. Он не может делать ничего иначе. Он любит и в то же самое время Он есть любовь.</w:t>
      </w:r>
    </w:p>
    <w:p>
      <w:pPr>
        <w:pStyle w:val="Normal"/>
        <w:spacing w:lineRule="auto" w:line="240"/>
        <w:ind w:firstLine="567"/>
        <w:rPr>
          <w:rFonts w:ascii="Arial" w:hAnsi="Arial" w:cs="Arial"/>
        </w:rPr>
      </w:pPr>
      <w:r>
        <w:rPr>
          <w:rFonts w:cs="Arial" w:ascii="Arial" w:hAnsi="Arial"/>
        </w:rPr>
        <w:t xml:space="preserve">Если вы сегодня являетесь грешником, вы можете задаваться вопросом, что вам надо сделать, чтобы Бог любил вас. Многие люди не знают Божьих помыслов по отношению к ним. Они не знают, о чем думает Бог и каковы Его намерения. Многие думают, что они должны что-нибудь сделать или должны страдать, или быть очень добросовестными, чтобы угодить Богу. Однако так думать будут только те, кто находится во тьме и не знает Бога. Если бы сегодня не существовало Евангелия, то вы могли бы думать таким образом. Но когда есть евангелие, вы больше не можете так думать, ибо евангелие говорит нам, что Бог есть любовь. </w:t>
      </w:r>
    </w:p>
    <w:p>
      <w:pPr>
        <w:pStyle w:val="Normal"/>
        <w:spacing w:lineRule="auto" w:line="240"/>
        <w:ind w:firstLine="567"/>
        <w:rPr>
          <w:rFonts w:ascii="Arial" w:hAnsi="Arial" w:cs="Arial"/>
        </w:rPr>
      </w:pPr>
      <w:r>
        <w:rPr>
          <w:rFonts w:cs="Arial" w:ascii="Arial" w:hAnsi="Arial"/>
        </w:rPr>
        <w:t>Мы, человеческие существа, являемся не чем иным, как ненавистью. Любить для нас крайне трудно. Точно так же, одинаково трудно Богу ненавидеть. Вы можете думать, что любить трудно и что вы не знаете, как любить других.</w:t>
      </w:r>
    </w:p>
    <w:p>
      <w:pPr>
        <w:pStyle w:val="Normal"/>
        <w:spacing w:lineRule="auto" w:line="240"/>
        <w:ind w:firstLine="567"/>
        <w:rPr>
          <w:rFonts w:ascii="Arial" w:hAnsi="Arial" w:cs="Arial"/>
          <w:lang w:val="en-US"/>
        </w:rPr>
      </w:pPr>
      <w:r>
        <w:rPr>
          <w:rFonts w:cs="Arial" w:ascii="Arial" w:hAnsi="Arial"/>
        </w:rPr>
        <w:t>Но Бог не может ненавидеть. Вы не можете любить, а Бог не может ненавидеть. Бог есть любовь, и ненавидеть для Него значит действовать против Своей природы, что для Него невозможно.</w:t>
      </w:r>
    </w:p>
    <w:p>
      <w:pPr>
        <w:pStyle w:val="Normal"/>
        <w:spacing w:lineRule="auto" w:line="240"/>
        <w:ind w:firstLine="567"/>
        <w:rPr>
          <w:rFonts w:ascii="Arial" w:hAnsi="Arial" w:cs="Arial"/>
          <w:lang w:val="en-US"/>
        </w:rPr>
      </w:pPr>
      <w:r>
        <w:rPr>
          <w:rFonts w:cs="Arial" w:ascii="Arial" w:hAnsi="Arial"/>
          <w:lang w:val="en-US"/>
        </w:rPr>
      </w:r>
    </w:p>
    <w:p>
      <w:pPr>
        <w:pStyle w:val="Heading1"/>
        <w:ind w:firstLine="567"/>
        <w:rPr>
          <w:caps w:val="false"/>
          <w:smallCaps w:val="false"/>
          <w:lang w:val="en-US"/>
        </w:rPr>
      </w:pPr>
      <w:r>
        <w:rPr>
          <w:caps w:val="false"/>
          <w:smallCaps w:val="false"/>
        </w:rPr>
        <w:t>Бог так возлюбил мир</w:t>
      </w:r>
    </w:p>
    <w:p>
      <w:pPr>
        <w:pStyle w:val="Normal"/>
        <w:spacing w:lineRule="auto" w:line="240"/>
        <w:ind w:firstLine="567"/>
        <w:jc w:val="center"/>
        <w:rPr>
          <w:rFonts w:ascii="Arial" w:hAnsi="Arial" w:cs="Arial"/>
          <w:caps/>
          <w:lang w:val="en-US"/>
        </w:rPr>
      </w:pPr>
      <w:r>
        <w:rPr>
          <w:rFonts w:cs="Arial" w:ascii="Arial" w:hAnsi="Arial"/>
          <w:caps/>
          <w:lang w:val="en-US"/>
        </w:rPr>
      </w:r>
    </w:p>
    <w:p>
      <w:pPr>
        <w:pStyle w:val="Normal"/>
        <w:spacing w:lineRule="auto" w:line="240"/>
        <w:ind w:firstLine="567"/>
        <w:rPr>
          <w:rFonts w:ascii="Arial" w:hAnsi="Arial" w:cs="Arial"/>
        </w:rPr>
      </w:pPr>
      <w:r>
        <w:rPr>
          <w:rFonts w:cs="Arial" w:ascii="Arial" w:hAnsi="Arial"/>
        </w:rPr>
        <w:t>Это не все. Сам Бог есть любовь, но когда эта любовь применяется к нам, мы находим, что «так возлюбил Бог мир» (Ин. 3:16). Слова «Бог есть любовь» говорят о Его природе, а слова «так возлюбил Бог мир» — о Его действии. Сам Бог есть любовь; поэтому то, что исходит от Него, должно быть любовью. Там, где есть любовь, должен быть и предмет этой любви. После того как Бог показал нам, что Он есть любовь, Он немедленно пока</w:t>
        <w:softHyphen/>
        <w:t>зывает нам, что Он любит мир. Бог не только возлюбил нас, но и послал Свою любовь. Бог не мог не послать Своей любви. Он не мог не любить мир. Аллилуйя!</w:t>
      </w:r>
    </w:p>
    <w:p>
      <w:pPr>
        <w:pStyle w:val="Normal"/>
        <w:spacing w:lineRule="auto" w:line="240"/>
        <w:ind w:firstLine="567"/>
        <w:rPr>
          <w:rFonts w:ascii="Arial" w:hAnsi="Arial" w:cs="Arial"/>
        </w:rPr>
      </w:pPr>
      <w:r>
        <w:rPr>
          <w:rFonts w:cs="Arial" w:ascii="Arial" w:hAnsi="Arial"/>
        </w:rPr>
        <w:t>Величайшая проблема мира заключается в том, что мир думает, что Бог всегда таит в Себе злые намерения по отношению к человеку. Человек думает, что Бог предъявляет жестокие требования, что Он строг и придирчив. Так как человек сомневается в любви Бога, он также со</w:t>
        <w:softHyphen/>
        <w:t>мневается в том, что Бог возлюбил мир. Но поскольку Бог есть любовь. Он любит мир. Если любовь является Его природой, Он не может вести Себя по отношению к человеку другим образом, кроме как в любви. Если бы Он не любил, это доставило бы Ему неудобство. Аллилуйя! Это факт! Бог есть любовь. Он не может не любить. Бог есть любовь и из этого само собой следует, что Бог возлюбил мир.</w:t>
      </w:r>
    </w:p>
    <w:p>
      <w:pPr>
        <w:pStyle w:val="Normal"/>
        <w:spacing w:lineRule="auto" w:line="240"/>
        <w:ind w:firstLine="567"/>
        <w:rPr/>
      </w:pPr>
      <w:r>
        <w:rPr>
          <w:rFonts w:cs="Arial" w:ascii="Arial" w:hAnsi="Arial"/>
        </w:rPr>
        <w:t>Мы можем винить себя за свои грехи, за восприим</w:t>
        <w:softHyphen/>
        <w:t>чивость к сатанинскому искушению, за то, что попали в ловушку греха. Но мы не можем сомневаться в Самом Боге. Вы можете обвинять себя за совершение греха, за падение, за то, что не устояли перед искушением. Но если вы сомневаетесь в Божьем сердце по отношению к вам, то П1.1 действуете не как христианин, потому что сомневаться</w:t>
      </w:r>
      <w:r>
        <w:rPr>
          <w:rFonts w:cs="Arial" w:ascii="Arial" w:hAnsi="Arial"/>
          <w:lang w:val="en-US"/>
        </w:rPr>
        <w:t xml:space="preserve"> </w:t>
      </w:r>
      <w:r>
        <w:rPr>
          <w:rFonts w:cs="Arial" w:ascii="Arial" w:hAnsi="Arial"/>
        </w:rPr>
        <w:t>в Божьем сердце по отношению к вам — значит проти</w:t>
        <w:softHyphen/>
        <w:t>воречить откровению в Евангелии.</w:t>
      </w:r>
    </w:p>
    <w:p>
      <w:pPr>
        <w:pStyle w:val="Normal"/>
        <w:spacing w:lineRule="auto" w:line="240"/>
        <w:ind w:firstLine="567"/>
        <w:rPr>
          <w:rFonts w:ascii="Arial" w:hAnsi="Arial" w:cs="Arial"/>
        </w:rPr>
      </w:pPr>
      <w:r>
        <w:rPr>
          <w:rFonts w:cs="Arial" w:ascii="Arial" w:hAnsi="Arial"/>
        </w:rPr>
        <w:t>Я не могу сказать, что вы никогда не падете снова. Не могу я также сказать, что вы никогда не будете снова грешить. Возможно, вы снова падете и согрешите. Но помните, пожалуйста, что пасть и согрешить для вас это одно, а Божье сердце по отношению к вам — это другое. Вы никогда не должны сомневаться в Божьем чувстве по отношению к вам только потому, что вы пали или согрешили. Хотя вы можете согрешить и пасть, Бог не меняет Своего отношения к вам, ибо Бог есть любовь и Он любит мир. Это неизменный факт в Библии.</w:t>
      </w:r>
    </w:p>
    <w:p>
      <w:pPr>
        <w:pStyle w:val="Normal"/>
        <w:spacing w:lineRule="auto" w:line="240"/>
        <w:ind w:firstLine="567"/>
        <w:rPr>
          <w:rFonts w:ascii="Arial" w:hAnsi="Arial" w:cs="Arial"/>
        </w:rPr>
      </w:pPr>
      <w:r>
        <w:rPr>
          <w:rFonts w:cs="Arial" w:ascii="Arial" w:hAnsi="Arial"/>
        </w:rPr>
        <w:t>Мы, со своей стороны, изменяемся и поворачиваемся. Но, с другой стороны, стороны любви Божьей, никаких изменений нет. Множество раз ваша любовь может изме</w:t>
        <w:softHyphen/>
        <w:t>ниться или охладеть. Но это не значит, что на любовь Бога может что-то повлиять. Если Бог есть любовь, тогда то, что исходит от Него, всегда является любовью, как бы вы Его ни испытывали. Если перед вами есть кусок дерева, то вы всегда будете слышать деревянный звук, как бы вы по нему ни стучали. Если вы ударите по нему книгой, оно издаст деревянный звук. Если вы ударите по нему ладо</w:t>
        <w:softHyphen/>
        <w:t>нью, то все равно оно издаст деревянный звук. Если вы ударите по нему другим куском дерева, то оно снова издаст деревянный звук. Если Бог есть любовь, то как бы вы по Нему ни «ударяли», если вы отказываетесь от Него, отвергаете Его или отбрасываете Его, Он все равно яв</w:t>
        <w:softHyphen/>
        <w:t>ляется любовью. Одно известно наверняка: Бог не может отвергать Самого Себя, Он не может противоречить Самому Себе. Поскольку мы сами являемся самой нена</w:t>
        <w:softHyphen/>
        <w:t>вистью, для нас абсолютно естественно ненавидеть. А поскольку Бог есть любовь, то для Бога абсолютно ес</w:t>
        <w:softHyphen/>
        <w:t>тественно любить. Бог не может изменить Свою собст</w:t>
        <w:softHyphen/>
        <w:t>венную природу. И поскольку Божья природа не может быть изменена, то Его отношение к вам тоже нельзя изме</w:t>
        <w:softHyphen/>
        <w:t>нить. Поэтому мы видим, что Бог любит мир.</w:t>
      </w:r>
    </w:p>
    <w:p>
      <w:pPr>
        <w:pStyle w:val="Normal"/>
        <w:spacing w:lineRule="auto" w:line="240"/>
        <w:ind w:firstLine="567"/>
        <w:jc w:val="center"/>
        <w:rPr>
          <w:rFonts w:ascii="Arial" w:hAnsi="Arial" w:cs="Arial"/>
          <w:b/>
          <w:b/>
          <w:lang w:val="en-US"/>
        </w:rPr>
      </w:pPr>
      <w:r>
        <w:rPr>
          <w:rFonts w:cs="Arial" w:ascii="Arial" w:hAnsi="Arial"/>
          <w:b/>
          <w:lang w:val="en-US"/>
        </w:rPr>
      </w:r>
    </w:p>
    <w:p>
      <w:pPr>
        <w:pStyle w:val="Heading1"/>
        <w:ind w:firstLine="567"/>
        <w:rPr>
          <w:caps w:val="false"/>
          <w:smallCaps w:val="false"/>
          <w:lang w:val="en-US"/>
        </w:rPr>
      </w:pPr>
      <w:r>
        <w:rPr>
          <w:caps w:val="false"/>
          <w:smallCaps w:val="false"/>
        </w:rPr>
        <w:t>Божье выражение любви</w:t>
      </w:r>
    </w:p>
    <w:p>
      <w:pPr>
        <w:pStyle w:val="Normal"/>
        <w:spacing w:lineRule="auto" w:line="240"/>
        <w:ind w:firstLine="567"/>
        <w:jc w:val="center"/>
        <w:rPr>
          <w:rFonts w:ascii="Arial" w:hAnsi="Arial" w:cs="Arial"/>
          <w:caps/>
          <w:lang w:val="en-US"/>
        </w:rPr>
      </w:pPr>
      <w:r>
        <w:rPr>
          <w:rFonts w:cs="Arial" w:ascii="Arial" w:hAnsi="Arial"/>
          <w:caps/>
          <w:lang w:val="en-US"/>
        </w:rPr>
      </w:r>
    </w:p>
    <w:p>
      <w:pPr>
        <w:pStyle w:val="Normal"/>
        <w:spacing w:lineRule="auto" w:line="240"/>
        <w:ind w:firstLine="567"/>
        <w:rPr>
          <w:rFonts w:ascii="Arial" w:hAnsi="Arial" w:cs="Arial"/>
        </w:rPr>
      </w:pPr>
      <w:r>
        <w:rPr>
          <w:rFonts w:cs="Arial" w:ascii="Arial" w:hAnsi="Arial"/>
        </w:rPr>
        <w:t>Неужели все сводится к тому, что Бог возлюбил мир? Фраза «Бог есть любовь» говорит о Божьей природе; она говорит о Самом Боге. Фраза «Так возлюбил Бог мир» говорит о Божьем действии. Но Божья любовь по отно</w:t>
        <w:softHyphen/>
        <w:t>шению к нам имеет выражение. Что является выражением Его любви? Послание к Римлянам 5:8 говорит «Но Бог Свою любовь к нам доказывает тем, что Христос умер за нас, когда мы были еще грешниками». Божья любовь имеет выражение. Если я люблю человека и просто говорю ему об этом, то любовь еще не завершена. Пока любовь не выражена, она не завершена. В мире нет любви без выра</w:t>
        <w:softHyphen/>
        <w:t>жения. Если любовь есть, она должна быть выражена. Если любовь не выражена, то она не может считаться любовью. Любовь наиболее практична. Это не что-то пустое и что-то лишь на словах. Любовь выражается посредством действий. Если вы положите мяч на неровную поверхность, то можете быть уверены, что произойдет сле</w:t>
        <w:softHyphen/>
        <w:t>дующее: он в конце концов скатится вниз. То же самое справедливо и в отношении любви. Вы можете быть уве</w:t>
        <w:softHyphen/>
        <w:t>рены, что у нее будет выражение.</w:t>
      </w:r>
    </w:p>
    <w:p>
      <w:pPr>
        <w:pStyle w:val="Normal"/>
        <w:spacing w:lineRule="auto" w:line="240"/>
        <w:ind w:firstLine="567"/>
        <w:rPr/>
      </w:pPr>
      <w:r>
        <w:rPr>
          <w:rFonts w:cs="Arial" w:ascii="Arial" w:hAnsi="Arial"/>
        </w:rPr>
        <w:t>Поскольку Бог любит мир, Он должен быть озабочен человеческой нуждой. Поэтому Он должен что-нибудь сде</w:t>
        <w:softHyphen/>
        <w:t>лать для человека. Мы грешники. У нас нет выбора, как только пойти в ад, и нет другого места, где мы можем пребывать, как только в месте гибели. Но Бог возлюбил нас и Он не будет удовлетворен до тех пор, пока нас не спасет. Если Бог говорит: «Я люблю вас», Его любовь сделает шаг и понесет все наши заботы и удалит все наши проблемы. Так как Бог любит нас. Он должен решить проб</w:t>
        <w:softHyphen/>
        <w:t>лему грехов; Он должен дать спасение, которое нужно нам, грешникам. По этой причине Библия раскрыла нам этот великий факт: любовь Бога проявляется в смерти Христа. Поскольку мы грешники и не можем сами спасти себя, Христос пришел умереть, чтобы решить за нас проблему греха. Его любовь совершила нечто существенное и теперь это помещено перед нами. Сейчас мы можем видеть Его</w:t>
      </w:r>
      <w:r>
        <w:rPr>
          <w:rFonts w:cs="Arial" w:ascii="Arial" w:hAnsi="Arial"/>
          <w:lang w:val="en-US"/>
        </w:rPr>
        <w:t xml:space="preserve"> </w:t>
      </w:r>
      <w:r>
        <w:rPr>
          <w:rFonts w:cs="Arial" w:ascii="Arial" w:hAnsi="Arial"/>
        </w:rPr>
        <w:t>любовь, представленную существенно. Его любовь больше не является просто чувством. Она стала полностью явлен</w:t>
        <w:softHyphen/>
        <w:t>ным действием.</w:t>
      </w:r>
    </w:p>
    <w:p>
      <w:pPr>
        <w:pStyle w:val="Normal"/>
        <w:spacing w:lineRule="auto" w:line="240"/>
        <w:ind w:firstLine="567"/>
        <w:rPr>
          <w:rFonts w:ascii="Arial" w:hAnsi="Arial" w:cs="Arial"/>
          <w:lang w:val="en-US"/>
        </w:rPr>
      </w:pPr>
      <w:r>
        <w:rPr>
          <w:rFonts w:cs="Arial" w:ascii="Arial" w:hAnsi="Arial"/>
        </w:rPr>
        <w:t>В этом величайшем вопросе Божьей любви мы должны запомнить три вещи: природу Божьей любви, действие Божьей любви и выражение Божьей любви. Благодарность и хвала Богу! Его любовь — это не только чувство в Нем. Это также и действие и даже выражение и проявление. Его любовь заставила Его сделать то, что мы не можем сде</w:t>
        <w:softHyphen/>
        <w:t>лать сами. Поскольку Он есть любовь и Он возлюбил мир, было призведено спасение. Вследствие того, что у человека есть грех и поскольку Бог есть любовь, происходит многое. Если вы счастливы, то у вас не будет нужды во мне. Но, с другой стороны, если я Вас не люблю, то даже если вы будете чрезвычайно несчастны, я не буду о вас беспокоиться. На сегодняшний день положение таково, что человек согрешил, а Бог возлюбил; поэтому начинают про</w:t>
        <w:softHyphen/>
        <w:t>исходить разные события. Аллилуйя, многое происходит, потому что человек согрешил, а Бог возлюбил. Когда вы совмещаете эти две вещи, появляется евангелие.</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БОЖЬЯ БЛАГОДАТЬ</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rFonts w:ascii="Arial" w:hAnsi="Arial" w:cs="Arial"/>
        </w:rPr>
      </w:pPr>
      <w:r>
        <w:rPr>
          <w:rFonts w:cs="Arial" w:ascii="Arial" w:hAnsi="Arial"/>
        </w:rPr>
        <w:t>Но, братья и сестры, Божья любовь на этом не оста</w:t>
        <w:softHyphen/>
        <w:t>навливается. Поскольку Бог есть любовь, то возникает вопрос благодати. Истинно то, что любовь драгоценна, но у любви должно быть свое выражение. Когда любовь выражается, она становится благодатью. Благодать — это выраженная любовь. Любовь — это то, что в Боге. Но когда эта любовь приходит к вам, она становится благо</w:t>
        <w:softHyphen/>
        <w:t>датью. Если Бог является лишь одной любовью, Он очень абстрактен. Но благодарение Господу, что хотя любовь и является чем-то абстрактным, она немедленно превра</w:t>
        <w:softHyphen/>
        <w:t>щается Богом в нечто существенное. Внутренняя любовь абстрактна, но внешняя благодать придала ей сущность.</w:t>
      </w:r>
    </w:p>
    <w:p>
      <w:pPr>
        <w:pStyle w:val="Normal"/>
        <w:spacing w:lineRule="auto" w:line="240"/>
        <w:ind w:firstLine="567"/>
        <w:rPr/>
      </w:pPr>
      <w:r>
        <w:rPr>
          <w:rFonts w:cs="Arial" w:ascii="Arial" w:hAnsi="Arial"/>
        </w:rPr>
        <w:t>Например, вы можете жалеть нищего, вы можете иметь к нему любовь и сочувствие. Но если вы не дадите ему пищу и одежду, то наибольшее, что вы можете сказать, это то, что вы любите его. Вы не можете сказать, что вы</w:t>
      </w:r>
      <w:r>
        <w:rPr>
          <w:rFonts w:cs="Arial" w:ascii="Arial" w:hAnsi="Arial"/>
          <w:lang w:val="en-US"/>
        </w:rPr>
        <w:t xml:space="preserve"> </w:t>
      </w:r>
      <w:r>
        <w:rPr>
          <w:rFonts w:cs="Arial" w:ascii="Arial" w:hAnsi="Arial"/>
        </w:rPr>
        <w:t>благодать для него. Когда же вы можете сказать, что по отношению к нему у вас есть благодать? Когда вы даете ему миску риса или одежду, или деньги, и когда эта пища, одежда или деньги попадают к нему, тогда ваша любовь становится благодатью. Разница между любовью и благо</w:t>
        <w:softHyphen/>
        <w:t>датью заключается в том факте, что любовь находится внутри, а благодать снаружи. Любовь это прежде всего внутреннее чувство, в то время как благодать внешнее действие. Когда любовь превращается в действие, она ста</w:t>
        <w:softHyphen/>
        <w:t>новится благодатью. Если проследить, каким чувством вызвана благодать, то мы увидим, что это любовь. Благо</w:t>
        <w:softHyphen/>
        <w:t>дать не может возникнуть без любви. Благодать сущест</w:t>
        <w:softHyphen/>
        <w:t>вует потому, что существует любовь.</w:t>
      </w:r>
    </w:p>
    <w:p>
      <w:pPr>
        <w:pStyle w:val="Normal"/>
        <w:spacing w:lineRule="auto" w:line="240"/>
        <w:ind w:firstLine="567"/>
        <w:rPr>
          <w:rFonts w:ascii="Arial" w:hAnsi="Arial" w:cs="Arial"/>
        </w:rPr>
      </w:pPr>
      <w:r>
        <w:rPr>
          <w:rFonts w:cs="Arial" w:ascii="Arial" w:hAnsi="Arial"/>
        </w:rPr>
        <w:t>Благодать по определению это не только действие любви. Мы должны к этому еще что-то добавить. Бла</w:t>
        <w:softHyphen/>
        <w:t>годать это действие любви для нуждающихся. Бог любит Своего единородного Сына. Но в этой любви нет элемента благодати. Никто не может сказать, что Бог поступает со Своим Сыном в благодати. Бог также любит ангелов, но это также нельзя рассматривать как благодать. Почему же любовь Отца по отношению к Сыну и любовь Бога по отношению к ангелам не являются благодатью? Причина в том, что там нет нуждающихся и лишенных. Существует только любовь, нет и мысли о благодати. Только когда есть лишение и крайняя нужда, когда нет способа раз</w:t>
        <w:softHyphen/>
        <w:t>решить проблемы собственными силами, тогда любовь реализуется как благодать. Поскольку мы грешники, то мы люди с проблемами; и у нас нет способа разрешить свои проблемы. Но Бог есть любовь, и Его любовь явлена нам как благодать.</w:t>
      </w:r>
    </w:p>
    <w:p>
      <w:pPr>
        <w:pStyle w:val="Normal"/>
        <w:spacing w:lineRule="auto" w:line="240"/>
        <w:ind w:firstLine="567"/>
        <w:rPr>
          <w:rFonts w:ascii="Arial" w:hAnsi="Arial" w:cs="Arial"/>
        </w:rPr>
      </w:pPr>
      <w:r>
        <w:rPr>
          <w:rFonts w:cs="Arial" w:ascii="Arial" w:hAnsi="Arial"/>
        </w:rPr>
        <w:t>Поэтому, когда любовь течет на одном уровне, это просто любовь. Но когда она стекает вниз, это благодать. Следовательно, благодать никогда не могут получить те, кто не был внизу. Любовь может также проистекать и вверх. Но когда это происходит, она не является благо</w:t>
        <w:softHyphen/>
        <w:t>датью. Любовь может также проистекать между равными высотами. Но и в этом случае она не является благодатью. Только когда любовь течет вниз, она является благодатью.</w:t>
      </w:r>
    </w:p>
    <w:p>
      <w:pPr>
        <w:pStyle w:val="Normal"/>
        <w:spacing w:lineRule="auto" w:line="240"/>
        <w:ind w:firstLine="567"/>
        <w:rPr>
          <w:rFonts w:ascii="Arial" w:hAnsi="Arial" w:cs="Arial"/>
        </w:rPr>
      </w:pPr>
      <w:r>
        <w:rPr>
          <w:rFonts w:cs="Arial" w:ascii="Arial" w:hAnsi="Arial"/>
        </w:rPr>
        <w:t>Если вы хотите быть над Богом или хотите быть равны с Богом, вы никогда не увидите дня благодати. Только те, кто расположен ниже Бога, увидят день благодати. Именно это показывает нам Библия в отношении разницы между любовью и благодатью.</w:t>
      </w:r>
    </w:p>
    <w:p>
      <w:pPr>
        <w:pStyle w:val="Normal"/>
        <w:spacing w:lineRule="auto" w:line="240"/>
        <w:ind w:firstLine="567"/>
        <w:rPr>
          <w:rFonts w:ascii="Arial" w:hAnsi="Arial" w:cs="Arial"/>
          <w:lang w:val="en-US"/>
        </w:rPr>
      </w:pPr>
      <w:r>
        <w:rPr>
          <w:rFonts w:cs="Arial" w:ascii="Arial" w:hAnsi="Arial"/>
        </w:rPr>
        <w:t>Хотя Библия и упоминает любовь Господа Иисуса, наибольшее внимание она уделяет благодати Господа Иисуса. Библия также говорит и о благодати Божьей, но уделяет большее внимание Божьей любви. Я не говорю, что не существует любви Господа Иисуса и Божьей бла</w:t>
        <w:softHyphen/>
        <w:t>годати в Библии. Но ударение в Библии делается на любви Бога и благодати Господа Иисуса. Как приветствовал Павел церковь в Коринфе? «Благодать Господа (нашего) Иисуса Христа, и любовь Бога (Отца), и общение Святого Духа со всеми вами» (2 Кор. 13:13). Нельзя изменить предложение, чтобы читалось: «Благодать Бога и любовь Господа Иисуса Христа, и общение Святого Духа со всеми вами». Нельзя этого сделать, потому что Библия под</w:t>
        <w:softHyphen/>
        <w:t>черкивает любовь Бога и благодать Господа Иисуса. По</w:t>
        <w:softHyphen/>
        <w:t>чему так? Потому что именно Господь Иисус совершил спасение. Именно Он осуществил любовь и совершил бла</w:t>
        <w:softHyphen/>
        <w:t>годать. Любовь Бога стала благодатью посредством работы Господа Иисуса. Поэтому Библия говорит нам, что закон дан через Моисея, а благодать пришла через Иисуса Христа (Ин. 1:17).</w:t>
      </w:r>
    </w:p>
    <w:p>
      <w:pPr>
        <w:pStyle w:val="Normal"/>
        <w:spacing w:lineRule="auto" w:line="240"/>
        <w:ind w:firstLine="567"/>
        <w:rPr>
          <w:rFonts w:ascii="Arial" w:hAnsi="Arial" w:cs="Arial"/>
          <w:lang w:val="en-US"/>
        </w:rPr>
      </w:pPr>
      <w:r>
        <w:rPr>
          <w:rFonts w:cs="Arial" w:ascii="Arial" w:hAnsi="Arial"/>
          <w:lang w:val="en-US"/>
        </w:rPr>
      </w:r>
    </w:p>
    <w:p>
      <w:pPr>
        <w:pStyle w:val="Normal"/>
        <w:spacing w:lineRule="auto" w:line="240"/>
        <w:ind w:firstLine="567"/>
        <w:jc w:val="center"/>
        <w:rPr>
          <w:rFonts w:ascii="Arial" w:hAnsi="Arial" w:cs="Arial"/>
          <w:b/>
          <w:b/>
          <w:lang w:val="en-US"/>
        </w:rPr>
      </w:pPr>
      <w:r>
        <w:rPr>
          <w:rFonts w:cs="Arial" w:ascii="Arial" w:hAnsi="Arial"/>
          <w:b/>
        </w:rPr>
        <w:t>БОЖЬЯ МИЛОСТЬ</w:t>
      </w:r>
    </w:p>
    <w:p>
      <w:pPr>
        <w:pStyle w:val="Normal"/>
        <w:spacing w:lineRule="auto" w:line="240"/>
        <w:ind w:firstLine="567"/>
        <w:jc w:val="center"/>
        <w:rPr>
          <w:rFonts w:ascii="Arial" w:hAnsi="Arial" w:cs="Arial"/>
          <w:b/>
          <w:b/>
          <w:lang w:val="en-US"/>
        </w:rPr>
      </w:pPr>
      <w:r>
        <w:rPr>
          <w:rFonts w:cs="Arial" w:ascii="Arial" w:hAnsi="Arial"/>
          <w:b/>
          <w:lang w:val="en-US"/>
        </w:rPr>
      </w:r>
    </w:p>
    <w:p>
      <w:pPr>
        <w:pStyle w:val="Normal"/>
        <w:spacing w:lineRule="auto" w:line="240"/>
        <w:ind w:firstLine="567"/>
        <w:rPr/>
      </w:pPr>
      <w:r>
        <w:rPr>
          <w:rFonts w:cs="Arial" w:ascii="Arial" w:hAnsi="Arial"/>
        </w:rPr>
        <w:t xml:space="preserve">Благодарение Господу, что в любви Бога существует не только благодать, но и другая великая составляющая — Божья милость. Библия также уделяет большое внимание милости. Но нам надо принять во внимание то, что </w:t>
      </w:r>
      <w:r>
        <w:rPr>
          <w:rFonts w:cs="Arial" w:ascii="Arial" w:hAnsi="Arial"/>
          <w:i/>
        </w:rPr>
        <w:t>милость</w:t>
      </w:r>
      <w:r>
        <w:rPr>
          <w:rFonts w:cs="Arial" w:ascii="Arial" w:hAnsi="Arial"/>
        </w:rPr>
        <w:t xml:space="preserve"> это слово, особо употребляемое в Ветхом Завете, так же как </w:t>
      </w:r>
      <w:r>
        <w:rPr>
          <w:rFonts w:cs="Arial" w:ascii="Arial" w:hAnsi="Arial"/>
          <w:i/>
        </w:rPr>
        <w:t>благодать</w:t>
      </w:r>
      <w:r>
        <w:rPr>
          <w:rFonts w:cs="Arial" w:ascii="Arial" w:hAnsi="Arial"/>
        </w:rPr>
        <w:t xml:space="preserve"> новозаветное слово. Это не значит, что в Новом Завете вы не найдете </w:t>
      </w:r>
      <w:r>
        <w:rPr>
          <w:rFonts w:cs="Arial" w:ascii="Arial" w:hAnsi="Arial"/>
          <w:i/>
        </w:rPr>
        <w:t>милости.</w:t>
      </w:r>
      <w:r>
        <w:rPr>
          <w:rFonts w:cs="Arial" w:ascii="Arial" w:hAnsi="Arial"/>
        </w:rPr>
        <w:t xml:space="preserve"> Но если у вас есть Библия с параллельными местами или симфония, то вы обнаружите, что </w:t>
      </w:r>
      <w:r>
        <w:rPr>
          <w:rFonts w:cs="Arial" w:ascii="Arial" w:hAnsi="Arial"/>
          <w:i/>
        </w:rPr>
        <w:t>милость</w:t>
      </w:r>
      <w:r>
        <w:rPr>
          <w:rFonts w:cs="Arial" w:ascii="Arial" w:hAnsi="Arial"/>
        </w:rPr>
        <w:t xml:space="preserve"> в Ветхом Завете упоминается гораздо чаще. Милость — это нечто из Ветхого Завета,</w:t>
      </w:r>
      <w:r>
        <w:rPr>
          <w:rFonts w:cs="Arial" w:ascii="Arial" w:hAnsi="Arial"/>
          <w:lang w:val="en-US"/>
        </w:rPr>
        <w:t xml:space="preserve"> </w:t>
      </w:r>
      <w:r>
        <w:rPr>
          <w:rFonts w:cs="Arial" w:ascii="Arial" w:hAnsi="Arial"/>
        </w:rPr>
        <w:t>таким же образом благодать — это нечто из</w:t>
        <w:tab/>
        <w:t>Нового Завета.</w:t>
      </w:r>
    </w:p>
    <w:p>
      <w:pPr>
        <w:pStyle w:val="Normal"/>
        <w:spacing w:lineRule="auto" w:line="240"/>
        <w:ind w:firstLine="567"/>
        <w:rPr>
          <w:rFonts w:ascii="Arial" w:hAnsi="Arial" w:cs="Arial"/>
        </w:rPr>
      </w:pPr>
      <w:r>
        <w:rPr>
          <w:rFonts w:cs="Arial" w:ascii="Arial" w:hAnsi="Arial"/>
        </w:rPr>
        <w:t>Выход любви — либо в благодати, либо в милости. Милость отрицательна, а благодать положительна. Ми</w:t>
        <w:softHyphen/>
        <w:t>лость относится к настоящему состоянию, а благодать к будущему состоянию. Милость говорит о бедности вашего настоящего состояния, а благодать говорит о том ясном состоянии, в которое вас в будущем приведет спасение. Чувство, которое Бог питает по отношению к нам, когда мы пребываем грешниками, является милостью. Работа, которую Бог совершает над нами, чтобы сделать нас де</w:t>
        <w:softHyphen/>
        <w:t>тьми Божьими, является благодатью. Милость возникает из нашего настоящего состояния; благодать возникает из работы, которую мы будем получать.</w:t>
      </w:r>
    </w:p>
    <w:p>
      <w:pPr>
        <w:pStyle w:val="Normal"/>
        <w:spacing w:lineRule="auto" w:line="240"/>
        <w:ind w:firstLine="567"/>
        <w:rPr>
          <w:rFonts w:ascii="Arial" w:hAnsi="Arial" w:cs="Arial"/>
        </w:rPr>
      </w:pPr>
      <w:r>
        <w:rPr>
          <w:rFonts w:cs="Arial" w:ascii="Arial" w:hAnsi="Arial"/>
        </w:rPr>
        <w:t>Я не знаю, ясно ли это вам или нет. Предположим, что среди нас присутствует нуждающийся человек. Вы его любите и жалеете. Вы сочувствуете его трудному поло</w:t>
        <w:softHyphen/>
        <w:t>жению. Если бы вы не любили его, то вы бы не страдали и не огорчались за него. А делая это, вы являетесь милос</w:t>
        <w:softHyphen/>
        <w:t>тивым к нему. Но такая милость отрицательна. Ваша милость к нему заключается в сочувствии его настоящему состоянию. Но когда совершается благодать? Она совер</w:t>
        <w:softHyphen/>
        <w:t>шается, когда этот человек сегодня освобождается от своего бедственного состояния и переходит к новому поло</w:t>
        <w:softHyphen/>
        <w:t>жению, новой сфере и новому окружению. Только тогда ваша любовь к нему становится благодатью. Именно поэтому я говорю, что милость отрицательна и присуща настоящему, в то время, кик благодать положительна и присуща будущему. Будущее, о котором я говорю, это будущее в этом веке, а на будущее в веке грядущем, Я не хочу сказать, что Ветхий Завет говорит только о милости. Ветхий Завет говорит также и о благодати. Это неправда, что мы больше не нуждаемся в милости. Нет, милость нам все еще необходима. Во время Ветхого Завета Бог был милостив, потому что тогда Его работа еще не была закончена. Следовательно, Ветхий Завет был полон ми</w:t>
        <w:softHyphen/>
        <w:t>лости. Бог являл милость на протяжении четырех тысяч лет. Но сегодня, в новозаветный век, мы имеем благодать, потому что Господь Иисус совершил Свое дело. Он пришел, чтобы понести наши грехи. Следовательно, то, что мы получили сегодня, это не милость, а благодать. Аллилуйя! Сегодня не день милости, а день благодати.</w:t>
      </w:r>
    </w:p>
    <w:p>
      <w:pPr>
        <w:pStyle w:val="Normal"/>
        <w:spacing w:lineRule="auto" w:line="240"/>
        <w:ind w:firstLine="567"/>
        <w:rPr>
          <w:rFonts w:ascii="Arial" w:hAnsi="Arial" w:cs="Arial"/>
        </w:rPr>
      </w:pPr>
      <w:r>
        <w:rPr>
          <w:rFonts w:cs="Arial" w:ascii="Arial" w:hAnsi="Arial"/>
        </w:rPr>
        <w:t>Если бы была только милость, то мы могли бы иметь лишь надежду. В Ветхом Завете была только надежда, поэтому Ветхий Завет говорит о милости. Но благодарение Господу, что сегодня мы приобрели то, на что надеялись. Больше не нужно надеяться.</w:t>
      </w:r>
    </w:p>
    <w:p>
      <w:pPr>
        <w:pStyle w:val="Normal"/>
        <w:spacing w:lineRule="auto" w:line="240"/>
        <w:ind w:firstLine="567"/>
        <w:rPr>
          <w:rFonts w:ascii="Arial" w:hAnsi="Arial" w:cs="Arial"/>
        </w:rPr>
      </w:pPr>
      <w:r>
        <w:rPr>
          <w:rFonts w:cs="Arial" w:ascii="Arial" w:hAnsi="Arial"/>
        </w:rPr>
        <w:t>Милость приходит от любви и имеет результатом бла</w:t>
        <w:softHyphen/>
        <w:t>годать. Если милость не приходит от любви, то она не будет иметь результатом благодать. Поскольку она имеет начало в любви, она приводит к благодати. В Евангелиях есть рассказ о слепом человеке, получившем способность видеть (Мк. 10:46-52). Когда он встретил Господа, он не сказал: «Господь, возлюби меня!» или «Господь, будь благостен ко мне!» Наоборот, он сказал: «...Сын Давидов! помилуй меня» (ст. 48). Он просил милости из-за своего настоящего состояния, своих настоящих трудностей и своей настоящей боли. Он знал, что если Господь Иисус проявит к нему сочувствие, то Он не остановится только на том, чтобы показать ему милость; Он, несомненно, сделает что-нибудь.</w:t>
      </w:r>
    </w:p>
    <w:p>
      <w:pPr>
        <w:pStyle w:val="Normal"/>
        <w:spacing w:lineRule="auto" w:line="240"/>
        <w:ind w:firstLine="567"/>
        <w:rPr>
          <w:rFonts w:ascii="Arial" w:hAnsi="Arial" w:cs="Arial"/>
        </w:rPr>
      </w:pPr>
      <w:r>
        <w:rPr>
          <w:rFonts w:cs="Arial" w:ascii="Arial" w:hAnsi="Arial"/>
        </w:rPr>
        <w:t>В Новом Завете также есть несколько упоминаний о милости. В большинстве случаев милость упоминается в отношении ситуации, сложившейся в то время. Кто-нибудь может спросить: «Поскольку любовь Бога так драгоценна, почему еще должна существовать и милость? Любовь хороша как источник, а благодать хороша как результат. Зачем еще нужна милость?» Причина этого в том, что человек крайне нуждается. У нас нет мужества пойти к Богу и попросить Его любви. Мы от плоти и не знаем Бога достаточно хорошо. Хотя Бог открыл Себя нам в свете, мы все еще не смеем приблизиться к Нему. Мы чувствуем, что не можем прийти к Богу и попросить Его о любви. В то же время у нас нет достаточной веры, чтобы прийти к Нему и попросить благодати, говоря Ему, что нам нужно такое-то и такое-то благословение. У нас нет возможности просить Божьей любви и нет достаточной веры, чтобы просить Божьей благодати.</w:t>
      </w:r>
    </w:p>
    <w:p>
      <w:pPr>
        <w:pStyle w:val="Normal"/>
        <w:spacing w:lineRule="auto" w:line="240"/>
        <w:ind w:firstLine="567"/>
        <w:rPr>
          <w:rFonts w:ascii="Arial" w:hAnsi="Arial" w:cs="Arial"/>
        </w:rPr>
      </w:pPr>
      <w:r>
        <w:rPr>
          <w:rFonts w:cs="Arial" w:ascii="Arial" w:hAnsi="Arial"/>
        </w:rPr>
        <w:t>Но благодарение Господу, у нас есть не только любовь и благодать; у нас также есть и милость. Любовь про</w:t>
        <w:softHyphen/>
        <w:t>является в этой милости. Если вы слышите евангелие и все еще не можете уверовать, вы можете воскликнуть: «Сын Давидов, помилуй меня!», потому что Бог милостив. Вы можете побояться просить о чем-нибудь другом, но вы не должны бояться просить об этом. Я не осмелюсь просить Господа иметь благодать ко мне. Я не осмелюсь просить Его любить меня. Но я могу просить Его быть милости</w:t>
        <w:softHyphen/>
        <w:t>вым ко мне. О другом мы просить не отваживаемся. Но мы можем дерзновенно просить о милости. Богу это угодно. Бог поместил Свою любовь среди нас, чтобы мы имели право прийти к Нему. Но если бы была лишь одна любовь, то мы бы все равно боялись приходить к Богу. Поскольку Бог также и милостив, мы способны приходить к Нему. Я не осмеливаюсь просить Бога любить меня, также как и не осмеливаюсь просить Его показать бла</w:t>
        <w:softHyphen/>
        <w:t>годать. Но я могу просить Бога о милости. По крайней мере, я могу просить об этом.</w:t>
      </w:r>
    </w:p>
    <w:p>
      <w:pPr>
        <w:pStyle w:val="Normal"/>
        <w:spacing w:lineRule="auto" w:line="240"/>
        <w:ind w:firstLine="567"/>
        <w:rPr>
          <w:rFonts w:ascii="Arial" w:hAnsi="Arial" w:cs="Arial"/>
        </w:rPr>
      </w:pPr>
      <w:r>
        <w:rPr>
          <w:rFonts w:cs="Arial" w:ascii="Arial" w:hAnsi="Arial"/>
        </w:rPr>
        <w:t>В прошлом году я встретил одного очень старого человека, который страдал от тяжелой болезни. Когда он увидел меня, он заплакал. Он сказал мне, что не был ожесточен по отношению к Богу, но что переживал по-настоящему большую боль. Я сказал ему, что он должен просить Бога о любви к себе и о милости. Он сказал, что не может этого сделать. Когда я спросил его, почему он не может, он ответил, что шестьдесят лет жил для себя, а не для Бога. Теперь, когда он умирал, ему было стыдно просить Бога о любви к себе и о милости. Если бы он не был так далек от Бога, если бы он приблизился к Богу за последние несколько десятилетий, если бы он приобрел хоть немного любви к Богу, то ему было бы легче просить о любви и милости. Но так как всю свою жизнь он пребывал вдалеке от Бога, то как он мог просить Бога о любви, лежа на смертом одре? Несмотря на мои убеж</w:t>
        <w:softHyphen/>
        <w:t>дения, он не верил моим словам. Я сказал ему, что Бог может даровать ему благодать, что Он может быть милосердным к нему и может его любить. Но он просто не мог мне поверить. Я навещал его множество раз, но так и не мог убедить. Тогда я стал молиться: «О Боже, оси, такой человек, который не хочет уверовать в Тебя. Не хочет он верить и в Твою любовь. Я не вижу средства, чтобы помочь ему. Пожалуйста, открой ему путь в его последний час». Позднее я ощутил, что не должен го</w:t>
        <w:softHyphen/>
        <w:t>ворить с ним о благодати и о любви, а только о милости. Я снова с радостью пошел к нему. Я сказал ему: «Вам нужно теперь обо всем забыть. Забудьте о любви Бога и о Божьей благодати. Вам нужно прийти к Богу и сказать Ему: „Боже! Я страдаю. Я не могу так больше. Будь милостив ко мне"». И он сразу же согласился. И как только он согласился, у него появилась вера и он помо</w:t>
        <w:softHyphen/>
        <w:t xml:space="preserve">лился: «Боже, я благодарю Тебя, что Ты милостивый Бог. Я слаб и страдаю. Будь милостив ко мне». Здесь вы видите человека, приведенного в присутствие Господа. Он осознал свое нуждающееся положение и попросил милости. В своем настоящем положении он просил Бога быть к нему милостивым. </w:t>
      </w:r>
    </w:p>
    <w:p>
      <w:pPr>
        <w:pStyle w:val="2"/>
        <w:spacing w:before="0" w:after="0"/>
        <w:rPr/>
      </w:pPr>
      <w:r>
        <w:rPr/>
        <w:t>Давайте теперь рассмотрим несколько стихов. Послание к Ефесянам 2:4-5 говорит: «Бог, богатый милостью, по Своей великой любви, которою возлюбил нас, и нас, мертвых по преступлениям...». Павел сказал, что Бог богат милостью по определенной причине. Эта причина — Его великая любовь, которой Он возлюбил нас. Без любви не было бы милости. В какой ситуации Он был к нам милостив? Он был милостив к нам в то время, когда мы были мертвы по преступлениям. Это относилось к нашему безнадежному положению. Поскольку мы были мертвы по грехам. Он смилостивился над нами. Его милость к нам основывалась на Его любви к нам. Что бывает после ми</w:t>
        <w:softHyphen/>
        <w:t>лости? Стих 8 говорит нам, что Он спас нас благодатью. Следовательно, мы были помилованы, потому что мы были в положении мертвых по преступлениям; затем нам была дана благодать для нашего спасения, что указывает на то, что мы получили новое положение и вошли в новую сферу. Благодарение Богу, что существуют не только лю</w:t>
        <w:softHyphen/>
        <w:t>бовь и благодать, но также и великая милость.</w:t>
      </w:r>
    </w:p>
    <w:p>
      <w:pPr>
        <w:pStyle w:val="Normal"/>
        <w:spacing w:lineRule="auto" w:line="240"/>
        <w:ind w:firstLine="567"/>
        <w:rPr>
          <w:rFonts w:ascii="Arial" w:hAnsi="Arial" w:cs="Arial"/>
        </w:rPr>
      </w:pPr>
      <w:r>
        <w:rPr>
          <w:rFonts w:cs="Arial" w:ascii="Arial" w:hAnsi="Arial"/>
        </w:rPr>
        <w:t>В Первом послании к Тимофею 1:13 Павел говорит: «Меня, который прежде был хулитель и гонитель и обид</w:t>
        <w:softHyphen/>
        <w:t>чик, но помилован потому, что так поступал по неведению, в неверии». Павел здесь объясняет, как он получил милость. То, что он получил милость, имело отношение к истории его жизни. Оно было связано с тем, что он был хулителем, гонителем и обидчиком. До своего спасения он был в положении хулителя, гонителя и обидчика, незнаю</w:t>
        <w:softHyphen/>
        <w:t>щего и неверующего человека. В то время когда он был в таком положении, Бог смилостивился над ним. Итак, вы можете видеть, что милость отрицательна и опирается на трудное и тяжелое положение нашего прошлого. Благо</w:t>
        <w:softHyphen/>
        <w:t>дать, с другой стороны, имеет отношение к тем положи</w:t>
        <w:softHyphen/>
        <w:t>тельным аспектам, которые связаны с нами. Их надо различать и не считать одним и тем же.</w:t>
      </w:r>
    </w:p>
    <w:p>
      <w:pPr>
        <w:pStyle w:val="Normal"/>
        <w:spacing w:lineRule="auto" w:line="240"/>
        <w:ind w:firstLine="567"/>
        <w:rPr>
          <w:rFonts w:ascii="Arial" w:hAnsi="Arial" w:cs="Arial"/>
        </w:rPr>
      </w:pPr>
      <w:r>
        <w:rPr>
          <w:rFonts w:cs="Arial" w:ascii="Arial" w:hAnsi="Arial"/>
        </w:rPr>
        <w:t>Послание к Титу 3:5 говорит: «Он спас нас не по делам праведности, которые бы мы сотворили, а по Своей милости...». В нас нет праведности. В то время, когда мы были без праведности, страдали и находились в беспо</w:t>
        <w:softHyphen/>
        <w:t>мощной ситуации. Бог был милостив к нам. Благодарение Господу, что есть милость! Мы видели ранее, что милость имеет начало в любви и завершается в благодати. Когда милость распространяется, мы получаем спасение. Он смилостивился над нами в том состоянии, в котором мы находились, и в результате мы были спасены.</w:t>
      </w:r>
    </w:p>
    <w:p>
      <w:pPr>
        <w:pStyle w:val="Normal"/>
        <w:spacing w:lineRule="auto" w:line="240"/>
        <w:ind w:firstLine="567"/>
        <w:rPr>
          <w:rFonts w:ascii="Arial" w:hAnsi="Arial" w:cs="Arial"/>
        </w:rPr>
      </w:pPr>
      <w:r>
        <w:rPr>
          <w:rFonts w:cs="Arial" w:ascii="Arial" w:hAnsi="Arial"/>
        </w:rPr>
        <w:t>Послание к Римлянам 11:32 говорит: «Ибо всех заклю</w:t>
        <w:softHyphen/>
        <w:t>чил Бог в непослушание, чтобы всех помиловать». Почему Бог всех заключил в непослушание? Это произошло, чтобы Он мог ко всем проявить милость. Бог позволил всем стать непослушными и заключил всех в непослушание не с целью сделать всех непослушными, а с целью явить ко всем милость. После Его помилования Его следующим действием является спасение. Поэтому милость связана с вашим состоянием, не с тем состоянием, в которое вы перешли, став христианином, а с тем состоянием, в кото</w:t>
        <w:softHyphen/>
        <w:t>ром мы находились до того как спаслись. Но благодарение Богу, что Он не остановился на милости. У Него есть также и благодать.</w:t>
      </w:r>
    </w:p>
    <w:p>
      <w:pPr>
        <w:pStyle w:val="Normal"/>
        <w:spacing w:lineRule="auto" w:line="240"/>
        <w:ind w:firstLine="567"/>
        <w:rPr>
          <w:rFonts w:ascii="Arial" w:hAnsi="Arial" w:cs="Arial"/>
        </w:rPr>
      </w:pPr>
      <w:r>
        <w:rPr>
          <w:rFonts w:cs="Arial" w:ascii="Arial" w:hAnsi="Arial"/>
        </w:rPr>
        <w:t>В Библии есть одно место, где ясно показано, что наше возрождение произошло из милости. Первое Послание Петра 1:3 говорит: «Благословен Бог и Отец Господа нашего Иисуса Христа, по великой Своей милости возро</w:t>
        <w:softHyphen/>
        <w:t>дивший нас воскресением Иисуса Христа из мертвых к упованию живому». Вся Божья работа в благодати была запланирована в соответствии с Его милостью в любви. Его благодать направляется Его милостью, а Его милость направляется Его любовью. Бог возродил нас к упованию живому воскресением Иисуса Христа из мертвых именно по Своей великой милости. Следовательно, и возрождение, и живое упование относятся к милости. Поскольку сущест</w:t>
        <w:softHyphen/>
        <w:t>вует милость, существует и благодать.</w:t>
      </w:r>
    </w:p>
    <w:p>
      <w:pPr>
        <w:pStyle w:val="Normal"/>
        <w:spacing w:lineRule="auto" w:line="240"/>
        <w:ind w:firstLine="567"/>
        <w:rPr>
          <w:rFonts w:ascii="Arial" w:hAnsi="Arial" w:cs="Arial"/>
        </w:rPr>
      </w:pPr>
      <w:r>
        <w:rPr>
          <w:rFonts w:cs="Arial" w:ascii="Arial" w:hAnsi="Arial"/>
        </w:rPr>
        <w:t>Послание Иуды 21 говорит: «Сохраняйте себя в любви Божией, ожидая милости от Господа нашего Иисуса Христа, для вечной жизни». Этот стих показывает нам, что сегодня мы должны сохранять себя в любви Божьей. Пока Господь не придет опять, то есть До тех пор, пока Он не явится нам, мы должны ожидать Его милости для вечной жизни. Прежде чем мы будем восхищены, нам следует ожидать Его милости. Сегодня, живя на этой земле, мы получаем не только милость, но и благодать. Благода</w:t>
        <w:softHyphen/>
        <w:t>рение Господу, что мы были спасены и принадлежим Богу, но есть еще одна проблема. Наши тела еще не искуплены. Хотя мы больше не от мира, мы все еще пребываем в миру. Хорошо не принадлежать к миру, но этого недоста</w:t>
        <w:softHyphen/>
        <w:t>точно. Рано или поздно, но израильтянам пришлось уйти из Египта. Рано или поздно, но Ною пришлось покинуть ковчег, чтобы войти в новый век. Рано или поздно, но Лоту пришлось покинуть Содом. И должен прийти день, когда христиане покинут мир. Терпя нападки в мире сем, я ожидаю милости Господа Иисуса. Опутанный грехом в мире сем, я ожидаю милости Господа Иисуса. Терпя удары от Сатаны в мире сем, я ожидаю Господнего спа</w:t>
        <w:softHyphen/>
        <w:t>сения. Следовательно, в то время пока мы живем на земле и сохраняем себя в любви Бога, мы ожидаем того дня, когда Господь помилует нас. Следовательно, необходимо, чтобы Его милость была над нами. Нам надо ожидать Его милости до того дня, когда мы будем восхищены.</w:t>
      </w:r>
    </w:p>
    <w:p>
      <w:pPr>
        <w:pStyle w:val="Normal"/>
        <w:spacing w:lineRule="auto" w:line="240"/>
        <w:ind w:firstLine="567"/>
        <w:rPr/>
      </w:pPr>
      <w:r>
        <w:rPr>
          <w:rFonts w:cs="Arial" w:ascii="Arial" w:hAnsi="Arial"/>
        </w:rPr>
        <w:t xml:space="preserve">Библия показывает нам нечто большее относительно милости и благодати. И в Ветхом Завете, и в Новом Завете слову </w:t>
      </w:r>
      <w:r>
        <w:rPr>
          <w:rFonts w:cs="Arial" w:ascii="Arial" w:hAnsi="Arial"/>
          <w:i/>
        </w:rPr>
        <w:t>милость</w:t>
      </w:r>
      <w:r>
        <w:rPr>
          <w:rFonts w:cs="Arial" w:ascii="Arial" w:hAnsi="Arial"/>
        </w:rPr>
        <w:t xml:space="preserve"> всегда предшествуют слова </w:t>
      </w:r>
      <w:r>
        <w:rPr>
          <w:rFonts w:cs="Arial" w:ascii="Arial" w:hAnsi="Arial"/>
          <w:i/>
        </w:rPr>
        <w:t>явить</w:t>
      </w:r>
      <w:r>
        <w:rPr>
          <w:rFonts w:cs="Arial" w:ascii="Arial" w:hAnsi="Arial"/>
        </w:rPr>
        <w:t xml:space="preserve"> или </w:t>
      </w:r>
      <w:r>
        <w:rPr>
          <w:rFonts w:cs="Arial" w:ascii="Arial" w:hAnsi="Arial"/>
          <w:i/>
        </w:rPr>
        <w:t>иметь.</w:t>
      </w:r>
      <w:r>
        <w:rPr>
          <w:rFonts w:cs="Arial" w:ascii="Arial" w:hAnsi="Arial"/>
        </w:rPr>
        <w:t xml:space="preserve"> Милость это нечто, что явлено, и про тех, кому явлена милость, говорят, что они обрели милость. Почему Библия говорит «явить милость» вместо «дать милость»? Потому что милость не требует, чтобы мы что-то делали. Благодать, с другой стороны, требует некоторых поступ</w:t>
        <w:softHyphen/>
        <w:t>ков. Когда мы получаем благодать, мы получаем нечто определенное. Но когда мы получаем милость, это только получение; единственное, что нам надо сделать, это только получить.</w:t>
      </w:r>
    </w:p>
    <w:p>
      <w:pPr>
        <w:pStyle w:val="Normal"/>
        <w:spacing w:lineRule="auto" w:line="240"/>
        <w:ind w:firstLine="567"/>
        <w:rPr/>
      </w:pPr>
      <w:r>
        <w:rPr>
          <w:rFonts w:cs="Arial" w:ascii="Arial" w:hAnsi="Arial"/>
        </w:rPr>
        <w:t>Послание к Евреям 4:16 увещевает нас обращаться часто к Господу с молитвой. Когда мы придем помолиться перед Господом, мы получим милость и обретем благодать для своевременной помощи. Некоторые версии используют вы</w:t>
        <w:softHyphen/>
        <w:t xml:space="preserve">ражение </w:t>
      </w:r>
      <w:r>
        <w:rPr>
          <w:rFonts w:cs="Arial" w:ascii="Arial" w:hAnsi="Arial"/>
          <w:i/>
        </w:rPr>
        <w:t>приобрести милость.</w:t>
      </w:r>
      <w:r>
        <w:rPr>
          <w:rFonts w:cs="Arial" w:ascii="Arial" w:hAnsi="Arial"/>
        </w:rPr>
        <w:t xml:space="preserve"> Но на самом деле, на языке оригинала употреблено не слово </w:t>
      </w:r>
      <w:r>
        <w:rPr>
          <w:rFonts w:cs="Arial" w:ascii="Arial" w:hAnsi="Arial"/>
          <w:i/>
        </w:rPr>
        <w:t xml:space="preserve">приобрести. Приобрести </w:t>
      </w:r>
      <w:r>
        <w:rPr>
          <w:rFonts w:cs="Arial" w:ascii="Arial" w:hAnsi="Arial"/>
        </w:rPr>
        <w:t>это что-то очень активное. В греческом языке это слово имеет более пассивное значение. И оно должно перево</w:t>
        <w:softHyphen/>
        <w:t>диться как «получать». Мы получаем милость и находим благодать. Что значит получать? Получать значит, что все находится здесь; оно всегда готово к использованию в любое время. Что такое благодать? Благодать это нечто, что вы должны найти, поскольку это то, что делает Бог. Благодать это что-то положительное, то, что разраба</w:t>
        <w:softHyphen/>
        <w:t>тывается. Именно поэтому говорят «получить милость» и «найти благодать». Вы видите, что Библия очень ясно говорит о милости и благодати. Между этими двумя поня</w:t>
        <w:softHyphen/>
        <w:t>тиями нет смешения.</w:t>
      </w:r>
    </w:p>
    <w:p>
      <w:pPr>
        <w:pStyle w:val="Normal"/>
        <w:spacing w:lineRule="auto" w:line="240"/>
        <w:ind w:firstLine="567"/>
        <w:rPr>
          <w:rFonts w:ascii="Arial" w:hAnsi="Arial" w:cs="Arial"/>
        </w:rPr>
      </w:pPr>
      <w:r>
        <w:rPr>
          <w:rFonts w:cs="Arial" w:ascii="Arial" w:hAnsi="Arial"/>
        </w:rPr>
      </w:r>
    </w:p>
    <w:p>
      <w:pPr>
        <w:pStyle w:val="Heading1"/>
        <w:ind w:firstLine="567"/>
        <w:rPr/>
      </w:pPr>
      <w:r>
        <w:rPr/>
        <w:t>глава ТРЕТЬЯ</w:t>
      </w:r>
    </w:p>
    <w:p>
      <w:pPr>
        <w:pStyle w:val="Normal"/>
        <w:rPr/>
      </w:pPr>
      <w:r>
        <w:rPr/>
      </w:r>
    </w:p>
    <w:p>
      <w:pPr>
        <w:pStyle w:val="Normal"/>
        <w:spacing w:lineRule="auto" w:line="240"/>
        <w:ind w:firstLine="567"/>
        <w:jc w:val="center"/>
        <w:rPr>
          <w:rFonts w:ascii="Arial" w:hAnsi="Arial" w:cs="Arial"/>
          <w:b/>
          <w:b/>
        </w:rPr>
      </w:pPr>
      <w:r>
        <w:rPr>
          <w:rFonts w:cs="Arial" w:ascii="Arial" w:hAnsi="Arial"/>
          <w:b/>
        </w:rPr>
        <w:t>ПРИРОДА БЛАГОДАТ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В первый вечер мы обсуждали проблему греха. Вчера вечером мы говорили о Божьей благодати. Однако мы еще не закончили рассматривать эти вопросы; поэтому сегодня вечером мы продолжим эти два предыдущих сообщения и раскроем дальше вопросы благодати и греха.</w:t>
      </w:r>
    </w:p>
    <w:p>
      <w:pPr>
        <w:pStyle w:val="Normal"/>
        <w:spacing w:lineRule="auto" w:line="240"/>
        <w:ind w:firstLine="567"/>
        <w:rPr>
          <w:rFonts w:ascii="Arial" w:hAnsi="Arial" w:cs="Arial"/>
        </w:rPr>
      </w:pPr>
      <w:r>
        <w:rPr>
          <w:rFonts w:cs="Arial" w:ascii="Arial" w:hAnsi="Arial"/>
        </w:rPr>
        <w:t>Во-первых, нам надо увидеть, какова природа благо</w:t>
        <w:softHyphen/>
        <w:t>дати. Какие характеристики имеет благодать? Мы доро</w:t>
        <w:softHyphen/>
        <w:t>жим любовью Бога, ибо без Божьей любви как источника не было бы потока спасения. Поток спасения вытекает из Божьей любви. В то же время без милости Бога не было бы возможности спасения. Поскольку Бог явил нам ми</w:t>
        <w:softHyphen/>
        <w:t>лость, Он дал нам Свое спасение. Божье спасение является конкретным выражением Божьей любви. Поэтому мы дорожим любовью и также мы дорожим милостью. Но самым драгоценным из всего того, что достигает нас, является благодать. Любовь — это действительно хорошо, но она не приносит нам никакой конкретной пользы. Милость — тоже очень хорошо, но она также не приносит нам непосредственной пользы; однако от благодати су</w:t>
        <w:softHyphen/>
        <w:t>ществует прямая польза. Следовательно, благодать более драгоценна. Новый Завет полон не любовью Бога и не милостью Бога, а благодатью Бога. Благодать является Божьей любовью, приходящей, чтобы что-то совершить для падшего, пропавшего и погибающего грешника. Теперь у нас есть не только отвлеченная любовь и сентимен</w:t>
        <w:softHyphen/>
        <w:t>тальная милость, но у нас есть благодать, чтобы удов</w:t>
        <w:softHyphen/>
        <w:t>летворять наши нужды конкретным образом.</w:t>
      </w:r>
    </w:p>
    <w:p>
      <w:pPr>
        <w:pStyle w:val="Normal"/>
        <w:spacing w:lineRule="auto" w:line="240"/>
        <w:ind w:firstLine="567"/>
        <w:rPr>
          <w:rFonts w:ascii="Arial" w:hAnsi="Arial" w:cs="Arial"/>
        </w:rPr>
      </w:pPr>
      <w:r>
        <w:rPr>
          <w:rFonts w:cs="Arial" w:ascii="Arial" w:hAnsi="Arial"/>
        </w:rPr>
        <w:t>Мы можем думать, что хорошо уже и то, что Бог милостив к нам. Плотский или плотяной человек будет думать, что достаточно и милости. Ветхий Завет полон слов о милости. Там не много слов о благодати. Когда человек находится во плоти, он думает, что милости достаточно, что нет необходимости в благодати. Он так думает, потому что не считает грех чем-то серьезным. Если бы человек не имел пищи, одежды или жилища, то милости было бы недостаточно; возникла бы необходи</w:t>
        <w:softHyphen/>
        <w:t>мость в благодати. Но проблема с грехом заключается не в недостатке пищи, одежды или жилища. Проблема с грехом — это беспокойство в человеческой совести и осуж</w:t>
        <w:softHyphen/>
        <w:t>дение перед Богом. Из-за этого человек думает, что если бы только Бог был милостивым к нам и более снисхо</w:t>
        <w:softHyphen/>
        <w:t>дительным, то все было бы прекрасно. Для нас было бы достаточно, если бы Бог смотрел сквозь пальцы на наши грехи. В своих сердцах мы надеемся, что Бог будет милостив к нам и отпустит нас. Человеческое представ</w:t>
        <w:softHyphen/>
        <w:t>ление заключается в том, чтобы попустительствовать и смотреть сквозь пальцы. Но Бог не может милостиво смотреть сквозь пальцы на наши грехи. Он не может попустительствовать нам быть распущенными. Он должен основательно разобраться с нашими грехами.</w:t>
      </w:r>
    </w:p>
    <w:p>
      <w:pPr>
        <w:pStyle w:val="Normal"/>
        <w:spacing w:lineRule="auto" w:line="240"/>
        <w:ind w:firstLine="567"/>
        <w:rPr>
          <w:rFonts w:ascii="Arial" w:hAnsi="Arial" w:cs="Arial"/>
        </w:rPr>
      </w:pPr>
      <w:r>
        <w:rPr>
          <w:rFonts w:cs="Arial" w:ascii="Arial" w:hAnsi="Arial"/>
        </w:rPr>
        <w:t>Богу не только нужно явить милость к нам; Ему также нужно дать нам благодать. То, что вытекает из Божьей любви, — это благодать. Бог не удовлетворен одной милостью. Мы думаем, что если бы была милость и Бог отпустил бы нас и не расквитался с нами, то все было бы прекрасно. Но Бог не сказал, что так как у Него есть жалость к нам, то Он отпустит нас. Бог работает не таким образом. Если Бог работает, то Он должен все делать, находясь в согласии с Самим Собой. Следовательно, Божья любовь не может окончиться на милости. Его любовь должна расшириться до благодати. Он должен основательно разобраться с проблемой наших грехов. Если проблема грехов была бы чем-то, чему можно было бы не придавать значения, то Божьей милости было бы доста</w:t>
        <w:softHyphen/>
        <w:t>точно. Но Ему недостаточно отпустить нас, не придав значения нашим грехам. Таким образом, иметь лишь ми</w:t>
        <w:softHyphen/>
        <w:t>лость недостаточно. Он должен до конца решить вопрос грехов. Здесь мы видим Божью благодать. Именно по</w:t>
        <w:softHyphen/>
        <w:t>этому Новый Завет полон благодати, хотя и не лишен милости. В нем мы видим, как Сын Бога, Иисус Христос, пришел в мир, чтобы проявить благодать и стать благо</w:t>
        <w:softHyphen/>
        <w:t>датью, чтобы мы могли получить благодать.</w:t>
      </w:r>
    </w:p>
    <w:p>
      <w:pPr>
        <w:pStyle w:val="Normal"/>
        <w:spacing w:lineRule="auto" w:line="240"/>
        <w:ind w:firstLine="567"/>
        <w:rPr>
          <w:rFonts w:ascii="Arial" w:hAnsi="Arial" w:cs="Arial"/>
        </w:rPr>
      </w:pPr>
      <w:r>
        <w:rPr>
          <w:rFonts w:cs="Arial" w:ascii="Arial" w:hAnsi="Arial"/>
        </w:rPr>
        <w:t>Что такое благодать? Благодать — это не что иное, как великая Божья работа, безвозмездно совершенная в Его безоговорочной и беспредельной любви для беспо</w:t>
        <w:softHyphen/>
        <w:t>мощного, недостойного и грешного человека. Божья бла</w:t>
        <w:softHyphen/>
        <w:t>годать — это просто Бог, работающий для человека. В чем это противоположно закону? Закон — это Бог, тре</w:t>
        <w:softHyphen/>
        <w:t>бующий, чтобы человек для Него работал, в то время как благодать — это Бог, работающий для человека. Что такое закон? Закон — это Божье требование к человеку что-либо делать для Него. Что такое работа? Работа — это усилие человека в выполнении чего-нибудь для Бога. Что такое благодать? Благодать — это не Божье требо</w:t>
        <w:softHyphen/>
        <w:t>вание чего-то и не получение Богом работы, выполненной человеком, но благодать — это Бог, делающий Свою собственную работу. Когда Бог приходит для того, чтобы что-то сделать для человека и от имени человека, — это благодать.</w:t>
      </w:r>
    </w:p>
    <w:p>
      <w:pPr>
        <w:pStyle w:val="Normal"/>
        <w:spacing w:lineRule="auto" w:line="240"/>
        <w:ind w:firstLine="567"/>
        <w:rPr>
          <w:rFonts w:ascii="Arial" w:hAnsi="Arial" w:cs="Arial"/>
        </w:rPr>
      </w:pPr>
      <w:r>
        <w:rPr>
          <w:rFonts w:cs="Arial" w:ascii="Arial" w:hAnsi="Arial"/>
        </w:rPr>
        <w:t>Новый Завет подчеркивает не принцип закона. Фак</w:t>
        <w:softHyphen/>
        <w:t>тически, Новый Завет противостоит принципу закона, потому что закон и благодать никогда не смогут сме</w:t>
        <w:softHyphen/>
        <w:t>шаться. Работает ли Бог или работает человек? Дает ли Бог что-то человеку или Он требует чего-то от человека? Если Бог требует чего-то от человека, то мы все еще нахо</w:t>
        <w:softHyphen/>
        <w:t>димся в веке закона. Но если Бог что-то дает человеку, то мы находимся в веке благодати. Вы бы не пошли в дом какого-то определенного человека, чтобы дать ему денег, когда вам их там нужно забрать. Точно так же закон и благодать являются противоположными принципами; их нельзя совместить. Если человек хочет получить благодать, то он должен оставить закон. С другой стороны, если он последует закону, то он отпадет от благодати.</w:t>
      </w:r>
    </w:p>
    <w:p>
      <w:pPr>
        <w:pStyle w:val="Normal"/>
        <w:spacing w:lineRule="auto" w:line="240"/>
        <w:ind w:firstLine="567"/>
        <w:rPr>
          <w:rFonts w:ascii="Arial" w:hAnsi="Arial" w:cs="Arial"/>
        </w:rPr>
      </w:pPr>
      <w:r>
        <w:rPr>
          <w:rFonts w:cs="Arial" w:ascii="Arial" w:hAnsi="Arial"/>
        </w:rPr>
        <w:t>Если человек хочет следовать закону, ему нужно, чтобы Бог принимал ею дела. Если существует принцип закона и дел и если человек хочет давать что-1 о Богу, то он должен давать Богу то, чего требует Бог. Библия указывает, что человеческие поступки должны быть откликом на закон Божий. Божий закон требует, чтобы я что-нибудь делал. Когда я это делаю, то отвечаю на Божий закон. Именно это Библия называет делами. Но когда есть благодать, принцип закона и дел уходит в сторону. Здесь мы видим, что Бог работает для человека, а не человек для Бога.</w:t>
      </w:r>
    </w:p>
    <w:p>
      <w:pPr>
        <w:pStyle w:val="Normal"/>
        <w:spacing w:lineRule="auto" w:line="240"/>
        <w:ind w:firstLine="567"/>
        <w:rPr>
          <w:rFonts w:ascii="Arial" w:hAnsi="Arial" w:cs="Arial"/>
        </w:rPr>
      </w:pPr>
      <w:r>
        <w:rPr>
          <w:rFonts w:cs="Arial" w:ascii="Arial" w:hAnsi="Arial"/>
        </w:rPr>
        <w:t>Благодать, которая есть Бог, работающий для беспо</w:t>
        <w:softHyphen/>
        <w:t>мощного, бедного и беспокойного человека, имеет три характеристики или природы. Каждый, кто хочет понять Божью благодать, должен помнить эти три характерис</w:t>
        <w:softHyphen/>
        <w:t>тики или природы. Если мы забудем эти три характеристики, то мы как грешники не спасемся, а как христиане будем терпеть неудачи и падать. Если вы увидите характеристики и природу Божьей благодати, то вы получите от Бога еще больше благодати для своевременной помощи. Давайте кратко рассмотрим эти три характеристики из Библии.</w:t>
      </w:r>
    </w:p>
    <w:p>
      <w:pPr>
        <w:pStyle w:val="Normal"/>
        <w:spacing w:lineRule="auto" w:line="240"/>
        <w:ind w:firstLine="567"/>
        <w:rPr/>
      </w:pPr>
      <w:r>
        <w:rPr>
          <w:rFonts w:cs="Arial" w:ascii="Arial" w:hAnsi="Arial"/>
        </w:rPr>
        <w:t>Что такое человеческие дела? Говоря обобщенно, су</w:t>
        <w:softHyphen/>
        <w:t xml:space="preserve">ществуют три составляющие в человеческих делах: 1) его проступки, 2) его достижения и 3) его обязанности. Злые дела человека являются его проступками, благие дела — это его достижения, а те дела, которые он готов взять на себя, являются его обязанностями. Здесь мы имеем три составляющие: из всего того, что делает человек, то, что он делает плохо, становится его проступками, </w:t>
      </w:r>
      <w:r>
        <w:rPr>
          <w:rFonts w:cs="Arial" w:ascii="Arial" w:hAnsi="Arial"/>
          <w:i/>
        </w:rPr>
        <w:t>то,</w:t>
      </w:r>
      <w:r>
        <w:rPr>
          <w:rFonts w:cs="Arial" w:ascii="Arial" w:hAnsi="Arial"/>
        </w:rPr>
        <w:t xml:space="preserve"> что он делает хорошо, становится его достижениями, а То, что он обещает сделать для Бога, является его обязанностями. В отношении времени проступки и достижения составляют дела прошлого, а обязанности — дела будущего; это такие дела, за которые человек несет ответственность. Если Божья благодать есть Бог, работающий для грешного, слабого, нечестивого и беспомощного человека, то мы сразу видим, что Божья благодать и человеческие про</w:t>
        <w:softHyphen/>
        <w:t>ступки нельзя соединить вместе. Также Божья благодать не может соединиться с человеческими достижениями и обя</w:t>
        <w:softHyphen/>
        <w:t>занностями. Там, где возникает вопрос проступков, благо</w:t>
        <w:softHyphen/>
        <w:t>дати существовать не может. Там, где возникает вопрос достижений, благодати также быть не может. Точно так же и там, где есть ответственность, благодати существовать не может. Если Божья благодать является благодатью на самом деле, то с ней нельзя смешать проступки, достижения и обязанности. Всякий раз, когда проступки, достижения и обязанности смешиваются, Божья благодать теряет свои характеристики.</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ОЖЬЯ БЛАГОДАТЬ НЕ СВЯЗАНА С ЧЕЛОВЕЧЕСКИМИ ПРОСТУПКАМ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Первая характеристика Божьей благодати заключается в том, что она не связана с человеческими проступками. Божья благодать дается грешному человеку, беспомощ</w:t>
        <w:softHyphen/>
        <w:t>ным, низким, слабым и нечестивым грешникам. Если воз</w:t>
        <w:softHyphen/>
        <w:t>никает вопрос проступков и если оговаривается, что тот, кто с грехом, не будет иметь благодати, тогда благодать, по существу, упраздняется. Божью благодать никогда нельзя удержать только потому, что человек согрешил. Божья бла</w:t>
        <w:softHyphen/>
        <w:t>годать не может уменьшиться даже тогда, когда увеличи</w:t>
        <w:softHyphen/>
        <w:t>ваются человеческие грехи. Такого не бывает.</w:t>
      </w:r>
    </w:p>
    <w:p>
      <w:pPr>
        <w:pStyle w:val="Normal"/>
        <w:spacing w:lineRule="auto" w:line="240"/>
        <w:ind w:firstLine="567"/>
        <w:rPr>
          <w:rFonts w:ascii="Arial" w:hAnsi="Arial" w:cs="Arial"/>
        </w:rPr>
      </w:pPr>
      <w:r>
        <w:rPr>
          <w:rFonts w:cs="Arial" w:ascii="Arial" w:hAnsi="Arial"/>
        </w:rPr>
        <w:t>Человеческий разум, будучи полностью плотским, полон мыслью закона. Мы можем думать, что тот, кто чего-то достиг, может получать благодать, а мы, грешники, как люди без достижений, не имеем права ее получать. По человеческому понятию, проступки и благодать находятся на противоположных полюсах. По человеческому понятию, благодать приходит только тогда, когда нет проступков. Если бы вы сказали кому-нибудь, у кого есть какие-то представления о Боге, что Бог возлюбил его и дал ему благодать, то этот человек сразу же удивился бы, как это может быть, если он совершил так много грехов. Челове</w:t>
        <w:softHyphen/>
        <w:t>ческое понятие основывается на том, что благодать можно получить только тогда, когда нет проступков. Человек не может понять, что это абсолютно неправильно. Почему? Потому что проступки обеспечивают благодати наилуч</w:t>
        <w:softHyphen/>
        <w:t>шую возможность действовать. Без проступков благодать не имеет возможности проявиться. Проступки не только не способны остановить благодать; они являются необхо</w:t>
        <w:softHyphen/>
        <w:t>димым условием для проявления благодати.</w:t>
      </w:r>
    </w:p>
    <w:p>
      <w:pPr>
        <w:pStyle w:val="Normal"/>
        <w:spacing w:lineRule="auto" w:line="240"/>
        <w:ind w:firstLine="567"/>
        <w:rPr>
          <w:rFonts w:ascii="Arial" w:hAnsi="Arial" w:cs="Arial"/>
        </w:rPr>
      </w:pPr>
      <w:r>
        <w:rPr>
          <w:rFonts w:cs="Arial" w:ascii="Arial" w:hAnsi="Arial"/>
        </w:rPr>
        <w:t>Точно так же и наша бедность перед Господом — не препятствие для благодати. Напротив, наша бедность яв</w:t>
        <w:softHyphen/>
        <w:t>ляется условием для получения благодати. Не будучи очень бедными, мы бы не захотели получить благодать. Каждое утро в День Господень в нашем зале для собраний присутствуют восемь-девять нищих. Они приходят каждое утро в День Господень, в этом они весьма пунктуальны. Когда они подходят к вам и вы даете им одну-две монеты, то они улыбаются и берут их. Но что было бы, если бы вы предложили монету любому брату или сестре среди нас, которые хорошо одеты и получили хорошее воспитание, говоря: «Вот, возьмите это. Найдите где-нибудь еще две монеты и вы сможете купить себе на улице пончиков»? Конечно же, этот человек не согласится их принять. Он или она не только откажутся от них, но и посчитают это оскорблением. Следовательно, бедность является условием для получения благодати; фактически, это самое необхо</w:t>
        <w:softHyphen/>
        <w:t>димое условие.</w:t>
      </w:r>
    </w:p>
    <w:p>
      <w:pPr>
        <w:pStyle w:val="Normal"/>
        <w:spacing w:lineRule="auto" w:line="240"/>
        <w:ind w:firstLine="567"/>
        <w:rPr>
          <w:rFonts w:ascii="Arial" w:hAnsi="Arial" w:cs="Arial"/>
        </w:rPr>
      </w:pPr>
      <w:r>
        <w:rPr>
          <w:rFonts w:cs="Arial" w:ascii="Arial" w:hAnsi="Arial"/>
        </w:rPr>
        <w:t>Человек очень нелогичен. Он говорит, что не может получить благодать, потому что его грехи слишком много</w:t>
        <w:softHyphen/>
        <w:t>численны. Нет более противоречащего утверждения, чем это. Нет более бессмысленного утверждения. Поскольку больные больны, им нужен врач; поскольку бедные бедны, то им нужна помощь; и подобным образом, поскольку человек является грешником, то ему нужна благодать. Поэтому грех не является тормозом. Напротив, он пред</w:t>
        <w:softHyphen/>
        <w:t>ставляет возможность. Сегодня наша проблема заклю</w:t>
        <w:softHyphen/>
        <w:t>чается в том, что мы всегда думаем, что нам надо быть в таком состоянии, которое отличается от настоящего на</w:t>
        <w:softHyphen/>
        <w:t>шего состояния. Мы думаем, что сегодня нам нужно быть более святыми и более хорошими людьми, чем вчера, если мы хотим получить благодать.</w:t>
      </w:r>
    </w:p>
    <w:p>
      <w:pPr>
        <w:pStyle w:val="Normal"/>
        <w:spacing w:lineRule="auto" w:line="240"/>
        <w:ind w:firstLine="567"/>
        <w:rPr>
          <w:rFonts w:ascii="Arial" w:hAnsi="Arial" w:cs="Arial"/>
        </w:rPr>
      </w:pPr>
      <w:r>
        <w:rPr>
          <w:rFonts w:cs="Arial" w:ascii="Arial" w:hAnsi="Arial"/>
        </w:rPr>
        <w:t>Друзья мои, если вы хотите быть мировым судьей, то возникает вопрос о квалификации. Если вы хотите посту</w:t>
        <w:softHyphen/>
        <w:t>пить в школу, то возникает вопрос об уровне подготовки. Если вы хотите работать в больнице врачом, то возникает вопрос умения. Если вы хотите заняться бизнесом, то воз</w:t>
        <w:softHyphen/>
        <w:t>никает вопрос о навыках. Квалификация, уровень знаний, умение и навыки действительно полезны в некоторых вещах. Но если человек желает прийти к Богу, то о -квали</w:t>
        <w:softHyphen/>
        <w:t>фикации, уровне знания, умении и навыках не может быть и речи. Я могу получить благодать только тогда, когда являюсь беспомощным грешником, находящимся на самом «дне». Человек упускает благодать не потому, что он слиш</w:t>
        <w:softHyphen/>
        <w:t>ком грешен, а потому что недостаточно низко находится. Он слишком горд и слишком нравственен. Именно в этом и заключается величайшая проблема. Мы преуспеваем во всех видах грехов. В то же время мы особенно преуспеваем в грехе гордости. С одной стороны, мы крайне нуждаемся; с другой стороны, почва, на которой мы стоим, не позволяет нам получить благодать, нам необходимую. Этим мы обязаны ни чему иному, как только нашей гордости.</w:t>
      </w:r>
    </w:p>
    <w:p>
      <w:pPr>
        <w:pStyle w:val="Normal"/>
        <w:spacing w:lineRule="auto" w:line="240"/>
        <w:ind w:firstLine="567"/>
        <w:rPr/>
      </w:pPr>
      <w:r>
        <w:rPr>
          <w:rFonts w:cs="Arial" w:ascii="Arial" w:hAnsi="Arial"/>
        </w:rPr>
        <w:t xml:space="preserve">Послание к Римлянам 5:20 говорит нам, что «...когда умножился грех, стала преизобиловать благодать». Слово Божье показывает нам, что там, где есть грех, там есть и благодать. Где грех умножается — не то, чтобы сильно умножается, ибо все люди грешат одинаково, а так, чтобы грех проявлялся более изобильно, — благодать Бога преизобилует еще больше. Слово </w:t>
      </w:r>
      <w:r>
        <w:rPr>
          <w:rFonts w:cs="Arial" w:ascii="Arial" w:hAnsi="Arial"/>
          <w:i/>
        </w:rPr>
        <w:t>преизобиловать</w:t>
      </w:r>
      <w:r>
        <w:rPr>
          <w:rFonts w:cs="Arial" w:ascii="Arial" w:hAnsi="Arial"/>
        </w:rPr>
        <w:t xml:space="preserve"> на языке оригинала относится к идее переливания через край. Я не знаю, были ли вы на морском или речном берегу. Когда происходит сильный прилив, то на побережье или на берегу остается линия уровня воды. Но если происходит наводнение, то вода заливает эту линию. Когда вода нахо</w:t>
        <w:softHyphen/>
        <w:t>дится на линии уровня воды, то мы говорим, что это нор</w:t>
        <w:softHyphen/>
        <w:t xml:space="preserve">мальный уровень прилива, но если вода поднимается за линию, тогда это наводнение. Именно такое значение имеет здесь слово </w:t>
      </w:r>
      <w:r>
        <w:rPr>
          <w:rFonts w:cs="Arial" w:ascii="Arial" w:hAnsi="Arial"/>
          <w:i/>
        </w:rPr>
        <w:t>преизобиловать.</w:t>
      </w:r>
      <w:r>
        <w:rPr>
          <w:rFonts w:cs="Arial" w:ascii="Arial" w:hAnsi="Arial"/>
        </w:rPr>
        <w:t xml:space="preserve"> Грех слишком высок, но бла</w:t>
        <w:softHyphen/>
        <w:t>годать выше и даже покрывает грех. Аллилуйя! Грех вы</w:t>
        <w:softHyphen/>
        <w:t>сок, но благодать еще выше и покрыла грех. Это Божья благодать. У человека есть странное представление, что он должен быть без греха или проступков, чтобы получить благодать. Но это не так. Хотя наши проступки достаточно серьезны и могут подняться довольно высоко. Божья бла</w:t>
        <w:softHyphen/>
        <w:t>годать поднимается еще выше. Так как благодать Бога находится с нами, чтобы покончить с проблемой проступ</w:t>
        <w:softHyphen/>
        <w:t xml:space="preserve">ков, то проступки больше не являются проблемой. </w:t>
      </w:r>
    </w:p>
    <w:p>
      <w:pPr>
        <w:pStyle w:val="Normal"/>
        <w:spacing w:lineRule="auto" w:line="240"/>
        <w:ind w:firstLine="567"/>
        <w:rPr>
          <w:rFonts w:ascii="Arial" w:hAnsi="Arial" w:cs="Arial"/>
        </w:rPr>
      </w:pPr>
      <w:r>
        <w:rPr>
          <w:rFonts w:cs="Arial" w:ascii="Arial" w:hAnsi="Arial"/>
        </w:rPr>
        <w:t>Какова природа Божьей благодати? Божьи благодать -— это просто Бог, входящий в положение грешника, чтобы взять на Себя последствие за его грехи. Пожалуйста, вспомните определение, которое мы дали раньше, что благодать есть Бог, работающий для человека. Если у нас нет никаких проступков, то нам не нужно, чтобы Бог для нас делал что-нибудь, и в результате нам не нужна Божья благодать. Но поскольку мы согрешили и у нас есть проблемы, то Ему нужно прийти решить наши проблемы. Следовательно, нам необходима благодать. Если я скажу:</w:t>
      </w:r>
    </w:p>
    <w:p>
      <w:pPr>
        <w:pStyle w:val="Normal"/>
        <w:spacing w:lineRule="auto" w:line="240"/>
        <w:ind w:firstLine="567"/>
        <w:rPr>
          <w:rFonts w:ascii="Arial" w:hAnsi="Arial" w:cs="Arial"/>
        </w:rPr>
      </w:pPr>
      <w:r>
        <w:rPr>
          <w:rFonts w:cs="Arial" w:ascii="Arial" w:hAnsi="Arial"/>
        </w:rPr>
        <w:t>«Так как я согрешил, то не могу получить благодать», то это будет подобно тому, как если бы я сказал: «Поскольку я слишком болен, я слишком стесняюсь показаться врачу. Я покажусь ему, когда температура у меня немного спа</w:t>
        <w:softHyphen/>
        <w:t>дет». Поскольку в мире нет такого больного, в мире не должно быть и такого грешника. Таким образом, наши Проступки являются для нас условием получения Божьей благодати.</w:t>
      </w:r>
    </w:p>
    <w:p>
      <w:pPr>
        <w:pStyle w:val="Normal"/>
        <w:spacing w:lineRule="auto" w:line="240"/>
        <w:ind w:firstLine="567"/>
        <w:rPr>
          <w:rFonts w:ascii="Arial" w:hAnsi="Arial" w:cs="Arial"/>
        </w:rPr>
      </w:pPr>
      <w:r>
        <w:rPr>
          <w:rFonts w:cs="Arial" w:ascii="Arial" w:hAnsi="Arial"/>
        </w:rPr>
        <w:t>Поскольку Бог заботится о' проблеме греха и поскольку Он несет ответственность за то, чтобы разобраться с нашими проступками, то любой грех, который у нас есть, большой или малый, не является проблемой перед Богом. И большие грехи, и малые перестают быть проблемой, потому что и те, и другие могут быть решены Божьей работой и только Божьей работой. Большой грех раз</w:t>
        <w:softHyphen/>
        <w:t>решается Божьей работой. Малый грех точно так же нуждается в Божьей работе. Если бы от нас зависело разобраться с нашими грехами, то нам пришлось бы де</w:t>
        <w:softHyphen/>
        <w:t>лать различие между малыми и большими грехами. Но если о наших грехах заботится Бог, то Он позаботится о них несмотря на то, малые они или большие. Так как об этом должен позаботиться Бог, то для нас не существует вообще никакой разницы. Мы только получаем благодать.</w:t>
      </w:r>
    </w:p>
    <w:p>
      <w:pPr>
        <w:pStyle w:val="Normal"/>
        <w:spacing w:lineRule="auto" w:line="240"/>
        <w:ind w:firstLine="567"/>
        <w:rPr>
          <w:rFonts w:ascii="Arial" w:hAnsi="Arial" w:cs="Arial"/>
        </w:rPr>
      </w:pPr>
      <w:r>
        <w:rPr>
          <w:rFonts w:cs="Arial" w:ascii="Arial" w:hAnsi="Arial"/>
        </w:rPr>
        <w:t>Ранее мы видели, почему человек не может получить благодать. Напомню слова в Первом послании Петра 5:5:</w:t>
      </w:r>
    </w:p>
    <w:p>
      <w:pPr>
        <w:pStyle w:val="Normal"/>
        <w:spacing w:lineRule="auto" w:line="240"/>
        <w:ind w:firstLine="567"/>
        <w:rPr/>
      </w:pPr>
      <w:r>
        <w:rPr>
          <w:rFonts w:cs="Arial" w:ascii="Arial" w:hAnsi="Arial"/>
        </w:rPr>
        <w:t xml:space="preserve">«Также </w:t>
      </w:r>
      <w:r>
        <w:rPr>
          <w:rFonts w:cs="Arial" w:ascii="Arial" w:hAnsi="Arial"/>
          <w:i/>
        </w:rPr>
        <w:t>и</w:t>
      </w:r>
      <w:r>
        <w:rPr>
          <w:rFonts w:cs="Arial" w:ascii="Arial" w:hAnsi="Arial"/>
        </w:rPr>
        <w:t xml:space="preserve"> младшие, повинуйтесь пастырям все же, под</w:t>
        <w:softHyphen/>
        <w:t>чиняясь друг Другу, облекитесь смиренномудрием, потому что Бог гордым противится, а смиренным дает благодать».</w:t>
      </w:r>
    </w:p>
    <w:p>
      <w:pPr>
        <w:pStyle w:val="Normal"/>
        <w:spacing w:lineRule="auto" w:line="240"/>
        <w:ind w:firstLine="567"/>
        <w:rPr/>
      </w:pPr>
      <w:r>
        <w:rPr>
          <w:rFonts w:cs="Arial" w:ascii="Arial" w:hAnsi="Arial"/>
        </w:rPr>
        <w:t>Бог дает благодать смиренным. Если вы смиренно исповедуете, что вы грешник, то ваши проступки не только не будут удерживать вас от получения благодати Божьей;</w:t>
      </w:r>
      <w:r>
        <w:rPr>
          <w:rFonts w:cs="Arial" w:ascii="Arial" w:hAnsi="Arial"/>
          <w:lang w:val="en-US"/>
        </w:rPr>
        <w:t xml:space="preserve"> </w:t>
      </w:r>
      <w:r>
        <w:rPr>
          <w:rFonts w:cs="Arial" w:ascii="Arial" w:hAnsi="Arial"/>
        </w:rPr>
        <w:t>наоборот, они будут причиной принятия вами Его благодати. Если вы смирите себя перед Богом, то Божья благодать потечет к вам. Благодарение Богу, что бла</w:t>
        <w:softHyphen/>
        <w:t>годать Божья проистекает к нам вниз; она не подается насосами к нам наверх. Никто не может накачать себе насосами Божьей благодати. Поэтому всем, кто находится высоко, надо спуститься вниз.</w:t>
      </w:r>
    </w:p>
    <w:p>
      <w:pPr>
        <w:pStyle w:val="Normal"/>
        <w:spacing w:lineRule="auto" w:line="240"/>
        <w:ind w:firstLine="567"/>
        <w:rPr>
          <w:rFonts w:ascii="Arial" w:hAnsi="Arial" w:cs="Arial"/>
        </w:rPr>
      </w:pPr>
      <w:r>
        <w:rPr>
          <w:rFonts w:cs="Arial" w:ascii="Arial" w:hAnsi="Arial"/>
        </w:rPr>
        <w:t>Кто такие грешники и кто может получить благодать? Библия ясно нам показывает в Послании к Римлянам, 3:23-24, что «все согрешили», но все они получают «оправ</w:t>
        <w:softHyphen/>
        <w:t>дание даром, по благодати Его». Библия показывает нам, что как только человек грешит, он само собой может получить благодать. Не будучи грешником, он не может получить благодать. Человек думает, что те, кто согрешил, не могут получить благодать. Но Бог говорит, что так как человек грешит, он может получить благодать. Это так очевидно: так как человек согрешил, приходит благодать. Никогда не думайте, что когда приходит грех, благодать уходит прочь. Грех является одной из величайших челове</w:t>
        <w:softHyphen/>
        <w:t>ческих ошибок, но думать, что грех не дает человеку принять благодать, является еще большей ошибкой.</w:t>
      </w:r>
    </w:p>
    <w:p>
      <w:pPr>
        <w:pStyle w:val="Normal"/>
        <w:spacing w:lineRule="auto" w:line="240"/>
        <w:ind w:firstLine="567"/>
        <w:rPr>
          <w:rFonts w:ascii="Arial" w:hAnsi="Arial" w:cs="Arial"/>
        </w:rPr>
      </w:pPr>
      <w:r>
        <w:rPr>
          <w:rFonts w:cs="Arial" w:ascii="Arial" w:hAnsi="Arial"/>
        </w:rPr>
        <w:t>Поэтому, первое, что мы должны видеть, — это то, что человеческие проступки не могут становиться на пути Божьей благодати. С Божьей благодатью больше нет ни</w:t>
        <w:softHyphen/>
        <w:t>какой проблемы по причине проступков. Напротив, Божья благодать существует для того, чтобы разобраться с проступками человека. Бог дает благодать потому, что человек согрешил.</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ОЖЬЯ БЛАГОДАТЬ НЕ СВЯЗАНА С ЧЕЛОВЕЧЕСКИМИ ДОСТИЖЕНИЯМ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Теперь появляется второй результат. Не все, что делает человек, является грехом. В глазах Бога все человеческие действия являются грехами, а в глазах человека многое из того, что он делает, является достижением. Некоторые полагают, что они не могут получать благодать, потому что являются самыми последними грешниками. Другие думают, что, поскольку они грешат, то им нужно усовер</w:t>
        <w:softHyphen/>
        <w:t>шенствовать самих себя, прежде чем они смогут получить благодать. Пожалуйста, заметьте, что здесь есть различие. Первая группа говорит, что они согрешили и поэтому не имеют права получить благодать. Эта группа полностью находится в отрицательной сфере. Вторая группа немного положительное. Они говорят, что являются грешниками и получат благодать лишь тогда, когда станут вести себя лучше. Они думают, что им нужно достичь определенного уровня поведения и определенных достижений, прежде чем они смогут получить благодать. По мнению первой группы проблема заключается в наличии препятствия к получению благодати. По мнению второй группы, проблема заклю</w:t>
        <w:softHyphen/>
        <w:t>чается в том, как приобрести благодать. Некоторые думают, что проступки будут для нас препятствием в получении Божьей благодати. Другие думают, что достижения дадут нам возможность приобрести Божью благодать.</w:t>
      </w:r>
    </w:p>
    <w:p>
      <w:pPr>
        <w:pStyle w:val="Normal"/>
        <w:spacing w:lineRule="auto" w:line="240"/>
        <w:ind w:firstLine="567"/>
        <w:rPr>
          <w:rFonts w:ascii="Arial" w:hAnsi="Arial" w:cs="Arial"/>
        </w:rPr>
      </w:pPr>
      <w:r>
        <w:rPr>
          <w:rFonts w:cs="Arial" w:ascii="Arial" w:hAnsi="Arial"/>
        </w:rPr>
        <w:t>Друзья, знаете ли вы, что такое благодать? Благодать не оговорена условиями. Она безвозмездна и дается без всяких на то причин. Она является Божьей работой любви, которой Он одаривает нас, грешников. Если бы Божья благодать была связана с человеческими достижениями, то природа благодати немедленно была бы утеряна. Так как следам достижений позволено оставаться в нас, Бог дол</w:t>
        <w:softHyphen/>
        <w:t>жен вознаграждать нас в соответствии с нашими дости</w:t>
        <w:softHyphen/>
        <w:t>жениями. Бог праведен. И поскольку Он праведен, то Он, по крайней мере, справедлив. Он должен вознаградить че</w:t>
        <w:softHyphen/>
        <w:t>ловека и воздать ему в соответствии с его достижениями. Но если Бог вознаграждает или воздает, то это не благо</w:t>
        <w:softHyphen/>
        <w:t>дать. Как только появляются достижения, должно поя</w:t>
        <w:softHyphen/>
        <w:t>виться и вознаграждение, а благодать должна исчезнуть. Если человек сдает вам работу за месяц, а вы платите ему месячную зарплату, то это не может рассматриваться как дар; это вознаграждение. Он что-то сделал для вас; это его достижение. И если это является достижением, то плата — это не благодать, а вознаграждение. Когда приходит возна</w:t>
        <w:softHyphen/>
        <w:t>граждение, то благодать уходит.</w:t>
      </w:r>
    </w:p>
    <w:p>
      <w:pPr>
        <w:pStyle w:val="Normal"/>
        <w:spacing w:lineRule="auto" w:line="240"/>
        <w:ind w:firstLine="567"/>
        <w:rPr>
          <w:rFonts w:ascii="Arial" w:hAnsi="Arial" w:cs="Arial"/>
        </w:rPr>
      </w:pPr>
      <w:r>
        <w:rPr>
          <w:rFonts w:cs="Arial" w:ascii="Arial" w:hAnsi="Arial"/>
        </w:rPr>
        <w:t>Послание к Римлянам 4:4 показывает это очень ясно: «Воздаяние делающему вменяется не по милости, но по долгу». Проступки не являются препятствием для того, чтобы мы получили благодать, а напротив, дают нам возможность получать Божью благодать. Достижения же не помогают нам получать Божью благодать, а напротив, упраздняют природу Божьей благодати. Если она не без</w:t>
        <w:softHyphen/>
        <w:t>возмездна, то это не благодать. Если это не дается без причины и основания и если это не дар, то это не благо</w:t>
        <w:softHyphen/>
        <w:t>дать. Если существует причина или основание, если есть какая-то цена или если выполнена какая-то работа, то немедленно последует вознаграждение, потому что Бог праведен. Когда приходит вознаграждение, то теряется природа благодати.</w:t>
      </w:r>
    </w:p>
    <w:p>
      <w:pPr>
        <w:pStyle w:val="Normal"/>
        <w:spacing w:lineRule="auto" w:line="240"/>
        <w:ind w:firstLine="567"/>
        <w:rPr>
          <w:rFonts w:ascii="Arial" w:hAnsi="Arial" w:cs="Arial"/>
        </w:rPr>
      </w:pPr>
      <w:r>
        <w:rPr>
          <w:rFonts w:cs="Arial" w:ascii="Arial" w:hAnsi="Arial"/>
        </w:rPr>
        <w:t>Если вы находитесь в положении выше Бога или равны Богу, то вы не можете получить благодати. Именно по</w:t>
        <w:softHyphen/>
        <w:t>этому Послание к Римлянам, глава 4, нам ясно пока</w:t>
        <w:softHyphen/>
        <w:t>зывает, что никто не может предстать перед Богом и сказать, что он сделал то-то и то-то и может поэтому не стыдясь просить благодати. Если человек говорит, что он не похож на других, которые вымогают деньги или яв</w:t>
        <w:softHyphen/>
        <w:t>ляются неправедными, что он постится, по крайней мере, дважды в неделю, что хотя он и не выделяет десятую часть, но жертвует, по крайней мере, одну двадцатую от того, что имеет, то он не может получить благодать Божью. Что такое благодать? Разрешите мне подчеркнуть это еще раз — благодатью является получение чего-нибудь без какой-либо на то причины. Когда существует причина, то это становится вознаграждением. Если у вас есть какие-либо достижения, то встает вопрос о вознаграждении, а благодать пропадает. Мы должны быть очень внима</w:t>
        <w:softHyphen/>
        <w:t>тельны в отношении этого вопроса.</w:t>
      </w:r>
    </w:p>
    <w:p>
      <w:pPr>
        <w:pStyle w:val="Normal"/>
        <w:spacing w:lineRule="auto" w:line="240"/>
        <w:ind w:firstLine="567"/>
        <w:rPr>
          <w:rFonts w:ascii="Arial" w:hAnsi="Arial" w:cs="Arial"/>
        </w:rPr>
      </w:pPr>
      <w:r>
        <w:rPr>
          <w:rFonts w:cs="Arial" w:ascii="Arial" w:hAnsi="Arial"/>
        </w:rPr>
        <w:t>Существует еще одна фраза в Послании к Римлянам, которая хорошо проясняет этот вопрос: «Но, если по благодати, то не по делам; иначе благодать не была бы уже благодатию» (11:6). Один из членов моей семьи однажды сказал, что в конце года нам надо одному врачу подарить подарок. Когда я спросил почему, то мне сказали, что два месяца назад два моих младших брата заболели и этот врач лечил их. Поскольку этот доктор был нашим другом, то он не хотел брать с нас деньги за свои услуги. Поэтому нам нужно было что-то ему купить. И я сказал: «В этом случае мы не дарим ему что-то, а возвра</w:t>
        <w:softHyphen/>
        <w:t>щаем». Почему? Потому что была и работа, и долг. Следовательно, то, что мы отдавали, строго говоря, было возвращением того, что мы были должны.</w:t>
      </w:r>
    </w:p>
    <w:p>
      <w:pPr>
        <w:pStyle w:val="Normal"/>
        <w:spacing w:lineRule="auto" w:line="240"/>
        <w:ind w:firstLine="567"/>
        <w:rPr/>
      </w:pPr>
      <w:r>
        <w:rPr>
          <w:rFonts w:cs="Arial" w:ascii="Arial" w:hAnsi="Arial"/>
        </w:rPr>
        <w:t>Друзья мои, если бы у нас были бы перед Богом какие-либо достижения, великие или маленькие, Божье спасение для нас стало бы возвращением долга и больше не было бы благодатью. Благодарение Богу, что никто не может заявлять о каких-то достижениях перед Богом. Бла</w:t>
        <w:softHyphen/>
        <w:t>годарение Господу, что мы спасены по благодати. Если бы я, Вочман Ни, был бы спасен своими достижениями, то я бы никогда не сказал: «Боже, я благодарю Тебя за то, что ты даешь мне благодать». Вместо этого я бы сказал:</w:t>
      </w:r>
      <w:r>
        <w:rPr>
          <w:rFonts w:cs="Arial" w:ascii="Arial" w:hAnsi="Arial"/>
          <w:lang w:val="en-US"/>
        </w:rPr>
        <w:t xml:space="preserve"> </w:t>
      </w:r>
      <w:r>
        <w:rPr>
          <w:rFonts w:cs="Arial" w:ascii="Arial" w:hAnsi="Arial"/>
        </w:rPr>
        <w:t>«Боже, я спасен, потому что Ты заплатил мне Свой долг». Я мог бы гордо заявлять, что спасен по достижениям. Почему никто не может спасти себя по достижениям? По</w:t>
        <w:softHyphen/>
        <w:t>тому что Бог хочет удалить всю гордость из человека, чтобы человек не мог делать ничего другого, как только благодарить и славить Его. Когда появляется вопрос до</w:t>
        <w:softHyphen/>
        <w:t>стижений, благодать перестает быть благодатью.</w:t>
      </w:r>
    </w:p>
    <w:p>
      <w:pPr>
        <w:pStyle w:val="Normal"/>
        <w:spacing w:lineRule="auto" w:line="240"/>
        <w:ind w:firstLine="567"/>
        <w:rPr>
          <w:rFonts w:ascii="Arial" w:hAnsi="Arial" w:cs="Arial"/>
        </w:rPr>
      </w:pPr>
      <w:r>
        <w:rPr>
          <w:rFonts w:cs="Arial" w:ascii="Arial" w:hAnsi="Arial"/>
        </w:rPr>
        <w:t>Помните, пожалуйста, что Бог не может отказать в благодати человеку из-за его проступков. Также Он не может уменьшить Своей благодати для человека из-за его проступков. Он должен давать, и Он не может уменьшить то, что Он дает. Благодать не связана с проступками. А как насчет достижений? В благодати невозможно никакое смешение с чем бы то ни было, даже в природе до</w:t>
        <w:softHyphen/>
        <w:t>стижений. Благодать — это не выплата Богом Его долга нам. Это не то, что Бог нам что-то должен и вот теперь Он нам за это платит. Кто-то может сказать: «Мистер Ни, мы не впадаем в такую крайность. Мы не осмелимся сказать, что приходим к Богу по достижениям. Но нужно верить, что нам необходимы определенные достижения перед Богом. Невозможно вообще ничего не иметь. Мы должны выполнить какую-то небольшую работу, и тогда</w:t>
      </w:r>
    </w:p>
    <w:p>
      <w:pPr>
        <w:pStyle w:val="Normal"/>
        <w:spacing w:lineRule="auto" w:line="240"/>
        <w:ind w:firstLine="567"/>
        <w:rPr>
          <w:rFonts w:ascii="Arial" w:hAnsi="Arial" w:cs="Arial"/>
        </w:rPr>
      </w:pPr>
      <w:r>
        <w:rPr>
          <w:rFonts w:cs="Arial" w:ascii="Arial" w:hAnsi="Arial"/>
        </w:rPr>
        <w:t>Бог, сможет дополнить то, чего нам не хватает. Мы сде</w:t>
        <w:softHyphen/>
        <w:t>лаем все от нас зависящее, а Бог дополнит остальное». Друзья мои, нельзя так говорить. Благодать — это не выплата Богом долга. Таким же образом, благодать также не является возвратом Богом долга с приплатой, как если бы Бог был должен вам пять, долларов, а теперь воз</w:t>
        <w:softHyphen/>
        <w:t>вращает вам десять. Благодать подобна тому, как если бы кто-нибудь дарил вам новую одежду. Это не похоже на то, как если бы кто-то ставил заплаты на вашу рваную одежду. Если благодать похожа на латание старой одежды, то она потеряла свое положение и ее природа сведена на нет.</w:t>
      </w:r>
    </w:p>
    <w:p>
      <w:pPr>
        <w:pStyle w:val="Normal"/>
        <w:spacing w:lineRule="auto" w:line="240"/>
        <w:ind w:firstLine="567"/>
        <w:rPr>
          <w:rFonts w:ascii="Arial" w:hAnsi="Arial" w:cs="Arial"/>
        </w:rPr>
      </w:pPr>
      <w:r>
        <w:rPr>
          <w:rFonts w:cs="Arial" w:ascii="Arial" w:hAnsi="Arial"/>
        </w:rPr>
        <w:t>Позвольте мне повторить снова, что благодать не имеет ничего общего с достижениями. То, что человек видит в действительности, так это то, что одни люди лучше, а другие хуже. Поэтому он думает, что лучшие нуждаются в Божьей благодати меньше, а худшие нуждаются в Божьей благодати больше — большая заплатка на большую дыру и меньшая заплатка на меньшую дыру. Но такого понятия в Библии не существует.</w:t>
      </w:r>
    </w:p>
    <w:p>
      <w:pPr>
        <w:pStyle w:val="Normal"/>
        <w:spacing w:lineRule="auto" w:line="240"/>
        <w:ind w:firstLine="567"/>
        <w:rPr>
          <w:rFonts w:ascii="Arial" w:hAnsi="Arial" w:cs="Arial"/>
        </w:rPr>
      </w:pPr>
      <w:r>
        <w:rPr>
          <w:rFonts w:cs="Arial" w:ascii="Arial" w:hAnsi="Arial"/>
        </w:rPr>
        <w:t>Кто согрешил? Я думаю, что все из нас наизусть знают эту фразу: «Потому что все согрешили». Почему все согрешили? Потому что они «лишены славы Божией» (Рим. 3:23). Если бы Библия хотела сказать, что все согре</w:t>
        <w:softHyphen/>
        <w:t>шили, потому что все нарушили десять заповедей, тогда была бы разница между великими грешниками и малень</w:t>
        <w:softHyphen/>
        <w:t>кими грешниками, ибо кто-то мог преступить девять запо</w:t>
        <w:softHyphen/>
        <w:t>ведей, а кто-то лишь одну. Если бы Библия хотела сказать, что все согрешили, потому что лишились обычаев об</w:t>
        <w:softHyphen/>
        <w:t>щества или закона страны, то и тогда нашлись бы те, кто был бы хорошим, а кто не очень. Но довольно странно то, что Библия говорит, что все согрешили, потому что все лишены славы Божьей. Что тогда такое слава Божья? Если вы хотите понять, что такое Божья слава, вам надо понять Послание к Римлянам, главы 1-8. Божья благодать связана с Божьей славой. Благодать выискивает человека на ни</w:t>
        <w:softHyphen/>
        <w:t>жайшем уровне, а слава приводит человека к высочай</w:t>
        <w:softHyphen/>
        <w:t>шему уровню. Послание к Римлянам, главы 1-3, говорит нам, как согрешил человек. Затем, после дарования пути спасения Господом Иисусом в главах 3-5, распятия со Христом в главах 6 и 7 и работы Святого духа в начале главы 8 Послание к Римлянам говорит нам в конце главы 8 следующее: «Ибо, кого Он предузнал, тем и предопре</w:t>
        <w:softHyphen/>
        <w:t>делил.., а кого Он предопределил, тех и призвал; а кого призвал, тех и оправдал; а кого оправдал, тех и просла</w:t>
        <w:softHyphen/>
        <w:t>вил» (ст. 29-30). Спасение — это Бог, который вытаскивает грешника из грязи греха и проводит его по всему пути к славе. Хотя мы и оправданы, мы знаем, что оправдания недостаточно. Оправдание не является целью Божьего спа</w:t>
        <w:softHyphen/>
        <w:t>сения для нас. Бог не остановится до тех пор, пока мы не будем находиться в славе. Поэтому Послание к Римлянам, главы 1-8 начинается грехами, а заканчивается славой.</w:t>
      </w:r>
    </w:p>
    <w:p>
      <w:pPr>
        <w:pStyle w:val="Normal"/>
        <w:spacing w:lineRule="auto" w:line="240"/>
        <w:ind w:firstLine="567"/>
        <w:rPr>
          <w:rFonts w:ascii="Arial" w:hAnsi="Arial" w:cs="Arial"/>
        </w:rPr>
      </w:pPr>
      <w:r>
        <w:rPr>
          <w:rFonts w:cs="Arial" w:ascii="Arial" w:hAnsi="Arial"/>
        </w:rPr>
        <w:t>Что значит лишены славы Божьей? Это значит, что чело</w:t>
        <w:softHyphen/>
        <w:t>век не может войти в славу. Все согрешили, потому что не могут войти в славу. Если бы все согрешили, потому что не почитали своих родителей, то вы могли бы обна</w:t>
        <w:softHyphen/>
        <w:t>ружить «сильно» не почитающих, «умеренно» не почитающих и «немного» не почитающих людей. Может быть среди 400 миллионов китайцев существуют 400 миллионов разновидностей не почитающих людей. Но в лишении славы Божьей, то есть в неспособности войти в славу, вы и я совершенно одинаковы. Вы можете быть моралистом, а я — преступником. И я как преступник не могу войти в славу, но и вы, будучи моралистом, тоже не можете. Сле</w:t>
        <w:softHyphen/>
        <w:t>довательно, перед Богом все лишены Его славы, и никто не пригоден, чтобы войти в нее.</w:t>
      </w:r>
    </w:p>
    <w:p>
      <w:pPr>
        <w:pStyle w:val="Normal"/>
        <w:spacing w:lineRule="auto" w:line="240"/>
        <w:ind w:firstLine="567"/>
        <w:rPr>
          <w:rFonts w:ascii="Arial" w:hAnsi="Arial" w:cs="Arial"/>
        </w:rPr>
      </w:pPr>
      <w:r>
        <w:rPr>
          <w:rFonts w:cs="Arial" w:ascii="Arial" w:hAnsi="Arial"/>
        </w:rPr>
        <w:t>Вы можете пойти на улицу и сказать любому, что он согрешил. Если он скажет, что не согрешил, тогда вы можете спросить его, думает ли он, что он может войти в славу. Конечно, он не будет знать, что такое слава. Если мы пребываем в Божьем свете, и если мы немного знаем Писания, то мы будем знать, что не способны в нее войти. Никто из нас не может войти в нее.</w:t>
      </w:r>
    </w:p>
    <w:p>
      <w:pPr>
        <w:pStyle w:val="Normal"/>
        <w:spacing w:lineRule="auto" w:line="240"/>
        <w:ind w:firstLine="567"/>
        <w:rPr>
          <w:rFonts w:ascii="Arial" w:hAnsi="Arial" w:cs="Arial"/>
        </w:rPr>
      </w:pPr>
      <w:r>
        <w:rPr>
          <w:rFonts w:cs="Arial" w:ascii="Arial" w:hAnsi="Arial"/>
        </w:rPr>
        <w:t>Два месяца назад, когда я был в Гонконге, там про</w:t>
        <w:softHyphen/>
        <w:t>водился чемпионат мира по теннису. Теннисный зал, где проходил матч, мог вместить только пятьсот-шестьсот зрителей. При этом еще около восьмисот людей не могли войти и им пришлось стоять на улице. Проблема заклю</w:t>
        <w:softHyphen/>
        <w:t>чалась не в том, были ли у них деньги или нет, были они женщинами или мужчинами, были ли они хозяевами или рабами. Никто из них не мог войти внутрь. Был ли кто-то богат или беден, образованный или неграмотный, мужчина или женщина — это не играло никакой роли. Различие между этими людьми и теми, кто был внутри, не объяс</w:t>
        <w:softHyphen/>
        <w:t>нялось тем, были ли они богатыми или бедными, мужчи</w:t>
        <w:softHyphen/>
        <w:t>нами или женщинами, образованными или неграмотными. Проблема заключалась в том, что они не могли войти внутрь.</w:t>
      </w:r>
    </w:p>
    <w:p>
      <w:pPr>
        <w:pStyle w:val="Normal"/>
        <w:spacing w:lineRule="auto" w:line="240"/>
        <w:ind w:firstLine="567"/>
        <w:rPr>
          <w:rFonts w:ascii="Arial" w:hAnsi="Arial" w:cs="Arial"/>
        </w:rPr>
      </w:pPr>
      <w:r>
        <w:rPr>
          <w:rFonts w:cs="Arial" w:ascii="Arial" w:hAnsi="Arial"/>
        </w:rPr>
        <w:t>Точно таким же образом, сегодня вопрос заключается не в том, нравственны вы или нет, мягкий вы человек или нет. Вопрос сейчас заключается в том, можете вы войти в славу или нет. Все те, кто не может войти в славу, являются грешниками и перед Богом признаются непри</w:t>
        <w:softHyphen/>
        <w:t>годными. Следовательно, Бог всех выравнял перед Собой. У нас есть участок земли в Джен-ру. Недавно нам нужно было посадить там траву. Чтобы это сделать, мне при</w:t>
        <w:softHyphen/>
        <w:t>шлось нанять нескольких рабочих для выравнивания почвы. Вопрос сегодня заключается в том, можем ли мы войти внутрь. Несмотря на то, нравственны вы или нет, вы не можете войти в славу. Бог уравнял всех. Почему Бог всех уравнять? Послание к Галатам 3:22 говорит нам, что «Писание всех заключило под грехом, дабы обетование верующим дано было по вере в Иисуса Христа». Бог заключил всех под грехом. Каждый стал грешником, чтобы все, кто верует в Иисуса Христа, могли получить благодать Божью. Бог уравнял всех, чтобы каждому Он мог даровать благодать.</w:t>
      </w:r>
    </w:p>
    <w:p>
      <w:pPr>
        <w:pStyle w:val="Normal"/>
        <w:spacing w:lineRule="auto" w:line="240"/>
        <w:ind w:firstLine="567"/>
        <w:rPr>
          <w:rFonts w:ascii="Arial" w:hAnsi="Arial" w:cs="Arial"/>
        </w:rPr>
      </w:pPr>
      <w:r>
        <w:rPr>
          <w:rFonts w:cs="Arial" w:ascii="Arial" w:hAnsi="Arial"/>
        </w:rPr>
        <w:t>Послание к Римлянам 11:32 говорит: «Ибо всех заклю</w:t>
        <w:softHyphen/>
        <w:t>чил Бог в непослушание, чтобы всех помиловать». Бог заключил всех в непослушание. Он уравнял всех. С какой целью? Цель состоит в том, чтобы Он мог всех помило</w:t>
        <w:softHyphen/>
        <w:t>вать. Следовательно, перед Богом вообще нет места до</w:t>
        <w:softHyphen/>
        <w:t>стижениям. Все стоят на одинаковой почве.</w:t>
      </w:r>
    </w:p>
    <w:p>
      <w:pPr>
        <w:pStyle w:val="Normal"/>
        <w:spacing w:lineRule="auto" w:line="240"/>
        <w:ind w:firstLine="567"/>
        <w:rPr>
          <w:rFonts w:ascii="Arial" w:hAnsi="Arial" w:cs="Arial"/>
        </w:rPr>
      </w:pPr>
      <w:r>
        <w:rPr>
          <w:rFonts w:cs="Arial" w:ascii="Arial" w:hAnsi="Arial"/>
        </w:rPr>
        <w:t>Послание к Римлянам 3:9 говорит: «Итак что же?</w:t>
      </w:r>
    </w:p>
    <w:p>
      <w:pPr>
        <w:pStyle w:val="Normal"/>
        <w:spacing w:lineRule="auto" w:line="240"/>
        <w:ind w:firstLine="567"/>
        <w:rPr>
          <w:rFonts w:ascii="Arial" w:hAnsi="Arial" w:cs="Arial"/>
        </w:rPr>
      </w:pPr>
      <w:r>
        <w:rPr>
          <w:rFonts w:cs="Arial" w:ascii="Arial" w:hAnsi="Arial"/>
        </w:rPr>
        <w:t>Имеем ли мы преимущество? Нисколько; ибо ми, уже доказали, что как Иудеи, так и Еллины, все под грехом»-Приговор Бога заключается в том, что и иудеи, и языч</w:t>
        <w:softHyphen/>
        <w:t>ники — все находятся под грехом. У достижений нет абсолютно никаких шансов, чтобы их принимали во внимание. В тех частях Писания, которые мы только что прочитали, мы видим, что все мы заключены в грехе и в непослу</w:t>
        <w:softHyphen/>
        <w:t>шании, чтобы мы могли пойти к Богу и получить благодать и милость. Что такое Божья благодать? Божья благодать — это то, что Бог дает человеку, вне зависи</w:t>
        <w:softHyphen/>
        <w:t>мости от того, чего он заслуживает. Божья благодать не дает человеку больше того, чего он заслуживает, или лучше того, чего он заслуживает. Благодать — это просто то, что Бог дает человеку, то, чего он не должен бы иметь и чего он не заслуживает.</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ОЖЬЯ БЛАГОДАТЬ НЕ СВЯЗАНА С ЧЕЛОВЕЧЕСКИМИ ОБЯЗАННОСТЯМ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Теперь мы переходим к третьему вопросу — человечес</w:t>
        <w:softHyphen/>
        <w:t>ким обязанностям. Божья благодать никогда не может быть связана с человеческими обязанностями. Что такое человеческие обязанности? Например, предположим, что я даю брату десять тысяч долларов с поручением послать их в определенное место, но, поскольку я боюсь, как бы он не потерял эти деньги, я наказываю ему: «Ты несешь ответственность за эти деньги». Что я имею в виду? Это значит, что если он потеряет деньги, ему придется заплатить их из своего кармана. Это значение ответствен</w:t>
        <w:softHyphen/>
        <w:t>ности, обязанности. Проступки — это дело прошлого. Достижения — также дело прошлого. Но обязанности — это дело будущего. Если Бог дает нам благодать, она не может быть связана с обязанностью. Когда я прошу брата взять десять тысяч долларов и положить их в банк, то эти деньги не его и я говорю ему, что он несет за эти деньги ответственность. Но если эти деньги являются для него безвозмездным даром, могу ли я сказать: «Ты несешь за них ответственность»? Конечно нет. Когда я отдаю ему деньги насовсем, деньги становятся его. Он поступит с деньгами, как захочет, и даже может бросить их в реку или в мусорное ведро.</w:t>
      </w:r>
    </w:p>
    <w:p>
      <w:pPr>
        <w:pStyle w:val="Normal"/>
        <w:spacing w:lineRule="auto" w:line="240"/>
        <w:ind w:firstLine="567"/>
        <w:rPr>
          <w:rFonts w:ascii="Arial" w:hAnsi="Arial" w:cs="Arial"/>
        </w:rPr>
      </w:pPr>
      <w:r>
        <w:rPr>
          <w:rFonts w:cs="Arial" w:ascii="Arial" w:hAnsi="Arial"/>
        </w:rPr>
        <w:t>Кто-то сказал, что до своего спасения мы не совершали хороших поступков и были неспособны спасти сами себя. Поэтому не было другого пути для спасения, кроме как спастись Божьей благодатью. Но теперь, когда мы спа</w:t>
        <w:softHyphen/>
        <w:t>сены, эти люди говорят, что нам следует совершать хорошие поступки, ибо если мы теперь их не делаем, то снова обречены на погибель. Многие думали, что спасение приходит от благодати, но сохранение этого спасения зависит от наших заслуг и поступков. Именно это я имею в виду, говоря об обязанности. Многие думают, что если мы после спасения ведем себя надлежащим образом, то наше спасение будет сохранено, а если мы не ведем себя надлежащим образом, то Бог заберет Свое спасение назад. Благодать ли это, если спасение можно забрать? Если это благодать, то никакой речи быть не может о прошлых заслугах, настоящих поступках или будущих обязанностях. Если мы привносим будущие обязанности, тогда опять это больше не благодать.</w:t>
      </w:r>
    </w:p>
    <w:p>
      <w:pPr>
        <w:pStyle w:val="Normal"/>
        <w:spacing w:lineRule="auto" w:line="240"/>
        <w:ind w:firstLine="567"/>
        <w:rPr>
          <w:rFonts w:ascii="Arial" w:hAnsi="Arial" w:cs="Arial"/>
        </w:rPr>
      </w:pPr>
      <w:r>
        <w:rPr>
          <w:rFonts w:cs="Arial" w:ascii="Arial" w:hAnsi="Arial"/>
        </w:rPr>
        <w:t>Однажды ко мне пришел поговорить проповедник, который не верил, что когда человек спасен, то он спасен уже навсегда. Я спросил его, почему он так думает. Он сказал, что верит, что человек спасается благодатью, но если он не ведет себя надлежащим образом после спасения, то он погибнет. Я спросил: «И это является благодатью?» Тогда я привел ему пример. Предположим, что мы вместе пошли в книжный магазин и каждый из нас захотел купить одну и ту же книгу. Когда вы спросили продавца о цене, он сказал вам, что она стоит шестьдесят центов. Вы отдаете ему шестьдесят центов и забираете книгу домой. А я копаюсь в своих карманах и обнаруживаю, что у меня нет денег. Я хочу получить ту же самую книгу, поэтому я говорю продавцу, что не захватил с собой денег и прошу его позволить мне взять книгу сейчас, а деньги послать ему позже. Он говорит, что мы можем так сделать, потому что очень хорошо знаем друг друга. Таким образом, я иду домой тоже с книгой. Вы заплатили наличными, а я отложил плату. Разрешите мне спросить у вас, была ли оплата наличными благодатью? Конечно нет, потому что за книгу было заплачено шестьдесят центов. Спасение человека посредством хороших поступков подобно оплате наличными. Если вы совершали хорошие поступки, то вы можете пойти к Богу и Он скажет: «Прекрасно, вы спасены». Если человек спасается таким образом, то его спасение происходит не через благодать. Благодарение Господу, что никто не спасается таким образом. А как же с моим случаем с отсрочкой платежа? Это подобно тому, как если бы Бог авансом давал спасенье человеку. Если человек не будет делать добро после спасения, то его спасение будет затребовано обратно. Человеку приходится делать добро, чтобы сохранить свое спасение. Но это тоже не благодать. Благодать — это и не оплата наличными, и не отсрочка платежа. При оплате наличными деньгами вы платите в данный момент, при отсрочке платежа вы платите позже. Но и тот, и другой все-таки платят. Но мы не покупаем свое спасение в кредит. Я сказал этому проповеднику, что если спасение приходит от благодати, то нет никакой необходимости в хороших поступках. Тогда он спросил: «Значит ли это, что нам больше не нужно совершать хорошие поступки?» Я сказал: «Нет, христианам нужно совершать хорошие поступки. Но эти хорошие поступки, о которых я говорю, не имеют ничего общего со спасением. Те хорошие поступки, о которых говорю я, относятся к царству, к награде и венцу. Спасение не поку</w:t>
        <w:softHyphen/>
        <w:t>пается и не приобретается в кредит. Спасение дается даром».</w:t>
      </w:r>
    </w:p>
    <w:p>
      <w:pPr>
        <w:pStyle w:val="Normal"/>
        <w:spacing w:lineRule="auto" w:line="240"/>
        <w:ind w:firstLine="567"/>
        <w:rPr>
          <w:rFonts w:ascii="Arial" w:hAnsi="Arial" w:cs="Arial"/>
        </w:rPr>
      </w:pPr>
      <w:r>
        <w:rPr>
          <w:rFonts w:cs="Arial" w:ascii="Arial" w:hAnsi="Arial"/>
        </w:rPr>
        <w:t>Что значит давать даром? Господь Иисус сказал: «И Я даю им жизнь вечную...» (Ин. 10:28). Бог дает нам вечную жизнь. Однажды я пошел что-то купить в магазин моего друга. Мы знали друг друга очень хорошо, так что он не хотел брать с меня денег. Он сказал, что даст мне то, что я хочу. Я не мог убедить его взять деньги, а он тем не менее настаивал, чтобы я взял, что хочу. Точно так же Бог говорит, что Он даст нам жизнь вечную. Он не говорил это только для того, чтобы прийти во второй раз и проверить. Он не говорил, что она будет нашей, если мы будем совершать хорошие поступки, и что Он заберет ее назад, если мы не будем их делать. Я не имею в виду, что христианам не следует совершать хорошие поступки. Я ненавижу распущенную жизнь, но это не имеет ничего общего с моим спасением. Аллилуйя! Спасение нам дается;</w:t>
      </w:r>
    </w:p>
    <w:p>
      <w:pPr>
        <w:pStyle w:val="Normal"/>
        <w:spacing w:lineRule="auto" w:line="240"/>
        <w:ind w:firstLine="567"/>
        <w:rPr>
          <w:rFonts w:ascii="Arial" w:hAnsi="Arial" w:cs="Arial"/>
        </w:rPr>
      </w:pPr>
      <w:r>
        <w:rPr>
          <w:rFonts w:cs="Arial" w:ascii="Arial" w:hAnsi="Arial"/>
        </w:rPr>
        <w:t>оно нами не покупается. Однако нам не следует презирать хорошие поступки. Хорошие поступки связаны с наградой царства, венцом или наказанием, но не имеют ничего об</w:t>
        <w:softHyphen/>
        <w:t>щего со спасением. Если спасение приходит от благодати, то вопрос о будущем не стоит.</w:t>
      </w:r>
    </w:p>
    <w:p>
      <w:pPr>
        <w:pStyle w:val="Normal"/>
        <w:spacing w:lineRule="auto" w:line="240"/>
        <w:ind w:firstLine="567"/>
        <w:rPr>
          <w:rFonts w:ascii="Arial" w:hAnsi="Arial" w:cs="Arial"/>
        </w:rPr>
      </w:pPr>
      <w:r>
        <w:rPr>
          <w:rFonts w:cs="Arial" w:ascii="Arial" w:hAnsi="Arial"/>
        </w:rPr>
        <w:t>Послание к Римлянам 6:23 говорит: «Ибо возмездие за грех — смерть, а дар Божий — жизнь вечная во Христе Иисусе, Господе нашем». Что такое бесплатный дар? Дар — это подарок. Я не могу прислать вам домой подарок, а потом прислать вам за него счет. Если это подарок, то он дается совершенно безвозмездно, и это изменить нельзя.</w:t>
      </w:r>
    </w:p>
    <w:p>
      <w:pPr>
        <w:pStyle w:val="Normal"/>
        <w:spacing w:lineRule="auto" w:line="240"/>
        <w:ind w:firstLine="567"/>
        <w:rPr>
          <w:rFonts w:ascii="Arial" w:hAnsi="Arial" w:cs="Arial"/>
        </w:rPr>
      </w:pPr>
      <w:r>
        <w:rPr>
          <w:rFonts w:cs="Arial" w:ascii="Arial" w:hAnsi="Arial"/>
        </w:rPr>
        <w:t>Следовательно, благодать не связана с вашими про</w:t>
        <w:softHyphen/>
        <w:t>шлыми проступками, вашими настоящими достижениями или вашей будущей обязанностью. Если она связана с вашей будущей обязанностью, то это не благодать, а покупка в кредит. Благодарение Богу, что вечная жизнь — это не покупка в кредит. Она является даром. Благо</w:t>
        <w:softHyphen/>
        <w:t>дарение Господу, что вечная жизнь есть Божий дар в Его Сыне Иисусе Христе.</w:t>
      </w:r>
    </w:p>
    <w:p>
      <w:pPr>
        <w:pStyle w:val="Normal"/>
        <w:spacing w:lineRule="auto" w:line="240"/>
        <w:ind w:firstLine="567"/>
        <w:rPr>
          <w:rFonts w:ascii="Arial" w:hAnsi="Arial" w:cs="Arial"/>
        </w:rPr>
      </w:pPr>
      <w:r>
        <w:rPr>
          <w:rFonts w:cs="Arial" w:ascii="Arial" w:hAnsi="Arial"/>
        </w:rPr>
        <w:t>Поскольку спасение дается нам Богом, то после спасе</w:t>
        <w:softHyphen/>
        <w:t>ния мы должны помнить одно: спасение обретается строго через уверование и оно сохраняется вне зависимости от нашей верности. Поэтому условие для сохранения нашего спасения то же самое, что и условие для обретения спасе</w:t>
        <w:softHyphen/>
        <w:t>ния. Поскольку спасение обретается даром, то и сохра</w:t>
        <w:softHyphen/>
        <w:t>няется оно тоже даром. Благодарение Богу, что так как спасение обретается даром, то и сохранение спасения также навеки безвозмездно.</w:t>
      </w:r>
    </w:p>
    <w:p>
      <w:pPr>
        <w:pStyle w:val="Normal"/>
        <w:spacing w:lineRule="auto" w:line="240"/>
        <w:ind w:firstLine="567"/>
        <w:rPr>
          <w:rFonts w:ascii="Arial" w:hAnsi="Arial" w:cs="Arial"/>
        </w:rPr>
      </w:pPr>
      <w:r>
        <w:rPr>
          <w:rFonts w:cs="Arial" w:ascii="Arial" w:hAnsi="Arial"/>
        </w:rPr>
        <w:t>В конце Откровения, после того, как уже сказано о новом небе и новой земле, царстве, озере огненном, конце Сатаны и великом белом престоле, Библия говорит: «Желающий пусть берет воду жизни даром» (22:17Б). Бла</w:t>
        <w:softHyphen/>
        <w:t>годарение Господу, что Он намеренно поместил фразу о взятии воды жизни даром в конце главы 22. После того как мы увидели озеро огненное, вторую смерть, конец Сатаны, царство, новое небо и новую землю, мы можем опасаться, что Бог снова ожесточит Свое сердце; но после всего этого. Бог намеренно сказал, что вода жизни дается даром. За нее нет платы. Благодарение Господу, что мы имеем благодать через Иисуса Христа, и эта благодать безвозмездна. Она не связана с нашими обязанностями.</w:t>
      </w:r>
    </w:p>
    <w:p>
      <w:pPr>
        <w:pStyle w:val="Normal"/>
        <w:spacing w:lineRule="auto" w:line="240"/>
        <w:ind w:firstLine="567"/>
        <w:rPr>
          <w:rFonts w:ascii="Arial" w:hAnsi="Arial" w:cs="Arial"/>
        </w:rPr>
      </w:pPr>
      <w:r>
        <w:rPr>
          <w:rFonts w:cs="Arial" w:ascii="Arial" w:hAnsi="Arial"/>
        </w:rPr>
        <w:t>Я слышал много раз, что нам надо совершать хорошие поступки и тем самым воздавать Богу за Его благодать. Такие разговоры не редкость в сегодняшней церкви. Но я хочу спросить, где в Библии есть стих, который говорит, что нам надо отплачивать Божью благодать? Эти слова слишком противоречивы. Если есть возвращение долга, то нет благодати. И если есть благодать, то нет необходи</w:t>
        <w:softHyphen/>
        <w:t>мости в возвращении платы. Благодарение Господу, что во всем Новом Завете нам нигде не сказано о возвращении платы за что бы то ни было. Истинно то, что нам, хрис</w:t>
        <w:softHyphen/>
        <w:t>тианам, следует совершать хорошие поступки. Но почему нам надо совершать хорошие поступки? Почему мы должны страдать для Господа? Почему мы должны нести позор? Почему мы служим Господу? Поскольку Господь имел дело с Нами в любви, то и мы имеем дело с Господом в любви; и здесь нет и мысли о торговле. Речь идет не о том, что Бог дает мне сколько-то и я возвращаю столько же обратно. Поскольку Он возлюбил меня, я не могу не любить Его; поскольку Он возлюбил меня, Он был распят за меня; и поскольку я люблю Его, то я с готовностью несу для Него крест. То, что Он дал мне, дано даром, и то, что я даю Ему, тоже дается даром. Трудность заключается в законническом мышлении чело</w:t>
        <w:softHyphen/>
        <w:t xml:space="preserve">века. Во всякое время он думает о сделке и законе. Даже дело спасения рассматривается с точки зрения перспективы сделки. Если сегодня мы работаем, служим Господу, страдаем от упреков или несем крест — то это не потому, что мы хотим отплатить за Его благодать, а потому что мы любим Его. Любовь, которой Он возлюбил нас, охватила нас, пленила наши сердца и принудила нас служить Ему.  </w:t>
      </w:r>
    </w:p>
    <w:p>
      <w:pPr>
        <w:pStyle w:val="Normal"/>
        <w:spacing w:lineRule="auto" w:line="240"/>
        <w:ind w:firstLine="567"/>
        <w:rPr>
          <w:rFonts w:ascii="Arial" w:hAnsi="Arial" w:cs="Arial"/>
        </w:rPr>
      </w:pPr>
      <w:r>
        <w:rPr>
          <w:rFonts w:cs="Arial" w:ascii="Arial" w:hAnsi="Arial"/>
        </w:rPr>
        <w:t>Если вы говорите о возвращении долга, то вы не ведаете о ценности благодати, которую получили. Если вы сегодня у друга займете десять долларов, то вам захочется вернуть долг. Если вы займете сто долларов, то вам также захочется вернуть долг. Если вы занимаете тысячу дол</w:t>
        <w:softHyphen/>
        <w:t>ларов или даже десять тысяч долларов, то вы все еще, может быть, будете хотеть отдать долг. Но если вы занимаете миллион долларов, вы, возможно, не подумаете о возвращении долга. А если вы занимаете у него десять миллионов долларов или сто миллионов долларов, вы не можете представить себе возвращение долга. Если вы собираетесь занять у него триллион долларов, вы уже не знаете как и подумать об отдаче, ибо возвращение вообще становится невозможным. Если сегодня вы хотите вернуть долг Богу, то это просто означает, что вы не знаете, как много дал вам Бог. Вы не знаете глубины, долготы, высоты и широты Божьей благодати для вас. Если бы вы хоть немного понимали, каковы широта, долгота, высота и глубина благодати, которую вы получили, то вы бы успокоились и отказались от идеи возвращения долга. Вы бы с готовностью были в долгу у Господа, говоря: «Я Твой должник по своей воле навечно». Благодать, которую Он дал нам, слишком велика. Даже если мы захотим отплатить, то для этого не существует никакой возмож</w:t>
        <w:softHyphen/>
        <w:t>ности.</w:t>
      </w:r>
    </w:p>
    <w:p>
      <w:pPr>
        <w:pStyle w:val="Normal"/>
        <w:spacing w:lineRule="auto" w:line="240"/>
        <w:ind w:firstLine="567"/>
        <w:rPr>
          <w:rFonts w:ascii="Arial" w:hAnsi="Arial" w:cs="Arial"/>
        </w:rPr>
      </w:pPr>
      <w:r>
        <w:rPr>
          <w:rFonts w:cs="Arial" w:ascii="Arial" w:hAnsi="Arial"/>
        </w:rPr>
        <w:t>Друзья мои, если вы должны кому-то сто миллионов долларов, хватит ли у вас смелости купить ему печенье за десять центов и назвать это «маленьким знаком призна</w:t>
        <w:softHyphen/>
        <w:t>тельности»? Да можно ли это считать хотя бы «маленьким знаком»? Наш Бог так много сделал для нас. Отважимся ли мы сказать, что даем Ему «маленький знак» в качестве возвращения долга? Нет! Мы можем только сказать, что Бог дал нам столь много даром. Я счастлив быть вечным должником. Бог возлюбил нас вечной любовью. Нет границ,  долготе, широте, высоте и глубине Его любви к нам. Хотим ли мы отплатить Богу «десятицентовым пе</w:t>
        <w:softHyphen/>
        <w:t>ченьем»? Мы можем только сказать, что мы с готовнос</w:t>
        <w:softHyphen/>
        <w:t>тью принимаем Его любовь. Я терпеть не могу людские разговоры о возвращении долга! Я терпеть не могу мысль о законе! Я хочу только, чтобы дети Божьи увидели, что как Бог является благодатью для нас, так и мы можем быть благодатью для Него. Как Бог щедро поступил с нами, так и мы давайте поступать с Богом щедро.</w:t>
      </w:r>
    </w:p>
    <w:p>
      <w:pPr>
        <w:pStyle w:val="Normal"/>
        <w:spacing w:lineRule="auto" w:line="240"/>
        <w:ind w:firstLine="567"/>
        <w:rPr>
          <w:rFonts w:ascii="Arial" w:hAnsi="Arial" w:cs="Arial"/>
        </w:rPr>
      </w:pPr>
      <w:r>
        <w:rPr>
          <w:rFonts w:cs="Arial" w:ascii="Arial" w:hAnsi="Arial"/>
        </w:rPr>
        <w:t>Аллилуйя! Не существует вопроса о проступках, дости</w:t>
        <w:softHyphen/>
        <w:t>жениях или обязанностях. Спасение — это не что иное, как Бог для меня. Это не я для Бога. Благодать — это то, что Бог сделал для меня. Это не то, что я сделал для Бога. Помните, пожалуйста, что мир и радость грешника и мир и радость христианина не основываются на том, как сильно они любят Господа, но на том, как сильно их любит Господь. Наш мир и радость не основываются на том, как много мы сделали для Господа, но на том, как много Господь сделал для нас. То, на что мы каждодневно опираемся, — это не то, что мы имеем, а то, чем является Бог. Мы должны избавиться от самих себя. Мы должны видеть Бога во свете Евангелия. Нам надо видеть, что мы опираемся на то, чем является Бог и что Он имеет. Мы опираемся на благодать и милость Божью. Если мы это увидим, то не потерпим неудачу и не будем печальными. Если мы будем опираться на самих себя, полагая, что являемся достаточно хорошими и что любим Господа достаточно сильно, то уподобимся зыбучему песку; мы не сможем построить на нем дом. Мы не можем найти в себе какого бы то ни было мира и радости. Мы можем найти их только в Господе, в Боге.</w:t>
      </w:r>
    </w:p>
    <w:p>
      <w:pPr>
        <w:pStyle w:val="Normal"/>
        <w:spacing w:lineRule="auto" w:line="240"/>
        <w:ind w:firstLine="567"/>
        <w:rPr>
          <w:rFonts w:ascii="Arial" w:hAnsi="Arial" w:cs="Arial"/>
        </w:rPr>
      </w:pPr>
      <w:r>
        <w:rPr>
          <w:rFonts w:cs="Arial" w:ascii="Arial" w:hAnsi="Arial"/>
        </w:rPr>
        <w:t>Как замечательно понимать, что в то время, пока мы живем на этой земле, Бог за нас. Помните ли вы слова из Послания к Римлянам 8:31: «Если Бог за нас, кто против нас»? Я не думаю, что для нас есть слова, лучше чем эти. Когда я прихожу преломить хлеб в День Господень, я не спрашиваю себя, вел ли я себя надлежащим образом по</w:t>
        <w:softHyphen/>
        <w:t>следние несколько дней или нет. Наоборот, я спрашиваю Господа, любил ли Он меня последние несколько дней.</w:t>
      </w:r>
    </w:p>
    <w:p>
      <w:pPr>
        <w:pStyle w:val="Normal"/>
        <w:spacing w:lineRule="auto" w:line="240"/>
        <w:ind w:firstLine="567"/>
        <w:rPr/>
      </w:pPr>
      <w:r>
        <w:rPr>
          <w:rFonts w:cs="Arial" w:ascii="Arial" w:hAnsi="Arial"/>
        </w:rPr>
        <w:t>Может быть, ваше состояние несколько последних дней было очень плохим. Может быть, последние несколько дней вы были очень холодны в своих чувствах. Но вам нужно только спросить, любит ли вас еще Господь. Если Господь вас больше не любит, вы можете отложить воз</w:t>
        <w:softHyphen/>
        <w:t>даяние хвалы. Но если Господь все еще любит вас, вам надо восхвалять Его. Помните ли вы, как ученики были с Господом три с половиной года и все же так неразумно в конце спорили о том, кто из них больше? Тем не менее, Библия говорит, что Господь, возлюбив Своих сущих в мире, до конца возлюбил их (Ин. 13:1). Благодарение Господу, что все зависит от Него. Если бы все зависело от вашей любви, если бы вам нужно было уповать на себя, это было бы подобно тому, как вы ставите свечу в лодку, спускаете лодку в море и плывете в штормовую погоду. Можно себе представить, как все это было бы шатко. Благодарение Богу, что все — благодать.</w:t>
      </w:r>
      <w:r>
        <w:rPr>
          <w:rFonts w:cs="Arial" w:ascii="Arial" w:hAnsi="Arial"/>
          <w:b/>
        </w:rPr>
        <w:t xml:space="preserve"> </w:t>
      </w:r>
      <w:r>
        <w:rPr>
          <w:rFonts w:cs="Arial" w:ascii="Arial" w:hAnsi="Arial"/>
        </w:rPr>
        <w:t>Все зависит от Него. Да дарует нам Бог истинное познание свойств бла</w:t>
        <w:softHyphen/>
        <w:t>годати Господа Иисуса.</w:t>
      </w:r>
    </w:p>
    <w:p>
      <w:pPr>
        <w:pStyle w:val="Normal"/>
        <w:spacing w:lineRule="auto" w:line="240"/>
        <w:ind w:firstLine="567"/>
        <w:jc w:val="center"/>
        <w:rPr>
          <w:rFonts w:ascii="Arial" w:hAnsi="Arial" w:cs="Arial"/>
          <w:smallCaps/>
        </w:rPr>
      </w:pPr>
      <w:r>
        <w:rPr>
          <w:rFonts w:cs="Arial" w:ascii="Arial" w:hAnsi="Arial"/>
          <w:smallCaps/>
        </w:rPr>
      </w:r>
    </w:p>
    <w:p>
      <w:pPr>
        <w:pStyle w:val="Heading1"/>
        <w:ind w:firstLine="567"/>
        <w:rPr/>
      </w:pPr>
      <w:r>
        <w:rPr/>
        <w:t xml:space="preserve">глава ЧЕТВЕРТАЯ </w:t>
      </w:r>
    </w:p>
    <w:p>
      <w:pPr>
        <w:pStyle w:val="Normal"/>
        <w:spacing w:lineRule="auto" w:line="240"/>
        <w:ind w:firstLine="567"/>
        <w:jc w:val="center"/>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ФУНКЦИЯ ЗАКОНА</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Мы понимаем, что перед Богом человек занимает поло</w:t>
        <w:softHyphen/>
        <w:t>жение грешника. Теперь давайте рассмотрим, почему Бог учредил закон. Когда мы поймем закон, мы сможем по</w:t>
        <w:softHyphen/>
        <w:t>нять Божью работу.</w:t>
      </w:r>
    </w:p>
    <w:p>
      <w:pPr>
        <w:pStyle w:val="Normal"/>
        <w:spacing w:lineRule="auto" w:line="240"/>
        <w:ind w:firstLine="567"/>
        <w:rPr>
          <w:rFonts w:ascii="Arial" w:hAnsi="Arial" w:cs="Arial"/>
        </w:rPr>
      </w:pPr>
      <w:r>
        <w:rPr>
          <w:rFonts w:cs="Arial" w:ascii="Arial" w:hAnsi="Arial"/>
        </w:rPr>
        <w:t>Бог всегда знал состояние человека, но знает ли сам человек свое состояние? Поскольку грех проявлен перед Богом, то он должен ощущаться и в человеческой совести. Но знает ли человеческая совесть о грехе? К сожалению, нет. Поскольку человек не знает о грехе, нам нужно функ</w:t>
        <w:softHyphen/>
        <w:t>ционирование закона. Сегодня вечером мы изучим этот вопрос.</w:t>
      </w:r>
    </w:p>
    <w:p>
      <w:pPr>
        <w:pStyle w:val="Normal"/>
        <w:spacing w:lineRule="auto" w:line="240"/>
        <w:ind w:firstLine="567"/>
        <w:rPr>
          <w:rFonts w:ascii="Arial" w:hAnsi="Arial" w:cs="Arial"/>
        </w:rPr>
      </w:pPr>
      <w:r>
        <w:rPr>
          <w:rFonts w:cs="Arial" w:ascii="Arial" w:hAnsi="Arial"/>
        </w:rPr>
        <w:t>Что такое закон? Закон — это не что иное, как Божье требование к человеку, чтобы тот работал для Него. В Посланиях к Римлянам, Ефесянам и Галатам Апостол Павел неоднократно показывает, что человек спасается бла</w:t>
        <w:softHyphen/>
        <w:t>годатью, а не законом. Другими словами, человек спа</w:t>
        <w:softHyphen/>
        <w:t>сается, потому что Бог работает для человека, а не потому что человек работает для Бога. Не имеет значения то, чем мы являемся перед Богом или что делаем для Него, но важно то, что Сам Бог приходит в нашу среду, чтобы чем-то стать и сделать что-нибудь для нас. Именно поэтому Апостол, под откровением Святого Духа, посто</w:t>
        <w:softHyphen/>
        <w:t>янно подчеркивает этот вопрос, что и для язычников и для иудеев спасение идет полностью от благодати, а не от закона. Мы хотим посвятить некоторое время тому, чтобы увидеть, что человеку невозможно спастись посредством закона. Я не использую термин закон в отношении закона, упомянутого в Ветхом Завете. Слово закон в том смысле, в каком я его использую, относится к определенному прин</w:t>
        <w:softHyphen/>
        <w:t>ципу, а именно, к принципу работы человека для Бога. Мы увидим, обязаны ли мы нашим спасением своей работе для Бога или нет.</w:t>
      </w:r>
    </w:p>
    <w:p>
      <w:pPr>
        <w:pStyle w:val="Normal"/>
        <w:spacing w:lineRule="auto" w:line="240"/>
        <w:ind w:firstLine="567"/>
        <w:rPr/>
      </w:pPr>
      <w:r>
        <w:rPr>
          <w:rFonts w:cs="Arial" w:ascii="Arial" w:hAnsi="Arial"/>
        </w:rPr>
        <w:t xml:space="preserve">То, как я использую слово </w:t>
      </w:r>
      <w:r>
        <w:rPr>
          <w:rFonts w:cs="Arial" w:ascii="Arial" w:hAnsi="Arial"/>
          <w:i/>
        </w:rPr>
        <w:t>закон</w:t>
      </w:r>
      <w:r>
        <w:rPr>
          <w:rFonts w:cs="Arial" w:ascii="Arial" w:hAnsi="Arial"/>
        </w:rPr>
        <w:t xml:space="preserve"> имеет основу в Биб</w:t>
        <w:softHyphen/>
        <w:t xml:space="preserve">лии. Апостол Павел употреблял слова очень точно и с большим смыслом. В Библии очень часто используется слово </w:t>
      </w:r>
      <w:r>
        <w:rPr>
          <w:rFonts w:cs="Arial" w:ascii="Arial" w:hAnsi="Arial"/>
          <w:i/>
        </w:rPr>
        <w:t>Христос.</w:t>
      </w:r>
      <w:r>
        <w:rPr>
          <w:rFonts w:cs="Arial" w:ascii="Arial" w:hAnsi="Arial"/>
        </w:rPr>
        <w:t xml:space="preserve"> Иногда на языке оригинала перед словом </w:t>
      </w:r>
      <w:r>
        <w:rPr>
          <w:rFonts w:cs="Arial" w:ascii="Arial" w:hAnsi="Arial"/>
          <w:i/>
        </w:rPr>
        <w:t>Христос</w:t>
      </w:r>
      <w:r>
        <w:rPr>
          <w:rFonts w:cs="Arial" w:ascii="Arial" w:hAnsi="Arial"/>
        </w:rPr>
        <w:t xml:space="preserve"> нет определенного артикля. В других случаях стоит определенный артикль, и таким образом, нам надо понимать это, как </w:t>
      </w:r>
      <w:r>
        <w:rPr>
          <w:rFonts w:cs="Arial" w:ascii="Arial" w:hAnsi="Arial"/>
          <w:i/>
        </w:rPr>
        <w:t>Христос</w:t>
      </w:r>
      <w:r>
        <w:rPr>
          <w:rFonts w:cs="Arial" w:ascii="Arial" w:hAnsi="Arial"/>
        </w:rPr>
        <w:t xml:space="preserve"> в общем смысле. К сожалению, не во многих переводах Библии это отражено точно. Дру</w:t>
        <w:softHyphen/>
        <w:t xml:space="preserve">гим, часто используемым словом, является слово </w:t>
      </w:r>
      <w:r>
        <w:rPr>
          <w:rFonts w:cs="Arial" w:ascii="Arial" w:hAnsi="Arial"/>
          <w:i/>
        </w:rPr>
        <w:t xml:space="preserve">вера. </w:t>
      </w:r>
      <w:r>
        <w:rPr>
          <w:rFonts w:cs="Arial" w:ascii="Arial" w:hAnsi="Arial"/>
        </w:rPr>
        <w:t xml:space="preserve">Иногда перед ним стоит определенный артикль; в таких случаях это </w:t>
      </w:r>
      <w:r>
        <w:rPr>
          <w:rFonts w:cs="Arial" w:ascii="Arial" w:hAnsi="Arial"/>
          <w:i/>
        </w:rPr>
        <w:t>вера</w:t>
      </w:r>
      <w:r>
        <w:rPr>
          <w:rFonts w:cs="Arial" w:ascii="Arial" w:hAnsi="Arial"/>
        </w:rPr>
        <w:t xml:space="preserve"> в общем смысле. Подобным образом, в Библии есть места, где перед словом </w:t>
      </w:r>
      <w:r>
        <w:rPr>
          <w:rFonts w:cs="Arial" w:ascii="Arial" w:hAnsi="Arial"/>
          <w:i/>
        </w:rPr>
        <w:t>закон</w:t>
      </w:r>
      <w:r>
        <w:rPr>
          <w:rFonts w:cs="Arial" w:ascii="Arial" w:hAnsi="Arial"/>
        </w:rPr>
        <w:t xml:space="preserve"> ставится опре</w:t>
        <w:softHyphen/>
        <w:t xml:space="preserve">деленный артикль, и мы должны читать это как </w:t>
      </w:r>
      <w:r>
        <w:rPr>
          <w:rFonts w:cs="Arial" w:ascii="Arial" w:hAnsi="Arial"/>
          <w:i/>
        </w:rPr>
        <w:t>закон</w:t>
      </w:r>
      <w:r>
        <w:rPr>
          <w:rFonts w:cs="Arial" w:ascii="Arial" w:hAnsi="Arial"/>
        </w:rPr>
        <w:t xml:space="preserve"> в общем смысле.</w:t>
      </w:r>
    </w:p>
    <w:p>
      <w:pPr>
        <w:pStyle w:val="Normal"/>
        <w:spacing w:lineRule="auto" w:line="240"/>
        <w:ind w:firstLine="567"/>
        <w:rPr/>
      </w:pPr>
      <w:r>
        <w:rPr>
          <w:rFonts w:cs="Arial" w:ascii="Arial" w:hAnsi="Arial"/>
        </w:rPr>
        <w:t>Значения этих нескольких слов с определенным артик</w:t>
        <w:softHyphen/>
        <w:t xml:space="preserve">лем значительно отличаются от значений этих же слов без определенного артикля. Например, когда говорится </w:t>
      </w:r>
      <w:r>
        <w:rPr>
          <w:rFonts w:cs="Arial" w:ascii="Arial" w:hAnsi="Arial"/>
          <w:i/>
        </w:rPr>
        <w:t xml:space="preserve">Христос </w:t>
      </w:r>
      <w:r>
        <w:rPr>
          <w:rFonts w:cs="Arial" w:ascii="Arial" w:hAnsi="Arial"/>
        </w:rPr>
        <w:t>без артикля, то это относится к Господу Иисусу Христу;</w:t>
      </w:r>
    </w:p>
    <w:p>
      <w:pPr>
        <w:pStyle w:val="Normal"/>
        <w:spacing w:lineRule="auto" w:line="240"/>
        <w:ind w:firstLine="567"/>
        <w:rPr/>
      </w:pPr>
      <w:r>
        <w:rPr>
          <w:rFonts w:cs="Arial" w:ascii="Arial" w:hAnsi="Arial"/>
        </w:rPr>
        <w:t xml:space="preserve">но когда говорится </w:t>
      </w:r>
      <w:r>
        <w:rPr>
          <w:rFonts w:cs="Arial" w:ascii="Arial" w:hAnsi="Arial"/>
          <w:i/>
        </w:rPr>
        <w:t>Христос</w:t>
      </w:r>
      <w:r>
        <w:rPr>
          <w:rFonts w:cs="Arial" w:ascii="Arial" w:hAnsi="Arial"/>
        </w:rPr>
        <w:t xml:space="preserve"> в общем смысле, то сюда вклю</w:t>
        <w:softHyphen/>
        <w:t>чены и вы, и я. Когда Библия говорит об индивидуальном Христе, то определенного артикля нет; но когда она гово</w:t>
        <w:softHyphen/>
        <w:t xml:space="preserve">рит о Христе, который включает нас, мы находим слово </w:t>
      </w:r>
      <w:r>
        <w:rPr>
          <w:rFonts w:cs="Arial" w:ascii="Arial" w:hAnsi="Arial"/>
          <w:i/>
        </w:rPr>
        <w:t>Христос с</w:t>
      </w:r>
      <w:r>
        <w:rPr>
          <w:rFonts w:cs="Arial" w:ascii="Arial" w:hAnsi="Arial"/>
        </w:rPr>
        <w:t xml:space="preserve"> определенным артиклем. Когда Библия говорит о нашем индивидуальном веровании, она использует слово </w:t>
      </w:r>
      <w:r>
        <w:rPr>
          <w:rFonts w:cs="Arial" w:ascii="Arial" w:hAnsi="Arial"/>
          <w:i/>
        </w:rPr>
        <w:t>вера</w:t>
      </w:r>
      <w:r>
        <w:rPr>
          <w:rFonts w:cs="Arial" w:ascii="Arial" w:hAnsi="Arial"/>
        </w:rPr>
        <w:t xml:space="preserve"> без артикля. Но когда она говорит о том, во что мы верим, то есть, о нашей вере, используется слово </w:t>
      </w:r>
      <w:r>
        <w:rPr>
          <w:rFonts w:cs="Arial" w:ascii="Arial" w:hAnsi="Arial"/>
          <w:i/>
        </w:rPr>
        <w:t>вера</w:t>
      </w:r>
      <w:r>
        <w:rPr>
          <w:rFonts w:cs="Arial" w:ascii="Arial" w:hAnsi="Arial"/>
        </w:rPr>
        <w:t xml:space="preserve"> с определенным артиклем. Все переводчики Библии знают, что всякий раз, когда Библия говорит </w:t>
      </w:r>
      <w:r>
        <w:rPr>
          <w:rFonts w:cs="Arial" w:ascii="Arial" w:hAnsi="Arial"/>
          <w:i/>
        </w:rPr>
        <w:t>вера с</w:t>
      </w:r>
      <w:r>
        <w:rPr>
          <w:rFonts w:cs="Arial" w:ascii="Arial" w:hAnsi="Arial"/>
        </w:rPr>
        <w:t xml:space="preserve"> определенным артиклем, то это не относится к нашему обыкновенному верованию, а к тому, во что мы верим. Что такое тогда </w:t>
      </w:r>
      <w:r>
        <w:rPr>
          <w:rFonts w:cs="Arial" w:ascii="Arial" w:hAnsi="Arial"/>
          <w:i/>
        </w:rPr>
        <w:t>закон</w:t>
      </w:r>
      <w:r>
        <w:rPr>
          <w:rFonts w:cs="Arial" w:ascii="Arial" w:hAnsi="Arial"/>
        </w:rPr>
        <w:t xml:space="preserve"> в общем смысле? В Библии </w:t>
      </w:r>
      <w:r>
        <w:rPr>
          <w:rFonts w:cs="Arial" w:ascii="Arial" w:hAnsi="Arial"/>
          <w:i/>
        </w:rPr>
        <w:t>закон</w:t>
      </w:r>
      <w:r>
        <w:rPr>
          <w:rFonts w:cs="Arial" w:ascii="Arial" w:hAnsi="Arial"/>
        </w:rPr>
        <w:t xml:space="preserve"> в общем смысле всегда относится к закону Моисея, закону в Ветхом Завете. Но если перед словом </w:t>
      </w:r>
      <w:r>
        <w:rPr>
          <w:rFonts w:cs="Arial" w:ascii="Arial" w:hAnsi="Arial"/>
          <w:i/>
        </w:rPr>
        <w:t>закон</w:t>
      </w:r>
      <w:r>
        <w:rPr>
          <w:rFonts w:cs="Arial" w:ascii="Arial" w:hAnsi="Arial"/>
        </w:rPr>
        <w:t xml:space="preserve"> определенного артикля нет, то оно относится к тому требованию, которое Бог возлагает на человека.</w:t>
      </w:r>
    </w:p>
    <w:p>
      <w:pPr>
        <w:pStyle w:val="Normal"/>
        <w:spacing w:lineRule="auto" w:line="240"/>
        <w:ind w:firstLine="567"/>
        <w:rPr/>
      </w:pPr>
      <w:r>
        <w:rPr>
          <w:rFonts w:cs="Arial" w:ascii="Arial" w:hAnsi="Arial"/>
        </w:rPr>
        <w:t xml:space="preserve">Поэтому давайте помнить, что </w:t>
      </w:r>
      <w:r>
        <w:rPr>
          <w:rFonts w:cs="Arial" w:ascii="Arial" w:hAnsi="Arial"/>
          <w:i/>
        </w:rPr>
        <w:t>закон</w:t>
      </w:r>
      <w:r>
        <w:rPr>
          <w:rFonts w:cs="Arial" w:ascii="Arial" w:hAnsi="Arial"/>
        </w:rPr>
        <w:t xml:space="preserve"> в Библии не просто относится к закону, данному нам Богом через Моисея. Во многих местах Библии </w:t>
      </w:r>
      <w:r>
        <w:rPr>
          <w:rFonts w:cs="Arial" w:ascii="Arial" w:hAnsi="Arial"/>
          <w:i/>
        </w:rPr>
        <w:t>закон</w:t>
      </w:r>
      <w:r>
        <w:rPr>
          <w:rFonts w:cs="Arial" w:ascii="Arial" w:hAnsi="Arial"/>
        </w:rPr>
        <w:t xml:space="preserve"> относится к тому принципу, который Бог применяет по отношению к нам или к прин</w:t>
        <w:softHyphen/>
        <w:t>ципу Божьего требования к нам. Закон не только означает закон Моисея, закон, данный на горе Синай, или ветхо</w:t>
        <w:softHyphen/>
        <w:t>заветный Закон. Он также означает условия для общения между Богом и человеком. Условие для общения между Богом и человеком — это Божье требование от человека, то, что Бог хочет, чтобы человек сделал для Него, совер</w:t>
        <w:softHyphen/>
        <w:t>шил для Него.</w:t>
      </w:r>
    </w:p>
    <w:p>
      <w:pPr>
        <w:pStyle w:val="Normal"/>
        <w:spacing w:lineRule="auto" w:line="240"/>
        <w:ind w:firstLine="567"/>
        <w:rPr>
          <w:rFonts w:ascii="Arial" w:hAnsi="Arial" w:cs="Arial"/>
        </w:rPr>
      </w:pPr>
      <w:r>
        <w:rPr>
          <w:rFonts w:cs="Arial" w:ascii="Arial" w:hAnsi="Arial"/>
        </w:rPr>
        <w:t>Спасается ли человек делами закона? Спасает ли Бог человека из-за того, что тот для Бога что-то сделал? Весь мир говорит, что мы должны делать добро, прежде чем Бог спасет нас. Если мы облечем это в библейский язык, то это значит, что мы должны совершать дела закона, для того чтобы спастись. Те, кто так говорит, совершили две великие ошибки. Первая — они не знают, что такое человек. Вторая — они не знают, каково было Божье наме</w:t>
        <w:softHyphen/>
        <w:t>рение, когда Он давал человеку закон. Если мы будем знать, кем мы являемся, то, конечно, не будем говорить, что человеку нужно совершать дела закона, чтобы спас</w:t>
        <w:softHyphen/>
        <w:t>тись. И если мы знаем замысел того, что Бог дал закон, мы также не будем говорить, что человек может спастись через дела закона. Из-за того, что человек совершил две эти великие ошибки, он имеет неправильное понятие и говорит неправильные вещи.</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ПЕРВАЯ ВЕЛИКАЯ ОШИБКА — НЕ ЗНАТЬ, ЧТО ТАКОЕ ЧЕЛОВЕК</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pPr>
      <w:r>
        <w:rPr>
          <w:rFonts w:cs="Arial" w:ascii="Arial" w:hAnsi="Arial"/>
        </w:rPr>
        <w:t>Почему человек говорит, что может спастись делами закона, когда он даже не знает, что представляет собой он сам? Потому что человек не знает, насколько он порочен;</w:t>
      </w:r>
      <w:r>
        <w:rPr>
          <w:rFonts w:cs="Arial" w:ascii="Arial" w:hAnsi="Arial"/>
          <w:lang w:val="en-US"/>
        </w:rPr>
        <w:t xml:space="preserve"> </w:t>
      </w:r>
      <w:r>
        <w:rPr>
          <w:rFonts w:cs="Arial" w:ascii="Arial" w:hAnsi="Arial"/>
        </w:rPr>
        <w:t>человек не знает, что он плотский. Так как человек стал плотским, то в нем есть три вещи, которые остаются не</w:t>
        <w:softHyphen/>
        <w:t>изменными: его поведение, его похоть и его воля. По</w:t>
        <w:softHyphen/>
        <w:t>скольку человек плотский, то что бы он ни делал, все является грехом и злом. В то же время его похоть внутри него активно искушает его, все время побуждает его грешить. И в дополнение к этому, человеческие воля и желание отвергают Бога. Поскольку человеческое пове</w:t>
        <w:softHyphen/>
        <w:t>дение противится Богу, его похоть побуждает его ко греху и его воля восстает против Бога, то для него нет никакой возможности выполнять дела закона и быть послушным Богу. Поэтому человек не может удовлетворить Божье требование праведностью закона. У нас не только есть наше внешнее поведение, но и похоть в нашем теле; и у нас есть не только похоть в нашем теле, но и воля в нашей душе. Вы, возможно, способны воздействовать на свое поведение, но похоть, возбуждающаяся внутри вас, даже если ей и не удается подстегнуть греховное внешнее пове</w:t>
        <w:softHyphen/>
        <w:t>дение, все равно существует в вас и все время вас про</w:t>
        <w:softHyphen/>
        <w:t>воцирует. И даже если вы ненавидите свою похоть и делаете все от вас зависящее, чтобы воздействовать на нее, то ваша воля все равно полностью несовместима с Богом. Глубоко в своем сердце человек восстает против Бога и хочет распять Господа Иисуса. С одной стороны, крест означает Божью любовь; но с другой стороны, он означает человеческий грех. Крест означает великую любовь, которая есть у Бога в Его воздействии на человека, но он также означает страшную ненависть человека по отноше</w:t>
        <w:softHyphen/>
        <w:t>нию к Богу. Господь Иисус был распят на кресте не только иудеями, но и язычниками. Человеческая воля по отно</w:t>
        <w:softHyphen/>
        <w:t>шению к Богу никогда не менялась. Человеческая воля полностью враждебна Богу.</w:t>
      </w:r>
    </w:p>
    <w:p>
      <w:pPr>
        <w:pStyle w:val="Normal"/>
        <w:spacing w:lineRule="auto" w:line="240"/>
        <w:ind w:firstLine="567"/>
        <w:rPr>
          <w:rFonts w:ascii="Arial" w:hAnsi="Arial" w:cs="Arial"/>
          <w:lang w:val="en-US"/>
        </w:rPr>
      </w:pPr>
      <w:r>
        <w:rPr>
          <w:rFonts w:cs="Arial" w:ascii="Arial" w:hAnsi="Arial"/>
        </w:rPr>
        <w:t>Послание к Римлянам 8:7-8 говорит: «Потому что плотские помышления [букв. разум, направленный на плоть], суть вражда против Бога; ибо закону Божию не покоряется, да и не может. Посему живущие по плоти Богу угодить не могут». Разум, направленный на плоть, суть вражда против Бога. Те, кто во плоти, не покоряются закону Божьему, да и не могут. Мы недостаточно пони</w:t>
        <w:softHyphen/>
        <w:t>маем человека. Мы думаем, что человек все-таки излечим и полезен. Следовательно, мы говорим, что дела закона все-таки могут спасти человека. Но человек никогда не может покориться закону Бога; это просто не свойственно нашей природе. В нашем поведении нет силы, чтобы поко</w:t>
        <w:softHyphen/>
        <w:t>риться, и паша природа покориться не может. Мы не только не можем покориться, мы просто не хотим поко</w:t>
        <w:softHyphen/>
        <w:t>риться. Невозможность пребывать в покорности — это дело нашей природы и нашей похоти; нежелание пребывать в покорности — это дело нашей води.</w:t>
        <w:tab/>
        <w:t>В основном, человек не покоряется Богу в своей воле.</w:t>
      </w:r>
    </w:p>
    <w:p>
      <w:pPr>
        <w:pStyle w:val="Normal"/>
        <w:spacing w:lineRule="auto" w:line="240"/>
        <w:ind w:firstLine="567"/>
        <w:rPr>
          <w:rFonts w:ascii="Arial" w:hAnsi="Arial" w:cs="Arial"/>
        </w:rPr>
      </w:pPr>
      <w:r>
        <w:rPr>
          <w:rFonts w:cs="Arial" w:ascii="Arial" w:hAnsi="Arial"/>
        </w:rPr>
        <w:t>Следовательно, закон не проявит ничего, кроме челове</w:t>
        <w:softHyphen/>
        <w:t>ческой слабости, нечистоты и греховности. Он не проявит человеческую праведность. Если кто-то говорит, что че</w:t>
        <w:softHyphen/>
        <w:t>ловек может иметь жизнь и быть оправданным делами закона, то он в действительности не знает человека. Если бы человек не был плотским и грешным, то, возможно, закон мог бы дать ему жизнь. Именно поэтому в Пос</w:t>
        <w:softHyphen/>
        <w:t>лании к Галатам 3:12 говорится: «Но кто исполняет их [букв. дела закона], тот жив будет ими». К сожалению, все люди грешники. Они являются плотскими и бессильными перед тем, чтобы покориться Богу, у них нет желания покориться Богу. У человека нет силы выполнять дела закона, а также нет и желания. Закон хорош, но человек, который выполняет дела закона, — нет. Мы все должны признать это.</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ВТОРАЯ ВЕЛИКАЯ ОШИБКА — НЕЗНАНИЕ БОЖЬЕГО НАМЕРЕНИЯ В ТОМ, ЗАЧЕМ ОН ПОЛОЖИЛ ЗАКОН</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Человек думает, что может спастись делами закона, потому что никогда не читал Библии, не видел света и небесного откровения. Он никогда не понимал Божьего же</w:t>
        <w:softHyphen/>
        <w:t>лания и намерения. Он никогда не понимал путь спасения. Если вы хотите знать, можете ли вы спастись делами закона или нет, то вам нужно сначала задаться вопросом, почему Бог положил закон. Только после того, как вы поймете Божий замысел в положении закона, вы будете знать, можно или нет спастись делами закона.</w:t>
      </w:r>
    </w:p>
    <w:p>
      <w:pPr>
        <w:pStyle w:val="Normal"/>
        <w:spacing w:lineRule="auto" w:line="240"/>
        <w:ind w:firstLine="567"/>
        <w:rPr>
          <w:rFonts w:ascii="Arial" w:hAnsi="Arial" w:cs="Arial"/>
        </w:rPr>
      </w:pPr>
      <w:r>
        <w:rPr>
          <w:rFonts w:cs="Arial" w:ascii="Arial" w:hAnsi="Arial"/>
        </w:rPr>
        <w:t>Передо мной находится подиум. Если я спрошу вас, что это такое, некоторые могут ответить, что это высокий стул. Маленькая девочка может сказать, что это кровать, у которой не хватает двух ножек. Другой может сказать, что это туалетный столик, потому что в нем есть выдвижные ящики. Если бы я спросил какого-нибудь брата, он мог бы сказать, что это книжная полка, потому что туда можно положить книги. Если бы я спросил у десяти разных лю</w:t>
        <w:softHyphen/>
        <w:t>дей, то получил бы разные ответы. Книготорговец, на</w:t>
        <w:softHyphen/>
        <w:t>пример, может сказать мне, что это прекрасный торговый прилавок. У каждого человека был бы ответ в соответ</w:t>
        <w:softHyphen/>
        <w:t>ствии с его собственным опытом и понятием. Но если вы хотите знать, что это такое на самом деле, то вам надо спросить об этом у того, кто его сделал изначально. Если он скажет вам, что это туалетный столик, тогда это туалетный столик. Если он скажет вам, что это книжная полка, тогда это книжная полка. Если он скажет вам, что это подиум, тогда это действительно подиум. Таким же образом, если вы спросите меня или кого-нибудь еще, какова функция закона, то вы спрашиваете не того, кого нужно. Закон был положен Богом, поэтому о его функции нам нужно спрашивать у Бога. Когда Бог скажет нам о Своем намерении в законоположении, тогда мы узнаем, может ли спастись человек делами закона или нет. По</w:t>
        <w:softHyphen/>
        <w:t>этому мы должны посвятить какое-то время, чтобы загля</w:t>
        <w:softHyphen/>
        <w:t>нуть в Библию относительно этого вопроса. Мы должны видеть, как появился закон, шаг за шагом. Нам нужно посмотреть на изложенное в Библии с исторической точки зрения, чтобы понять, почему Бог положил человеку закон.</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ЗАКОН НЕ ЯВЛЯЕТСЯ ПЕРВОНАЧАЛЬНЫМ ЗАМЫСЛОМ БОГА</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pPr>
      <w:r>
        <w:rPr>
          <w:rFonts w:cs="Arial" w:ascii="Arial" w:hAnsi="Arial"/>
        </w:rPr>
        <w:t>Первое, что нам надо видеть, — это то, что закон вовсе не был первоначальным Божьим замыслом. Закон был добавлен позднее; он был привнесен, чтобы удовлетворять определенные текущие нужды. Он был порожден, чтобы позаботиться об определенных обстоятельствах, которые появлялись по ходу действия. Закон не был первоначаль</w:t>
        <w:softHyphen/>
        <w:t>ной мыслью Бога; в первоначальной мысли Бога была благодать. Второе послание к Тимофею 1:9-10 говорит:</w:t>
      </w:r>
      <w:r>
        <w:rPr>
          <w:rFonts w:cs="Arial" w:ascii="Arial" w:hAnsi="Arial"/>
          <w:lang w:val="en-US"/>
        </w:rPr>
        <w:t xml:space="preserve"> </w:t>
      </w:r>
      <w:r>
        <w:rPr>
          <w:rFonts w:cs="Arial" w:ascii="Arial" w:hAnsi="Arial"/>
        </w:rPr>
        <w:t>«Спасшего нас и призвавшего званием святым, не по делам нашим, но по Своему избавлению [букв. замыслу] и благодати, данной нам во Христе Иисусе прежде вековых времен, открывшейся же ныне явлением Спасителя нашего Иисуса Христа, разрушившего смерть и явившего жизнь и нетление чрез благовестие». Здесь Апостол Павел говорит нам, что у Бога была мысль, и эта мысль была прежде вековых времен, прежде сотворения мира. Это было первоначальной мыслью Бога. И что это была за мысль?</w:t>
      </w:r>
    </w:p>
    <w:p>
      <w:pPr>
        <w:pStyle w:val="Normal"/>
        <w:spacing w:lineRule="auto" w:line="240"/>
        <w:ind w:firstLine="567"/>
        <w:rPr>
          <w:rFonts w:ascii="Arial" w:hAnsi="Arial" w:cs="Arial"/>
        </w:rPr>
      </w:pPr>
      <w:r>
        <w:rPr>
          <w:rFonts w:cs="Arial" w:ascii="Arial" w:hAnsi="Arial"/>
        </w:rPr>
        <w:t>Павел говорит нам, что эта благодать была дана нам во Христе Иисусе прежде вековых времен. Прежде вековых времен, до того как человек согрешил и даже до сотво</w:t>
        <w:softHyphen/>
        <w:t>рения мира, Бог уже принял решение дать нам Свою благодать через Иисуса Христа. Поэтому Божьей перво</w:t>
        <w:softHyphen/>
        <w:t>начальной мыслью была благодать. Это было то, что Бог запланировал с самого начала.</w:t>
      </w:r>
    </w:p>
    <w:p>
      <w:pPr>
        <w:pStyle w:val="Normal"/>
        <w:spacing w:lineRule="auto" w:line="240"/>
        <w:ind w:firstLine="567"/>
        <w:rPr/>
      </w:pPr>
      <w:r>
        <w:rPr>
          <w:rFonts w:cs="Arial" w:ascii="Arial" w:hAnsi="Arial"/>
        </w:rPr>
        <w:t xml:space="preserve">Почему Бог хотел дать нам благодать? Паве </w:t>
      </w:r>
      <w:r>
        <w:rPr>
          <w:rFonts w:cs="Arial" w:ascii="Arial" w:hAnsi="Arial"/>
          <w:i/>
        </w:rPr>
        <w:t>ч.</w:t>
      </w:r>
      <w:r>
        <w:rPr>
          <w:rFonts w:cs="Arial" w:ascii="Arial" w:hAnsi="Arial"/>
        </w:rPr>
        <w:t xml:space="preserve"> говорит, что Бог «спас нас и призвал званием святым, не по делам нашим, но по Своему изволению [букв. замыслу] и благодати». Божья воля заключается в том, чтобы раз</w:t>
        <w:softHyphen/>
        <w:t>давать Его благодать, и эта благодать спасает нас. Он спас и призвал нас званием святым, чтобы мы наслаждались Его славой. Именно это делает Божья благодать. Он поже</w:t>
        <w:softHyphen/>
        <w:t>лал спасти нас и призвать званием святым в соответствии со Своим замыслом, в соответствии с тем, что Он плани</w:t>
        <w:softHyphen/>
        <w:t>рует сделать. Здесь Павел поступил очень осторожно; он добавил фразу, которая показывает нам, находится ли закон в согласии с Его замыслом или нет. Он говорит: «не по делам нашим». Божье спасение не зависит от того, как много мы можем сделать для Бога; оно не зависит от того, как много обязанностей мы можем нести перед Ним. Наоборот, сам Бог приходит, чтобы совершить нечто для нас, и сам Бог дает нам Свою благодать. Эта благодать всегда была связана с Его планом. Так давайте запомним, что прежде вековых времен Божьей мыслью была благо</w:t>
        <w:softHyphen/>
        <w:t>дать, а не дела или закон.</w:t>
      </w:r>
    </w:p>
    <w:p>
      <w:pPr>
        <w:pStyle w:val="Normal"/>
        <w:spacing w:lineRule="auto" w:line="240"/>
        <w:ind w:firstLine="567"/>
        <w:rPr>
          <w:rFonts w:ascii="Arial" w:hAnsi="Arial" w:cs="Arial"/>
        </w:rPr>
      </w:pPr>
      <w:r>
        <w:rPr>
          <w:rFonts w:cs="Arial" w:ascii="Arial" w:hAnsi="Arial"/>
        </w:rPr>
        <w:t>Павел продолжает: «Данной нам во Христе Иисусе прежде вековых времен, открывшейся же ныне явлением Спасителя нашего Иисуса Христа». Эта благодать пока не была проявлена доныне. Следовательно, вы видите, что хотя эта благодать была запланирована давно, но только когда пришел Господь Иисус, мы узнали, что такое благо</w:t>
        <w:softHyphen/>
        <w:t>дать в действительности. Что эта благодать делает для нас? Давайте прочтем дальше: «...разрушившего смерть и явившего жизнь и нетление чрез благовестие». Когда Господь Иисус был явлен, Он упразднил дела, так же как и результат дел. Результатом порочных дел является смерть.</w:t>
      </w:r>
    </w:p>
    <w:p>
      <w:pPr>
        <w:pStyle w:val="Normal"/>
        <w:spacing w:lineRule="auto" w:line="240"/>
        <w:ind w:firstLine="567"/>
        <w:rPr>
          <w:rFonts w:ascii="Arial" w:hAnsi="Arial" w:cs="Arial"/>
        </w:rPr>
      </w:pPr>
      <w:r>
        <w:rPr>
          <w:rFonts w:cs="Arial" w:ascii="Arial" w:hAnsi="Arial"/>
        </w:rPr>
        <w:t>Даже если вы совершали наихудшие поступки, единст</w:t>
        <w:softHyphen/>
        <w:t>венное, что может сделать закон, это потребовать вашей смерти. После вашей смерти закон больше ничего .не может сделать.</w:t>
      </w:r>
    </w:p>
    <w:p>
      <w:pPr>
        <w:pStyle w:val="Normal"/>
        <w:spacing w:lineRule="auto" w:line="240"/>
        <w:ind w:firstLine="567"/>
        <w:rPr>
          <w:rFonts w:ascii="Arial" w:hAnsi="Arial" w:cs="Arial"/>
        </w:rPr>
      </w:pPr>
      <w:r>
        <w:rPr>
          <w:rFonts w:cs="Arial" w:ascii="Arial" w:hAnsi="Arial"/>
        </w:rPr>
        <w:t>Вы можете спросить: «Что произойдет, если мои- дела не нарушили закон? Мне все равно нужно умирать?» Да, это так. Но Господь разрушил также и смерть. Он покончил с делами, и Он покончил со смертью. И это наше благовестие, которое было запланировано прежде вековых времен, хотя и не было проявлено до явления Господа Иисуса. Следовательно, основной мыслью Бога была бла</w:t>
        <w:softHyphen/>
        <w:t xml:space="preserve">годать.          </w:t>
      </w:r>
    </w:p>
    <w:p>
      <w:pPr>
        <w:pStyle w:val="Normal"/>
        <w:spacing w:lineRule="auto" w:line="240"/>
        <w:ind w:firstLine="567"/>
        <w:rPr>
          <w:rFonts w:ascii="Arial" w:hAnsi="Arial" w:cs="Arial"/>
        </w:rPr>
      </w:pPr>
      <w:r>
        <w:rPr>
          <w:rFonts w:cs="Arial" w:ascii="Arial" w:hAnsi="Arial"/>
        </w:rPr>
        <w:t>После сотворения человека и Адам, и Ева согрешили и взбунтовались. Грех вошел в мир через одного человека. Но Бог не дал человеку закон в то время. Даже на про</w:t>
        <w:softHyphen/>
        <w:t>тяжении тысячи шестисот лет, после того как человек согрешил, Бог не давал закон человеку. На протяжении этого времени Бог ничего не требовал от человека. Бог допустил, чтобы история развивалась своим естественным путем. Затем однажды, за четыреста тридцать лет до того как Моисей учредил закон, Бог говорил с Авраамом, отцом веры, и избрал его как того, через кого Христос позже придет в мир. Бог избрал Авраама и дал ему великое обетование, что все племена благословятся через семя его (Быт. 12:3; 22:18). Заметьте, что семя стоит в единственном числе, а не множественном, это одно семя, а не много семян. Павел объяснил в Послании к Галатам, что это семя относится к Господу Иисусу (Гал. 3:16). Когда Бог говорил с Авраамом, то это был первый раз, когда Бог открыл Свой замысел, который был заплани</w:t>
        <w:softHyphen/>
        <w:t>рован прежде вековых времен. Бог поведал ему о Своем замысле прежде вековых времен, что через его семя, Иисуса Христа, будут благословлены все племена. Авраам был идолопоклонником, однако Бог избрал его и дал ему обетование. Он был первым, кто не совершал никаких дел; он был человеком веры. Поэтому Бог раскрыл перед ним Свой замысел.</w:t>
      </w:r>
    </w:p>
    <w:p>
      <w:pPr>
        <w:pStyle w:val="Normal"/>
        <w:spacing w:lineRule="auto" w:line="240"/>
        <w:ind w:firstLine="567"/>
        <w:rPr>
          <w:rFonts w:ascii="Arial" w:hAnsi="Arial" w:cs="Arial"/>
        </w:rPr>
      </w:pPr>
      <w:r>
        <w:rPr>
          <w:rFonts w:cs="Arial" w:ascii="Arial" w:hAnsi="Arial"/>
        </w:rPr>
        <w:t>Нужно обратить внимание на один особый момент здесь. Божье слово Аврааму не ограничено условиями. Бог просто сказал: «Я спасу и благословлю мир через твое семя». Он не ставил условий. Бог не говорил, что по</w:t>
        <w:softHyphen/>
        <w:t>томки Авраама должны быть такими-то и такими-то или что царство, которое появится от него в будущем, должно быть таким-то и таким-то, прежде чем у него будет семя и мир благословится. Нет. Бог просто сказал, что у него будет семя, которое спасет мир. Не имеет значения, хорош Авраам или плох; не имеет значения, хороши или плохи его потомки; и не имеет значения, хорошо или плохо его царство. Не было добавлено никаких условий. Именно таким образом Он хотел это сделать. Он бы сделал так, что семя принесло благословение народам в мире.</w:t>
      </w:r>
    </w:p>
    <w:p>
      <w:pPr>
        <w:pStyle w:val="Normal"/>
        <w:spacing w:lineRule="auto" w:line="240"/>
        <w:ind w:firstLine="567"/>
        <w:rPr>
          <w:rFonts w:ascii="Arial" w:hAnsi="Arial" w:cs="Arial"/>
        </w:rPr>
      </w:pPr>
      <w:r>
        <w:rPr>
          <w:rFonts w:cs="Arial" w:ascii="Arial" w:hAnsi="Arial"/>
        </w:rPr>
        <w:t>После того как это слово было сказано, Христос Сын Божий, не сразу пришел в мир. Авраам родил Исаака, но Исаак не пришел, чтобы спасти мир. Исаак не был Сыном Божьим. Спустя четыреста тридцать лет появились Моисей и Аарон. И хотя они были очень хорошими людьми, они не были Христом Божьим. Через Божье откровение Павел показал нам, что семя Авраама относится не ко многим семенам, а к одному семени, которое появилось лишь две тысячи лет спустя. Существует очень важная причина, по которой это семя не пришло раньше. Истинно то, что Бог хочет делать нечто для человека, что Бог хочет дать человеку благодать. Однако позволит ли человек Богу делать что-либо для него? Бог видит, что дела у нас идут не очень хорошо, и Он хочет помочь нам; но мы все еще можем думать, что мы достаточно способны. Мы по</w:t>
        <w:softHyphen/>
        <w:t>рочны, но все еще можем считать себя хорошими. Мы не</w:t>
        <w:softHyphen/>
        <w:t>чисты, но можем все еще считать себя чистыми. Мы слабы, но можем все еще считать себя во всем сильными. Мы негодны, но можем все еще считать себя годными. Мы, люди, грешны и совершенно неспособны, но мы можем все еще считать себя хорошими и полезными. Божий замысел прежде вековых времен заключался в том, чтобы дать благодать, и в нужное время Он сказал Аврааму, что Он действительно даст благодать человеку. Но поскольку че</w:t>
        <w:softHyphen/>
        <w:t>ловек был невежествен, слаб, непригоден, грешен и заслу</w:t>
        <w:softHyphen/>
        <w:t>живал смерти и гибели, то у Бога не было иного выбора, как только дать человеку закон спустя четыреста тридцать лет, после того как Он дал обетование Аврааму. После того как Бог дал человеку закон, человек понял, что он грешен. Бог поставил закон, чтобы выявить, прав человек или нет, пригоден или нет. Бог дал бремя закона, чтобы посмотреть, может ли человек поднять его или нет. Да</w:t>
        <w:softHyphen/>
        <w:t>вайте запомним, что положение Богом закона не являлось Его первоначальным намерением. Я должен подчеркнуть, что закон был добавлен для удовлетворения временных нужд. Он не входил в первоначальное Божье намерение.</w:t>
      </w:r>
    </w:p>
    <w:p>
      <w:pPr>
        <w:pStyle w:val="Normal"/>
        <w:spacing w:lineRule="auto" w:line="240"/>
        <w:ind w:firstLine="567"/>
        <w:rPr/>
      </w:pPr>
      <w:r>
        <w:rPr>
          <w:rFonts w:cs="Arial" w:ascii="Arial" w:hAnsi="Arial"/>
        </w:rPr>
        <w:t xml:space="preserve">Давайте посмотрим Послание к Галатам 3:15-22. Мы должны рассмотреть внимательно эти стихи, потому что они очень важны. Стих 15 говорит: «Братия! говорю по </w:t>
      </w:r>
      <w:r>
        <w:rPr>
          <w:rFonts w:cs="Arial" w:ascii="Arial" w:hAnsi="Arial"/>
          <w:i/>
        </w:rPr>
        <w:t>рассуждению</w:t>
      </w:r>
      <w:r>
        <w:rPr>
          <w:rFonts w:cs="Arial" w:ascii="Arial" w:hAnsi="Arial"/>
        </w:rPr>
        <w:t xml:space="preserve"> человеческому: даже человеком утвержден</w:t>
        <w:softHyphen/>
        <w:t xml:space="preserve">ного завещания [букв. договора] никто не отменяет и не прибавляет </w:t>
      </w:r>
      <w:r>
        <w:rPr>
          <w:rFonts w:cs="Arial" w:ascii="Arial" w:hAnsi="Arial"/>
          <w:i/>
        </w:rPr>
        <w:t>к нему»</w:t>
      </w:r>
      <w:r>
        <w:rPr>
          <w:rFonts w:cs="Arial" w:ascii="Arial" w:hAnsi="Arial"/>
        </w:rPr>
        <w:t xml:space="preserve"> (букв.). Давайте на некоторое время отставим договоры человека с Богом и рассмотрим сна</w:t>
        <w:softHyphen/>
        <w:t>чала человеческие договоры. Предположим, некто продает дом, и контракт уже согласован и подписан. Может ли продающий прийти позднее и запросить на двести дол</w:t>
        <w:softHyphen/>
        <w:t>ларов больше? Может ли он после подписания контракта уйти и, немного поразмыслив, затем порвать контракт? Нет. Даже в контрактах между людьми, раз они под</w:t>
        <w:softHyphen/>
        <w:t>писаны, невозможно добавить или убрать из них какие-то дополнительные условия. Если таков контракт между лю</w:t>
        <w:softHyphen/>
        <w:t>дьми, то насколько серьезнее договор между Богом и человеком!</w:t>
      </w:r>
    </w:p>
    <w:p>
      <w:pPr>
        <w:pStyle w:val="Normal"/>
        <w:spacing w:lineRule="auto" w:line="240"/>
        <w:ind w:firstLine="567"/>
        <w:rPr/>
      </w:pPr>
      <w:r>
        <w:rPr>
          <w:rFonts w:cs="Arial" w:ascii="Arial" w:hAnsi="Arial"/>
        </w:rPr>
        <w:t>Как Бог заключил Свой договор с человеком? Следую</w:t>
        <w:softHyphen/>
        <w:t>щий стих говорит: «Но Аврааму даны были обетования и семени его» (ст. 16). Бог договорился с Авраамом через обетования, потому что это относилось к будущему. То, что уже совершено, — благодать; то, что еще не совер</w:t>
        <w:softHyphen/>
        <w:t>шено, может быть только обещанием, обетованием. По</w:t>
        <w:softHyphen/>
        <w:t>скольку Господь Иисус в то время еще не пришел, мы не можем сказать, что Божий завет с Авраамом был бла</w:t>
        <w:softHyphen/>
        <w:t>годатью. По своей природе он действительно был бла</w:t>
        <w:softHyphen/>
        <w:t>годатью, но поскольку она еще не была проявлена, это все еще было обетованием. Это обетование было дано Ав</w:t>
        <w:softHyphen/>
        <w:t>рааму и его семени. Павел говорит: «Не сказано „и потомкам [букв. и семенам]", как бы о многих, но как об одном: „и семени твоему", которое есть Христос» (ст. 16). Семя стоит в единственном, а не множественном числе;</w:t>
      </w:r>
      <w:r>
        <w:rPr>
          <w:rFonts w:cs="Arial" w:ascii="Arial" w:hAnsi="Arial"/>
          <w:lang w:val="en-US"/>
        </w:rPr>
        <w:t xml:space="preserve"> </w:t>
      </w:r>
      <w:r>
        <w:rPr>
          <w:rFonts w:cs="Arial" w:ascii="Arial" w:hAnsi="Arial"/>
        </w:rPr>
        <w:t>оно одно, Христос. Бог обещал Аврааму, что породит Христа и что через Христа народы будут благословлены. Стих 14 говорит: «Дабы благословение Авраамово чрез Христа Иисуса распространилось на язычников, чтобы нам получить обетование Духа через веру» (букв.). Вот дого</w:t>
        <w:softHyphen/>
        <w:t>вор, который Бог заключил с Авраамом.</w:t>
      </w:r>
    </w:p>
    <w:p>
      <w:pPr>
        <w:pStyle w:val="Normal"/>
        <w:spacing w:lineRule="auto" w:line="240"/>
        <w:ind w:firstLine="567"/>
        <w:rPr>
          <w:rFonts w:ascii="Arial" w:hAnsi="Arial" w:cs="Arial"/>
        </w:rPr>
      </w:pPr>
      <w:r>
        <w:rPr>
          <w:rFonts w:cs="Arial" w:ascii="Arial" w:hAnsi="Arial"/>
        </w:rPr>
        <w:t>Вы можете спросить: «Если Бог хочет благословить народы через Христа Иисуса, почему же Он спустя четы</w:t>
        <w:softHyphen/>
        <w:t>реста тридцать лет дал человеку закон? Если договор Бога, заключенный с Авраамом, нельзя было отменить или до</w:t>
        <w:softHyphen/>
        <w:t>полнить, почему же Господь Иисус не пришел сразу, чтобы дать нам благодать? Почему появилась проблема закона?» Нужно видеть довод, который здесь приводил Павел. Павел объяснял здесь, почему спустя четыреста тридцать лет появился закон. Стих 17 говорит: «Я говорю то, что завета [букв. договора] о Христе, прежде Богом утверж</w:t>
        <w:softHyphen/>
        <w:t>денного, закон, явившийся спустя четыреста тридцать лет, не отменяет, так чтобы обетование потеряло силу». Хотя Бог и положил человеку закон, но договор, который Он заключил спустя четыреста тридцать лет, не мог потерять силу. Бог не мог отменить договор, заключенный прежде, после дополнительного раздумья через четыреста тридцать лет. Закон — это нечто совершенно противоречащее обе</w:t>
        <w:softHyphen/>
        <w:t>тованию и благодати. Что такое обетование? Это нечто, данное кому-нибудь безвозмездно. Хотя этого у него может пока и не быть, но позже обязательно будет. А что такое закон? Закон подразумевает, что некто должен сделать то-то и то-то, чтобы что-нибудь получить. Вы видите, что это две совершенно противоположные вещи. Обетование подразумевает, что Бог сделает что-то для человека; закон же означает, что человек будет что-то делать для Бога.</w:t>
      </w:r>
    </w:p>
    <w:p>
      <w:pPr>
        <w:pStyle w:val="Normal"/>
        <w:spacing w:lineRule="auto" w:line="240"/>
        <w:ind w:firstLine="567"/>
        <w:rPr>
          <w:rFonts w:ascii="Arial" w:hAnsi="Arial" w:cs="Arial"/>
        </w:rPr>
      </w:pPr>
      <w:r>
        <w:rPr>
          <w:rFonts w:cs="Arial" w:ascii="Arial" w:hAnsi="Arial"/>
        </w:rPr>
        <w:t>Стих 18 говорит: «Ибо, если по закону наследство, то уже не по обетованию». Если то, что дается, соответствует принципу закона, то оно не может соответствовать прин</w:t>
        <w:softHyphen/>
        <w:t>ципу обетования. Это две совершенно противоположные вещи.</w:t>
      </w:r>
    </w:p>
    <w:p>
      <w:pPr>
        <w:pStyle w:val="Normal"/>
        <w:spacing w:lineRule="auto" w:line="240"/>
        <w:ind w:firstLine="567"/>
        <w:rPr/>
      </w:pPr>
      <w:r>
        <w:rPr>
          <w:rFonts w:cs="Arial" w:ascii="Arial" w:hAnsi="Arial"/>
        </w:rPr>
        <w:t>Стих 19 говорит: «Для чего же закон?» Теперь возни</w:t>
        <w:softHyphen/>
        <w:t>кает проблема; здесь у нас появилась проблема. Это наиболее трудная для разрешения проблема. Закон и обе</w:t>
        <w:softHyphen/>
        <w:t>тование в своей основе противоречат друг другу по своей природе. Если есть закон, то не может быть обетования;</w:t>
      </w:r>
      <w:r>
        <w:rPr>
          <w:rFonts w:cs="Arial" w:ascii="Arial" w:hAnsi="Arial"/>
          <w:lang w:val="en-US"/>
        </w:rPr>
        <w:t xml:space="preserve"> </w:t>
      </w:r>
      <w:r>
        <w:rPr>
          <w:rFonts w:cs="Arial" w:ascii="Arial" w:hAnsi="Arial"/>
        </w:rPr>
        <w:t>если есть обетование, то не может быть закона. Эти две вещи не могут быть вместе. Но теперь вот есть закон и есть обетование. Бог дал обетование и затем, четыреста тридцать лет спустя, дал закон. Что нам делать? Если договор, заключенный с Богом, не мог быть изменен ни изъятием чего-то из него, ни добавлением чего-то к нему, почему тогда был положен закон? Поскольку договор не может измениться, то обетование всегда будет обетова</w:t>
        <w:softHyphen/>
        <w:t>нием и благодать всегда будет благодатью. Зачем тогда необходим закон?</w:t>
      </w:r>
    </w:p>
    <w:p>
      <w:pPr>
        <w:pStyle w:val="Normal"/>
        <w:spacing w:lineRule="auto" w:line="240"/>
        <w:ind w:firstLine="567"/>
        <w:rPr>
          <w:rFonts w:ascii="Arial" w:hAnsi="Arial" w:cs="Arial"/>
        </w:rPr>
      </w:pPr>
      <w:r>
        <w:rPr>
          <w:rFonts w:cs="Arial" w:ascii="Arial" w:hAnsi="Arial"/>
        </w:rPr>
        <w:t>В стихе 19 Павел раскрывает нам причину: «Он был дан [букв. добавлен] по причине преступлений». Что значит добавить что-то? Недавно я отправился поработать в одно место. Однажды вечером, во время моего пребывания там, я пошел с несколькими братьями в ресторан поужинать. У нас не было там дома и поэтому мы пошли в ресторан и заказали ужин из пяти блюд. Эти блюда мы съели очень быстро, и поэтому попросили официанта добавить еще одно блюдо. Добавление еще одного блюда не входило в наши первоначальные намерения; оно было добавлено, чтобы удовлетворить нужду на тот момент. Похожим образом Павел сказал, что был добавлен закон. На самом деле, Богу не надо давать нам закон, также Ему не нужно было давать его иудеям. Бог дал закон иудеям, потому что через иудеев Он хотел показать миру, что Он дает закон из-за преступлений.</w:t>
      </w:r>
    </w:p>
    <w:p>
      <w:pPr>
        <w:pStyle w:val="Normal"/>
        <w:spacing w:lineRule="auto" w:line="240"/>
        <w:ind w:firstLine="567"/>
        <w:rPr>
          <w:rFonts w:ascii="Arial" w:hAnsi="Arial" w:cs="Arial"/>
        </w:rPr>
      </w:pPr>
      <w:r>
        <w:rPr>
          <w:rFonts w:cs="Arial" w:ascii="Arial" w:hAnsi="Arial"/>
        </w:rPr>
        <w:t>Почему закон был добавлен из-за преступлений? Да</w:t>
        <w:softHyphen/>
        <w:t>вайте теперь посмотрим последнюю часть стиха 15 из Послания к Римлянам, глава 4: «...где нет закона, нет и преступления». И давайте также посмотрим Послание к Римлянам 5:20: «Закон же пришел после, чтобы преступ</w:t>
        <w:softHyphen/>
        <w:t>ление умножилось» (букв.). Цель закона — вызывать умножение преступления. Что это значит? Грех вошел в мир через человека, и поэтому грех находится в мире. От греха появилась и начала царствовать смерть. Со времен Адама и до времен Моисея в мире был грех. Но как мы можем это доказать? Это очевидно, так как смерть существует в мире. Если бы не было греха со времен Адама до Моисея, то человек не умирал бы. Тот факт, что от Адама до Моисея все умирали, доказывает, что там был грех. Хотя в течение того времени там был грех, за</w:t>
        <w:softHyphen/>
        <w:t>кона там не было. Следовательно, там был только грех и не было преступлений. Что такое Преступление? Грех реален. Он был здесь в мире, но человек не знал, что здесь был грех до тех пор, пока не появился Божий закон. Через закон Бог показал нам, что мы согрешили. В дейст</w:t>
        <w:softHyphen/>
        <w:t>вительности, грех уже был внутри нас. Мы уже были растленными, но мы не знали об этом до тех пор, пока не появился закон, и в то же время грех внутри был явлен как преступления.</w:t>
      </w:r>
    </w:p>
    <w:p>
      <w:pPr>
        <w:pStyle w:val="Normal"/>
        <w:spacing w:lineRule="auto" w:line="240"/>
        <w:ind w:firstLine="567"/>
        <w:rPr/>
      </w:pPr>
      <w:r>
        <w:rPr>
          <w:rFonts w:cs="Arial" w:ascii="Arial" w:hAnsi="Arial"/>
        </w:rPr>
        <w:t>Закон подобен термометру. Человек может быть уже болен и у него может быть жар. Но если вы говорите ему:</w:t>
      </w:r>
      <w:r>
        <w:rPr>
          <w:rFonts w:cs="Arial" w:ascii="Arial" w:hAnsi="Arial"/>
          <w:lang w:val="en-US"/>
        </w:rPr>
        <w:t xml:space="preserve"> </w:t>
      </w:r>
      <w:r>
        <w:rPr>
          <w:rFonts w:cs="Arial" w:ascii="Arial" w:hAnsi="Arial"/>
        </w:rPr>
        <w:t>«Друг, твой цвет лица не очень хорош; у тебя темпера</w:t>
        <w:softHyphen/>
        <w:t>тура», — он может не поверить вам. Все, что вам тогда нужно сделать, — это достать термометр и поставить его. Спустя несколько минут вы можете показать ему опреде</w:t>
        <w:softHyphen/>
        <w:t>ленно, что у него температура. Мы уже были грешными; у нас уже была «температура»; но мы не знали об этом. Поэтому Бог дал нам образец. Хотя закон может и не быть совершенным образцом, но он является достаточно высоким образцом. Бог использует закон, чтобы измерять нас. Посредством его мы видим, что совершили престу</w:t>
        <w:softHyphen/>
        <w:t>пление. Как только мы видим, что преступили закон, мы знаем, что согрешили. Грех уже был внутри человека; но без преступлений он бы никогда не признал, что у него есть грех. Только после того, как он преступил закон, он признал, что у него действительно есть грех.</w:t>
      </w:r>
    </w:p>
    <w:p>
      <w:pPr>
        <w:pStyle w:val="Normal"/>
        <w:spacing w:lineRule="auto" w:line="240"/>
        <w:ind w:firstLine="567"/>
        <w:rPr/>
      </w:pPr>
      <w:r>
        <w:rPr>
          <w:rFonts w:cs="Arial" w:ascii="Arial" w:hAnsi="Arial"/>
        </w:rPr>
        <w:t xml:space="preserve">Когда я читаю Библию, я удивляюсь словам, которые использовал Апостол. В этих стихах он не использовал слово </w:t>
      </w:r>
      <w:r>
        <w:rPr>
          <w:rFonts w:cs="Arial" w:ascii="Arial" w:hAnsi="Arial"/>
          <w:i/>
        </w:rPr>
        <w:t>грех;</w:t>
      </w:r>
      <w:r>
        <w:rPr>
          <w:rFonts w:cs="Arial" w:ascii="Arial" w:hAnsi="Arial"/>
        </w:rPr>
        <w:t xml:space="preserve"> наоборот, он три раза использовал слово </w:t>
      </w:r>
      <w:r>
        <w:rPr>
          <w:rFonts w:cs="Arial" w:ascii="Arial" w:hAnsi="Arial"/>
          <w:i/>
        </w:rPr>
        <w:t>пре</w:t>
        <w:softHyphen/>
        <w:t>ступление.</w:t>
      </w:r>
      <w:r>
        <w:rPr>
          <w:rFonts w:cs="Arial" w:ascii="Arial" w:hAnsi="Arial"/>
        </w:rPr>
        <w:t xml:space="preserve"> Грех всегда находится внутри человека, но до тех пор, пока он не вынесен наружу, грех не становится преступлением. Прежде всего должно быть что-то, что можно преступить, тогда возможно преступление. Поз</w:t>
        <w:softHyphen/>
        <w:t>вольте мне привести пример. Предположим, что есть ма</w:t>
        <w:softHyphen/>
        <w:t>ленький ребенок, который всегда пачкает свою одежду. Он всегда рукавом вытирает себе нос, и его одежда быстро загрязняется. В своем характере, привычках, мыслях и совести он никогда не думает, что пачкать одежду — это грех. Его отец также не считает это грехом. Но факт греха налицо, даже когда нет непослушания. Одежда ребенка очень грязная, но он вовсе не принимает это во внимание, Его совесть чиста, потому что отец никогда не говорил ему, что он поступает неправильно. Он может об этом не тревожиться. Даже когда его одежда очень грязна, он мо</w:t>
        <w:softHyphen/>
        <w:t>жет есть вместе с отцом, сидеть и гулять вместе с ним. С ним все прекрасно. Другими словами, он ничего не пре</w:t>
        <w:softHyphen/>
        <w:t>ступил. Но однажды его отец скажет ему, что он больше не должен пачкать свою одежду, и если он сделает это снова, то отцу придется отшлепать его. Если ребенок де</w:t>
        <w:softHyphen/>
        <w:t>лал это постоянно, то слова отца проявят его грехи. Пер</w:t>
        <w:softHyphen/>
        <w:t>воначально был только грех, не было непослушания. Но когда ребенок не слушается, появляется преступление. Точно так же, только когда есть закон, тогда есть и пре</w:t>
        <w:softHyphen/>
        <w:t>ступление. Когда закон говорит вам делать то-то и то-то, тогда проявится преступление. Сначала этот ребенок мог прийти к отцу с чистой совестью и безбоязненно. Но теперь, если он ведет себя в соответствии со своими привычками и делает это снова, у него внутри не будет мира и его совесть заговорит.</w:t>
      </w:r>
    </w:p>
    <w:p>
      <w:pPr>
        <w:pStyle w:val="Normal"/>
        <w:spacing w:lineRule="auto" w:line="240"/>
        <w:ind w:firstLine="567"/>
        <w:rPr>
          <w:rFonts w:ascii="Arial" w:hAnsi="Arial" w:cs="Arial"/>
        </w:rPr>
      </w:pPr>
      <w:r>
        <w:rPr>
          <w:rFonts w:cs="Arial" w:ascii="Arial" w:hAnsi="Arial"/>
        </w:rPr>
        <w:t>Все, кто читает Библию и понимает Божью волю, знают, что Бог дал нам закон не с тем, чтобы мы его придерживались. Закон предназначался для нас, чтобы нарушать его, а не для того, чтобы соблюдать его. Бог дал нам закон, чтобы мы преступали его. Может быть, вы в первый раз слышите такие слова, и они могут показаться для вас странными. Бог все время знал, что у вас есть грех. Бог знает это; но вы сами этого не знаете. Поэтому Бог дал вам закон, чтобы преступать его и чтобы вы узнали о самих себе. Бог знает, что вы не хороши, но вы думаете, что с вами все в порядке. Поэтому Бог дал закон. После того как вы преступите его один, два или много раз, вы будете говорить, что у вас есть грех. До этого к вам не придет спасение. Только когда вы признаете, что у вас нет другого пути и что вы больше не можете вести себя таким образом, вы будете готовы принять Господа Иисуса как своего Спасителя. Только тогда вы будете способны полу</w:t>
        <w:softHyphen/>
        <w:t>чить Божью благодать.</w:t>
      </w:r>
    </w:p>
    <w:p>
      <w:pPr>
        <w:pStyle w:val="Normal"/>
        <w:spacing w:lineRule="auto" w:line="240"/>
        <w:ind w:firstLine="567"/>
        <w:rPr/>
      </w:pPr>
      <w:r>
        <w:rPr>
          <w:rFonts w:cs="Arial" w:ascii="Arial" w:hAnsi="Arial"/>
        </w:rPr>
        <w:t>Мы уже видели, что для получения благодати нужно смирить себя. Мы грешники и мы совершали грехи. Что заставляет нас смирить самих себя? Закон. Люди горды. Все люди думают, что они сильны, и считают себя хо</w:t>
        <w:softHyphen/>
        <w:t>рошими. Но Бог дал нам закон, и когда мы смотрим на закон, мы должны смирять себя и признавать, что на самом деле мы вовсе не хороши. Именно об этом говорил Павел, когда сказал, что он не знал, что такое «пожелать чужого», пока не прочитал об этом в законе. Тем не менее, когда он увидел закон, он понял, что внутри него есть пожелание чужого (Рим. 7:7-8). Это не значит, что в Павле не было пожелания чужого прежде, чем он увидел закон. Пожелание чужого было внутри него задолго до этого. Он желал чужого всегда, но не понимал, что это было по</w:t>
        <w:softHyphen/>
        <w:t>желание чужого. Он понял это, лишь когда на это ему указал закон. Поэтому закон не заставляет нас делать что-то, чего мы не делали раньше; закон просто изобличает то, что в нас уже есть. Именно поэтому я говорю, что Бог дал нам закон не для того, чтобы его придерживаться, а для того, чтобы нарушать его. Это не то, что закон предо</w:t>
        <w:softHyphen/>
        <w:t>ставляет возможность человеку совершать преступления;</w:t>
      </w:r>
      <w:r>
        <w:rPr>
          <w:rFonts w:cs="Arial" w:ascii="Arial" w:hAnsi="Arial"/>
          <w:lang w:val="en-US"/>
        </w:rPr>
        <w:t xml:space="preserve"> </w:t>
      </w:r>
      <w:r>
        <w:rPr>
          <w:rFonts w:cs="Arial" w:ascii="Arial" w:hAnsi="Arial"/>
        </w:rPr>
        <w:t>отнюдь, закон показывает человеку, что он будет преступать. Закон позволяет человеку увидеть то, что Бог уже увидел.</w:t>
      </w:r>
    </w:p>
    <w:p>
      <w:pPr>
        <w:pStyle w:val="Normal"/>
        <w:spacing w:lineRule="auto" w:line="240"/>
        <w:ind w:firstLine="567"/>
        <w:rPr/>
      </w:pPr>
      <w:r>
        <w:rPr>
          <w:rFonts w:cs="Arial" w:ascii="Arial" w:hAnsi="Arial"/>
        </w:rPr>
        <w:t>Послание к Римлянам, глава 7, очень ясно это объяс</w:t>
        <w:softHyphen/>
        <w:t xml:space="preserve">няет. Давайте рассмотрим эту главу, начиная со стихов 7 и 8: «Что же скажем? Неужели </w:t>
      </w:r>
      <w:r>
        <w:rPr>
          <w:rFonts w:cs="Arial" w:ascii="Arial" w:hAnsi="Arial"/>
          <w:i/>
        </w:rPr>
        <w:t>от</w:t>
      </w:r>
      <w:r>
        <w:rPr>
          <w:rFonts w:cs="Arial" w:ascii="Arial" w:hAnsi="Arial"/>
        </w:rPr>
        <w:t xml:space="preserve"> закона грех? Никак; но я не иначе узнал грех, как посредством закона, ибо я не по</w:t>
        <w:softHyphen/>
        <w:t>нимал бы и пожелания, если бы закон не говорил: „не пожелай". Но грех, взяв повод от заповеди, произвел во мне всякое пожелание; ибо без закона грех мертв». Без закона я не чувствую, что пожелание — это грех, даже когда внутри меня есть пожелание. Следовательно, поже</w:t>
        <w:softHyphen/>
        <w:t>лание внутри меня мертво; то есть, я не сознаю его. Однако после того, как приходит закон, я решаю больше не желать. Но я все равно желаю, и грех оживает. Стихи 9 и 10 говорят: «Я жил некогда без закона; но когда пришла заповедь, то грех ожил, а я умер».</w:t>
      </w:r>
    </w:p>
    <w:p>
      <w:pPr>
        <w:pStyle w:val="Normal"/>
        <w:spacing w:lineRule="auto" w:line="240"/>
        <w:ind w:firstLine="567"/>
        <w:rPr>
          <w:rFonts w:ascii="Arial" w:hAnsi="Arial" w:cs="Arial"/>
        </w:rPr>
      </w:pPr>
      <w:r>
        <w:rPr>
          <w:rFonts w:cs="Arial" w:ascii="Arial" w:hAnsi="Arial"/>
        </w:rPr>
        <w:t>Друзья, помните, что Бог дал вам закон только по одной причине: показать вам, что вы всегда были полны греха. Поскольку вы не видели своего собственного греха, то вы вели себя гордо. Закон пришел, чтобы обличить вас. Вы можете сказать, что вы не желаете чужого. Однако что будет в конечном результате, если вы просто попытаетесь не желать? Чем больше вы будете пытаться, тем слабее вы станете и тем больше будете желать. Вы намереваетесь не желать, но в то мгновение, когда вы зададитесь такой целью, вы поймете, что желаете всего. Вы желаете сегодня и вы будете желать завтра; вы будете желать повсюду, где бы вы ни находились. Теперь грех жив, закон жив, а вы мертвы. Изначально грех был мертв, а с вами было все в порядке, но теперь, когда пришел закон, вы не можете избежать пожелания. Чем больше вы стараетесь не желать, тем больше начинаете желать. Проблема состоит в том, что человеческое существо является плотским, и поскольку человек плотский, его воля слаба, его поведение является бунтарским, его желания — скверными.</w:t>
      </w:r>
    </w:p>
    <w:p>
      <w:pPr>
        <w:pStyle w:val="Normal"/>
        <w:spacing w:lineRule="auto" w:line="240"/>
        <w:ind w:firstLine="567"/>
        <w:rPr/>
      </w:pPr>
      <w:r>
        <w:rPr>
          <w:rFonts w:cs="Arial" w:ascii="Arial" w:hAnsi="Arial"/>
        </w:rPr>
        <w:t xml:space="preserve">Стих 10 говорит: «И таким образом заповедь, </w:t>
      </w:r>
      <w:r>
        <w:rPr>
          <w:rFonts w:cs="Arial" w:ascii="Arial" w:hAnsi="Arial"/>
          <w:i/>
        </w:rPr>
        <w:t xml:space="preserve">данная </w:t>
      </w:r>
      <w:r>
        <w:rPr>
          <w:rFonts w:cs="Arial" w:ascii="Arial" w:hAnsi="Arial"/>
        </w:rPr>
        <w:t>для жизни, послужила мне к смерти». Если человек воистину может придерживаться закона, он будет жив. Но я не могу его соблюдать; следовательно, я умру.</w:t>
      </w:r>
    </w:p>
    <w:p>
      <w:pPr>
        <w:pStyle w:val="Normal"/>
        <w:spacing w:lineRule="auto" w:line="240"/>
        <w:ind w:firstLine="567"/>
        <w:rPr>
          <w:rFonts w:ascii="Arial" w:hAnsi="Arial" w:cs="Arial"/>
        </w:rPr>
      </w:pPr>
      <w:r>
        <w:rPr>
          <w:rFonts w:cs="Arial" w:ascii="Arial" w:hAnsi="Arial"/>
        </w:rPr>
        <w:t>Стих 11 говорит: «Потому что грех, взяв повод от за</w:t>
        <w:softHyphen/>
        <w:t>поведи, обольстил меня и умертвил ею [букв. через нее]». Если бы закон не сказал мне, что я не должен делать то-то и то-то, то грех не владел бы мной так легко и не был бы так деятелен во мне. Но с тех пор как пришел закон и сказал мне, что я не должен желать, грех искушал меня через заповедь и поместил пожелание в мой разум. Закон говорит мне, что я не должен желать, и я намереваюсь не желать; но вместо того чтобы не желать, я желаю еще больше.</w:t>
      </w:r>
    </w:p>
    <w:p>
      <w:pPr>
        <w:pStyle w:val="Normal"/>
        <w:spacing w:lineRule="auto" w:line="240"/>
        <w:ind w:firstLine="567"/>
        <w:rPr>
          <w:rFonts w:ascii="Arial" w:hAnsi="Arial" w:cs="Arial"/>
        </w:rPr>
      </w:pPr>
      <w:r>
        <w:rPr>
          <w:rFonts w:cs="Arial" w:ascii="Arial" w:hAnsi="Arial"/>
        </w:rPr>
        <w:t>Какое-то время я чувствовал, что лгу. Я не лгал на</w:t>
        <w:softHyphen/>
        <w:t>меренно, но иногда я неумышленно говорил слишком много об одном или слишком мало о другом. Когда я это понял, я решил, что с этого момента мое «да» будет «да», а мое «нет» будет «нет». Невзирая на то, с кем я говорю, я решил говорить точно. Прежде, чем я так решил, я, факти</w:t>
        <w:softHyphen/>
        <w:t>чески, лгал не слишком много, но после принятия такого решения я слишком легко стал лгать. Я на самом деле ухудшался. В следующее воскресенье я послал записку, что не буду давать в этот день сообщение. Когда меня спро</w:t>
        <w:softHyphen/>
        <w:t>сили о причине, я сказал: «Я понял, что мое говорение полно лжи. Это достаточно серьезно. Я даже боюсь, что все мои сообщения будут ложью». Когда я не обращал на ложь внимания, ложь казалась мертвой. Конечно, это не значит, что я не лгал. Тем не менее, только когда я начал обращать на ложь внимание, только когда закон озарил меня разобраться с моей ложью, только тогда я почувствовал, что все мои слова — ложь. Казалось, что ложь стоит прямо рядом со мной. Поэтому я понял, что сначала ложь была мертва, но теперь она стала живой. Ложь была везде, куда бы я ни поворачивался. Грех умерт</w:t>
        <w:softHyphen/>
        <w:t>вил меня через закон и я стал беспомощен.</w:t>
      </w:r>
    </w:p>
    <w:p>
      <w:pPr>
        <w:pStyle w:val="Normal"/>
        <w:spacing w:lineRule="auto" w:line="240"/>
        <w:ind w:firstLine="567"/>
        <w:rPr>
          <w:rFonts w:ascii="Arial" w:hAnsi="Arial" w:cs="Arial"/>
        </w:rPr>
      </w:pPr>
      <w:r>
        <w:rPr>
          <w:rFonts w:cs="Arial" w:ascii="Arial" w:hAnsi="Arial"/>
        </w:rPr>
        <w:t>Стих 12 продолжает: «Посему закон свят, и заповедь свята и праведна и добра». Мы никогда не должны считать закон злом. Закон всегда свят, праведен и добр. «Стало ли тогда мне смертью то, что добро? Никак; но грех стал...» (ст. 13А, букв.). Сначала грех был мертв, и я не сознавал его; но когда закон пришел, чтобы проверить меня, я стал мертв. «Стало ли тогда мне смертью то, что добро? Ни</w:t>
        <w:softHyphen/>
        <w:t>как; но грех стал, чтобы он был выявлен как грех через произведение смерти во мне посредством добра, дабы грех через заповедь стал чрезвычайно грешным» (ст. 13, букв.). Первоначально мы не ощущали, что грех настолько уж  грешен. Но когда пришел закон и мы попытались со</w:t>
        <w:softHyphen/>
        <w:t>блюдать его, мы поняли, что такое наши грехи и как они грешны и совершенно порочны.</w:t>
      </w:r>
    </w:p>
    <w:p>
      <w:pPr>
        <w:pStyle w:val="Normal"/>
        <w:spacing w:lineRule="auto" w:line="240"/>
        <w:ind w:firstLine="567"/>
        <w:rPr>
          <w:rFonts w:ascii="Arial" w:hAnsi="Arial" w:cs="Arial"/>
        </w:rPr>
      </w:pPr>
      <w:r>
        <w:rPr>
          <w:rFonts w:cs="Arial" w:ascii="Arial" w:hAnsi="Arial"/>
        </w:rPr>
        <w:t>Здесь мы видим функцию Божьего закона. Закон по</w:t>
        <w:softHyphen/>
        <w:t>добен градуснику. Градусник не вызовет у вас жара, но если у вас температура, то градусник обязательно проявит это. Закон не заставит вас грешить, но если у вас есть грехи, закон Божий немедленно покажет вам, что вы греш</w:t>
        <w:softHyphen/>
        <w:t>ник. Первоначально вы не знали, что вы грешник, но теперь знаете.</w:t>
      </w:r>
    </w:p>
    <w:p>
      <w:pPr>
        <w:pStyle w:val="Normal"/>
        <w:spacing w:lineRule="auto" w:line="240"/>
        <w:ind w:firstLine="567"/>
        <w:rPr/>
      </w:pPr>
      <w:r>
        <w:rPr>
          <w:rFonts w:cs="Arial" w:ascii="Arial" w:hAnsi="Arial"/>
        </w:rPr>
        <w:t>Закон пришел судить человеческий грех. Закон был учрежден, потому что человек согрешил. Вы никогда не увидите Бога, соблюдающего закон, потому что Богу просто невозможно его преступить. Поэтому на Него не возла</w:t>
        <w:softHyphen/>
        <w:t>гается никакого закона. Бог никогда не говорил Господу Иисусу любить Господа Своего Бога всем Своим сердцем, всей Своей душой, всей Своей крепостью и всей Своей во</w:t>
        <w:softHyphen/>
        <w:t xml:space="preserve">лей и любить ближнего Своего как Самого Себя. Господу </w:t>
      </w:r>
      <w:r>
        <w:rPr>
          <w:rFonts w:cs="Arial" w:ascii="Arial" w:hAnsi="Arial"/>
          <w:vertAlign w:val="superscript"/>
        </w:rPr>
        <w:t>-</w:t>
      </w:r>
      <w:r>
        <w:rPr>
          <w:rFonts w:cs="Arial" w:ascii="Arial" w:hAnsi="Arial"/>
        </w:rPr>
        <w:t>Иисусу просто не надо было этого говорить. Он само</w:t>
        <w:softHyphen/>
        <w:t>произвольно любит Своего Господа Бога всем Своим сердцем, всей Своей душой, всей Своей крепостью и всей Своей волей; Он самопроизвольно любит ближнего Своего как Самого Себя, даже больше, чем Себя. Поэтому закон бесполезен для Него. И Адаму Бог не говорил «не поже</w:t>
        <w:softHyphen/>
        <w:t>лай» и «не кради». Зачем Адаму нужно было желать? Зачем Адаму нужно было красть? Бог уже отдал ему все на земле. Адаму не было дано десяти заповедей, потому что он не нуждался в них. Наоборот, закон был дан специально для израильтян, так как он показал плотскому человеку его внутреннее состояние и его внутренний грех. Если бы ни один китаец никогда не крал, то статья в китайском законе относительно краж была бы не нужна. Поскольку человек крадет, то в законе есть статья, которая говорит, что никто не должен красть. Следовательно, закон существует из-за греха. Закон пришел, когда человек согрешил.</w:t>
      </w:r>
    </w:p>
    <w:p>
      <w:pPr>
        <w:pStyle w:val="Normal"/>
        <w:spacing w:lineRule="auto" w:line="240"/>
        <w:ind w:firstLine="567"/>
        <w:rPr/>
      </w:pPr>
      <w:r>
        <w:rPr>
          <w:rFonts w:cs="Arial" w:ascii="Arial" w:hAnsi="Arial"/>
        </w:rPr>
        <w:t>Сейчас давайте вернемся к Посланию к Галатам, глава 3, и продолжим со стиха 19: «Для чего же закон? Он дан [букв. добавлен] по причине преступлений». Вот теперь мы разобрались. Бог замыслил прежде вековых времен дать благодать человеку. Позднее он дал обетование Аврааму. В вечности это было просто Его замыслом. Для Авраама это было нечто произнесенное: Он будет воздействовать на человека в благодати. Почему же тогда спустя четыреста тридцать лет Бог дал человеку закон? Он был добавлен из-за преступлений. Закон был дан человеку, чтобы чело</w:t>
        <w:softHyphen/>
        <w:t>веческие грехи стали преступлениями. Таким образом че</w:t>
        <w:softHyphen/>
        <w:t>ловек понял, что согрешил, и ждал «до времени пришест</w:t>
        <w:softHyphen/>
        <w:t xml:space="preserve">вия семени, к которому </w:t>
      </w:r>
      <w:r>
        <w:rPr>
          <w:rFonts w:cs="Arial" w:ascii="Arial" w:hAnsi="Arial"/>
          <w:i/>
        </w:rPr>
        <w:t>относится</w:t>
      </w:r>
      <w:r>
        <w:rPr>
          <w:rFonts w:cs="Arial" w:ascii="Arial" w:hAnsi="Arial"/>
        </w:rPr>
        <w:t xml:space="preserve"> обетование» (ст. 19). Только когда весь мир увидел, что они грешники и что они действительно безнадежны, только тогда они захотели принять Господа Иисуса Христа, которого Бог обетовал. Даже если бы Бог дал спасение человеку раньше, человек не принял бы его. Человек не хочет иметь Божью благо</w:t>
        <w:softHyphen/>
        <w:t>дать, но поскольку он совершает преступления и является безнадежным, то он, возможно, примет Божью благодать.</w:t>
      </w:r>
    </w:p>
    <w:p>
      <w:pPr>
        <w:pStyle w:val="Normal"/>
        <w:spacing w:lineRule="auto" w:line="240"/>
        <w:ind w:firstLine="567"/>
        <w:rPr>
          <w:rFonts w:ascii="Arial" w:hAnsi="Arial" w:cs="Arial"/>
        </w:rPr>
      </w:pPr>
      <w:r>
        <w:rPr>
          <w:rFonts w:cs="Arial" w:ascii="Arial" w:hAnsi="Arial"/>
        </w:rPr>
        <w:t>Стих 19 заканчивается так: «...и предписан чрез Ангелов, рукою посредника». Здесь «предписан» относится к закону, упомянутому выше. Закон был не только добавлен из-за преступлений, но также и предписан посредником. У за</w:t>
        <w:softHyphen/>
        <w:t>кона есть две особенности: он был добавлен из-за престу</w:t>
        <w:softHyphen/>
        <w:t>плений и предписан через ангелов рукою посредника. Почему закон был предписан рукою посредника? Стих 20 объясняет: «Но посредник при одном не бывает». Были ли вы когда-нибудь посредником или выполняли роль посред</w:t>
        <w:softHyphen/>
        <w:t>ника? Посредник действует от имени двух сторон. Почему у закона есть посредник? Потому что в законе есть сторона Бога и сторона человека. Человек должен сделать что-то для Бога, прежде чем Бог сделает что-то для человека. Когда стороны А и Б составляют контракт, то контракт определяет, что должен делать А и что Б будет делать в ответ и наоборот. Посредник будет тогда высту</w:t>
        <w:softHyphen/>
        <w:t>пать свидетелем между двумя сторонами. Закон опреде</w:t>
        <w:softHyphen/>
        <w:t>ляет, что является Божьей обязанностью по отношению к человеку и что является обязанностью человека по отношению к Богу. Если одна из сторон не выполняет условий, то все дело разваливается.</w:t>
      </w:r>
    </w:p>
    <w:p>
      <w:pPr>
        <w:pStyle w:val="Normal"/>
        <w:spacing w:lineRule="auto" w:line="240"/>
        <w:ind w:firstLine="567"/>
        <w:rPr>
          <w:rFonts w:ascii="Arial" w:hAnsi="Arial" w:cs="Arial"/>
        </w:rPr>
      </w:pPr>
      <w:r>
        <w:rPr>
          <w:rFonts w:cs="Arial" w:ascii="Arial" w:hAnsi="Arial"/>
        </w:rPr>
        <w:t>Аллилуйя! То, что следует в стихе 20, удивительно: «...а Бог один». А Бог один! Закон подразумевает наличие двух сторон. Если одна из сторон имеет затруднения, то разва</w:t>
        <w:softHyphen/>
        <w:t>ливается все дело. Утверждая закон, Бог сказал, что нам надо делать то-то и то-то. Если мы не выполним этого, все развалится. Но в обетовании сказано «Бог один», несмотря на то, как у нас идут дела. В обетовании и в благодати не упоминается о нашей стороне, только о Божьей. Если только на стороне Бога нет затруднений, то их не будет вообще. Вопрос сегодня заключается в том, может ли Бог спасти Авраама и может ли Он сохранить его. Вопрос не в том, как у нас идут дела. В обетовании нет ничего, что затрагивает нас, ничего, что зависит от того, как у нас идут дела.</w:t>
      </w:r>
    </w:p>
    <w:p>
      <w:pPr>
        <w:pStyle w:val="Normal"/>
        <w:spacing w:lineRule="auto" w:line="240"/>
        <w:ind w:firstLine="567"/>
        <w:rPr/>
      </w:pPr>
      <w:r>
        <w:rPr>
          <w:rFonts w:cs="Arial" w:ascii="Arial" w:hAnsi="Arial"/>
        </w:rPr>
        <w:t>Принцип закона можно сопоставить с покупкой книг в нашем евангельском книжном киоске. Если я заплачу 1,60 доллара, я могу купить одну книгу «Духовный человек». Если я отдам деньги братьям, они дадут мне книгу. Если у них есть книга, а у меня нет денег, то сделка не состоится. Сделка также не состоится, если у меня есть деньги, а у них нет книги. Если есть какие-то затруднения у одной из сторон, то все дело расстроится. Поэтому закон состоит из двух сторон. Если одна сторона не выполняет условий, то разваливается все дело. Но как насчет обетования? Обето</w:t>
        <w:softHyphen/>
        <w:t>вание похоже на наш журнал «Христианин»: за него не нужно платить, потому что он бесплатный. Закон таков:</w:t>
      </w:r>
      <w:r>
        <w:rPr>
          <w:rFonts w:cs="Arial" w:ascii="Arial" w:hAnsi="Arial"/>
          <w:lang w:val="en-US"/>
        </w:rPr>
        <w:t xml:space="preserve"> </w:t>
      </w:r>
      <w:r>
        <w:rPr>
          <w:rFonts w:cs="Arial" w:ascii="Arial" w:hAnsi="Arial"/>
        </w:rPr>
        <w:t>если вы делаете что-то для меня, то в ответ я буду делать что-то для вас. Если вы что-то делаете, то будете и что-то получить; если вы не можете ничего делать, то ничего и не получите. Следовательно, закон имеет две стороны. Давая обетование. Бог дает нам благодать, несмотря на то, хо</w:t>
        <w:softHyphen/>
        <w:t>рошо ли мы поступаем или нет. Она не имеет ничего об</w:t>
        <w:softHyphen/>
        <w:t>щего с нами; то, как у пас идут дела, — это вообще не проблема. Благодарение Богу, что обетование имеет только одну сторону. Все, что нужно, это одна сторона.</w:t>
      </w:r>
    </w:p>
    <w:p>
      <w:pPr>
        <w:pStyle w:val="Normal"/>
        <w:spacing w:lineRule="auto" w:line="240"/>
        <w:ind w:firstLine="567"/>
        <w:rPr>
          <w:rFonts w:ascii="Arial" w:hAnsi="Arial" w:cs="Arial"/>
        </w:rPr>
      </w:pPr>
      <w:r>
        <w:rPr>
          <w:rFonts w:cs="Arial" w:ascii="Arial" w:hAnsi="Arial"/>
        </w:rPr>
        <w:t>Стих 21 гласит: «Итак закон противен обетованиям Божиим? Никак!» Те, у кого мало знания, могут сказать, что закон противоречит благодати. Верно то, что закон и обетование — это две совершенно разные вещи, но здесь вовсе нет противоречия; закон является просто служителем обетования. Это нечто, использованное Богом и введенное Им. Закон и обетование могут показаться противореча</w:t>
        <w:softHyphen/>
        <w:t>щими по природе, но в руке Божьей они никак не про</w:t>
        <w:softHyphen/>
        <w:t>тиворечат друг другу. Закон был использован Богом, чтобы исполнить Его замысел. Без закона Божье обето</w:t>
        <w:softHyphen/>
        <w:t>вание не было бы исполнено. Помните, пожалуйста, что Бог использует закон, чтобы достичь Своей цели. Поэтому закон и обетование совсем не противоречат друг другу.</w:t>
      </w:r>
    </w:p>
    <w:p>
      <w:pPr>
        <w:pStyle w:val="Normal"/>
        <w:spacing w:lineRule="auto" w:line="240"/>
        <w:ind w:firstLine="567"/>
        <w:rPr>
          <w:rFonts w:ascii="Arial" w:hAnsi="Arial" w:cs="Arial"/>
        </w:rPr>
      </w:pPr>
      <w:r>
        <w:rPr>
          <w:rFonts w:cs="Arial" w:ascii="Arial" w:hAnsi="Arial"/>
        </w:rPr>
        <w:t>В заключение Павел говорит следующее: «Ибо, если бы дан был закон, могущий животворить, то подлинно праведность была бы от закона» (ст. 21). Если бы человек мог приобрести праведность через закон, он имел бы жизнь посредством закона. Однако человек не может этого сделать. Поэтому «писание всех заключило под грехом» (ст. 22А). Что использовал Бог, чтобы заключить нас всех? Он использовал закон. Всякий, кто заключен под законом, должен признать, что он грешник. Бог заключает всех под грехом, «дабы обетование верующим дано было по вере в Иисуса Христа» (ст. 22в). Аллилуйя! Закон Божий   это то, что Бог использует, чтобы спасти нас. Это не то, что Бог использует, чтобы осудить нас. Закон — это целиком и полностью то, что использует Бог. Сегодня все мы здесь заключены. Каждый из нас является грешником. Бог использовал закон, чтобы показать нам, что мы грешники, с тем чтобы Он мог спасти нас.</w:t>
      </w:r>
    </w:p>
    <w:p>
      <w:pPr>
        <w:pStyle w:val="Normal"/>
        <w:spacing w:lineRule="auto" w:line="240"/>
        <w:ind w:firstLine="567"/>
        <w:jc w:val="center"/>
        <w:rPr>
          <w:rFonts w:ascii="Arial" w:hAnsi="Arial" w:cs="Arial"/>
          <w:smallCaps/>
        </w:rPr>
      </w:pPr>
      <w:r>
        <w:rPr>
          <w:rFonts w:cs="Arial" w:ascii="Arial" w:hAnsi="Arial"/>
          <w:smallCaps/>
        </w:rPr>
      </w:r>
    </w:p>
    <w:p>
      <w:pPr>
        <w:pStyle w:val="Normal"/>
        <w:spacing w:lineRule="auto" w:line="240"/>
        <w:ind w:firstLine="567"/>
        <w:jc w:val="center"/>
        <w:rPr>
          <w:rFonts w:ascii="Arial" w:hAnsi="Arial" w:cs="Arial"/>
          <w:b/>
          <w:b/>
          <w:caps/>
        </w:rPr>
      </w:pPr>
      <w:r>
        <w:rPr>
          <w:rFonts w:cs="Arial" w:ascii="Arial" w:hAnsi="Arial"/>
          <w:b/>
          <w:caps/>
        </w:rPr>
        <w:t>глава ПЯТАЯ</w:t>
      </w:r>
    </w:p>
    <w:p>
      <w:pPr>
        <w:pStyle w:val="Normal"/>
        <w:spacing w:lineRule="auto" w:line="240"/>
        <w:ind w:firstLine="567"/>
        <w:jc w:val="center"/>
        <w:rPr>
          <w:rFonts w:ascii="Arial" w:hAnsi="Arial" w:cs="Arial"/>
          <w:b/>
          <w:b/>
          <w:caps/>
        </w:rPr>
      </w:pPr>
      <w:r>
        <w:rPr>
          <w:rFonts w:cs="Arial" w:ascii="Arial" w:hAnsi="Arial"/>
          <w:b/>
          <w:caps/>
        </w:rPr>
      </w:r>
    </w:p>
    <w:p>
      <w:pPr>
        <w:pStyle w:val="Normal"/>
        <w:spacing w:lineRule="auto" w:line="240"/>
        <w:ind w:firstLine="567"/>
        <w:jc w:val="center"/>
        <w:rPr>
          <w:rFonts w:ascii="Arial" w:hAnsi="Arial" w:cs="Arial"/>
          <w:b/>
          <w:b/>
        </w:rPr>
      </w:pPr>
      <w:r>
        <w:rPr>
          <w:rFonts w:cs="Arial" w:ascii="Arial" w:hAnsi="Arial"/>
          <w:b/>
        </w:rPr>
        <w:t>БОЖЬЯ ПРАВЕДНОСТЬ</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На предыдущих собраниях мы увидели, что человек согрешил и что Божье спасение основывается на том факте, что человек согрешил. Если бы человек не согре</w:t>
        <w:softHyphen/>
        <w:t>шил, то нужды в спасении не было бы. Поскольку человек согрешил, то Бог дал закон, чтобы показать, что он со</w:t>
        <w:softHyphen/>
        <w:t>грешил. Божий закон пришел в мир, чтобы заставить человеческие преступления умножиться. Первоначально у человека был только грех; у него не было преступлений. Но когда пришел закон, у человека был не только грех, но также и преступления. После того как человек преступает, он понимает, что он грешник. Благодарение Господу, что хотя мы имеем грех и преступили, Бог, который есть любовь, задумал дать нам благодать и милость. Он за</w:t>
        <w:softHyphen/>
        <w:t>думал сделать что-то для нас, чтобы решить те проблемы, которые мы не можем решить сами.</w:t>
      </w:r>
    </w:p>
    <w:p>
      <w:pPr>
        <w:pStyle w:val="Normal"/>
        <w:spacing w:lineRule="auto" w:line="240"/>
        <w:ind w:firstLine="567"/>
        <w:rPr>
          <w:rFonts w:ascii="Arial" w:hAnsi="Arial" w:cs="Arial"/>
        </w:rPr>
      </w:pPr>
      <w:r>
        <w:rPr>
          <w:rFonts w:cs="Arial" w:ascii="Arial" w:hAnsi="Arial"/>
        </w:rPr>
        <w:t>На этом собрании, однако, нам нужно рассмотреть еще один вопрос. Хотя Бог любит нас и являет милость к нам, и хотя Он намеревается даровать нам благодать в полной мере, существует нечто, что делает затруднительным для Бога выполнение Его намерения. Бог не может сразу одарить нас благодатью; Он не может дать нам вечную жизнь немедленно. Существует дилемма, которую Бог дол</w:t>
        <w:softHyphen/>
        <w:t>жен решить, прежде чем Он сможет даровать нам бла</w:t>
        <w:softHyphen/>
        <w:t>годать. Эта проблема, часто упоминаемая в Библии, — собственная Божья праведность.</w:t>
      </w:r>
    </w:p>
    <w:p>
      <w:pPr>
        <w:pStyle w:val="Normal"/>
        <w:spacing w:lineRule="auto" w:line="240"/>
        <w:ind w:firstLine="567"/>
        <w:rPr/>
      </w:pPr>
      <w:r>
        <w:rPr>
          <w:rFonts w:cs="Arial" w:ascii="Arial" w:hAnsi="Arial"/>
        </w:rPr>
        <w:t xml:space="preserve">Фраза </w:t>
      </w:r>
      <w:r>
        <w:rPr>
          <w:rFonts w:cs="Arial" w:ascii="Arial" w:hAnsi="Arial"/>
          <w:i/>
        </w:rPr>
        <w:t>Божья праведность</w:t>
      </w:r>
      <w:r>
        <w:rPr>
          <w:rFonts w:cs="Arial" w:ascii="Arial" w:hAnsi="Arial"/>
        </w:rPr>
        <w:t xml:space="preserve"> вводила в заблуждение многих богословов на протяжении веков. Если мы прочи</w:t>
        <w:softHyphen/>
        <w:t>таем Библию без предубеждения и без предвзятого мнения, то Бог покажет нам, что такое Его праведность. Мы можем увидеть этот вопрос без особых трудностей. Сего</w:t>
        <w:softHyphen/>
        <w:t>дня вечером мы надеемся увидеть посредством Божьей благодати, что такое праведность Бога. Другими словами, мы надеемся рассмотреть ту трудность, с которой стал</w:t>
        <w:softHyphen/>
        <w:t>кивается Бог, когда спасает нас.</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ЕГО СПАСЕНИЕ СООТВЕТСТВУЕТ ЕГО ПРАВЕДНОСТ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pPr>
      <w:r>
        <w:rPr>
          <w:rFonts w:cs="Arial" w:ascii="Arial" w:hAnsi="Arial"/>
        </w:rPr>
        <w:t>Если Бог хочет спасти нас, Он должен спасти нас до такого состояния, которое соответствует Ему самому или достигает Его Самого. Если Бог хочет дать нам спасение, Он не может дать его таким способом, который находится в противоречии с Его природой, Его методом и Его образом действия. Мы являемся грешниками и полны преступле</w:t>
        <w:softHyphen/>
        <w:t xml:space="preserve">ний, поэтому у нас вообще нет и мысли о праведности. Если бы мы хотели спастись, то, вероятно, использовали бы все возможные средства, честные и нечестные, хорошие и плохие. Мы постарались бы спастись любым из тысячи одного способа. До тех пор, пока есть какой-либо способ, которым можно спастись, этого для нас достаточно. Мы не задумываемся, является ли образ действия или способ правильным. Если мы спасены, мы удовлетворены. Нас совсем не заботит то, откуда приходит спасение и является ли оно правильным или нет. И в этом смысле мы подобны ворам. Все, о чем беспокоится вор, так это добыча денег. Его не волнует то, откуда берутся эти деньги. Как только он достает деньги, он удовлетворен. У него нет понятия о правильности и неправильности; у него нет понятия о праведности и неправедности. Но мы должны понять, что спасение — это не просто вопрос того, что мы получаем спасение, а того, что это </w:t>
      </w:r>
      <w:r>
        <w:rPr>
          <w:rFonts w:cs="Arial" w:ascii="Arial" w:hAnsi="Arial"/>
          <w:i/>
        </w:rPr>
        <w:t>Бог</w:t>
      </w:r>
      <w:r>
        <w:rPr>
          <w:rFonts w:cs="Arial" w:ascii="Arial" w:hAnsi="Arial"/>
        </w:rPr>
        <w:t xml:space="preserve"> спасает нас. Хотя мы и были бы удовлетворены вне зависимости от того, как мы полу</w:t>
        <w:softHyphen/>
        <w:t>чили спасение, Бог не может сказать, что дело спасения — лишь только спасти нас, не заботясь о том, каким путем мы спасены — правильным или неправильным. Бог несом</w:t>
        <w:softHyphen/>
        <w:t>ненно желает дать нам благодать и спасти нас. Он, без сомнения, хочет дать нам Свою жизнь. Бог полон любви и Он страстно желает, чтобы мы спаслись. Но если Бог хочет спасти нас, то Он должен спасти нас превосходным образом.  Именно  поэтому  наше  спасение  Богом представляет собой большую проблему. Бог действительно желает спасти человека. Но какой способ Он может ис</w:t>
        <w:softHyphen/>
        <w:t>пользовать, чтобы спасти человека наиболее праведным путем? Какой способ является наиболее благоразумным? Какой способ будет соответствовать Его собственному достоинству? Легко спастись, но трудно спастись праведно. Именно поэтому Библия так много говорит о Божьей праведности. Она говорит нам снова и снова, что Бог спасает человека таким образом, который соответствует Его собственной праведности.</w:t>
      </w:r>
    </w:p>
    <w:p>
      <w:pPr>
        <w:pStyle w:val="Normal"/>
        <w:spacing w:lineRule="auto" w:line="240"/>
        <w:ind w:firstLine="567"/>
        <w:rPr>
          <w:rFonts w:ascii="Arial" w:hAnsi="Arial" w:cs="Arial"/>
        </w:rPr>
      </w:pPr>
      <w:r>
        <w:rPr>
          <w:rFonts w:cs="Arial" w:ascii="Arial" w:hAnsi="Arial"/>
        </w:rPr>
        <w:t>Что такое Божья праведность? Божья праведность — это Божий путь действия. Любовь — это Божья природа, святость — Божья предрасположенность и слава — собственное существо Бога. Праведность, однако, является Божьим образом действия, Его путем и Его способом. Поскольку Бог праведен. Он не может любить человека просто по Своей собственной любви. Он не может да</w:t>
        <w:softHyphen/>
        <w:t>ровать благодать человеку просто потому, что Он этого хочет. Он не может спасти человека просто по желанию Своего сердца. Истинно то, что Бог спасает человека, потому что любит человека. Но Он должен это делать таким путем, который находится в согласии с Его соб</w:t>
        <w:softHyphen/>
        <w:t>ственной праведностью, Его собственным образом действия, Его собственным нравственным уровнем, Его собственным путем. Его собственным способом. Его собственным до</w:t>
        <w:softHyphen/>
        <w:t>стоинством и Его собственным величием.</w:t>
      </w:r>
    </w:p>
    <w:p>
      <w:pPr>
        <w:pStyle w:val="Normal"/>
        <w:spacing w:lineRule="auto" w:line="240"/>
        <w:ind w:firstLine="567"/>
        <w:rPr>
          <w:rFonts w:ascii="Arial" w:hAnsi="Arial" w:cs="Arial"/>
        </w:rPr>
      </w:pPr>
      <w:r>
        <w:rPr>
          <w:rFonts w:cs="Arial" w:ascii="Arial" w:hAnsi="Arial"/>
        </w:rPr>
        <w:t>Мы знаем, что Богу легко спасти человека. Но Богу нелегко спасти человека праведным образом. Только пред</w:t>
        <w:softHyphen/>
        <w:t>ставьте себе, как легко было бы Богу спасти нас, если бы вопрос праведности не был бы проблемой. Тогда вообще не было бы никаких трудностей. Для нас ничего не могло бы быть сделано и все было бы безнадежно, если бы Бог не возлюбил нас. Но Бог возлюбил и помиловал нас. К тому же, Он намеревается дать нам благодать. Если бы не появилась проблема праведности, то Бог мог бы сказать:</w:t>
      </w:r>
    </w:p>
    <w:p>
      <w:pPr>
        <w:pStyle w:val="Normal"/>
        <w:spacing w:lineRule="auto" w:line="240"/>
        <w:ind w:firstLine="567"/>
        <w:rPr>
          <w:rFonts w:ascii="Arial" w:hAnsi="Arial" w:cs="Arial"/>
          <w:lang w:val="en-US"/>
        </w:rPr>
      </w:pPr>
      <w:r>
        <w:rPr>
          <w:rFonts w:cs="Arial" w:ascii="Arial" w:hAnsi="Arial"/>
        </w:rPr>
        <w:t>«Вы согрешили? Ну, хорошо, только больше не совер</w:t>
        <w:softHyphen/>
        <w:t>шайте этой ошибки». Тогда Бог мог бы смотреть сквозь пальцы на наши грехи. Он мог бы предоставить нам свободу действия и отпустить нас. Если Бог не осуждает грех грешника и не разбирается с его грехами в со</w:t>
        <w:softHyphen/>
        <w:t>ответствии с законом, а беззаботно прощает, где тогда Его праведность? Именно в этом заключается вся трудность.</w:t>
      </w:r>
    </w:p>
    <w:p>
      <w:pPr>
        <w:pStyle w:val="Normal"/>
        <w:spacing w:lineRule="auto" w:line="240"/>
        <w:ind w:firstLine="567"/>
        <w:rPr>
          <w:rFonts w:ascii="Arial" w:hAnsi="Arial" w:cs="Arial"/>
        </w:rPr>
      </w:pPr>
      <w:r>
        <w:rPr>
          <w:rFonts w:cs="Arial" w:ascii="Arial" w:hAnsi="Arial"/>
        </w:rPr>
        <w:t>Некоторое время назад один брат, замешанный в запу</w:t>
        <w:softHyphen/>
        <w:t>танном деле, попался и был посажен правительством в тюрьму. Я знал, что хотя он и не был полностью невино</w:t>
        <w:softHyphen/>
        <w:t>вен, по-настоящему виноваты были другие люди. Из-за этого я хотел помочь вызволить его. Я поехал в Нанкин и поговорил с несколькими людьми, вовлеченными в это дело. Я рассказал им об этой ситуации и попросил их о неболь</w:t>
        <w:softHyphen/>
        <w:t>шой помощи. Нас там было девять человек, и все были занятыми людьми. Мы собирались вместе девять раз на протяжении одиннадцати дней, пытаясь найти способ помочь этому человеку выбраться из тюрьмы. В конце концов, все эти люди признали, что у них есть способ и право освободить этого человека, но они не могут освободить, не возведя обвинение на самих себя. Поэтому нам надо было найти законный способ освобождения этого брата.</w:t>
      </w:r>
    </w:p>
    <w:p>
      <w:pPr>
        <w:pStyle w:val="Normal"/>
        <w:spacing w:lineRule="auto" w:line="240"/>
        <w:ind w:firstLine="567"/>
        <w:rPr>
          <w:rFonts w:ascii="Arial" w:hAnsi="Arial" w:cs="Arial"/>
        </w:rPr>
      </w:pPr>
      <w:r>
        <w:rPr>
          <w:rFonts w:cs="Arial" w:ascii="Arial" w:hAnsi="Arial"/>
        </w:rPr>
        <w:t>Несомненно, Бог полон любви к нам. Бог действи</w:t>
        <w:softHyphen/>
        <w:t>тельно хочет спасти нас. Но Он должен делать это за</w:t>
        <w:softHyphen/>
        <w:t>конно. Если Он не спасает нас законно, Он не может спасти нас вообще. Божья любовь ограничена Его правед</w:t>
        <w:softHyphen/>
        <w:t>ностью, Бог не может действовать вопреки Самому Себе и безответственно провозглашать, что наши грехи списаны, что все прекрасно и что мы можем легко спастись.. Если бы Бог безответственно простил нас, то какой закон, какая праведность и какая истина остались бы во вселенной? Всему этому пришел бы конец.</w:t>
      </w:r>
    </w:p>
    <w:p>
      <w:pPr>
        <w:pStyle w:val="Normal"/>
        <w:spacing w:lineRule="auto" w:line="240"/>
        <w:ind w:firstLine="567"/>
        <w:rPr>
          <w:rFonts w:ascii="Arial" w:hAnsi="Arial" w:cs="Arial"/>
        </w:rPr>
      </w:pPr>
      <w:r>
        <w:rPr>
          <w:rFonts w:cs="Arial" w:ascii="Arial" w:hAnsi="Arial"/>
        </w:rPr>
        <w:t>Истинно, что Бог хочет спасти нас, и истинно, что нам нужно спастись. Вопрос заключается в том, будет ли наше спасение праведным или нет. Сегодня многие берут у других взятки и проявляют пристрастие из-за частных отношений. Они часто выручают других из беды и другие часто имеют от них выгоду; но мы все согласны, что эти люди не правильные, не благопристойные. Они не пра</w:t>
        <w:softHyphen/>
        <w:t>ведные, а растленные. У них может быть много любви, по то, что они делают, — неправедно. Бог не может спасти нас ценой вовлечения Себя в неправедность. Бог должен спасти нас, сохраняя Свою праведность. Для Бога очень важно спасти нас, но Он должен это делать в соответствии со Своей праведностью. Бог мог спасти нас сразу же Своей любовью. Но Он также должен спасти нас праведно.</w:t>
      </w:r>
    </w:p>
    <w:p>
      <w:pPr>
        <w:pStyle w:val="Normal"/>
        <w:spacing w:lineRule="auto" w:line="240"/>
        <w:ind w:firstLine="567"/>
        <w:rPr>
          <w:rFonts w:ascii="Arial" w:hAnsi="Arial" w:cs="Arial"/>
        </w:rPr>
      </w:pPr>
      <w:r>
        <w:rPr>
          <w:rFonts w:cs="Arial" w:ascii="Arial" w:hAnsi="Arial"/>
        </w:rPr>
        <w:t>Как это можно сделать? Богу нелегко спасти нас, не нарушая Своей праведности. Как Бог может оправдать грешников, не вступая в неправедность? Как Бог может спасти грешников, не вовлекая Себя в неправедность? Как Бог может простить их грехи праведным образом? Бог хочет спасти нас, но Он хочет, чтобы мы могли время от времени говорить, что получили Его жизнь и спасены, что Он оправдал нас наиболее праведным путем.</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ОЖЬЕ СПАСЕНИЕ ДЛЯ ПОКАЗАНИЯ БОЖЬЕЙ ПРАВЕДНОСТ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pPr>
      <w:r>
        <w:rPr>
          <w:rFonts w:cs="Arial" w:ascii="Arial" w:hAnsi="Arial"/>
        </w:rPr>
        <w:t>В Библии есть одна книга, Послание к Римлянам, которая говорит нам, как Бог особо разбирается с этой проблемой. Давайте прочитаем Послание к Римлянам 3:25-26, начиная со второй части стиха 25: «...для пока</w:t>
        <w:softHyphen/>
        <w:t>зания правды [букв. праведности] Его в прощении грехов [букв. в том, что Он прошел над грехами], соделанных прежде к показанию правды [букв. праведности] Его в на</w:t>
        <w:softHyphen/>
        <w:t xml:space="preserve">стоящее время, да явится Он праведным и оправдывающим верующего в Иисуса». Здесь я должен кое-что добавить. Некоторые переводы ошибочно переводят стих 25. Они переводят: «Чтобы объявить праведность Его </w:t>
      </w:r>
      <w:r>
        <w:rPr>
          <w:rFonts w:cs="Arial" w:ascii="Arial" w:hAnsi="Arial"/>
          <w:i/>
        </w:rPr>
        <w:t>для</w:t>
      </w:r>
      <w:r>
        <w:rPr>
          <w:rFonts w:cs="Arial" w:ascii="Arial" w:hAnsi="Arial"/>
        </w:rPr>
        <w:t xml:space="preserve"> удаления грехов, которые соделаны в прошлом, через долготерпение Божие». Но в этом стихе не следует использовать слово «для». Вместо этого следует читать: «...для показания пра</w:t>
        <w:softHyphen/>
        <w:t>ведности Его в том, что в Своем долготерпении Бог про</w:t>
        <w:softHyphen/>
        <w:t>шел над грехами, происшедшими ранее». Далее, в стихе 26 слово «и» означает соединение двух вещей, существующих в одно и то же время: «...да явится Он праведным и оправ</w:t>
        <w:softHyphen/>
        <w:t>дывающим верующего в Иисуса». Когда Бог оправдывает тех, кто верит в Иисуса, Он являет Себя праведным, и человек должен признать Его праведным.</w:t>
      </w:r>
    </w:p>
    <w:p>
      <w:pPr>
        <w:pStyle w:val="Normal"/>
        <w:spacing w:lineRule="auto" w:line="240"/>
        <w:ind w:firstLine="567"/>
        <w:rPr>
          <w:rFonts w:ascii="Arial" w:hAnsi="Arial" w:cs="Arial"/>
        </w:rPr>
      </w:pPr>
      <w:r>
        <w:rPr>
          <w:rFonts w:cs="Arial" w:ascii="Arial" w:hAnsi="Arial"/>
        </w:rPr>
        <w:t>Стих 25 разбирается с проблемами прошлого, а стих 26 разбирается с проблемами настоящего. Проблемы прош</w:t>
        <w:softHyphen/>
        <w:t>лого связаны с людьми ветхозаветных времен. Проблемы настоящего связаны с людьми новозаветных времен. Стих 25 имеет дело с проблемой Ветхого Завета. Стих 26 имеет дело с проблемой Нового Завета. Люди ветхозаветного времени преступали закон четыре тысячи лет. Они были полны грехов и преступлений. Но Бог не послал их сразу же на погибель или уничтожение. В течение этих четырех тысяч лет, день за днем, Бог терпел и переступал через грехи, соделанные прежде. Мы не видим огненного озера сразу же после Едемского сада. Хотя Бог и сказал чело</w:t>
        <w:softHyphen/>
        <w:t>веку, что в день, когда он вкусит от плода с дерева позна</w:t>
        <w:softHyphen/>
        <w:t>ния добра и зла, он, несомненно, умрет (Быт. 2:17), когда Адам все-таки вкусил от этого плода, он не отправился сразу же в озеро огненное. Почему? Потому что Бог про</w:t>
        <w:softHyphen/>
        <w:t>шел над грехами ветхозаветных времен; Он проявил к ним Свое долготерпение. Бог проявил долготерпение и прошел над грехами, соделанными человеком прежде. Но тут же возникает вопрос. Был ли праведен Бог, проявляя долго</w:t>
        <w:softHyphen/>
        <w:t>терпение и не обращая внимания на человеческие грехи в Ветхом Завете? Каков был в этом замысел Божий? Факти</w:t>
        <w:softHyphen/>
        <w:t>чески, Бог, проходя над человеческими грехами и проявляя долготерпение, показывал Свою праведность.</w:t>
      </w:r>
    </w:p>
    <w:p>
      <w:pPr>
        <w:pStyle w:val="Normal"/>
        <w:spacing w:lineRule="auto" w:line="240"/>
        <w:ind w:firstLine="567"/>
        <w:rPr>
          <w:rFonts w:ascii="Arial" w:hAnsi="Arial" w:cs="Arial"/>
        </w:rPr>
      </w:pPr>
      <w:r>
        <w:rPr>
          <w:rFonts w:cs="Arial" w:ascii="Arial" w:hAnsi="Arial"/>
        </w:rPr>
        <w:t>Бог не хочет, чтобы мы думали после своего спасения, что наше спасение незаконно. Бог не хотел, чтобы человек был бы так критически настроен. Бог хочет показать нам, что в Его образе действий нет ничего незаконного или неправедного. Относительно грехов ветхозаветных времен Он говорит, что Его долготерпение и Его снисхождение были для показания Его праведности. Относительно грехов настоящего времени Он говорит, что то, что сделано, также необходимо для показания Его праведности. Он желает, чтобы в оправдании верующих в Иисуса Его знали как Праведного.</w:t>
      </w:r>
    </w:p>
    <w:p>
      <w:pPr>
        <w:pStyle w:val="Normal"/>
        <w:spacing w:lineRule="auto" w:line="240"/>
        <w:ind w:firstLine="567"/>
        <w:rPr>
          <w:rFonts w:ascii="Arial" w:hAnsi="Arial" w:cs="Arial"/>
        </w:rPr>
      </w:pPr>
      <w:r>
        <w:rPr>
          <w:rFonts w:cs="Arial" w:ascii="Arial" w:hAnsi="Arial"/>
        </w:rPr>
        <w:t>Божье спасение не является какой-то «торговлей с черного хода». Бог хочет, чтобы наше спасение приходило через «парадную дверь». Наше спасение должно быть пра</w:t>
        <w:softHyphen/>
        <w:t>вильным и надлежащим. Он никому не позволит сказать, что наше спасение является неправильным. Он не пред</w:t>
        <w:softHyphen/>
        <w:t>лагает обманное спасение. Обманное спасение отвергается Богом. Божье намерение — спасти нас, но делать Он это будет способом, соответствующим Его природе, Его нрав</w:t>
        <w:softHyphen/>
        <w:t>ственному уровню, Его достоинству, закону и праведности. Бог не может спасти нас беззаконно.</w:t>
      </w:r>
    </w:p>
    <w:p>
      <w:pPr>
        <w:pStyle w:val="Normal"/>
        <w:spacing w:lineRule="auto" w:line="240"/>
        <w:ind w:firstLine="567"/>
        <w:rPr>
          <w:rFonts w:ascii="Arial" w:hAnsi="Arial" w:cs="Arial"/>
        </w:rPr>
      </w:pPr>
      <w:r>
        <w:rPr>
          <w:rFonts w:cs="Arial" w:ascii="Arial" w:hAnsi="Arial"/>
        </w:rPr>
        <w:t>Здесь у нас есть затруднение. Если бы Бог хотел исполь</w:t>
        <w:softHyphen/>
        <w:t>зовать любые средства, какие только возможно, чтобы спасти нас, и если бы Он не обращал внимания на вопрос праведности вообще, Он мог бы любому сказать: «Иди: ты свободен». Есть такие люди, которые по-глупому хороши. Если бы Бог так сказал, то Он был бы по-глупому хорошим Богом. Бог никогда не мог бы быть таким. Если бы Бог не любил вас, то Ему было бы легко позволить вам, если вы грешите, умереть и погибнуть. Но Он не может позволить этому произойти, потому что Он любит вас. Затруднение заключается в том, что грех человека и любовь Бога находятся здесь вместе. Теперь, когда к ним прибавляется праведность Бога, спасение становится наи</w:t>
        <w:softHyphen/>
        <w:t>более трудным делом на земле. Если бы человек не согрешил, то все было бы прекрасно; и если бы Бог не возлюбил, то никаких затруднений тоже не возникло бы. Если кто-нибудь совершает преступление и должен уме</w:t>
        <w:softHyphen/>
        <w:t>реть, то ко мне это не имеет никакого отношения, если я его не люблю. Сегодня многих забирают из тюрем, чтобы исполнить смертный приговор. Если я не люблю этих людей, то это дело меня почти не касается. Трудность возникает, только если я люблю их и хочу освободить. Если они не согрешили, то разобраться будет легко. И если я не люблю их, то дело также легко урегулировать. Кроме того, если они согрешили и я люблю их, но сам не имею праведности, то дело все еще можно легко разре</w:t>
        <w:softHyphen/>
        <w:t>шить; я могу безответственно урегулировать это дело .через взяточничество. Но если я праведный человек, я не могу прибегать к таким обманным и неправильным мето</w:t>
        <w:softHyphen/>
        <w:t>дам. Я не позволю им уйти незаконно. Если я должен освободить их, то я должен освободить их праведно. Осуществление такого спасения становится наиболее труд</w:t>
        <w:softHyphen/>
        <w:t>ной задачей на земле. Эти три составляющие — любовь, грех и праведность — не могут легко сосуществовать одновременно. Любовь — это факт, грех — это тоже факт, а праведность — необходимость. Поскольку эти три вещи пребывают вместе, Бог должен найти путь, чтобы спасти нас и удовлетворить Свое сердце любви, в то же самое время сохраняя Свою праведность. Совершение такой работы было бы в действительности шедевром. Аллилуйя! Спасение, которое приготовил для нас Бог в Своем Сыне Иисусе, является таким шедевром. Он может спасти нас от наших грехов и показать Свою любовь, и Он может сделать это наиболее праведным путем. Он делает это по</w:t>
        <w:softHyphen/>
        <w:t>средством искупительной работы, совершенной Господом Иисусом.</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ПРИШЕСТВИЕ ХРИСТА — БОЖЬЕ ТРЕБОВАНИЕ В ПРАВЕДНОСТ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Пришествие Господа Иисуса Христа на землю явилось Божьим требованием в праведности; оно не было Божьим требованием в благодати. Это очень серьезные слова. Если бы была любовь без праведности, то Господу Иисусу не надо было бы приходить на землю, и крест был бы излиш</w:t>
        <w:softHyphen/>
        <w:t>ним. Господу Иисусу пришлось прийти из-за проблемы праведности. Без праведности Бог мог бы спасти нас любым способом, каким бы захотел. Он мог бы не обра</w:t>
        <w:softHyphen/>
        <w:t>щать внимания па наши грехи или легко простить их. Он мог бы занять снисходительное положение по отношению к нашим грехам или быть полностью равнодушным к ним. Если бы Бог сказал: «Поскольку все согрешили, то Я отпущу вам на этот раз, только не грешите снова», то, прежде всего, не было бы необходимости в Иисусе из На</w:t>
        <w:softHyphen/>
        <w:t>зарета. За исключением требования праведности, не было нужды в пришествии Иисуса из Назарета. Пришествие Иисуса из Назарета было требованием праведности.</w:t>
      </w:r>
    </w:p>
    <w:p>
      <w:pPr>
        <w:pStyle w:val="Normal"/>
        <w:spacing w:lineRule="auto" w:line="240"/>
        <w:ind w:firstLine="567"/>
        <w:rPr>
          <w:rFonts w:ascii="Arial" w:hAnsi="Arial" w:cs="Arial"/>
        </w:rPr>
      </w:pPr>
      <w:r>
        <w:rPr>
          <w:rFonts w:cs="Arial" w:ascii="Arial" w:hAnsi="Arial"/>
        </w:rPr>
        <w:t>Когда грех вошел в мир. Божье правление было повреждено. Предписанный Им порядок во вселенной был нарушен; Его слава была попрана; Его святость была осквернена; Его власть была отвергнута и Его истина была непонята. Когда грех вошел в мир. Сатана смеялся и ангелы свидетельствовали, что человек потерпел неудачу и пал. Если бы Бог должен был немилосердно осудить грех, у Него не было бы любви. Но если бы Он разрешил человеческим грехам существовать без осуждения, у Него не было бы праведности. Поскольку Бог любит мир и в то же время праведен. Он должен был послать к нам Господа Иисуса. Поскольку Он праведен, Он должен был осудить грех. Поскольку Он есть любовь, Ему пришлось понести грехи человека за него. Я должен подчеркнуть два этих положения: Бог должен осудить, потому что Он праведен. И Бог несет осуждение и наказание за человека, потому что Он есть любовь. Без осуждения мы не видим пра</w:t>
        <w:softHyphen/>
        <w:t>ведности; с осуждением мы не видим любви. Тем не менее, Он понес осуждение за нас. Таким образом Он проявляет и Свою любовь, и Свою праведность в Иисусе Христе.</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КРЕСТ ЯВЛЯЕТ БОЖЬЮ ПРАВЕДНОСТЬ И ЛЮБОВЬ</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Таким образом, крест находится там, где явлена Божья праведность. Крест показывает нам, как сильно Бог не</w:t>
        <w:softHyphen/>
        <w:t>навидит грех. Он полон решимости осудить грех. Он хотел заплатить столь великую цену — позволить пригвоздить Своего Сына ко кресту. Бог не захотел отказаться от Своей праведности. Если бы Бог захотел отказаться от Своей праведности, то крест был бы излишним. Поскольку Бог не захотел отказаться от Своей праведности, Он предпочел отдать Своего Сына на смерть, чем отказаться от Своей праведности.</w:t>
      </w:r>
    </w:p>
    <w:p>
      <w:pPr>
        <w:pStyle w:val="Normal"/>
        <w:spacing w:lineRule="auto" w:line="240"/>
        <w:ind w:firstLine="567"/>
        <w:rPr>
          <w:rFonts w:ascii="Arial" w:hAnsi="Arial" w:cs="Arial"/>
        </w:rPr>
      </w:pPr>
      <w:r>
        <w:rPr>
          <w:rFonts w:cs="Arial" w:ascii="Arial" w:hAnsi="Arial"/>
        </w:rPr>
        <w:t>Крест также является тем местом, где явлена Божья любовь. Бремя за наши грехи должно лежать на нас. Если мы не несем его, то это неправедно. Но нам слишком тяжело нести такое бремя. По этой причине Он пришел и понес его за нас. То, что Бог захотел понести это бремя, показывает Его любовь. То, что Бог на самом деле понес наше бремя, показывает Его праведность. Если мы несем наказание, то для Бога это праведность без любви. Если мы не несем наказания, то для Бога это любовь без праведности. Поскольку Он удаляет наказание и несет его за нас, то существуют и праведность и любовь. Аллилуйя! Крест удовлетворяет требование праведности и требование любви. Наше спасение не является сегодня «торговлей с черного хода»; мы не получили его обманным или недо</w:t>
        <w:softHyphen/>
        <w:t>стойным путем. Мы не спасены незаконно. Мы спасены ясным и определенным образом через осуждение.</w:t>
      </w:r>
    </w:p>
    <w:p>
      <w:pPr>
        <w:pStyle w:val="Normal"/>
        <w:spacing w:lineRule="auto" w:line="240"/>
        <w:ind w:firstLine="567"/>
        <w:rPr>
          <w:rFonts w:ascii="Arial" w:hAnsi="Arial" w:cs="Arial"/>
        </w:rPr>
      </w:pPr>
      <w:r>
        <w:rPr>
          <w:rFonts w:cs="Arial" w:ascii="Arial" w:hAnsi="Arial"/>
        </w:rPr>
        <w:t>Для нас прощение является безвозмездным, но для Бога нет такого понятия как безвозмездное прощение. Для Него прощение приходит только после искупления грехов. Например, если вы нарушаете закон и суд обязывает вас заплатить тысячу долларов штрафа, то вы должны запла</w:t>
        <w:softHyphen/>
        <w:t>тить штраф, прежде чем ваше дело будет прекращено. Таким же образом мы спасены только после осуждения на кресте. Наше спасение приходит после того, как мы страдаем от осуждения за грех во Христе. Это такое спасе</w:t>
        <w:softHyphen/>
        <w:t>ние, которое приходит только через осуждение. Аллилуйя! Мы осуждены; и уже потом мы спасены. Здесь Божья любовь и также здесь Божья праведность.</w:t>
      </w:r>
    </w:p>
    <w:p>
      <w:pPr>
        <w:pStyle w:val="Normal"/>
        <w:spacing w:lineRule="auto" w:line="240"/>
        <w:ind w:firstLine="567"/>
        <w:rPr/>
      </w:pPr>
      <w:r>
        <w:rPr>
          <w:rFonts w:cs="Arial" w:ascii="Arial" w:hAnsi="Arial"/>
        </w:rPr>
        <w:t xml:space="preserve">Разрешите мне привести пример. Предположим, что здесь присутствует брат-миллионер, и предположим, что я один из его должников. Давайте предположим, что я должен ему большую сумму денег, такую большую, как десять тысяч талантов, упомянутых в Евангелии от Матфея (18:24). Когда я занимал у него деньги, то написал расписку. В расписке указаны сумма, которую я ему должен, число и месяц, когда я должен возвратить ему все эти деньги, вместе с перечислением условий и санкций при неуплате. Предположим, что теперь я пойду к нему и скажу: «Я потратил все деньги, которые занял у тебя, и я не могу заработать эти деньги и отдать тебе долг сейчас, когда происходит резкий спад экономики. Мне даже трудно позаботиться о средствах к жизни и о пище для себя. Пожалуйста, будь милосерден ко мне и прости меня. Позволь мне взять расписку назад». Может ли он вернуть мне расписку, если я буду умолять его таким </w:t>
      </w:r>
      <w:r>
        <w:rPr>
          <w:rFonts w:cs="Arial" w:ascii="Arial" w:hAnsi="Arial"/>
          <w:spacing w:val="4"/>
        </w:rPr>
        <w:t>образом</w:t>
      </w:r>
      <w:r>
        <w:rPr>
          <w:rFonts w:cs="Arial" w:ascii="Arial" w:hAnsi="Arial"/>
        </w:rPr>
        <w:t>? В расписке ясно указано, какую сумму я у него занял и тот период времени, в который я должен вернуть ему долг. И не только я должен придерживаться этого договора, но и он также должен твердо его придерживаться. Как у должника у меня есть обязанность возвратить ему деньги в установленное время. Как у кредитора у него тоже есть обязанность, которая заключается в возвращении расписки только после получения денег. Если он возвращает мне расписку прежде получения денег, он неправеден, даже если он делает это из-за своей любви и заботы ко мне. По</w:t>
        <w:softHyphen/>
        <w:t>скольку мы, люди, просто неправедны и привыкли к неправедным поступкам, то нам редко приходит в голову, что безвозмездное прощение является формой непра</w:t>
        <w:softHyphen/>
        <w:t>ведности. Но Бог не может делать ничего неправедного, Если бы Бог простил нас безвозмездно, Он был бы неправеден. Кроме того, вернемся назад к примеру. Да</w:t>
        <w:softHyphen/>
        <w:t>вайте предположим, что этот брат вернул мне расписку, не получив денег. Это подействует на меня отрицательным образом. В следующий раз, когда у меня будут деньги, я буду использовать их неразумно. Я обнаружил, что могу легко и просто тратить деньги других людей. Поэтому безвозмездное прощение этого брата является неправед</w:t>
        <w:softHyphen/>
        <w:t>ным для него и плохо влияет на меня.</w:t>
      </w:r>
    </w:p>
    <w:p>
      <w:pPr>
        <w:pStyle w:val="2"/>
        <w:spacing w:before="0" w:after="0"/>
        <w:rPr/>
      </w:pPr>
      <w:r>
        <w:rPr/>
        <w:t>Теперь давайте предположим, что этот брат праведен, но не хочет, чтобы я возвращал ему долг. Что он может сделать? Позвольте мне рассказать, что я сделал однажды в подобной ситуации. Один человек пришел ко мне домой, чтобы занять денег. Он был христианином лишь по названию, поэтому я сказал ему, что в соответствии с Библией христиане не должны занимать денег. Но он все равно просил меня дать ему взаймы денег. Сначала я думал просто дать ему денег. Но я знал, что он относился безответственно к деньгам других людей, потому что ко мне до этого приходили несколько братьев и рассказывали, что этот человек часто занимал деньги у других братьев, и предупредили меня не давать ему ничего взаймы. Но, подумав, я решил не просто дать ему денег, а дать их ему взаймы. Когда я передал ему требуемую сумму, я спросил, когда он мне их возвратит. Я добился от него даты воз</w:t>
        <w:softHyphen/>
        <w:t>вращения долга, хотя и знал, что никогда не получу свои деньги назад. Занимать было его привычкой; это было его жизнью. Но я не мог сказать ему, что не рассчитываю получить свои деньги назад, ибо это повлекло бы за собой другие займы. Поэтому я назначил ему день уплаты. Когда этот день пришел, я намеренно написал ему письмо, напоминая ему, что обусловленная дата наступила. После того как он получил письмо, он пришел повидаться со мной. Но прежде чем он хотел сказать мне об очень многом, я прервал его и попросил пойти домой к своей жене, потому что она хотела ему что-то сказать. И он пошел к себе домой. В действительности, до того как он пришел ко мне, я принес его жене домой точно такую же сумму денег, которую он был должен. Я сказал ей, что когда ее муж придет домой, она должна сказать ему, что я послал ему эту сумму денег для уплаты его долга. Когда муж пришел домой, жена сказала ему то, что я просил. Затем он раз</w:t>
        <w:softHyphen/>
        <w:t>вернул пакет и нашел там столько же денег, сколько он был мне должен. Он понял, что надо делать дальше. Он вернулся ко мне домой и возвратил мне деньги. В этом поступке вы можете видеть и любовь, и праведность. Если бы этого человека принудили заплатить, то в этом не было бы любви. Но если бы я позволил ему не платить, то я был бы неправедным, ибо я ранее особо подчеркнул, что даю деньги взаймы. Я не только был бы сам неправедным, но я также оказал бы на него плохое влияние. В следую</w:t>
        <w:softHyphen/>
        <w:t>щий раз он был бы более безответственным. Итак, я сде</w:t>
        <w:softHyphen/>
        <w:t>лал то, что сделал.</w:t>
      </w:r>
    </w:p>
    <w:p>
      <w:pPr>
        <w:pStyle w:val="Normal"/>
        <w:spacing w:lineRule="auto" w:line="240"/>
        <w:ind w:firstLine="567"/>
        <w:rPr>
          <w:rFonts w:ascii="Arial" w:hAnsi="Arial" w:cs="Arial"/>
        </w:rPr>
      </w:pPr>
      <w:r>
        <w:rPr>
          <w:rFonts w:cs="Arial" w:ascii="Arial" w:hAnsi="Arial"/>
        </w:rPr>
        <w:t>Мы должны Богу «десять тысяч талантов серебра», но мы никак не можем возвратить долг. Сейчас Бог делает для нас то же самое. Поскольку Он любит нас. Он не мо</w:t>
        <w:softHyphen/>
        <w:t>жет просить нас уплатить Ему долг. Но поскольку Он пра</w:t>
        <w:softHyphen/>
        <w:t>веден, Он не скажет, что нам не нужно возвращать долг вообще. Мы не в состоянии заплатить Ему долг. И все же, это неправедно для Бога — освободить пас от нашего обя</w:t>
        <w:softHyphen/>
        <w:t>зательства. Благодарение и слава Ему, что Он пришел и дал нам «деньги», чтобы мы могли уплатить Ему то, что мы должны Ему. И сборщиком является Бог, и платель</w:t>
        <w:softHyphen/>
        <w:t>щиком также является Бог. Без сбора нет праведности; но если нас заставляют платить, то нет любви. Теперь Сам Бог является сборщиком, поэтому сохраняется праведность. И Сам Бог является также плательщиком, поэтому сохра</w:t>
        <w:softHyphen/>
        <w:t>няется любовь. Аллилуйя! Сборщик является плательщиком. Именно таково библейское значение искупления от грехов.</w:t>
      </w:r>
    </w:p>
    <w:p>
      <w:pPr>
        <w:pStyle w:val="Normal"/>
        <w:spacing w:lineRule="auto" w:line="240"/>
        <w:ind w:firstLine="567"/>
        <w:rPr>
          <w:rFonts w:ascii="Arial" w:hAnsi="Arial" w:cs="Arial"/>
        </w:rPr>
      </w:pPr>
      <w:r>
        <w:rPr>
          <w:rFonts w:cs="Arial" w:ascii="Arial" w:hAnsi="Arial"/>
        </w:rPr>
        <w:t>Следовательно, Иисус Назарянин пришел и понес наши грехи в Своем теле на крест. Сам Бог пришел, чтобы понести наши грехи. Наши грехи были осуждены Богом в человеке Иисусе Христе. Кровь Господа Иисуса, пролитая на кресте, является доказательством этого осуждения. Мы приходим к Богу посредством этой крови. Через Господа Иисуса мы говорим Богу, что были осуждены. Теперь мы возвращаем Ему то, что Господь Иисус заплатил за нас. Истинно то, что мы согрешили. Но мы не безответст</w:t>
        <w:softHyphen/>
        <w:t>венны: произошло осуждение. Истинно то, что у нас был долг. Но мы не избегаем его: долг уже заплачен. У нас есть кровь, которая означает совершенное спасение Господа Иисуса, как расписка, доказывающая, что Бог уже заплатил наш долг Сам Себе. Именно поэтому в Ветхом Завете кровью кропили внутри завесы семь раз. Именно поэтому ее наносили на крышку умилостивления в ковчеге. Бог должен простить каждого грешника, который при</w:t>
        <w:softHyphen/>
        <w:t>ходит к Нему посредством крови Господа Иисуса. Ему никак нельзя не простить нас.</w:t>
      </w:r>
    </w:p>
    <w:p>
      <w:pPr>
        <w:pStyle w:val="Normal"/>
        <w:spacing w:lineRule="auto" w:line="240"/>
        <w:ind w:firstLine="567"/>
        <w:rPr>
          <w:rFonts w:ascii="Arial" w:hAnsi="Arial" w:cs="Arial"/>
        </w:rPr>
      </w:pPr>
      <w:r>
        <w:rPr>
          <w:rFonts w:cs="Arial" w:ascii="Arial" w:hAnsi="Arial"/>
        </w:rPr>
        <w:t>Давайте вернемся к предыдущему примеру. Предпо</w:t>
        <w:softHyphen/>
        <w:t>ложим, я занял у брата десять тысяч талантов серебра и у меня нет денег, чтобы вернуть ему долг. Однажды он при</w:t>
        <w:softHyphen/>
        <w:t>ходит ко мне домой и говорит: «Вы должны мне десять тысяч талантов серебра. И сейчас вы должны вернуть их мне. Я не безответственный и не распущенный человек. Все, что я делаю, я делаю серьезно. Вам надо уплатить мне ваш долг. Сейчас здесь лежат десять тысяч талантов серебра. Принесите их ко мне домой завтра и уплатите свой долг. Тогда вы можете забрать назад вашу расписку». И я бы рассчитывал, что когда я приду на следующий день к нему домой, то смогу выкупить свою расписку. Но предположим, что после того, как я передал ему деньги, он говорит, что поскольку эти деньги были даны им вчера, то он не вернет мне расписку. Может ли он такое сделать? Имеет ли он право не отдавать мне расписку, когда я отдаю ему деньги? Нет. У него было право не давать мне деньги накануне. Если он не дал мне деньги вчера, то, по крайней мере, я мог бы сказать, что он меня не любит. Я не могу сказать большего. Но если он дал мне деньги и я вернул их ему, то он неправеден, придерживая мою расписку у себя; это уже не просто его нелюбовь ко мне. Если он праведен, он должен передать мне расписку, когда я вручаю ему деньги.</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ОГ ОБЯЗАН ПРОСТИТЬ НАС ИЗ-ЗА ПРАВЕДНОСТ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Поэтому перед тем, как Господь Иисус пришел на землю и был распят на кресте, Бог мог спокойно отка</w:t>
        <w:softHyphen/>
        <w:t>заться спасти нас. Бог мог оставить нас не спасенными. Если бы Бог не отдал нам Своего Сына, то все, что мы могли сказать, свелось бы к тому, что Он не любит нас. Мы не смогли бы сказать ничего больше. Но поскольку Бог в действительности дал нам Своего Сына и возложил наши грехи на Него, чтобы мы могли быть искуплены от своих грехов, то Он не может сделать ничего иного, как простить наши грехи, когда мы приходим к Нему, посред</w:t>
        <w:softHyphen/>
        <w:t>ством крови Господа Иисуса и Его работы. Аллилуйя! Бог должен простить наши грехи! Понимаете ли вы, что Бог обязан простить наши грехи? Если вы приходите к Богу через Иисуса Христа, Бог обязан простить ваши грехи. Именно любовь привела Его Сына на крест, и именно праведность заставила Бога простить наши грехи.</w:t>
      </w:r>
    </w:p>
    <w:p>
      <w:pPr>
        <w:pStyle w:val="Normal"/>
        <w:spacing w:lineRule="auto" w:line="240"/>
        <w:ind w:firstLine="567"/>
        <w:rPr>
          <w:rFonts w:ascii="Arial" w:hAnsi="Arial" w:cs="Arial"/>
        </w:rPr>
      </w:pPr>
      <w:r>
        <w:rPr>
          <w:rFonts w:cs="Arial" w:ascii="Arial" w:hAnsi="Arial"/>
        </w:rPr>
        <w:t>Евангелие от Иоанна 3:16 говорит: «Ибо так возлюбил Бог мир, что отдал Сына Своего единородного». Из любви Бог отдал нам Своего единородного Сына. Но Пер</w:t>
        <w:softHyphen/>
        <w:t>вое послание Иоанна 1:9 говорит: «Если исповедуем грехи наши, то Он, будучи верен и праведен, простит нам грехи. (наши) и очистит нас от всякой неправды». Работа креста была совершена для нас через любовь Бога. Но сегодня, когда мы приходим к Богу через совершенную работу Иисуса Христа, Бог должен простить нас, основываясь на Своей верности и праведности.</w:t>
      </w:r>
    </w:p>
    <w:p>
      <w:pPr>
        <w:pStyle w:val="Normal"/>
        <w:spacing w:lineRule="auto" w:line="240"/>
        <w:ind w:firstLine="567"/>
        <w:rPr>
          <w:rFonts w:ascii="Arial" w:hAnsi="Arial" w:cs="Arial"/>
        </w:rPr>
      </w:pPr>
      <w:r>
        <w:rPr>
          <w:rFonts w:cs="Arial" w:ascii="Arial" w:hAnsi="Arial"/>
        </w:rPr>
        <w:t>Следовательно, если бы Господь Иисус не пришел, то Бог был бы волен не спасти нас. Но теперь, когда Господь Иисус умер, даже если Бог и не рад был спасти нас, строго говоря, Он все равно должен это сделать. Если он получил деньги, мог ли Он отказаться вернуть расписку? Бог не может быть неправедным, потому что если Он неправеден, то Он Сам становится грешником. Поэтому Бог обязан простить всех тех, кто приходит к Нему через кровь Господа Иисуса. Аллилуйя! Бог не может отказаться про</w:t>
        <w:softHyphen/>
        <w:t>стить их. Я хочу громко восклицать, что это благая весть. Так как Бог отдал нам Своего Сына, то Он связан. Неу</w:t>
        <w:softHyphen/>
        <w:t>жели вы думаете, что мы можем отдать сейчас долг Богу? Сегодня через Господа Иисуса мы не только можем запла</w:t>
        <w:softHyphen/>
        <w:t>тить Богу долг, но мы имеем даже больше, чем нужно для уплаты. У нас все переполнено. Ибо там, где преизобилует грех, благодать преизобилует еще больше. Грех обилен. Но благодать в Божьем Сыне более обильна, даже свер</w:t>
        <w:softHyphen/>
        <w:t>хобильна. Именно по этой причине только через одного Господа Иисуса может спастись человек.</w:t>
      </w:r>
    </w:p>
    <w:p>
      <w:pPr>
        <w:pStyle w:val="Normal"/>
        <w:spacing w:lineRule="auto" w:line="240"/>
        <w:ind w:firstLine="567"/>
        <w:rPr>
          <w:rFonts w:ascii="Arial" w:hAnsi="Arial" w:cs="Arial"/>
        </w:rPr>
      </w:pPr>
      <w:r>
        <w:rPr>
          <w:rFonts w:cs="Arial" w:ascii="Arial" w:hAnsi="Arial"/>
        </w:rPr>
        <w:t>Каждый должен признать, что у Бога нет ничего не</w:t>
        <w:softHyphen/>
        <w:t>праведного, когда мы приходим к нему посредством Господа Иисуса и когда Он дает нам жизнь и прощает наши грехи. Наше сердце никогда не скажет, что Бог, прощая наши грехи, спас нас беззаконно, когда Он прошел над нашими грехами, проявил к нам долготерпение и оправдал тех, кто верит в Иисуса. Мы никогда не сможем сказать, что Бог безответственно отнесся к нашим грехам. Напротив, мы должны сказать, что Бог спас нас наиболее праведным образом. Наше спасение является правильным и честным спасением. Наши грехи осуждены; следова</w:t>
        <w:softHyphen/>
        <w:t>тельно, мы спасены. Никто не может сказать, что Бог спас нас, используя неправедный образ действия. Наоборот, мы должны сказать, что Бог спас нас наиболее праведным образом действия.</w:t>
      </w:r>
    </w:p>
    <w:p>
      <w:pPr>
        <w:pStyle w:val="Normal"/>
        <w:spacing w:lineRule="auto" w:line="240"/>
        <w:ind w:firstLine="567"/>
        <w:jc w:val="left"/>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ОЖЬЯ ПРАВЕДНОСТЬ ЯВЛЕНА НЕЗАВИСИМО ОТ ЗАКОНА</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Теперь давайте вернемся к Посланию к Римлянам, глава 3. Стихи с 19 по 26 являются достаточно трудным отрывком в Библии. Но после того, что мы видели относи</w:t>
        <w:softHyphen/>
        <w:t>тельно Божьей праведности и праведности, которую совер</w:t>
        <w:softHyphen/>
        <w:t>шил Господь Иисус, Послание к Римлянам 3:19-26 удиви</w:t>
        <w:softHyphen/>
        <w:t>тельно. Стих 19 говорит: «Но мы знаем, что закон, если что говорит, говорит к состоящим под законом, так что заграждаются всякие уста, и весь мир становится виновен пред Богом». Почему Бог дал человеку закон? Он был дан, чтобы человек не мог ничего сказать перед Богом и всякие уста были заграждены. Бог хочет показать человеку, что каждый — грешник и что каждый согрешил. Нет никого, кто совершил бы доброе. Стих 20 говорит: «Потому что делами закона не оправдается пред Ним никакая плоть; ибо законом познается грех». Конечным замыслом Божьего закона было показать человеку, что он грешник. Замысел закона не предполагал, что человек должен через него спастись. Тон закона является полностью осуждающим. Закон говорит, что человек должен быть осужден, что он должен умереть и что он должен погибнуть.</w:t>
      </w:r>
    </w:p>
    <w:p>
      <w:pPr>
        <w:pStyle w:val="Normal"/>
        <w:spacing w:lineRule="auto" w:line="240"/>
        <w:ind w:firstLine="567"/>
        <w:rPr>
          <w:rFonts w:ascii="Arial" w:hAnsi="Arial" w:cs="Arial"/>
        </w:rPr>
      </w:pPr>
      <w:r>
        <w:rPr>
          <w:rFonts w:cs="Arial" w:ascii="Arial" w:hAnsi="Arial"/>
        </w:rPr>
        <w:t>Если бы па этом все и остановилось, то не было бы Евангелия и со всем было бы покончено. Но все на этом не кончается. Человек не может жить по закону, но у Бога есть и Другие пути. Если вы не можете уплатить деньги, то у Бога есть другие способы заплатить эти деньги за вас. Первые два слова из стиха 21 замечательны; они отмечают большой поворот в этом вопросе. «Но ныне». Благо</w:t>
        <w:softHyphen/>
        <w:t>дарение Господу, что существует этот поворот! «Но ныне, независимо от закона, явилась правда [букв. праведность] Божия». Божья праведность первоначально была явлена в законе. Но если бы так оставалось и доныне, то мы были бы обречены. Что значит, что Божья праведность явлена в законе? Это значит, что все, что вы задолжали Богу, вам надо уплатить. Если вы согрешили, вы должны погибнуть. Если вы преступили, вы должны идти в погибель. Таким образом, закон проявил Божью праведность. Самым пра</w:t>
        <w:softHyphen/>
        <w:t>ведным для Бога было покарать грешников. Но, бла</w:t>
        <w:softHyphen/>
        <w:t>годарение Господу, что Божья праведность больше не проявляется в законе. Если бы Его праведность проявля</w:t>
        <w:softHyphen/>
        <w:t>лась внутри закона, то Богу пришлось бы осудить греш</w:t>
        <w:softHyphen/>
        <w:t>ников. Но праведность Бога проявляется вне закона, и в этом случае осуждение падает на Самого Бога. Окончание стиха 21 таково: «...о которой свидетельствуют закон и пророки». Даже пророки Ветхого Завета, включая Давида и всех других пророков, свидетельствовали то же самое. Как проявляется Божья праведность? Стих 22 говорит:</w:t>
      </w:r>
    </w:p>
    <w:p>
      <w:pPr>
        <w:pStyle w:val="Normal"/>
        <w:spacing w:lineRule="auto" w:line="240"/>
        <w:ind w:firstLine="567"/>
        <w:rPr>
          <w:rFonts w:ascii="Arial" w:hAnsi="Arial" w:cs="Arial"/>
        </w:rPr>
      </w:pPr>
      <w:r>
        <w:rPr>
          <w:rFonts w:cs="Arial" w:ascii="Arial" w:hAnsi="Arial"/>
        </w:rPr>
        <w:t>«Праведность Божия чрез веру в Иисуса Христа для всех и на всех верующих; ибо нет различия». Но поскольку все согрешили и лишены славы Божьей (ст. 23), то как мы можем приобрести Божью благодать? Стихи 24 и 25 говорят, что мы «...получаем оправдания даром... искуп</w:t>
        <w:softHyphen/>
        <w:t>лением во Христе Иисусе, которого Бог предложил в жертву умилостивления [букв. предложил как место умилостивления]». Бог послал Иисуса искупить нас от наших грехов и предложил Его как место умилостивления. Я надеюсь, что все мы знаем, что такое место умилостив</w:t>
        <w:softHyphen/>
        <w:t>ления. Местом умилостивления является крышка ковчега в ветхозаветной скинии; в этом месте Бог даровал благо</w:t>
        <w:softHyphen/>
        <w:t>дать человеку. Всякое место на земле осквернено грехом. Но это место, и только оно одно, остается без греха. Теперь Иисус стал местом умилостивления. Каким обра</w:t>
        <w:softHyphen/>
        <w:t>зом Он стал этим местом? Посредством того, что Его кровь является залогом. Бог поставил Иисуса как место умилостивления, и теперь через кровь Иисуса я могу верой прийти к Богу. Бог не может ничего сделать, кроме как даровать мне благодать. Только после того, как Он это сделает, мы можем сказать, что Его долготерпение и Его снисхождение к грехам в Ветхом Завете было праведным; и только после того, как Бог это сделает, мы можем сказать, что Его оправдание тех, кто верит в Иисуса в Новом Завете, тоже является праведным. Мы спасены сегодня не потому, что Бог навел глянец на наши грехи, а потому, что Бог покончил с нашими грехами. Перед Богом мы яв</w:t>
        <w:softHyphen/>
        <w:t>ляемся не прощенными должниками, а уплатившими долж</w:t>
        <w:softHyphen/>
        <w:t>никами, которые прощены.</w:t>
      </w:r>
    </w:p>
    <w:p>
      <w:pPr>
        <w:pStyle w:val="Normal"/>
        <w:spacing w:lineRule="auto" w:line="240"/>
        <w:ind w:firstLine="567"/>
        <w:rPr>
          <w:rFonts w:ascii="Arial" w:hAnsi="Arial" w:cs="Arial"/>
        </w:rPr>
      </w:pPr>
      <w:r>
        <w:rPr>
          <w:rFonts w:cs="Arial" w:ascii="Arial" w:hAnsi="Arial"/>
        </w:rPr>
        <w:t>Это нечто наиболее драгоценное в Библии. Только таким путем мы, христиане, можем иметь дерзновение перед Богом. Вы когда-нибудь думали, что несмотря на то, что любовь драгоценна, на нее нельзя так уж положиться? Вы не можете вызвать человека в суд только потому, что он не любил вас несколько дней. В юридическом суде нет такой вещи, как любовь. Но если возникает неправедность или восстает грех, то тогда закон заговорит. Богу хочется дать нам ручку, нечто, за что мы можем держаться. По</w:t>
        <w:softHyphen/>
        <w:t>средством такой ручки может укрепиться наша вера и Божьи обетования могут исполниться в нас. Эта ручка есть Господь Иисус Христос. Бог знает, что мы можем сомне</w:t>
        <w:softHyphen/>
        <w:t>ваться, поэтому Он внедряет в нас веру через Своего Сына. Мы можем сказать Ему: «Бог, поскольку Ты дал мне Своего Сына и позволил Ему умереть, Ты должен простить мои грехи».</w:t>
      </w:r>
    </w:p>
    <w:p>
      <w:pPr>
        <w:pStyle w:val="Normal"/>
        <w:spacing w:lineRule="auto" w:line="240"/>
        <w:ind w:firstLine="567"/>
        <w:rPr>
          <w:rFonts w:ascii="Arial" w:hAnsi="Arial" w:cs="Arial"/>
        </w:rPr>
      </w:pPr>
      <w:r>
        <w:rPr>
          <w:rFonts w:cs="Arial" w:ascii="Arial" w:hAnsi="Arial"/>
        </w:rPr>
        <w:t>Иногда мы слышим, как люди молятся: «О Боже, я хочу спастись. Пожалуйста, спаси меня! Я согрешил, но я тверд в решении спастись. Пожалуйста, будь милостив ко мне и пусть Господь Иисус умрет за меня». Когда такие люди молятся, они могут горько плакать. Они ведут себя так, как если бы Божье сердце было очень жестким, и верят, что прежде чем Бог простит их или обратит Свое сердце к ним, они должны будут много плакать. Те, кто молится таким образом, не знают, что такое евангелие. Если бы Сын Божий не пришел на землю, то их плач и мольба перед Богом могли бы подействовать. Но Сын Божий пришел и проблема греха была решена. Была совершена искупительная работа на кресте. Когда люди приходят к Богу, то больше нет необходимости в жалком попрошай</w:t>
        <w:softHyphen/>
        <w:t>ничестве. Поскольку Бог отдал нам своего Сына, Он может через Своего Сына простить грехи. Он честен, делая это. Он не обманывает, делая это. Он праведен, поступая так; в этом нет ничего неправедного. Когда дело идет о праведности, то это связано также с честностью.</w:t>
      </w:r>
    </w:p>
    <w:p>
      <w:pPr>
        <w:pStyle w:val="Normal"/>
        <w:spacing w:lineRule="auto" w:line="240"/>
        <w:ind w:firstLine="567"/>
        <w:rPr>
          <w:rFonts w:ascii="Arial" w:hAnsi="Arial" w:cs="Arial"/>
        </w:rPr>
      </w:pPr>
      <w:r>
        <w:rPr>
          <w:rFonts w:cs="Arial" w:ascii="Arial" w:hAnsi="Arial"/>
        </w:rPr>
        <w:t>Большинство людей сегодня не знают, прежде всего, Божьей праведности и также того факта, что Господь Иисус совершил Божью праведность. Люди не знают, что Божья праведность явлена независимо от закона. Они все еще пытаются добиваться праведности перед Богом делами. Они подобны человеку, который должен десять тысяч талантов серебра. Этот долг уплатить вообще невозможно. А человек все еще пытается сэкономить шесть центов, выйдя из автобуса на остановку раньше, надеясь накопить деньги и уплатить свой долг. Он все еще вы</w:t>
        <w:softHyphen/>
        <w:t>считывает, надеясь немного сэкономить то тут, то там, делая то или это, чтобы скопить немного денег для уплаты долга. Он все еще хочет сказать своему кредитору, что хотя и задолжал десять тысяч талантов, однако он не безденежный и у него все равно есть с собой несколько центов. Он не понимает, что вся сумма уже послана ему домой.</w:t>
      </w:r>
    </w:p>
    <w:p>
      <w:pPr>
        <w:pStyle w:val="Normal"/>
        <w:spacing w:lineRule="auto" w:line="240"/>
        <w:ind w:firstLine="567"/>
        <w:rPr>
          <w:rFonts w:ascii="Arial" w:hAnsi="Arial" w:cs="Arial"/>
        </w:rPr>
      </w:pPr>
      <w:r>
        <w:rPr>
          <w:rFonts w:cs="Arial" w:ascii="Arial" w:hAnsi="Arial"/>
        </w:rPr>
        <w:t>У человека нет никакого представления о том, что сделал Бог в Своем Сыне. Поэтому Апостол Павел гово</w:t>
        <w:softHyphen/>
        <w:t>рит нам, какое отношение должно быть у человека. Отно</w:t>
        <w:softHyphen/>
        <w:t>сительно Божьей праведности нам нужно посмотреть два отрывка в Библии. Первый отрывок находится в Послании к Римлянам, глава 10. В стихах 3 и 4 сказано: «Ибо не разумея праведности Божией и усиливаясь поставить собственную праведность, они не покорились праведности Божией. Потому что конец закона — Христос, к правед</w:t>
        <w:softHyphen/>
        <w:t>ности всякого верующего». Мне нравятся эти два стиха. Когда мы читаем эти стихи в связи с евангелием, то наши сердца должны согреваться. Эти стихи говорят, что иудеи не знали об утверждении Божьей праведности; они все еще старались основать свою собственную праведность. Они пытались делать все от них зависящее, чтобы быть хоро</w:t>
        <w:softHyphen/>
        <w:t>шими, дабы обменять свою работу на свое спасение, а свою праведность — на жизнь и все то, что Бог дал им. Но Павел сказал, что все ищущие утверждения своей собственной праведности, не покоряются праведности Божьей. Не покоряться праведности Бога значит не поко</w:t>
        <w:softHyphen/>
        <w:t>ряться работе, которую Бог совершил в своем Сыне Иисусе. Божья праведность свершилась в Его Сыне Иисусе. Крест Иисуса есть и явление Божьей любви и свершение Божьей праведности. На кресте Иисуса была свершена Божья праведность. Если кто-либо захочет сегодня утвердить свою собственную праведность, то он отрицает достаточ</w:t>
        <w:softHyphen/>
        <w:t>ность работы Господа на кресте. Никогда не думайте, что мы можем что-нибудь добавить к той работе, которую Господь Иисус уже окончил. Никогда не думайте, что мы можем этому помочь или немного подправить. Все пытаю</w:t>
        <w:softHyphen/>
        <w:t>щиеся утвердить свою собственную праведность, не поко</w:t>
        <w:softHyphen/>
        <w:t>ряются Божьей праведности вообще. Если кто-нибудь посы</w:t>
        <w:softHyphen/>
        <w:t>лает мне домой определенную сумму, чтобы вернуть то, что я занял у него, а я все еще стараюсь сэкономить несколько монет для уплаты долга, то я фактически пренебрегаю тем, что он мне дал. Все желающие утвердить свою собственную праведность, возводят хулу на Бога.</w:t>
      </w:r>
    </w:p>
    <w:p>
      <w:pPr>
        <w:pStyle w:val="Normal"/>
        <w:spacing w:lineRule="auto" w:line="240"/>
        <w:ind w:firstLine="567"/>
        <w:rPr/>
      </w:pPr>
      <w:r>
        <w:rPr>
          <w:rFonts w:cs="Arial" w:ascii="Arial" w:hAnsi="Arial"/>
        </w:rPr>
        <w:t>Почему «конец закона — Христос»? То, что Христос является концом закона, означает, что во Христе есть все, что есть в законе. Другими словами, Бог не только дал вам десять тысяч талантов серебра; вам были даны все деньги в мире. Как же вы можете экономить несколько монет? Конец закона — Христос. Как вы можете обрести еще больше праведности? Если человек очень большой и занимает весь стул, можете ли вы втиснуть и себя на тот же самый стул? Конец закона — Христос. Как вы соби</w:t>
        <w:softHyphen/>
        <w:t>раетесь утвердить свою собственную праведность? Благо</w:t>
        <w:softHyphen/>
        <w:t>дарите и славьте Бога за то, что Он дал нам лучшее! Я бы сказал самым решительным и благоговейным образом:</w:t>
      </w:r>
      <w:r>
        <w:rPr>
          <w:rFonts w:cs="Arial" w:ascii="Arial" w:hAnsi="Arial"/>
          <w:lang w:val="en-US"/>
        </w:rPr>
        <w:t xml:space="preserve"> </w:t>
      </w:r>
      <w:r>
        <w:rPr>
          <w:rFonts w:cs="Arial" w:ascii="Arial" w:hAnsi="Arial"/>
        </w:rPr>
        <w:t>Бог «истощил» Свое всемогущество в своем сыне Иисусе. Конец закона — Христос. Все, верующие в Него, должны получить праведность. Верующие в Иисуса обязаны ее получить. Они никоим образом не могут ее не получить. Мне нравится эта мысль. Нам невозможно не спастись. Бог отдал нам Своего Сына, который не только обладает тем малым, что вам необходимо, но и всем. Бог никогда не сможет покинуть нас, уверовавших в Его Сына. У Бога нет возможности отвергнуть нас. Все, приходящие к Богу через Сына, должны получить праведность. И в этом не будет конфликта; гарантия надежна.</w:t>
      </w:r>
    </w:p>
    <w:p>
      <w:pPr>
        <w:pStyle w:val="Normal"/>
        <w:spacing w:lineRule="auto" w:line="240"/>
        <w:ind w:firstLine="567"/>
        <w:rPr>
          <w:rFonts w:ascii="Arial" w:hAnsi="Arial" w:cs="Arial"/>
        </w:rPr>
      </w:pPr>
      <w:r>
        <w:rPr>
          <w:rFonts w:cs="Arial" w:ascii="Arial" w:hAnsi="Arial"/>
        </w:rPr>
        <w:t>Другой отрывок из Писания — это Второе послание к Коринфянам 5:21. Мы спасены, но все еще живем как люди. Верно то, что сейчас мы спасены и наши грехи прощены, но что мы должны делать, пока живем на этой земле? Сегодня мы все христиане и все дети Господни. Относительно Своих детей Бог провозглашает здесь нечто удивительное: «Ибо не знавшего греха Он сделал грехом за нас» (букв.). Бог сделал Господа Иисуса грехом. Перво</w:t>
        <w:softHyphen/>
        <w:t>начально Господь Иисус был вообще без греха; Он не имел ничего общего с грехом. Теперь же Бог осудил Его так, как если бы осудил сам грех. Бог осудил Его таким образом, «чтобы мы в Нем сделались праведностью Бога» (букв.). Сегодня в Господе Иисусе Христе мы с вами являемся экспонатом Божьей праведности. Когда люди видят нас, они видят Божью праведность. Мы, грешники, через становление Господа Иисуса грехом за нас и через то, что Он понес наши грехи для прощения нас, теперь стали праведностью Бога в Господе Иисусе Христе. Мы являемся живой праведностью Бога, ходящей по земле. Во Христе мы являемся представителями Божьей праведности.</w:t>
      </w:r>
    </w:p>
    <w:p>
      <w:pPr>
        <w:pStyle w:val="Normal"/>
        <w:spacing w:lineRule="auto" w:line="240"/>
        <w:ind w:firstLine="567"/>
        <w:rPr>
          <w:rFonts w:ascii="Arial" w:hAnsi="Arial" w:cs="Arial"/>
        </w:rPr>
      </w:pPr>
      <w:r>
        <w:rPr>
          <w:rFonts w:cs="Arial" w:ascii="Arial" w:hAnsi="Arial"/>
        </w:rPr>
        <w:t>Если вы не знаете, что такое Божья праведность, то единственное, что вам нужно сделать, — это найти спасен</w:t>
        <w:softHyphen/>
        <w:t>ного человека и внимательно посмотреть на него. Тогда вы узнаете, что такое Божья праведность. Если вы хотите знать, что такое Божья праведность, просто найдите хрис</w:t>
        <w:softHyphen/>
        <w:t>тианина, и вы узнаете, что Бог не подошел к нашим грехам безответственно. Он сделал грехом Незнающего греха. Поскольку Господь Иисус умер, то работа иску</w:t>
        <w:softHyphen/>
        <w:t>пления свершилась. То, что мы сегодня пребываем в Господе Иисусе, является выражением Божьей правед</w:t>
        <w:softHyphen/>
        <w:t>ности. Когда человек видит кого-то, кто верит в Господа Иисуса, он видит Божью праведность. Если кто-то хочет узнать, что такое Божья праведность, я могу встать и сказать: «Просто посмотрите на меня. Бог очень сильно любит меня. Он любит нас до крайней степени. Он ни в коей мере не относится к греху небрежно. Именно поэтому</w:t>
      </w:r>
    </w:p>
    <w:p>
      <w:pPr>
        <w:pStyle w:val="Normal"/>
        <w:spacing w:lineRule="auto" w:line="240"/>
        <w:ind w:firstLine="567"/>
        <w:rPr>
          <w:rFonts w:ascii="Arial" w:hAnsi="Arial" w:cs="Arial"/>
        </w:rPr>
      </w:pPr>
      <w:r>
        <w:rPr>
          <w:rFonts w:cs="Arial" w:ascii="Arial" w:hAnsi="Arial"/>
        </w:rPr>
        <w:t>Он заставил Господа Иисуса умереть на кресте. А сегодня посмотрите на меня, спасенного грешника. Я являюсь экспонатом Божьей праведности во Христе».</w:t>
      </w:r>
    </w:p>
    <w:p>
      <w:pPr>
        <w:pStyle w:val="Normal"/>
        <w:spacing w:lineRule="auto" w:line="240"/>
        <w:ind w:firstLine="567"/>
        <w:rPr>
          <w:rFonts w:ascii="Arial" w:hAnsi="Arial" w:cs="Arial"/>
        </w:rPr>
      </w:pPr>
      <w:r>
        <w:rPr>
          <w:rFonts w:cs="Arial" w:ascii="Arial" w:hAnsi="Arial"/>
        </w:rPr>
        <w:t>Сегодня мы провозглашаем миру два великих известия. И то, и другое отчаянно нужно миру. Первое — Бог лю</w:t>
        <w:softHyphen/>
        <w:t>бит человека. Это удивительнейший факт. Но это еще не все. Другим великим сообщением является то, что Бог в Своей праведности простил человеческие грехи. Теперь человек может приходить к Богу со всей смелостью и полной верой, напоминая Ему, что Он уже простил его грехи.</w:t>
      </w:r>
    </w:p>
    <w:p>
      <w:pPr>
        <w:pStyle w:val="Normal"/>
        <w:spacing w:lineRule="auto" w:line="240"/>
        <w:ind w:firstLine="567"/>
        <w:rPr>
          <w:rFonts w:ascii="Arial" w:hAnsi="Arial" w:cs="Arial"/>
        </w:rPr>
      </w:pPr>
      <w:r>
        <w:rPr>
          <w:rFonts w:cs="Arial" w:ascii="Arial" w:hAnsi="Arial"/>
        </w:rPr>
        <w:t>В конце я бы хотел задать вам один вопрос. Почему в Евангелии от Луки, глава 15, содержится притча о блуд</w:t>
        <w:softHyphen/>
        <w:t>ном сыне? Кажется, что в этой притче о блудном сыне как будто чего-то не хватает. После того как блудный сын расточил свое имение и вернулся домой, то отцу, хотя он и действительно любил его, следовало сказать сыну, по крайней мере, несколько слов укора, может быть, нечто подобное: «Ты взял все свое имение и все потратил; даже твой желудок теперь пуст». Но отец не сказал ни одного подобного слова. Не удивительно, что старшему сыну было что сказать. Даже нам есть что сказать. Не непра</w:t>
        <w:softHyphen/>
        <w:t>ведно ли это, когда существует грех и с ним не разоб</w:t>
        <w:softHyphen/>
        <w:t>рались? Если бы Евангелие от Луки, глава 15, содержало бы только притчу о блудном сыне, то мы могли бы заключить, что Бог неправеден, что Бог не осудил грех, а только навел на него глянец. В притче о блудном сыне нет и слова упрека. Но благодарение и хвала Господу, что в Евангелии от Луки, глава 15, есть три притчи. Первая притча о пастыре, спасающем овцу. Вторая притча о женщине, ищущей потерянную монету. Третья притча об отце, обретшем блудного сына. Сразу же в первой притче мы видим доброго пастыря, отдающего свою жизнь ради овцы. Господь Иисус уже пришел и умер. Грех блудного сына был уже осужден в первой притче. Из того, что произошло в первой притче, вытекает вторая притча, в ко</w:t>
        <w:softHyphen/>
        <w:t>торой женщина зажигает светильник, чтобы искать зате</w:t>
        <w:softHyphen/>
        <w:t>рявшуюся монету. Поскольку Господь Иисус уже совер</w:t>
        <w:softHyphen/>
        <w:t>шил спасение. Святой Дух может прийти и просветить Своим светом. После этого Отец больше не видит проб</w:t>
        <w:softHyphen/>
        <w:t>лемы греха. Проблема греха была выяснена в притче о пастыре, отдающем свою жизнь за овцу. В дополнение к этому, в притче о женщине, зажигающей светильник, было просвещено внутреннее ощущение. Проступки уже были осознаны. К тому времени, когда придет Отец, един</w:t>
        <w:softHyphen/>
        <w:t>ственное, что Ему нужно сделан.,   это радушно принять блудного сына. Господь Иисус простил наши грехи. Святой Дух просвятил нас и обличил нас относительно греха, праведности и суда. Поэтому к тому времени, когда придет Отец, вопрос греха упоминать уже не нужно; Ему надо только радушно принять нас. Божья праведность, так же как и Его любовь, 61,1.1111 проявлены в предыдущих двух притчах.</w:t>
      </w:r>
    </w:p>
    <w:p>
      <w:pPr>
        <w:pStyle w:val="Normal"/>
        <w:spacing w:lineRule="auto" w:line="240"/>
        <w:ind w:firstLine="567"/>
        <w:rPr>
          <w:rFonts w:ascii="Arial" w:hAnsi="Arial" w:cs="Arial"/>
        </w:rPr>
      </w:pPr>
      <w:r>
        <w:rPr>
          <w:rFonts w:cs="Arial" w:ascii="Arial" w:hAnsi="Arial"/>
        </w:rPr>
        <w:t>Предположим, что человек еще не пришел к Богу, но видит, что он грешник и понимает, что Господь Иисус осудил Его грехи. Добрый Пастырь унес прочь его грехи, а Святой Дух озарил его относительно его грехов. Когда такой человек приходит домой, он должен осознать, что вопрос о грехе ушел навсегда; с ним покончено на кресте. Помните, что дом Отца — это не то место, где говорят о грехе. В этом месте не говорят о нашем расточительстве. Крест является тем местом, где говорят о грехе; здесь говорят о нашем расточительстве. Если вы находитесь дома, то Бог может совершенно праведно предпочесть не говорить о наших грехах. Мы можем есть и пить к своему полному удовольствию. Мы может жить, носить дорогую одежду, отдыхать и веселиться к своему полному удоволь</w:t>
        <w:softHyphen/>
        <w:t>ствию. Бог сказал, что когда-то мы были потеряны, но теперь нашлись, что когда-то мы были мертвы, но теперь возвратились к жизни. Проблемы в этом больше нет. Аллилуйя! Для нас достаточно Божьей благодати. Таким образом мы понимаем, что Божья благодать является неизменной и праведной благодатью.</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ПРАВЕДНОСТЬ СПАСЕНИЯ</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Нам надо знать одно — то, что до смерти Господа Иисуса прощение наших грехов Богом было бы не</w:t>
        <w:softHyphen/>
        <w:t>праведным, но после смерти Господа Иисуса столь же неправедным было бы, если Бог не простил наши грехи. Без смерти Господа Иисуса Божье прощение было бы неправедным с Его стороны; Он никогда не мог этого сде</w:t>
        <w:softHyphen/>
        <w:t>лать. А когда смерть Господа Иисуса произошла, то Бог был бы столь же неправедным, если бы не простил. Пом</w:t>
        <w:softHyphen/>
        <w:t>ните, пожалуйста, что искупление без крови неправедно. С другой стороны, когда у кого-то есть кровь и ему отказано в спасении — это тоже неправедно.</w:t>
      </w:r>
    </w:p>
    <w:p>
      <w:pPr>
        <w:pStyle w:val="Normal"/>
        <w:spacing w:lineRule="auto" w:line="240"/>
        <w:ind w:firstLine="567"/>
        <w:rPr>
          <w:rFonts w:ascii="Arial" w:hAnsi="Arial" w:cs="Arial"/>
        </w:rPr>
      </w:pPr>
      <w:r>
        <w:rPr>
          <w:rFonts w:cs="Arial" w:ascii="Arial" w:hAnsi="Arial"/>
        </w:rPr>
        <w:t>Однажды я поехал с одним братом в Цзюцзян. Когда мы, путешествуя и делясь Словом с другими, находились на судне, я начал говорить с одним человеком о нашей вере. В то же самое время наш брат говорил с другим че</w:t>
        <w:softHyphen/>
        <w:t>ловеком, который был мусульманином. Во время разго</w:t>
        <w:softHyphen/>
        <w:t>вора наш брат спросил того человека, есть ли у того какой-либо грех. Этот человек попытался рассказать ему, как хорошо мусульманство и каким великим был Маго</w:t>
        <w:softHyphen/>
        <w:t>мет. Но наш брат сказал: «Я не спрашиваю тебя об этом. Мой вопрос таков: есть ли какой-нибудь грех }' тебя?» Он признал, что есть. Затем наш брат снова спросил его: «Что тогда ты собираешься делать с ним? Есть ли какой-либо способ, чтобы ты был прощен?» Этот человек ответил, что если он хочет быть прощенным, ему надо почувствовать в сердце угрызения и делать добро, делать то-то и то-то и еще многое другое. После того как этот человек пере</w:t>
        <w:softHyphen/>
        <w:t>числил все, что надо сделать, наш брат сказал: «Вот об этом точно можно поспорить. Ты сказал, что когда кто-то грешит, то раскаяние может принести прощение. А я скажу, что когда кто-нибудь грешит, то он должен понести наказание. Без наказания не может быть прощения. Ты думаешь, что чувство угрызения заслуживает прощения. А я скажу, что прощение приходит только через осуждение. Если я согрешил в этом городе, я спасаюсь бегством в далекую страну. Там я могу чувствовать угрызения и за</w:t>
        <w:softHyphen/>
        <w:t>ниматься благотворительностью. Там я могу быть пре</w:t>
        <w:softHyphen/>
        <w:t>красным человеком. Но ничто из этого не отменит мой грех. Твой Бог является Богом, который прощает без осуждения. Но мой Бог — такой Бог, который прощает только после осуждения». Затем мусульманин спросил: «Как ты тогда можешь стать прощенным?» «Именно поэтому, — сказал наш брат, — тебе надо верить в Иисуса. Только по вере в Господа Иисуса ты будешь прощен. Твои грехи были осуждены в Господе Иисусе, и когда ты уверуешь в Него, ты будешь прощен». В этом заключена праведность Бога. Сегодня человек раздумывает, является ли Бог любовью или нет. Они не понимают, что Бог — это не только любовь, но Он еще и праведен. Это не значит, что Бог хочет только простить человеческие грехи. Он должен простить их таким образом, который не войдет в противоречие с Его природой и Его праведностью. Именно это человек не в состоянии увидеть.</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ПРИМЕНЕНИЕ БОЖЬЕЙ ПРАВЕДНОСТИ</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Теперь мы должны спросить, как Божья праведность применима к нам? Божья праведность применяется к нам двумя способами. Божья праведность может прежде всего применяться в том, что будет вселять мир в наше сердце. Чувства ненадежны; поэтому мы не можем доверять чувствам Бога. Любовь также ненадежна. Если чья-нибудь любовь изменяется, никто не может этого человека за это наказать. Но мы можем «ухватиться» за праведность и предъявлять требования, основываясь на праведности. Если Бог только любит нас, Он может освободить нас от осуждения грехов или относиться к нам снисходительно, если это то, что Он может сделать. Но что, если однажды Бог перестанет быть нами доволен и не захочет больше быть снисходительным к нам? Если бы Бог не любил нас больше, если бы Он был недоволен нами и зол на нас, то мы бы страдали. При таких обстоятельствах у нас не было бы никакой уверенности о Боге, и наши сердца никогда не пребывали бы в мире. Но теперь, когда Бог дал нам Свою праведность, мы пребываем в мире, ибо мы знаем, что наши грехи были осуждены в личности Христа. Поэтому, когда мы приходим к Богу, у нас может быть дерзно</w:t>
        <w:softHyphen/>
        <w:t>венная совесть и твердая уверенность, а наше сердце может обрести мир. Мир нельзя обрести через любовь; мир можно обрести только через праведность. Хотя в действи</w:t>
        <w:softHyphen/>
        <w:t>тельности Божья любовь надежна, с человеческой точки зрения она не столь надежна, как Божья праведность. Когда человек только начинает уповать на Бога, то сна</w:t>
        <w:softHyphen/>
        <w:t>чала ему надо научиться уповать больше на Его правед</w:t>
        <w:softHyphen/>
        <w:t>ность, чем на Его любовь. Позднее, когда он продви</w:t>
        <w:softHyphen/>
        <w:t>гается вперед, он должен научиться уповать больше на Божью любовь, чем на Его праведность. Такое упование относится к развитой стадии христианской жизни. Это жизнь таких людей, как мадам Гийон. Но вначале нам надо принять праведность за основу нашей веры. Без пра</w:t>
        <w:softHyphen/>
        <w:t>ведности у веры нет основы. Благодарение Богу, что наши грехи были прощены. Благодарение Ему, что Он никогда нас больше не осудит. Как сказано в гимне:</w:t>
      </w:r>
    </w:p>
    <w:p>
      <w:pPr>
        <w:pStyle w:val="Normal"/>
        <w:spacing w:lineRule="auto" w:line="240"/>
        <w:ind w:firstLine="567"/>
        <w:rPr>
          <w:rFonts w:ascii="Arial" w:hAnsi="Arial" w:cs="Arial"/>
        </w:rPr>
      </w:pPr>
      <w:r>
        <w:rPr>
          <w:rFonts w:cs="Arial" w:ascii="Arial" w:hAnsi="Arial"/>
        </w:rPr>
        <w:t>Не будет взыскивать мой Бог</w:t>
      </w:r>
    </w:p>
    <w:p>
      <w:pPr>
        <w:pStyle w:val="Normal"/>
        <w:spacing w:lineRule="auto" w:line="240"/>
        <w:ind w:firstLine="567"/>
        <w:rPr>
          <w:rFonts w:ascii="Arial" w:hAnsi="Arial" w:cs="Arial"/>
        </w:rPr>
      </w:pPr>
      <w:r>
        <w:rPr>
          <w:rFonts w:cs="Arial" w:ascii="Arial" w:hAnsi="Arial"/>
        </w:rPr>
        <w:t xml:space="preserve">С меня вовеки этот долг —  </w:t>
      </w:r>
    </w:p>
    <w:p>
      <w:pPr>
        <w:pStyle w:val="Normal"/>
        <w:spacing w:lineRule="auto" w:line="240"/>
        <w:ind w:firstLine="567"/>
        <w:rPr>
          <w:rFonts w:ascii="Arial" w:hAnsi="Arial" w:cs="Arial"/>
        </w:rPr>
      </w:pPr>
      <w:r>
        <w:rPr>
          <w:rFonts w:cs="Arial" w:ascii="Arial" w:hAnsi="Arial"/>
        </w:rPr>
        <w:t>Он праведен во всём.</w:t>
      </w:r>
    </w:p>
    <w:p>
      <w:pPr>
        <w:pStyle w:val="Normal"/>
        <w:spacing w:lineRule="auto" w:line="240"/>
        <w:ind w:firstLine="567"/>
        <w:rPr>
          <w:rFonts w:ascii="Arial" w:hAnsi="Arial" w:cs="Arial"/>
        </w:rPr>
      </w:pPr>
      <w:r>
        <w:rPr>
          <w:rFonts w:cs="Arial" w:ascii="Arial" w:hAnsi="Arial"/>
        </w:rPr>
        <w:t>У Божьей праведности есть и другое применение: она заставляет нас понять отвратительную природу греха. Чтобы сохранить Свою праведность, Бог даже пожелал распять Своего Сына на кресте. Бог предпочел пожерт</w:t>
        <w:softHyphen/>
        <w:t>вовать Своим Сыном, чем Своей праведностью, Своей истиной и Своим законом. Бог не сделал ничего, что про</w:t>
        <w:softHyphen/>
        <w:t>тиворечило бы Его природе. Поэтому мы видим, каким отвратительным является грех. Если Бог не может легко</w:t>
        <w:softHyphen/>
        <w:t>мысленно относиться к греху и даже предпочел осудить Своего Сына, чтобы разобраться с грехом, мы также не можем относиться к греху легкомысленно. С Божьей точки зрения, можно пожертвовать Своим Сыном, но не покон</w:t>
        <w:softHyphen/>
        <w:t>чить с грехом нельзя. Каждый верующий в Господа Иисуса должен, в таком случае, видеть, что на грех нельзя навести глянец. Бог очень строго относится ко греху.</w:t>
      </w:r>
    </w:p>
    <w:p>
      <w:pPr>
        <w:pStyle w:val="2"/>
        <w:spacing w:before="0" w:after="0"/>
        <w:rPr/>
      </w:pPr>
      <w:r>
        <w:rPr/>
        <w:t>Теперь все наши грехи прощены. Господь Иисус умер, мы прощены и все уже приведено в порядок. Здесь мне бы хотелось привести еще один пример. Однажды я был в парке Сяо-фен и читал свою Библию. Внезапно небо почер</w:t>
        <w:softHyphen/>
        <w:t>нело и послышались раскаты грома. Казалось, что сразу же пойдет дождь. Я быстро закрыл свою Библию и побежал к маленькому дому позади парка. Но прошло некоторое время, а дождь все не начинался, поэтому я торопливо пошел домой. Когда я шел домой, небо все еще было довольно темным; гремел гром и сгущались облака. Однако дождь не начинался — ни одна капля не упала на меня по дороге домой. В другой раз, некоторое время спустя, я снова пошел читать в тот же парк. На этот раз небо почернело, так же как и в предыдущий раз. Снова послышались раскаты грома и все заволокло облаками. Я положился на свой предыдущий опыт и поэтому не волновался и двигался медленно. Но, к сожалению, в этот раз пошел дождь, и я промок. У меня не было другого выбора, как только снова побежать к тому маленькому домику. Когда я добежал до домика, дождь лил уже как из ведра. Я передать не могу, каким сильным был дождь. Но, в конце концов, небо прояснилось, облака рассеялись, перестал греметь гром, и я снова пошел домой. В этот раз, как и в прошлый, не упало ни одной капли дождя, пока я шел домой. Но позвольте мне спросить у вас: «В каком случае мое сердце имело больше мира?» В обоих случаях не было дождя, когда я шел домой. Но когда у меня было больше мира? В первый раз или во второй раз? Хотя в первый раз и не было дождя на пути домой, я не знал, когда он начнется; в результате, мое сердце было в состоянии тревоги. Во втором случае дождя также не было на пути домой, но в моей душе был мир, потому что дождь уже прошел и небо было чистым. Многие люди надеются, что Божья благодать покроет их грехи. Они похожи на меня, когда я шел домой в первый раз. Хотя дождя и нет, тьма все еще нависает над головой; все еще гремит гром, а небо покрывают облака. Их сердца на</w:t>
        <w:softHyphen/>
        <w:t>ходятся в состоянии неизвестности. Они не знают, что с ними случится. Но хвала и благодарение Господу, спа</w:t>
        <w:softHyphen/>
        <w:t>сение, которое мы получили, уже «прошло через дождь». Это спасение уже «прошло через гром». Наш «дождь» уже излился на Голгофе и наш «гром» уже прогремел на ней. Теперь все уже кончилось. Мы радуемся не только потому, что паши грехи прощены, но и потому, что они прощены после того, как с ними покончено. На них не был наведен глянец. Бог покончил с проблемой наших грехов. Воскре</w:t>
        <w:softHyphen/>
        <w:t>сение Его Сына стало свидетельством этой работы.</w:t>
      </w:r>
    </w:p>
    <w:p>
      <w:pPr>
        <w:pStyle w:val="Normal"/>
        <w:spacing w:lineRule="auto" w:line="240"/>
        <w:ind w:firstLine="567"/>
        <w:rPr>
          <w:rFonts w:ascii="Arial" w:hAnsi="Arial" w:cs="Arial"/>
        </w:rPr>
      </w:pPr>
      <w:r>
        <w:rPr>
          <w:rFonts w:cs="Arial" w:ascii="Arial" w:hAnsi="Arial"/>
        </w:rPr>
        <w:t>Сегодня день благодати. Но мы должны помнить, что благодать царит через праведность (Рим. 5:21). Благодать не может прийти непосредственно; она должна прийти через праведность. Божья благодать не приходит к нам непосредственно. Она приходит к нам через Голгофу. Сегодня некоторые люди говорят, что если Бог любит нас, Он может простить нас без осуждения. Это была бы благодать, царящая без праведности. Но благодать царит через праведность. Благодати нужна праведность Голгофы, прежде чем она сможет царить. Сегодня получение нами благодати основано исключительно на Божьей правед</w:t>
        <w:softHyphen/>
        <w:t>ности. Наши грехи прощены после того, как с ними покон</w:t>
        <w:softHyphen/>
        <w:t>чено. Когда мы видим крест, то верно будет сказать, что это Божья праведность. Также верно сказать, что это Божья благодать. Крест означает Божью праведность, и он также означает Божью благодать. Для Бога крест -это праведность; для нас — это благодать. Когда мы сегодня созерцаем крест, наше сердце исполнено мира, ибо мы знаем, что благодать, которую мы получили, была обретена через Божий праведный путь. Мы знаем, что наше спасение является ясным, законченным, правильным и честным. Наше спасение не приходит посредством конт</w:t>
        <w:softHyphen/>
        <w:t>рабанды и мошенничества. Наоборот, оно приходит через осуждение греха. Благодарение и хвала Господу! Крест решил проблему греха, а воскресение подтвердило, что это решение действительно верное.</w:t>
      </w:r>
    </w:p>
    <w:p>
      <w:pPr>
        <w:pStyle w:val="Normal"/>
        <w:spacing w:lineRule="auto" w:line="240"/>
        <w:ind w:firstLine="567"/>
        <w:jc w:val="center"/>
        <w:rPr>
          <w:rFonts w:ascii="Arial" w:hAnsi="Arial" w:cs="Arial"/>
          <w:smallCaps/>
        </w:rPr>
      </w:pPr>
      <w:r>
        <w:rPr>
          <w:rFonts w:cs="Arial" w:ascii="Arial" w:hAnsi="Arial"/>
          <w:smallCaps/>
        </w:rPr>
      </w:r>
    </w:p>
    <w:p>
      <w:pPr>
        <w:pStyle w:val="Heading1"/>
        <w:ind w:firstLine="567"/>
        <w:rPr/>
      </w:pPr>
      <w:r>
        <w:rPr/>
        <w:t>глава ШЕСТАЯ</w:t>
      </w:r>
    </w:p>
    <w:p>
      <w:pPr>
        <w:pStyle w:val="Normal"/>
        <w:rPr/>
      </w:pPr>
      <w:r>
        <w:rPr/>
      </w:r>
    </w:p>
    <w:p>
      <w:pPr>
        <w:pStyle w:val="Normal"/>
        <w:spacing w:lineRule="auto" w:line="240"/>
        <w:ind w:firstLine="567"/>
        <w:jc w:val="center"/>
        <w:rPr>
          <w:rFonts w:ascii="Arial" w:hAnsi="Arial" w:cs="Arial"/>
          <w:b/>
          <w:b/>
        </w:rPr>
      </w:pPr>
      <w:r>
        <w:rPr>
          <w:rFonts w:cs="Arial" w:ascii="Arial" w:hAnsi="Arial"/>
          <w:b/>
        </w:rPr>
        <w:t>РАБОТА ХРИСТА — ИСКУПЛЕНИЕ</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В предыдущие несколько вечеров, благодаря благодати Бога, мы увидели, что такое Божье спасение. Сегодня шес</w:t>
        <w:softHyphen/>
        <w:t>той вечер. Я надеюсь дать быстрый обзор того, что мы раскрыли на пяти предыдущих собраниях. Затем мы про</w:t>
        <w:softHyphen/>
        <w:t>должим. Мы увидели грех, закон, Божью любовь, Его благодать и Его праведность. Мы увидели, как человек стал грешником и как появился закон, чтобы изобличить человеческие грехи. Мы также увидели, что хотя и дока</w:t>
        <w:softHyphen/>
        <w:t>зано, что человек грешник. Бог все еще любит его. Бог не только возлюбил нас, но Он также явил нам милость и благодать. Мы также увидели, как была явлена Божья благодать, какова природа этой благодати и как она поя</w:t>
        <w:softHyphen/>
        <w:t>вилась, а также то, что она никогда не может быть смешана с человеческими усилиями. Вчера мы увидели, что, несмотря на Божью любовь и Его желание даровать нам благодать, существовало одно препятствие к тому, чтобы благодать пришла к нам. Если бы одна вещь оставалась нерешенной, то Божья благодать не могла бы прийти к нам. Хотя благодать теперь здесь, чтобы царствовать, она царит только через праведность (Рим. 5:21). Благодать не может царить сама по себе. Поэтому Господь показал нам, как была явлена праведность. Его праведность разобралась с нашими грехами. В то же самое время она дает нам возможность получить благодать от Бога. Мы рассмотрели все это в течение последних пяти вечеров. Теперь мы продолжим рассмотрение Евангелия Бога и Его спасения.</w:t>
      </w:r>
    </w:p>
    <w:p>
      <w:pPr>
        <w:pStyle w:val="Normal"/>
        <w:spacing w:lineRule="auto" w:line="240"/>
        <w:ind w:firstLine="567"/>
        <w:rPr>
          <w:rFonts w:ascii="Arial" w:hAnsi="Arial" w:cs="Arial"/>
        </w:rPr>
      </w:pPr>
      <w:r>
        <w:rPr>
          <w:rFonts w:cs="Arial" w:ascii="Arial" w:hAnsi="Arial"/>
        </w:rPr>
        <w:t>Мы уже сказали о том, как спасение, совершенное Богом через Господа Иисуса, явило Божью благодать. В то же время оно удовлетворило праведные требования Бога. На этот раз мы рассмотрим работу Господа Иисуса. Это превосходный и сладостный предмет. Он связан с тем, как Господь Иисус совершил Божье спасение. Нам надо увидеть, как Господь Иисус удовлетворил Божье требова</w:t>
        <w:softHyphen/>
        <w:t>ние и как Он явил Божью благодать. В то же самое время нам надо увидеть, как Господь Иисус удовлетворяет сердце христианина, чтобы и мы были удовлетворены Его работой. Как говорит гимн, который мы поем: «Божье сердце удовлетворено работой Господа Иисуса, и наши сердца также пребывают в покое от его работы». Бог удов</w:t>
        <w:softHyphen/>
        <w:t>летворен, и мы удовлетворены. Я надеюсь, что мы сможем рассмотреть оба эти аспекта, если нам позволит время.</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ГОСПОДЬ ИИСУС ЯВЛЯЕТСЯ И БОГОМ, И ЧЕЛОВЕКОМ ДЛЯ СОВЕРШЕНИЯ ИСКУПЛЕНИЯ</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Первое, что нам надо увидеть, — это то, что Господь Иисус есть Бог. Мы можем сказать, что только Бог способен нести человеческие грехи. Никогда не считайте Господа Иисуса третьим лицом, приходящим умереть заместительной смертью. Не думайте, что Бог — это одна сторона, мы — другая сторона, а Господь Иисус — третья сторона. Библия никогда не рассматривает Господа Иисуса как третью сторону. Напротив, она рассматривает Его как первую сторону. Вам могли сказать, что благовестие по</w:t>
        <w:softHyphen/>
        <w:t>добно должнику, кредитору и сыну кредитора. У должника нет денег, чтобы заплатить долг. Кредитор, будучи жесто</w:t>
        <w:softHyphen/>
        <w:t>ким, настаивает на уплате. А сын кредитора выступает с тем, чтобы уплатить долг от имени должника, и тот становится свободным.</w:t>
      </w:r>
    </w:p>
    <w:p>
      <w:pPr>
        <w:pStyle w:val="Normal"/>
        <w:spacing w:lineRule="auto" w:line="240"/>
        <w:ind w:firstLine="567"/>
        <w:rPr>
          <w:rFonts w:ascii="Arial" w:hAnsi="Arial" w:cs="Arial"/>
        </w:rPr>
      </w:pPr>
      <w:r>
        <w:rPr>
          <w:rFonts w:cs="Arial" w:ascii="Arial" w:hAnsi="Arial"/>
        </w:rPr>
        <w:t>Именно это евангелие проповедует сегодня человек. Но это не истинное евангелие. Если бы это было так, то, по крайней мере, два момента были бы несправедливы и противоречили бы Библии. Во-первых, такое понимание делает Бога злобным, а Господа Иисуса милосердным. При таком примере мы не видим Бога, любящего мир. Наоборот, мы видим только Его праведное требование и требование закона. Мы видим сурового Бога, у Которого нет благодати и Чьи слова всегда резки по отношению к человеку. Мы видим, что это Господь Иисус нас любит и дает нам благодать. Это неправильное евангелие. Однако хотя это и неправильное евангелие, Бог все равно исполь</w:t>
        <w:softHyphen/>
        <w:t>зует его. Фактически я сам был спасен посредством такого примера. Но, хотя я был спасен, в течение первых трех лет я совсем не мог славить Бога. Я всегда ощущал, что Господь Иисус был добрым, что мне надо благодарить и славить Его, что без Него все было безнадежно и что Его пришествие было счастьем. Но я ощущал, что Бог был очень строгим, суровым и нехорошим. Он был вообще непривлекательным. Казалось, что все хорошее было связано с Господом Иисусом, а все плохое — с Богом, и что Бог ужасен, а Господь Иисус привлекателен.</w:t>
      </w:r>
    </w:p>
    <w:p>
      <w:pPr>
        <w:pStyle w:val="Normal"/>
        <w:spacing w:lineRule="auto" w:line="240"/>
        <w:ind w:firstLine="567"/>
        <w:rPr>
          <w:rFonts w:ascii="Arial" w:hAnsi="Arial" w:cs="Arial"/>
        </w:rPr>
      </w:pPr>
      <w:r>
        <w:rPr>
          <w:rFonts w:cs="Arial" w:ascii="Arial" w:hAnsi="Arial"/>
        </w:rPr>
        <w:t>Но это не Библия. Библия говорит, что Бог так возлю</w:t>
        <w:softHyphen/>
        <w:t>бил мир, что отдал нам Своего Сына (Ин. 3:16). Бог послал к нам Своего Сына, потому что Он возлюбил нас. Именно поэтому мы вернулись назад к Богу после того, как Господь Иисус совершил Свою работу на кресте. Если бы Бог не возлюбил нас и не послал нам Господа Иисуса, то наибольшее, что мог бы сделать Господь Иисус, — это вернуть людей к Самому Себе; Он не смог бы привести их назад к Богу. Благодарение Господу, что Возлюбивший нас есть Бог. Благодарение Ему, что Сам Бог послал Своего Сына к нам. Именно Отец был тронут состраданием. Именно Отец возлюбил нас. Именно Отец запланировал спасение. Именно у Отца была воля в вечности в прошлом. Сначала Отец задумал все, а затем пришел Сын. Поэтому неправильно думать, что существуют три стороны. Су</w:t>
        <w:softHyphen/>
        <w:t>ществуют только две стороны — Бог и человек. Господь Иисус — это Божий дар человеку. Однако этот дар явля</w:t>
        <w:softHyphen/>
        <w:t>ется чем-то живым и обладающим волей, а не чем-то безжизненным и безвольным. Благодарение Богу, что спа</w:t>
        <w:softHyphen/>
        <w:t>сение — это нечто между Богом и человеком. Господь Иисус — это дар. Сегодня Тот, перед кем мы должны пре</w:t>
        <w:softHyphen/>
        <w:t>дстать, это Бог. Мы приходим к Богу через Господа Иисуса. Это первое, что нам нужно понять.</w:t>
      </w:r>
    </w:p>
    <w:p>
      <w:pPr>
        <w:pStyle w:val="Normal"/>
        <w:spacing w:lineRule="auto" w:line="240"/>
        <w:ind w:firstLine="567"/>
        <w:rPr>
          <w:rFonts w:ascii="Arial" w:hAnsi="Arial" w:cs="Arial"/>
        </w:rPr>
      </w:pPr>
      <w:r>
        <w:rPr>
          <w:rFonts w:cs="Arial" w:ascii="Arial" w:hAnsi="Arial"/>
        </w:rPr>
        <w:t>Во-вторых, если бы было три стороны, то Господь Иисус не имел бы права умереть за нас. Верно то, что когда Господь Иисус умер за нас, Божья праведность была удовлетворена и человеческие грехи прощены. Но является ли это праведным по отношению к Господу Иисусу? Пред</w:t>
        <w:softHyphen/>
        <w:t>положим, у нас здесь два брата. Допустим, что один из них совершил тяжкое преступление и приговорен к смерти. Другой брат хочет умереть за него, и поэтому его казнят вместо него. Он невиновен и является третьей стороной. Теперь он умирает вместо другого. Библия никогда не показывала нам, что Господь Иисус умер за нас таким образом. Она никогда не показывала нам, что у Бога было требование, чтобы удовлетворить Его закон, и что Господь Иисус пришел исполнить Божий закон, чтобы человек мог удовлетворить требование этого закона. Там ничего этого нет. Какое положение занимал Господь Иисус, когда пришел совершить искупление? Нам надо внимательно и тщательно рассмотреть, как этот вопрос излагается в Библии.</w:t>
      </w:r>
    </w:p>
    <w:p>
      <w:pPr>
        <w:pStyle w:val="Normal"/>
        <w:spacing w:lineRule="auto" w:line="240"/>
        <w:ind w:firstLine="567"/>
        <w:rPr>
          <w:rFonts w:ascii="Arial" w:hAnsi="Arial" w:cs="Arial"/>
        </w:rPr>
      </w:pPr>
      <w:r>
        <w:rPr>
          <w:rFonts w:cs="Arial" w:ascii="Arial" w:hAnsi="Arial"/>
        </w:rPr>
        <w:t>Мне бы хотелось, чтобы вы осознавали одно. Мир думает, что существует только один способ разобраться с проблемой греха. С другой стороны, проповедники, кото</w:t>
        <w:softHyphen/>
        <w:t>рые проповедуют неправильные учения, говорят, что существует три способа расправиться с грехом. Но для Бога есть только два способа разобраться с грехом. Здесь необходимо некоторое разъяснение. Прежде, чем кто-нибудь прочитает Слово Божье, он может думать, что любой из трех способов может решить проблему: ее может решить человек, ее может решить Бог или ее может ре</w:t>
        <w:softHyphen/>
        <w:t>шить третья сторона посредством замещения. Неспасен</w:t>
        <w:softHyphen/>
        <w:t>ные, не знающие Бога, считают, что существует только одно решение, состоящее в том, что все решает сам чело</w:t>
        <w:softHyphen/>
        <w:t>век. Но Божья праведность показывает нам, что сущест</w:t>
        <w:softHyphen/>
        <w:t>вуют только два способа решить эту проблему. Один — посредством Самого Бога, и другой — посредством самого человека. Что я имею под этим в виду? Давайте сначала рассмотрим, что думает человек. Он думает, что он грешник и поэтому должен понести осуждение греха и Божий гнев. Он думает, что он должен погибнуть и пойти на вечные муки. И единственный способ, которым он может сам решить эту проблему, — это пойти в ад. Он понесет ответственность за то, что он сделал. Если кто-то согрешит, то он идет в ад и несет свое собственное осуж</w:t>
        <w:softHyphen/>
        <w:t>дение греха. Это один способ решения проблемы. Когда кто-нибудь должен деньги, он продает все, что у него есть. Он даже может продать свою жену, детей, дом и землю, если это понадобится для того, чтобы решить проблему. Это праведно. Тогда существует другое неправильное представление. Те, кто слышал евангелие, считают, что Господь Иисус является третьей стороной, приходящей, чтобы занять наше место и решить проблему нашего греха. Человек согрешил и навлек на себя осуждение греха. Теперь все осуждение возложено на Господа Иисуса; Он несет все осуждение. Такое учение кажется правильным. Но вы вскоре увидите, что это не так.</w:t>
      </w:r>
    </w:p>
    <w:p>
      <w:pPr>
        <w:pStyle w:val="Normal"/>
        <w:spacing w:lineRule="auto" w:line="240"/>
        <w:ind w:firstLine="567"/>
        <w:rPr>
          <w:rFonts w:ascii="Arial" w:hAnsi="Arial" w:cs="Arial"/>
        </w:rPr>
      </w:pPr>
      <w:r>
        <w:rPr>
          <w:rFonts w:cs="Arial" w:ascii="Arial" w:hAnsi="Arial"/>
        </w:rPr>
        <w:t>Сначала я скажу несколько слов для тех, чьи пред</w:t>
        <w:softHyphen/>
        <w:t>ставления неясны. В Библии есть две важные доктрины — о несении грехов и о выкупе за грехи. Пожалуйста, не думайте, что я не верю в замещение. Но замещение, о котором говорят некоторые, не является замещением, описанным в Библии, потому что такое замещение вклю</w:t>
        <w:softHyphen/>
        <w:t>чает в себя неправедность. Если безгрешный Иисус должен заместить нас, грешных людей, это, конечно, для нас выгодная сделка. Но праведно ли относиться к Господу Иисусу таким образом? Он не грешил. Почему Его должны были убить? Не о таком замещении говорит Библия. Если Господь Иисус должен умереть ради всех грешников в мире, то будут спасены те, кто верит в Иисуса, точно так же как и те, кто не верит в Него. Господь умер и за тех, и за этих, независимо от того, уверовали они или нет. Никто не может повернуть колесо вспять и отменить смерть Господа только потому, что кто-то не верит. Конечно, можно повернуть вспять, если речь идет о другом. Но это необратимо. Почему Библия говорит, что те, кто не верит, осуждены и погибнут? (Ин. 3:16, 18). Причина заключается в том, что Сын Божий  умер заместительной смертью только за нас, тех, кто верит. Он не является замещением для тех, кто не верит.</w:t>
      </w:r>
    </w:p>
    <w:p>
      <w:pPr>
        <w:pStyle w:val="Normal"/>
        <w:spacing w:lineRule="auto" w:line="240"/>
        <w:ind w:firstLine="567"/>
        <w:rPr>
          <w:rFonts w:ascii="Arial" w:hAnsi="Arial" w:cs="Arial"/>
        </w:rPr>
      </w:pPr>
      <w:r>
        <w:rPr>
          <w:rFonts w:cs="Arial" w:ascii="Arial" w:hAnsi="Arial"/>
        </w:rPr>
        <w:t>Каков тогда способ решения проблемы греха, соответ</w:t>
        <w:softHyphen/>
        <w:t>ствующий Библии? Существуют только два праведных способа решить эту проблему. Один — разобраться с тем, кто согрешил, и другой — разобраться с тем, против кого согрешили. В мире есть только две стороны, которые имеют право разобраться с этой проблемой. В мире есть только два лица, которые имеют право разобраться с проблемой греха. Один — тот, кто согрешил против другого. Другой — тот, против кого согрешили. Когда один человек возбуждает судебный иск против другого человека, то никакая третья сторона не имеет права ничего говорить. В судебном производстве право говорить имеет только тот, кто согрешил против кого-то, и тот, против кого согрешили. Что касается спасения грешника, то если грешник не позаботится об этом сам, то вместо него должен об этом позаботиться Бог. Грешник является гре</w:t>
        <w:softHyphen/>
        <w:t>шащей стороной, а Бог является стороной, против которой согрешили. И та, и другая сторона может разобраться с проблемой греха наиболее праведным способом. Со сто</w:t>
        <w:softHyphen/>
        <w:t>роны грешника праведным будет потерпеть осуждение и наказание, погибнуть и пойти на вечные муки. Но существует другой способ, который праведен в равной мере. Сторона, против которой согрешили, может принять наказание на себя. Это может быть совершенно нево</w:t>
        <w:softHyphen/>
        <w:t>образимо для нас, но это факт. Несет грехи именно та сторона, против которой согрешили. Несет наши грехи не третья сторона. У третьей стороны нет ни власти, ни права вмешиваться. Если появляется третья сторона, то это неправедно. Проблема может быть решена только тогда, когда сторона, против которой согрешили, готова потер</w:t>
        <w:softHyphen/>
        <w:t>петь убыток. Поскольку у Бога есть любовь, а также и праведность. Он не позволит грешнику нести его грехи, ибо это означало бы, что Бог праведен без любви. Для стороны, против которой согрешили, есть только один выбор — вмешаться. Праведность будет соблюдена, только если Бог понесет наши грехи.</w:t>
      </w:r>
    </w:p>
    <w:p>
      <w:pPr>
        <w:pStyle w:val="Normal"/>
        <w:spacing w:lineRule="auto" w:line="240"/>
        <w:ind w:firstLine="567"/>
        <w:rPr>
          <w:rFonts w:ascii="Arial" w:hAnsi="Arial" w:cs="Arial"/>
        </w:rPr>
      </w:pPr>
      <w:r>
        <w:rPr>
          <w:rFonts w:cs="Arial" w:ascii="Arial" w:hAnsi="Arial"/>
        </w:rPr>
        <w:t>Знаете ли вы, что значит прощение? В мире у нас есть прощение. Между отдельными людьми существует про</w:t>
        <w:softHyphen/>
        <w:t>щение. Между правительством и его народом тоже есть прощение. Прощение существует даже между нациями. У Бога и человека тоже есть прощение. Прощение — это то, что всеми признается как факт. Никто не может сказать, что прощение — это что-то неправедное. Это то, что один человек с радостью делает для другого. Но вопрос заклю</w:t>
        <w:softHyphen/>
        <w:t>чается в том, кто имеет право прощать? Если брат украл у меня десять долларов, а я простил его, это значит, что я взял на себя последствия его греха. Я взял на себя убыток этих десяти долларов. В качестве другого примера давайте предположим, что вы ударили меня по лицу. Удар был так силен, что у меня пошла кровь. Если я скажу, что прощаю вас, это значит, что вы совершаете грех нанесения удара, а я терплю последствия этого удара. Грех был совершен вами, но я претерпеваю его последствия. Это прощение. Прощение означает, что одна сторона грешит, а другая терпит последствия этого греха. Прощение состоит в том, что сторона, против которой согрешили, берет на себя ответственность за грешащую сторону. Третья сторона не имеет права вмешаться и простить. Она не может вме</w:t>
        <w:softHyphen/>
        <w:t>шаться и возместить ущерб. Если для прощения и возмещения вмешивается третья сторона, то это непра</w:t>
        <w:softHyphen/>
        <w:t>ведно. Если Господь Иисус приходит как третья сторона, чтобы заместить грешника, то это может быть заме</w:t>
        <w:softHyphen/>
        <w:t>чательно для грешника, да и у Бога не возникнет, наверное, с этим проблем, но есть проблема с Господом Иисусом. У Него нет греха. Почему Он должен был претерпеть осуждение? Только грешащий может нести последствия греха; у него есть право нести свою собствен</w:t>
        <w:softHyphen/>
        <w:t>ную ответственность и претерпеть осуждение за свой собственный грех. И есть только одно лицо, которое может принять на себя его грех, — тот, против кого согре</w:t>
        <w:softHyphen/>
        <w:t>шил этот человек. Только тот, против кого согрешили,' может принять на себя грех грешащего. Это праведно. Это принцип прощения. И Божий закон, и человеческий закон признают, что это праведно. Человек имеет право терпеть убыток. Так как человек имеет свободную волю, то и у  Бога тоже есть свободная воля. Личность со свободной волей имеет право на то, чтобы решиться потерпеть убыток.</w:t>
      </w:r>
    </w:p>
    <w:p>
      <w:pPr>
        <w:pStyle w:val="Normal"/>
        <w:spacing w:lineRule="auto" w:line="240"/>
        <w:ind w:firstLine="567"/>
        <w:rPr>
          <w:rFonts w:ascii="Arial" w:hAnsi="Arial" w:cs="Arial"/>
        </w:rPr>
      </w:pPr>
      <w:r>
        <w:rPr>
          <w:rFonts w:cs="Arial" w:ascii="Arial" w:hAnsi="Arial"/>
        </w:rPr>
        <w:t>Что такое тогда Христово искупление? Искупительная работа Христа есть Сам Бог, приходящий, чтобы нести человеческие грехи, совершенные против Него. Такие слова более приятны для слуха, чем вся музыка в мире. Что такое искупительная работа Христа? Это Бог, несущий грехи, которые человек совершил против Него. Другими словами, если бы Иисус из Назарета не был Богом, Он не имел бы права нести наши грехи праведно. Иисус из Назарета был Богом. Он есть Сам Бог, против которого мы согрешили. Наш Бог лично сошел на землю и понес наши грехи. Сегодня Бог, а не человек понес наши грехи. Именно поэтому такое несение грехов было праведным. Мы не можем сами нести свои грехи. Если бы мы должны были сами нести их, то с нами было бы покончено. Благодарение Богу, что Он Сам пришел в мир, чтобы понести наши грехи. Это работа Господа Иисуса на кресте.</w:t>
      </w:r>
    </w:p>
    <w:p>
      <w:pPr>
        <w:pStyle w:val="Normal"/>
        <w:spacing w:lineRule="auto" w:line="240"/>
        <w:ind w:firstLine="567"/>
        <w:rPr/>
      </w:pPr>
      <w:r>
        <w:rPr>
          <w:rFonts w:cs="Arial" w:ascii="Arial" w:hAnsi="Arial"/>
        </w:rPr>
        <w:t>Почему тогда Бог должен был стать человеком? Богу достаточно просто любить мир. Почему Он должен был отдать Своего единородного Сына? Необходимо понять, что человек согрешил против Бога. Если Бог требует, чтобы человек нес свой грех, то как он может это сделать? Плата за грех — смерть. Когда грех побеждает и действует внутри, это заканчивается смертью. Смерть является спра</w:t>
        <w:softHyphen/>
        <w:t>ведливым наказанием за грех (Рим. 5:12). Когда человек грешит против Бога, он должен понести последствия греха, то есть смерть. Следовательно, Бог — это другая сторона. Если Он должен прийти и принять на себя нашу ответ</w:t>
        <w:softHyphen/>
        <w:t xml:space="preserve">ственность и понести последствия нашего греха, Он должен умереть. Но Первое послание к Тимофею 6:16 говорит нам, что Бог бессмертен; Он не может умереть. Хотя Бог и желает прийти в мир и понести наши грехи, умереть и пойти на погибель. Он не может этого сделать. Смерть просто не действует на Бога. Бог никак не может умереть. Поэтому, чтобы Богу понести осуждение человеческого греха, совершенного против Него, Ему надо облечься в человеческое тело. Именно поэтому Послание к Евреям 10:5 говорит нам, что Христос, входя в мир, говорит: «...но тело уготовал Мне». Бог уготовал для Христа тело, с той целью, чтобы Христос мог принести Самого Себя как жертву всесожжения и жертву за грех. Господь говорит: «Всесожжения и </w:t>
      </w:r>
      <w:r>
        <w:rPr>
          <w:rFonts w:cs="Arial" w:ascii="Arial" w:hAnsi="Arial"/>
          <w:i/>
        </w:rPr>
        <w:t>жертвы</w:t>
      </w:r>
      <w:r>
        <w:rPr>
          <w:rFonts w:cs="Arial" w:ascii="Arial" w:hAnsi="Arial"/>
        </w:rPr>
        <w:t xml:space="preserve"> за грех неугодны Тебе» (ст. 6). Теперь Он жертвует Свое собственное тело, чтобы покон</w:t>
        <w:softHyphen/>
        <w:t>чить с человеческим грехом. Следовательно, Господь Иисус стал человеком и пришел в мир, чтобы быть рас</w:t>
        <w:softHyphen/>
        <w:t>пятым на кресте.</w:t>
      </w:r>
    </w:p>
    <w:p>
      <w:pPr>
        <w:pStyle w:val="Normal"/>
        <w:spacing w:lineRule="auto" w:line="240"/>
        <w:ind w:firstLine="567"/>
        <w:rPr>
          <w:rFonts w:ascii="Arial" w:hAnsi="Arial" w:cs="Arial"/>
        </w:rPr>
      </w:pPr>
      <w:r>
        <w:rPr>
          <w:rFonts w:cs="Arial" w:ascii="Arial" w:hAnsi="Arial"/>
        </w:rPr>
        <w:t>Господь Иисус — это не третья сторона; Он является первой стороной. Поскольку Он — Бог, Он имеет право быть распятым на кресте. Поскольку Он — человек, Он может умереть за нас на кресте. Мы должны ясно видеть разницу между двумя этими утверждениями. Он имеет право быть распятым, потому что Он Бог, и Он может быть распятым, потому что Он человек. Он является противоположной стороной; Он перешел на сторону чело</w:t>
        <w:softHyphen/>
        <w:t>века, чтобы претерпеть наказание. Бог стал человеком. Он пришел к человеку, соединил Себя с человеком, взял на Себя бремя человека и понес все его грехи. Если искуп</w:t>
        <w:softHyphen/>
        <w:t>ление праведно, Иисус из Назарета должен быть Богом. Если Иисус из Назарета не является Богом, то искупление неправедно. Всякий раз, когда я смотрю на крест, я говорю сам себе: «Это Бог». Если Он не Бог, Его смерть становится неправедной и она не может спасти нас, ибо Он является тогда лишь третьей стороной. Но благодарение и хвала Господу, Он — сторона, нам противоположная. Именно поэтому я утверждал, что только две стороны способны разобраться с нашими грехами. Одна — это мы сами, и в этом случае мы сами должны умереть. Другая сторона — это Бог, против которого мы согрешили, и в этом случае Он умирает за нас. Кроме этих двух сторон нет никакой третьей стороны, у которой было бы право или власть разобраться с нашими грехами.</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ЧЕЛОВЕК ИИСУС ОБЛАДАЕТ ПРАВЕДНОСТЬЮ СОГЛАСНО ЗАКОНУ И ИМЕЕТ ПРАВО ИСКУПИТЬ ЧЕЛОВЕКА</w:t>
      </w:r>
    </w:p>
    <w:p>
      <w:pPr>
        <w:pStyle w:val="Normal"/>
        <w:spacing w:lineRule="auto" w:line="240"/>
        <w:ind w:firstLine="567"/>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Иисус из Назарета пришел в мир. В то время как Он был на земле. Его дела показывали, что Бог любит нас. Но в то же самое время Он исполнял закон. Он был истинно покорен Богу. Он был святым и покорным человеком. В Нем мы видим совершенного человека. Иисус из Назарета полон праведности. Он был праведным человеком. Во всей истории был только один человек, который мог спастись посредством закона. Это был Иисус из Назарета. Ему не нужно было соблюдать закон, однако Он его соблюдал. Библия говорит, что только тот, кто соблюдает закон, может наследовать праведность, которая приходит от за</w:t>
        <w:softHyphen/>
        <w:t>кона. С праведностью приходит и жизнь. Закон говорит, что тот, кто его соблюдает, будет жить. Соблюдать закон — значит твердо его придерживаться. Все, кто имеет правед</w:t>
        <w:softHyphen/>
        <w:t>ность закона, обладают жизнью. Бог говорит это всему миру с единственной целью, которая заключается в том, чтобы осудить человека и доказать ему, что он грешник. Бог дал нам закон, чтобы доказать, что мы грешники. Благодарение и хвала Господу. Есть только Один, кто имеет жизнь посредством закона. И этот Один — Иисус из Назарета.</w:t>
      </w:r>
    </w:p>
    <w:p>
      <w:pPr>
        <w:pStyle w:val="Normal"/>
        <w:spacing w:lineRule="auto" w:line="240"/>
        <w:ind w:firstLine="567"/>
        <w:rPr/>
      </w:pPr>
      <w:r>
        <w:rPr>
          <w:rFonts w:cs="Arial" w:ascii="Arial" w:hAnsi="Arial"/>
        </w:rPr>
        <w:t>Давайте на некоторое время отложим в сторону тот факт, что Он Бог, и рассмотрим Его как человека, самого обыкновенного человека. Он соблюдал закон и жил. Он жил на земле немного более тридцати трех лет. Он не только не грешил, но Он даже не знал греха. Он был искушен во всем. Но грех не искушал Его. Запомните это:</w:t>
      </w:r>
      <w:r>
        <w:rPr>
          <w:rFonts w:cs="Arial" w:ascii="Arial" w:hAnsi="Arial"/>
          <w:lang w:val="en-US"/>
        </w:rPr>
        <w:t xml:space="preserve"> </w:t>
      </w:r>
      <w:r>
        <w:rPr>
          <w:rFonts w:cs="Arial" w:ascii="Arial" w:hAnsi="Arial"/>
        </w:rPr>
        <w:t>Господь Иисус не был искушаем грехом. Когда многие люди читают Послание к Евреям, они получают непра</w:t>
        <w:softHyphen/>
        <w:t>вильное понятие, основанное на неправильном переводе. Греческий подлинник нам ясно показывает, что хотя Господь Иисус был искушен во всем. Он никогда не был искушаем грехом. Он был во плоти, и поэтому имел слабости. Но греха Он не знал. Он никогда не был иску</w:t>
        <w:softHyphen/>
        <w:t>шаем грехом. Если вы обратитесь к точному переводу, то вы ясно это увидите.</w:t>
      </w:r>
    </w:p>
    <w:p>
      <w:pPr>
        <w:pStyle w:val="Normal"/>
        <w:spacing w:lineRule="auto" w:line="240"/>
        <w:ind w:firstLine="567"/>
        <w:rPr>
          <w:rFonts w:ascii="Arial" w:hAnsi="Arial" w:cs="Arial"/>
        </w:rPr>
      </w:pPr>
      <w:r>
        <w:rPr>
          <w:rFonts w:cs="Arial" w:ascii="Arial" w:hAnsi="Arial"/>
        </w:rPr>
        <w:t>Несут ли праведные действия Господа Иисуса для нас какую-нибудь пользу? Несомненно, да. Праведные дейст</w:t>
        <w:softHyphen/>
        <w:t>вия Господа Иисуса доказывают, что Он Бог.  Благодаря  этим праведным поступкам Господу Иисусу не нужно было умирать за Самого Себя. Праведные дела Господа дают Ему право умереть на кресте за наши грехи. Если бы у Господа Иисуса был какой-нибудь грех, то Его смерть была бы смертью за Самого Себя; Он не смог бы умереть за нас. Поскольку Господь не имел никакого греха вообще, Он имел право быть принесенным в жертву за наши грехи. Христианское богословие говорит, что Бог сделал пра</w:t>
        <w:softHyphen/>
        <w:t>ведность Господа Иисуса нашей. Бог перевел на нас праведность Господа точно так же, как банки переводят деньги с одного счета на другой. Господь исполнил закон за нас. Мы не повиновались закону. Но послушание Господа Иисуса заслужило для нас Божье удовлетворение. Но разрешите мне еще раз настойчиво спросить вас, упоминает ли Библия «праведность Господа Иисуса»? Кто может найти в Новом Завете место, которое говорит о «праведности Господа Иисуса»? Если вы прочитаете весь Новый Завет, включая греческий текст, вы увидите, что в Новом Завете вообще нет слов «праведность Христа». Похоже, что в одном месте об этом сказано, но это не относится к личной собственной праведности Христа. Сегодня люди не любят читать Божье Слово. Им нравится изучать богословие. Богословие, однако, создано челове</w:t>
        <w:softHyphen/>
        <w:t>ком. Оно не исходит из Слова Божьего. Богословие гово</w:t>
        <w:softHyphen/>
        <w:t>рит нам, что Бог вменил Христову праведность нам. В Библии никогда не было такого понятия. Напротив, Библия противоречит такому понятию. Праведность Иисуса из Назарета является Его собственной праведностью. Это, действительно, праведность, но это праведность Иисуса из Назарета. Эта праведность дает Ему право умереть за нас и стать нашим Спасителем. Но у Бога пет намерения пере</w:t>
        <w:softHyphen/>
        <w:t>водить праведность Иисуса на нас.</w:t>
      </w:r>
    </w:p>
    <w:p>
      <w:pPr>
        <w:pStyle w:val="Normal"/>
        <w:spacing w:lineRule="auto" w:line="240"/>
        <w:ind w:firstLine="567"/>
        <w:rPr>
          <w:rFonts w:ascii="Arial" w:hAnsi="Arial" w:cs="Arial"/>
        </w:rPr>
      </w:pPr>
      <w:r>
        <w:rPr>
          <w:rFonts w:cs="Arial" w:ascii="Arial" w:hAnsi="Arial"/>
        </w:rPr>
        <w:t>Евангелие от Иоанна 12:24 - очень драгоценный стих в Библии. Он говорит о том, что если пшеничное зерно не упадет в почву и не умрет, то останется одно. И такой человек как Господь Иисус был лишь одним зерном перед Богом. Только после того как Он умер, появилось много зерен. Спасение начинается с креста. Хотя прежде Голгофы  у нас должен быть Вифлеем, но мы спасаемся через Голгофу, а не через Вифлеем. Сын Божий абсолютно пра</w:t>
        <w:softHyphen/>
        <w:t>веден. Он был одним праведным зерном. Но Его правед</w:t>
        <w:softHyphen/>
        <w:t>ность не может спасти нас. Она не может быть вменена нам. Бог действительно упоминает о праведности Христа в Библии. Но Он никогда не говорит, что праведность Христа должна стать нашей. Библия говорит, что Христос есть наша праведность. Она нигде не говорит, что Христова праведность является нашей праведностью. Мне бы хотелось выделить это, ибо это превознесет крест Господа Иисуса Христа. Библия говорит, что Христос является нашей праведностью. Христос Сам есть наша праведность. Мы идем к Богу во Христе. Христос есть наша праведность.</w:t>
      </w:r>
    </w:p>
    <w:p>
      <w:pPr>
        <w:pStyle w:val="Normal"/>
        <w:spacing w:lineRule="auto" w:line="240"/>
        <w:ind w:firstLine="567"/>
        <w:rPr>
          <w:rFonts w:ascii="Arial" w:hAnsi="Arial" w:cs="Arial"/>
        </w:rPr>
      </w:pPr>
      <w:r>
        <w:rPr>
          <w:rFonts w:cs="Arial" w:ascii="Arial" w:hAnsi="Arial"/>
        </w:rPr>
        <w:t>Однажды я спросил у одной сестры из западной части страны, что она надевает, когда предстает перед Богом. Она сказала, что облачается в праведность Христа, чтобы прийти к Богу. Она приняла праведность Христа как свое одеяние, чтобы предстать перед Богом. Я спросил ее, где об этом написано в Библии. Не праведность Христа стала нашей праведностью. Христос никогда не передавал Своей праведности нам. Наоборот, Сам Христос стал нашей пра</w:t>
        <w:softHyphen/>
        <w:t>ведностью. Мы спасены праведностью Бога, а не правед</w:t>
        <w:softHyphen/>
        <w:t>ностью Христа.</w:t>
      </w:r>
    </w:p>
    <w:p>
      <w:pPr>
        <w:pStyle w:val="Normal"/>
        <w:spacing w:lineRule="auto" w:line="240"/>
        <w:ind w:firstLine="567"/>
        <w:rPr>
          <w:rFonts w:ascii="Arial" w:hAnsi="Arial" w:cs="Arial"/>
        </w:rPr>
      </w:pPr>
      <w:r>
        <w:rPr>
          <w:rFonts w:cs="Arial" w:ascii="Arial" w:hAnsi="Arial"/>
        </w:rPr>
        <w:t>Мы увидели, что такое Божья праведность. Именно Божья праведность приносит нам прощение и спасает нас от осуждения. Это делает не праведность Христа. Пра</w:t>
        <w:softHyphen/>
        <w:t>ведность Христа — это только Его способность быть нашим Спасителем. Христос никогда не передавал Свою праведность нам. Если бы праведность Господа Иисуса можно было передать нам, то Он мог бы это сделать, живя на земле. Ему не надо было бы идти на крест, а мы бы тогда могли быть спасены. Если бы это было так, то Его жизнь стала бы нашей искупляющей жизнью. Но такой доктрины об искупляющей жизни нет. Есть только доктрина искупляющей смерти. Только смерть Господа Иисуса спасет нас. Его жизнь является для нас примером. Мы не можем спастись Его жизнью. Его праведность осуждает нас. Чем более Он праведен, тем в более затруднительном положении мы находимся. Его пра</w:t>
        <w:softHyphen/>
        <w:t>ведность никак не может быть вменена нам. Если бы Бог поместил нас бок о бок с праведностью Господа, то мы могли бы пойти только в ад. Но благодарение Богу, что Он умер и стал нашей праведностью. Именно поэтому мы спасены. Спасение приходит от креста; оно не приходит от яслей. Спасение приходит с Голгофы; оно не приходит из Вифлеема. Если бы праведность Господа Иисуса могла нас спасти, то Ему не надо было бы умирать. Поэтому, когда мы читаем Библию, мы не должны находиться под влия</w:t>
        <w:softHyphen/>
        <w:t>нием богословия. Нам будет все намного яснее, если мы будем научены Библией, а не богословием. Человеческое слово может помочь, но оно может и навредить. Нам лучше отложить человеческое слово в сторону.</w:t>
      </w:r>
    </w:p>
    <w:p>
      <w:pPr>
        <w:pStyle w:val="Normal"/>
        <w:spacing w:lineRule="auto" w:line="240"/>
        <w:ind w:firstLine="567"/>
        <w:rPr>
          <w:rFonts w:ascii="Arial" w:hAnsi="Arial" w:cs="Arial"/>
        </w:rPr>
      </w:pPr>
      <w:r>
        <w:rPr>
          <w:rFonts w:cs="Arial" w:ascii="Arial" w:hAnsi="Arial"/>
        </w:rPr>
        <w:t>Давайте продолжим шаг за шагом. Вначале мы видели, что именно Бог должен прийти, чтобы понести наши грехи. Затем мы видели, что Иисус из Назарета пришел, чтобы понести наши грехи. Но Его праведность на земле была для нас еще большим осуждением. Когда мы были спасены через Господа Иисуса? Давайте рассмотрим один прообраз из Библии. Между святилищем и Святым Святых в скинии была завеса. Бог находился за завесой во Святом Святых. Вне завесы был мир. Библия говорит нам, что завеса означает плоть Господа Иисуса (Евр. 10:20). Другими словами. Святое Святых можно увидеть только через Господа Иисуса как человека на земле и тех, кто живет жизнью, подобной жизни Господа Иисуса. Не все могут видеть Бога. Только Господь Иисус может видеть Бога. Никто во всем мире не может видеть Святое Святых. Оно закрыто завесой. Когда человек смог увидеть Святое Святых? Тогда, когда Бог снял завесу с небес и объединил Святое Святых, святилище и внешний двор в одно, чтобы человек мог все это видеть. Это было совершено, когда Сын Божий был распят на кресте. В то время был открыт путь во Святое Святых. Именно поэтому Послание к Евреям 10:19-20 говорит, что мы имеем дерзновение входить во Святое Святых посредством крови Иисуса через завесу. Эта разорванная завеса есть плоть Господа Иисуса. Теперь у нас есть дерзновение и полная уверен</w:t>
        <w:softHyphen/>
        <w:t>ность в вере, чтобы прийти к Богу. Праведность Господа Иисуса на земле не имеет к нам никакого непосред</w:t>
        <w:softHyphen/>
        <w:t>ственного отношения. Благодарение Господу, что Он не остался на земле навеки. Если бы Он навеки остался на земле, то Он все еще был бы одним зерном. Благодарение Богу, что Он умер и произвел нас, многие зерна. Благо</w:t>
        <w:softHyphen/>
        <w:t>дарение Господу за крест.</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ДВА АСПЕКТА КРЕСТА ГОСПОДНЕГО</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Возникает вопрос: Господь Иисус умер на кресте, но каково значение Его смерти? Кто послал Его на крест? Всякий, читающий Евангелия, знает, что иудеи отправили его к язычникам, а язычники распяли Его на кресте. Если я точно помню, Пилат был испанцем. Как мы можем гово</w:t>
        <w:softHyphen/>
        <w:t>рить, что Господь Иисус умер, чтобы понести наши грехи? Ясно, что Он был распят людьми. В Деяниях 2:23 Петр говорил иудеям, что они пригвоздили Иисуса ко кресту руками беззаконных. Здесь говорится, что именно иудеи пригвоздили Господа Иисуса ко кресту. Но что сделал Господь Иисус на кресте? Перед тем как пойти на крест, Он молился в Гефсиманском саду. Была ли Его молитва с потом, как капли крови, вызвана человеческим преследо</w:t>
        <w:softHyphen/>
        <w:t>ванием и сопротивлением? Было ли это из-за того, что Иуда вел людей, чтобы арестовать Его? Или это было из-за того, что Ему надо было пойти на крест, чтобы искупить нас от греха? Не потому ли это было, что Бог заставил Безгрешного стать грехом за нас и возложил грехи всего мира на Него, чтобы Он понес их на древо? Он молился там: «Отче! о, если бы Ты благоволил пронесть чашу сию мимо Меня!» (Лак. 22:42).</w:t>
      </w:r>
    </w:p>
    <w:p>
      <w:pPr>
        <w:pStyle w:val="Normal"/>
        <w:spacing w:lineRule="auto" w:line="240"/>
        <w:ind w:firstLine="567"/>
        <w:rPr>
          <w:rFonts w:ascii="Arial" w:hAnsi="Arial" w:cs="Arial"/>
        </w:rPr>
      </w:pPr>
      <w:r>
        <w:rPr>
          <w:rFonts w:cs="Arial" w:ascii="Arial" w:hAnsi="Arial"/>
        </w:rPr>
        <w:t>Если бы крест был делом рук человеческих, если бы он был просто орудием для злых людей, чтобы убить Его, и если бы там присутствовал только человеческий аспект Господа Иисуса, тогда я не хотел бы слушать этой мо</w:t>
        <w:softHyphen/>
        <w:t>литвы Господа. Я не хотел бы и слышать, как Иисус из Назарета преклоняет колени в молитве к Отцу, чтобы Тот пронес сию чашу мимо Него, если это возможно. За последние две тысячи лет у многих мучеников и учеников Господа перед смертью был более сильный голос, чем у Него. Многие мученики, когда попадали в тюрьму и под</w:t>
        <w:softHyphen/>
        <w:t>земелье, молились, чтобы Отец прославил их, чтобы они умерли за Сына и свидетельствовали бы Слово Господа своей кровью. Если бы не Бог начал помещать бремя грехов на Господа в Гефсимании, и если бы не Бог возложил на Господа Иисуса бремя несения наших грехов, то нам пришлось бы сказать, что у Господа Иисуса было меньше мужества, чем у тех, кто веровал в Него. Следовательно, проблема заключается в том, что крест имеет аспект человека и аспект Бога. Человек распял Господа Иисуса на кресте. Но Господь сказал, что никто из людей не отнимает Его жизнь; Он Сам отдал ее (Ин. 10:17-18). Человек мог распять Господа тысячу или десять тысяч раз, но до тех пор, пока Он Сам не отдал Свою жизнь, с Ним ничего не могли бы сделать. Человек считает, что Он был распят человеком. Мы считаем, что Он был распят Богом и искупил грехи за нас.</w:t>
      </w:r>
    </w:p>
    <w:p>
      <w:pPr>
        <w:pStyle w:val="Normal"/>
        <w:spacing w:lineRule="auto" w:line="240"/>
        <w:ind w:firstLine="567"/>
        <w:rPr/>
      </w:pPr>
      <w:r>
        <w:rPr>
          <w:rFonts w:cs="Arial" w:ascii="Arial" w:hAnsi="Arial"/>
        </w:rPr>
        <w:t xml:space="preserve">Нам надо выяснить из Библии, что Бог сделал на кресте. Сначала давайте прочитаем Книгу пророка Исаии 53:5-10: «Но Он изъязвлен был за преступления наши и мучим за беззакония наши; наказание мира нашего </w:t>
      </w:r>
      <w:r>
        <w:rPr>
          <w:rFonts w:cs="Arial" w:ascii="Arial" w:hAnsi="Arial"/>
          <w:i/>
        </w:rPr>
        <w:t xml:space="preserve">было </w:t>
      </w:r>
      <w:r>
        <w:rPr>
          <w:rFonts w:cs="Arial" w:ascii="Arial" w:hAnsi="Arial"/>
        </w:rPr>
        <w:t>на Нем, и ранами Его мы исцелились. Все мы блуждали как овцы, совратились каждый на свою дорогу; и Господь возложил на Него грехи всех нас. Он истязуем был, и по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 Ему назначали гроб со злодеями, но Он погребен у богатого, потому что не сделал греха, и не было лжи в устах Его.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 В Новом Завете апостолы много раз цитируют Книгу пророка Исаии, главу 53. Тот, о Ком говорится в этом месте Писании, — Господь Иисус. Что хотел сказать про</w:t>
        <w:softHyphen/>
        <w:t>рок, когда писал эту часть Писания? Последнее предло</w:t>
        <w:softHyphen/>
        <w:t xml:space="preserve">жение в стихе 4 говорит: «...а мы думали, </w:t>
      </w:r>
      <w:r>
        <w:rPr>
          <w:rFonts w:cs="Arial" w:ascii="Arial" w:hAnsi="Arial"/>
          <w:i/>
        </w:rPr>
        <w:t>что</w:t>
      </w:r>
      <w:r>
        <w:rPr>
          <w:rFonts w:cs="Arial" w:ascii="Arial" w:hAnsi="Arial"/>
        </w:rPr>
        <w:t xml:space="preserve"> Он был поражаем, наказуем и уничижен Богом». Вначале пророк думал, что Он был поражаем и наказуем Богом, что Он был уничижен за Свои собственные грехи и поражаем Богом за Свои беззакония. Но в стихе 5 появляется изме</w:t>
        <w:softHyphen/>
        <w:t>нение. Бог дал ему откровение посредством слова «но». Мы думаем, что Он просто страдал от наказания и пора</w:t>
        <w:softHyphen/>
        <w:t xml:space="preserve">жения. </w:t>
      </w:r>
      <w:r>
        <w:rPr>
          <w:rFonts w:cs="Arial" w:ascii="Arial" w:hAnsi="Arial"/>
          <w:i/>
        </w:rPr>
        <w:t>Но</w:t>
      </w:r>
      <w:r>
        <w:rPr>
          <w:rFonts w:cs="Arial" w:ascii="Arial" w:hAnsi="Arial"/>
        </w:rPr>
        <w:t xml:space="preserve"> Он не страдал от наказания и поражения. «Но Он изъязвлен был за преступления наши и мучим за беззакония наши; наказание мира нашего </w:t>
      </w:r>
      <w:r>
        <w:rPr>
          <w:rFonts w:cs="Arial" w:ascii="Arial" w:hAnsi="Arial"/>
          <w:i/>
        </w:rPr>
        <w:t>было</w:t>
      </w:r>
      <w:r>
        <w:rPr>
          <w:rFonts w:cs="Arial" w:ascii="Arial" w:hAnsi="Arial"/>
        </w:rPr>
        <w:t xml:space="preserve"> на Нем, и ранами Его мы исцелились. Все мы блуждали как овцы, совратились каждый на свою дорогу» (ст. 5-6). Очень цен</w:t>
        <w:softHyphen/>
        <w:t>ным является следующее предложение: «И Господь возло</w:t>
        <w:softHyphen/>
        <w:t>жил на Него грехи всех нас» (ст. 6). Это то, что сделал Господь. Мы видим, что в отношениях креста есть и аспект человека, и аспект Бога. Хотя Господа Иисуса приг</w:t>
        <w:softHyphen/>
        <w:t>воздили человеческие руки, в чем проявилась ненависть человека к Богу, в то же время именно Бог возложил все наши грехи на Него и распял Его. Крест — это то, что сделал Бог, это то, что совершил Иегова.</w:t>
      </w:r>
    </w:p>
    <w:p>
      <w:pPr>
        <w:pStyle w:val="Normal"/>
        <w:spacing w:lineRule="auto" w:line="240"/>
        <w:ind w:firstLine="567"/>
        <w:rPr>
          <w:rFonts w:ascii="Arial" w:hAnsi="Arial" w:cs="Arial"/>
        </w:rPr>
      </w:pPr>
      <w:r>
        <w:rPr>
          <w:rFonts w:cs="Arial" w:ascii="Arial" w:hAnsi="Arial"/>
        </w:rPr>
        <w:t>Что произошло на кресте? «Он истязуем был и по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объявит? Ибо Он отторгнут от земли живых; за преступления народа Моего претерпел казнь» (ст. 7-8). Быть отторгнутым от земли живых значит умереть. Те, кто стоял около креста, когда распинали Господа, изумлялись и удивлялись, почему распинают этого человека. Они не знали причины того, почему это происходило. Пророк сказал, что «Он не открывал уст Своих» и что «как овца, веден был Он на заклание, и, как агнец пред стригущим его безгласен». Кто знал, что Он был отторгнут от земли живых за грех людей? Кто знал, что Бог работает над Ним, чтобы совершить дело искупления? Крест был тем путем, посредством которого Господь совершил искупление через Свою смерть. Стих 9 говорит: «Ему назначали гроб со злодеями, но Он погре</w:t>
        <w:softHyphen/>
        <w:t>бен у богатого, потому что не сделал греха, и не было лжи в устах Его». Очень ценен стих 10: «Но Господу угодно было поразить Его, и Он предал Его мучению; когда же душа Его принесет жертву умилостивления [букв. жертву за грех]». Крест является работой, которую сделал Бог. Сам Бог понес наши грехи на кресте. Именно Он решил нашу проблему греха. Никогда не верьте, что именно Иуда предал Господа Иисуса иудеям. Никогда не думайте, что без Иуды Господь не смог бы стать Спасителем. Даже если было бы тысяча или десять тысяч Иуд, это все равно было бы бесполезно. Господь Иисус Сам понес наши грехи.</w:t>
      </w:r>
    </w:p>
    <w:p>
      <w:pPr>
        <w:pStyle w:val="Normal"/>
        <w:spacing w:lineRule="auto" w:line="240"/>
        <w:ind w:firstLine="567"/>
        <w:rPr>
          <w:rFonts w:ascii="Arial" w:hAnsi="Arial" w:cs="Arial"/>
        </w:rPr>
      </w:pPr>
      <w:r>
        <w:rPr>
          <w:rFonts w:cs="Arial" w:ascii="Arial" w:hAnsi="Arial"/>
        </w:rPr>
        <w:t>Когда Господь Иисус молился в Гефсиманском саду, могло показаться, что Он был слабейшим из всех людей, что у Него не было никакого мужества. Он молился, чтобы Отец пронес эту чашу мимо него (Лк. 22:42). Но когда Он вышел из сада и увидел много порочных людей, Он сказал : «Я есмь» и «они отступили назад и пали на землю» (Ин. 18:6). Запомните, пожалуйста, что Он не пал в то время, когда встретился с человеческим злом. Напро</w:t>
        <w:softHyphen/>
        <w:t>тив, Он заставил их пасть. Но когда Он был в Гефсимании, сознавая, какое страдание будет в несении человече</w:t>
        <w:softHyphen/>
        <w:t>ских грехов, как Безгрешный будет сделан грехом и как Он должен будет принять на Себя осуждение греха. Он молился, чтобы чаша сия была пронесена мимо него, если это возможно. Господь Иисус даже не был сравним с мучеником, если бы речь не шла об искуплении. Как отважны были многие христианские мученики, когда они отправлялись в яму со львами. Но Господь Иисус умолял пронести эту чашу мимо Него, если это возможно. С физической точки зрения, Господь Иисус сильно отличался от всех мучеников. Но для искупления, для решения про</w:t>
        <w:softHyphen/>
        <w:t>блемы греха, для того, чтобы Бог мог прийти к человеку и понести грехи человека, даже Он должен был просить пронести, если возможно, чашу сию мимо него. Библия говорит, что Иегова сделал Его жертвою за грех. Иегова возложил на Него беззакония всех нас. Это было тем, что сделал Иегова. Крест был работой Бога; он не был работой человека. Крест — это Сам Бог, приходящий на землю, чтобы понести человеческие грехи. Крест — это не распятие Божьего Сына человеком.</w:t>
      </w:r>
    </w:p>
    <w:p>
      <w:pPr>
        <w:pStyle w:val="Normal"/>
        <w:spacing w:lineRule="auto" w:line="240"/>
        <w:ind w:firstLine="567"/>
        <w:rPr/>
      </w:pPr>
      <w:r>
        <w:rPr>
          <w:rFonts w:cs="Arial" w:ascii="Arial" w:hAnsi="Arial"/>
        </w:rPr>
        <w:t>Помните ли вы, что говорит Библия о времени с шестого по девятый час? Померкло солнце (Лк. 23:44-45). Иудеи могли насмехаться над Ним, и язычники могли наказывать и поносить Его. Но солнце находилось вне пределов управления иудеев. У язычников не было власти управлять солнцем. Человек мог требовать и злорад</w:t>
        <w:softHyphen/>
        <w:t>ствовать. Но Пилат не мог вызвать землетрясение. Почему потемнело небо? Эти явления произошли потому, что Сам Бог пришел, чтобы понести наши грехи. Это сделал не человек. Если бы это сделал человек, разве добавил бы Бог что-нибудь к боли Своего Сына, когда Он висел на кресте? Разве не послал бы Бог двенадцать легионов ангелов, чтобы прийти и освободить Его? Такое действительно произошло бы, если бы речь не шла об искуплении за грехи. Мы благодарим и славим Бога, что Его Сын при</w:t>
        <w:softHyphen/>
        <w:t>шел искупить нас от грехов. Именно поэтому Он сказал: «Боже Мой, Боже Мой! для чего Ты Меня оставил?» (Мф. 27:46). Ни один верующий за последние две тысячи лет, когда умирал, никогда не говорил таких ужасных слов. За эти две тысячи лет они были более смелы, чем Он, уми</w:t>
        <w:softHyphen/>
        <w:t>рали ли они в мире или в скорби. Почему Божий Сын был отвергнут Богом? Если бы это было делом рук челове</w:t>
        <w:softHyphen/>
        <w:t>ческих и человеческим распятием, то в такое время Божье присутствие было бы Ему еще нужнее. Когда человек задумал преследовать Его и убить Его, Богу следовало бы больше проявить Свое присутствие. Это был наиболее решающий момент. Богу следовало бы быть с Ним. По</w:t>
        <w:softHyphen/>
        <w:t>чему вместо этого Бог покинул Его? Это произошло исключительно из-за того, что Сын Божий стал грехом и понес осуждение. Именно по этой причине Он возопил:</w:t>
      </w:r>
      <w:r>
        <w:rPr>
          <w:rFonts w:cs="Arial" w:ascii="Arial" w:hAnsi="Arial"/>
          <w:lang w:val="en-US"/>
        </w:rPr>
        <w:t xml:space="preserve"> </w:t>
      </w:r>
      <w:r>
        <w:rPr>
          <w:rFonts w:cs="Arial" w:ascii="Arial" w:hAnsi="Arial"/>
        </w:rPr>
        <w:t>«Боже Мой, Боже Мой! для чего Ты Меня оставил?» Бог оставил Его. Мы, уверовавшие в дело искупления, знаем, что работа креста была нужна для того, чтобы Он был осужден грехом. Крест Господа показывает нам, насколько порочен грех и какова Божья цена, которую Он заплатил за дело искупления.</w:t>
      </w:r>
    </w:p>
    <w:p>
      <w:pPr>
        <w:pStyle w:val="Normal"/>
        <w:spacing w:lineRule="auto" w:line="240"/>
        <w:ind w:firstLine="567"/>
        <w:rPr>
          <w:rFonts w:ascii="Arial" w:hAnsi="Arial" w:cs="Arial"/>
        </w:rPr>
      </w:pPr>
      <w:r>
        <w:rPr>
          <w:rFonts w:cs="Arial" w:ascii="Arial" w:hAnsi="Arial"/>
        </w:rPr>
        <w:t>Мы можем найти и другое достоверное свидетельство из Писания, кроме Книги пророка Исаии, глава 53. В Послании к Римлянам 3:25: «Которого Бог предложил в жертву умилостивления». Это также ясно показывает, что работа была совершена Богом. Книга Второзакония 21:23 говорит нам, что повешенный на дереве проклят Богом. Когда Господь висел на кресте. Он не был проклят людьми. Наоборот, Он был проклят Богом. Именно поэ</w:t>
        <w:softHyphen/>
        <w:t>тому Он может избавить нас от проклятия. Первое послание Иоанна 4:10 говорит, что Бог возлюбил нас и послал Своего Сына как умилостивление за наши грехи. Бог послал Своего Сына быть умилостивлением. Это не человек распял Его. Второе послание к Коринфянам 5:21 также говорит: «Ибо не знавшего греха Он сделал грехом за нас» (букв.). Это то, что сделал Бог. Крест является работой Бога. Бог послал Господа Иисуса пройти через крест. Деяния 2:23 упоминают и аспект Бога, и аспект человека. «Сего человека, по определенному совету и предвидению Божию преданного, вы взяли и, пригвоздивши руками беззаконных, убили». Господь Иисус был убит иудеями, руками беззаконных. Однако такая смерть на</w:t>
        <w:softHyphen/>
        <w:t>ходилась в соответствии с определенным советом Бога. Это показывает нам, что все было сделано Богом. У нас есть грех, и об этом грехе может позаботиться только Сам Бог. По этой причине Бог пришел в мир, чтобы стать человеком. Когда Он был человеком. Он был действи</w:t>
        <w:softHyphen/>
        <w:t>тельно праведным. Но эта праведность не была вменена нам. Только смерть Господа Иисуса избавила нас от кля</w:t>
        <w:softHyphen/>
        <w:t>твы закона (Гал. 3:13). Он избавил нас от греха, когда умер, а не когда жил. На Кресте Его распял Бог, а не человек. Человеческие руки бесполезны. Бог воспользо</w:t>
        <w:softHyphen/>
        <w:t>вался возможностью сделать явным человеческий грех.</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ИСКУПЛЕНИЕ И ЗАМЕЩЕНИЕ</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Теперь нам нужно задать один вопрос. Поскольку Господь Иисус умер на кресте и поскольку Бог сделал Его жертвой умилостивления, то как тогда мы можем спас</w:t>
        <w:softHyphen/>
        <w:t>тись? Какова разница между искуплением и замещением? Похожи ли они в чем-нибудь? Нам надо понять, что работа Господа Иисуса является работой искупления. Но результатом этой искупительной работы является замеще</w:t>
        <w:softHyphen/>
        <w:t>ние. Искупление — это причина, а замещение — результат. Масштаб искупления очень велик, а масштаб замещения не столь велик. Весьма интересно то, что Библия никогда не говорит, что Господь Иисус умер за грехи всех. В ней только сказано, что Он умер за всех (2 Кор. 5:14). Его искупительная работа предназначалась для удовлетворения праведных требований Бога. Когда Господь совершил искупление на кресте, то эта работа искупления не имела ничего общего с человеком. Я хочу, чтобы эти слова про</w:t>
        <w:softHyphen/>
        <w:t>извели на вас очень сильное впечатление. Искупление совершенно с нами не связано. Работа искупления проис</w:t>
        <w:softHyphen/>
        <w:t>ходит между Богом и грехом. Что такое работа искупле</w:t>
        <w:softHyphen/>
        <w:t>ния? Это Сам Бог, приходящий в мир, чтобы решить проблему греха. Как только проблема греха решена, то работа искупления сделана.</w:t>
      </w:r>
    </w:p>
    <w:p>
      <w:pPr>
        <w:pStyle w:val="Normal"/>
        <w:spacing w:lineRule="auto" w:line="240"/>
        <w:ind w:firstLine="567"/>
        <w:rPr>
          <w:rFonts w:ascii="Arial" w:hAnsi="Arial" w:cs="Arial"/>
        </w:rPr>
      </w:pPr>
      <w:r>
        <w:rPr>
          <w:rFonts w:cs="Arial" w:ascii="Arial" w:hAnsi="Arial"/>
        </w:rPr>
        <w:t>Кровью пасхального агнца должны были быть окроп</w:t>
        <w:softHyphen/>
        <w:t>лены косяки и перекладины дверей (Исх. 12:7). Бог сказал, что когда увидит кровь, то пройдет над этим домом (ст. 13). Кровь нужна была, чтобы ее увидел Бог. Она не была для того, чтобы ее увидели первенцы. Первенцам не нужно было видеть кровь; они оставались в домах. Кровь должна была удовлетворить праведные требования Бога; она не должна была удовлетворить требования первенцев. С первенцами не было связано такое понятие, как искупле</w:t>
        <w:softHyphen/>
        <w:t>ние. Если мы прочитаем Ветхий Завет, то обнаружим, что кровь для умилостивления (т.е. искупления) греха должна была приноситься во Святое Святых. Она кропилась на завесу семь раз (Лев. 16:14-15). В день умилостивления первосвященник должен был брать кровь и кропить ею крышку умилостивления ковчега. Кровь жертвовалась Богу. Верно то, что кровью мазали большой палец руки, ухо и палец ноги прокаженного. Но это делалось в отно</w:t>
        <w:softHyphen/>
        <w:t>шении посвящения. Это было делом посвящения Богу. У человека не было такого требования. Искупление имеет отношение к Богу. Бог приходит, чтобы решить то, что не может решить сам человек. Именно поэтому Библия говорит: «Он есть умилостивление за грехи наши, и не только за наши, но и за грехи всего мира» (1 Ин. 2:2, [букв. за весь мир]). Искупление включает весь мир. В такое искупление включен каждый, даже тот, кто не спасен.</w:t>
      </w:r>
    </w:p>
    <w:p>
      <w:pPr>
        <w:pStyle w:val="Normal"/>
        <w:spacing w:lineRule="auto" w:line="240"/>
        <w:ind w:firstLine="567"/>
        <w:rPr>
          <w:rFonts w:ascii="Arial" w:hAnsi="Arial" w:cs="Arial"/>
        </w:rPr>
      </w:pPr>
      <w:r>
        <w:rPr>
          <w:rFonts w:cs="Arial" w:ascii="Arial" w:hAnsi="Arial"/>
        </w:rPr>
        <w:t>Бог пришел и покончил с нашими грехами. Господь Иисус удовлетворил Божьи праведные требования, чтобы мы могли получить замещение Господа Иисуса. Его искупление — это абстрактная подготовка. Уверованием в Него это искупление становится для нас замещением. Перед Богом это было не замещение, а искупление. Очень важно знать это. Если мы этого не понимаем, то запутаемся во многих других доктринах. Искупление — перед Богом, а замещение — для нас. Искупление удо</w:t>
        <w:softHyphen/>
        <w:t>влетворяет Божьи требования, а замещение нужно для того, чтобы мы получили пользу. То, что Он совершил, — это искупление; то, что мы получили, — это замещение. Я не хочу сказать, что в Библии не существует такого учения, как замещение. Такое учение действительно есть. Но все учения в Библии о замещении написаны для христиан. Они написаны не для неверующих. Язычникам мы говорим, что Иисус умер за них и совершил искупление. Христианам мы говорим, что Господь Иисус заместил их в несении их грехов.</w:t>
      </w:r>
    </w:p>
    <w:p>
      <w:pPr>
        <w:pStyle w:val="Normal"/>
        <w:spacing w:lineRule="auto" w:line="240"/>
        <w:ind w:firstLine="567"/>
        <w:rPr>
          <w:rFonts w:ascii="Arial" w:hAnsi="Arial" w:cs="Arial"/>
        </w:rPr>
      </w:pPr>
      <w:r>
        <w:rPr>
          <w:rFonts w:cs="Arial" w:ascii="Arial" w:hAnsi="Arial"/>
        </w:rPr>
        <w:t>Заметьте, что сказано в отрывке, который мы читали в Книге пророка Исаии, глава 53: «Но Он изъязвлен был за преступления наши и мучим за беззакония наши; наказание мира нашего было на Нем, и ранами Его мы исцелились» (ст. 5). Обратите внимание, пожалуйста, что тут сказано «наши», а не «ваши». Он понес страдание за наши грехи.</w:t>
      </w:r>
    </w:p>
    <w:p>
      <w:pPr>
        <w:pStyle w:val="Normal"/>
        <w:spacing w:lineRule="auto" w:line="240"/>
        <w:ind w:firstLine="567"/>
        <w:rPr/>
      </w:pPr>
      <w:r>
        <w:rPr>
          <w:rFonts w:cs="Arial" w:ascii="Arial" w:hAnsi="Arial"/>
        </w:rPr>
        <w:t xml:space="preserve">Следовательно, наши грехи прощены. Это для нас, а не для всего мира. Когда Петр цитировал Книгу пророка Исаии, глава 53, он сказал: «Он грехи наши Сам вознес Телом Своим на древо» (1 Пет. 2:24). Все время говорится </w:t>
      </w:r>
      <w:r>
        <w:rPr>
          <w:rFonts w:cs="Arial" w:ascii="Arial" w:hAnsi="Arial"/>
          <w:i/>
        </w:rPr>
        <w:t>наши,</w:t>
      </w:r>
      <w:r>
        <w:rPr>
          <w:rFonts w:cs="Arial" w:ascii="Arial" w:hAnsi="Arial"/>
        </w:rPr>
        <w:t xml:space="preserve"> а не </w:t>
      </w:r>
      <w:r>
        <w:rPr>
          <w:rFonts w:cs="Arial" w:ascii="Arial" w:hAnsi="Arial"/>
          <w:i/>
        </w:rPr>
        <w:t>ваши.</w:t>
      </w:r>
      <w:r>
        <w:rPr>
          <w:rFonts w:cs="Arial" w:ascii="Arial" w:hAnsi="Arial"/>
        </w:rPr>
        <w:t xml:space="preserve"> Поэтому нам надо быть внимательными, когда мы проповедуем евангелие. Лучше, если мы будем больше придерживаться Библии. Библия нигде не говорит грешникам, что Иисус умер за их грехи. Библия говорит, что Иисус умер за них (Рим. 5:8). Есть Иисус, умирающий за них. Но нет Иисуса, умирающего за их грехи. Это факт, что Иисус умирает за них. Однако проблема греха еще не решена. Верно то, что перед Богом все проблемы греха уже решены. Но если кто-то не участвовал в этой работе, то его грехи еще не решены и у него нет доли в замещении Иисуса. Когда кто-нибудь принимает Господа Иисуса, его проблема греха снимается. Это замещение. Иначе заме</w:t>
        <w:softHyphen/>
        <w:t>щения не существует. Другими словами, совершено искуп</w:t>
        <w:softHyphen/>
        <w:t>ление, но еще не совершено спасение. Если бы я вас спросил, когда вы были искуплены, то вы должны были бы ответить, что это произошло две тысячи лет назад. Но если бы я у вас спросил, когда вы спаслись, то вы должны были бы сказать, что это произошло в таком-то году, таком-то месяце и такого-то дня. Искупление — это то, что случилось много лет назад. Спасение — это нечто в настоящем. Искупление было совершено Христом. Спа</w:t>
        <w:softHyphen/>
        <w:t>сение реализуется в нас. Мы были искуплены две тысячи лет назад. Но спасены мы, может быть, только в течение нескольких лет. Я не знаю, как объяснить это более ясно. Для меня все это очень ясно. Божья работа искупления — это дело, относящееся к Нему Самому; она предназначена, чтобы удовлетворить Его, и не имеет ничего общего с нами. Это нечто, находящееся только перед Богом. Сам Бог был Тем, Кто совершил эту работу. Когда мы придем и увидим, что совершил Бог, поверим и примем это, то мы получим это замещение.</w:t>
      </w:r>
    </w:p>
    <w:p>
      <w:pPr>
        <w:pStyle w:val="Normal"/>
        <w:spacing w:lineRule="auto" w:line="240"/>
        <w:ind w:firstLine="567"/>
        <w:rPr>
          <w:rFonts w:ascii="Arial" w:hAnsi="Arial" w:cs="Arial"/>
        </w:rPr>
      </w:pPr>
      <w:r>
        <w:rPr>
          <w:rFonts w:cs="Arial" w:ascii="Arial" w:hAnsi="Arial"/>
        </w:rPr>
        <w:t>Давайте приведем другой пример. Восточный и запад</w:t>
        <w:softHyphen/>
        <w:t>ный берега реки Уампоа соединяет переправа. Она бес</w:t>
        <w:softHyphen/>
        <w:t>платная. Место называется Бесплатная. Предположим, что я грабитель, который грабил и воровал в этом месте много раз. Однако теперь я другой. Что мне надо делать, если я хочу основательно расквитаться с моим прошлым воровством и грабежом? Даже если я захочу расплатиться за это, то куда мне идти? Тех, кого я грабил, сейчас уже не найдешь. Что мне делать? Ради праведности и чтобы отве</w:t>
        <w:softHyphen/>
        <w:t>тить за это, я могу начать бесплатное обслуживание по паромной переправе людей через реку. Каждый может прийти, чтобы прокатиться, и совершенно бесплатно. Я могу делать это, чтобы расплатиться за те деньги, которые украл у людей на этом месте. Я предлагаю такой вид бесплатного служения, как решение проблемы моей непра</w:t>
        <w:softHyphen/>
        <w:t>ведности. Это бесплатное служение является для меня раз</w:t>
        <w:softHyphen/>
        <w:t>решением неправедности. Но для других это является замещением: я оплачиваю проезд за других. Таким обра</w:t>
        <w:softHyphen/>
        <w:t>зом Господь Иисус разбирается с проблемой наказания. Бог послал Господа Иисуса совершить искупление, для того чтобы позаботиться о проблеме греха так же, как и о Его собственной святости и праведности. Когда кто-нибудь начинает веровать, он вступает в эту работу, и Господь Иисус удаляет его грехи.</w:t>
      </w:r>
    </w:p>
    <w:p>
      <w:pPr>
        <w:pStyle w:val="Normal"/>
        <w:spacing w:lineRule="auto" w:line="240"/>
        <w:ind w:firstLine="567"/>
        <w:rPr/>
      </w:pPr>
      <w:r>
        <w:rPr>
          <w:rFonts w:cs="Arial" w:ascii="Arial" w:hAnsi="Arial"/>
        </w:rPr>
        <w:t>Поэтому Новый Завет говорит: «Христос ...однажды по</w:t>
        <w:softHyphen/>
        <w:t>страдал за грехи наши, праведник за неправедных» (1 Пет. 3:18.). Он «грехи наши Сам вознес Телом Своим на древо» (1 Пет. 2:24.). Все это было сделано для нас. В тот вечер, когда Господь был предан, Он взял чашу и благословил ее, и отдал ее ученикам, говоря: «Ибо сие есть Кровь Моя нового завета, за многих изливаемая во оставление гре</w:t>
        <w:softHyphen/>
        <w:t xml:space="preserve">хов» (Мф. 26:28.). Это было для </w:t>
      </w:r>
      <w:r>
        <w:rPr>
          <w:rFonts w:cs="Arial" w:ascii="Arial" w:hAnsi="Arial"/>
          <w:i/>
        </w:rPr>
        <w:t>многих,</w:t>
      </w:r>
      <w:r>
        <w:rPr>
          <w:rFonts w:cs="Arial" w:ascii="Arial" w:hAnsi="Arial"/>
        </w:rPr>
        <w:t xml:space="preserve"> а не для </w:t>
      </w:r>
      <w:r>
        <w:rPr>
          <w:rFonts w:cs="Arial" w:ascii="Arial" w:hAnsi="Arial"/>
          <w:i/>
        </w:rPr>
        <w:t xml:space="preserve">всех. </w:t>
      </w:r>
      <w:r>
        <w:rPr>
          <w:rFonts w:cs="Arial" w:ascii="Arial" w:hAnsi="Arial"/>
        </w:rPr>
        <w:t>Дальше мы увидим великое множество людей с пальмо</w:t>
        <w:softHyphen/>
        <w:t>выми ветвями в руках, которые омылись кровью (Отк. 7:9, 14). Благодарение Господу. Он совершил искупление ради Самого Себя, чтобы мы были замещены. Нам ничего не остается, как только благодарить и славить Его.</w:t>
      </w:r>
    </w:p>
    <w:p>
      <w:pPr>
        <w:pStyle w:val="Normal"/>
        <w:spacing w:lineRule="auto" w:line="240"/>
        <w:ind w:firstLine="567"/>
        <w:jc w:val="center"/>
        <w:rPr>
          <w:rFonts w:ascii="Arial" w:hAnsi="Arial" w:cs="Arial"/>
          <w:b/>
          <w:b/>
          <w:smallCaps/>
        </w:rPr>
      </w:pPr>
      <w:r>
        <w:rPr>
          <w:rFonts w:cs="Arial" w:ascii="Arial" w:hAnsi="Arial"/>
          <w:b/>
          <w:smallCaps/>
        </w:rPr>
      </w:r>
    </w:p>
    <w:p>
      <w:pPr>
        <w:pStyle w:val="Heading1"/>
        <w:ind w:firstLine="567"/>
        <w:rPr/>
      </w:pPr>
      <w:r>
        <w:rPr/>
        <w:t>глава СЕДЬМАЯ</w:t>
      </w:r>
    </w:p>
    <w:p>
      <w:pPr>
        <w:pStyle w:val="Normal"/>
        <w:spacing w:lineRule="auto" w:line="240"/>
        <w:ind w:firstLine="567"/>
        <w:jc w:val="center"/>
        <w:rPr>
          <w:rFonts w:ascii="Arial" w:hAnsi="Arial" w:cs="Arial"/>
          <w:b/>
          <w:b/>
          <w:caps/>
        </w:rPr>
      </w:pPr>
      <w:r>
        <w:rPr>
          <w:rFonts w:cs="Arial" w:ascii="Arial" w:hAnsi="Arial"/>
          <w:b/>
          <w:caps/>
        </w:rPr>
      </w:r>
    </w:p>
    <w:p>
      <w:pPr>
        <w:pStyle w:val="Normal"/>
        <w:spacing w:lineRule="auto" w:line="240"/>
        <w:ind w:firstLine="567"/>
        <w:jc w:val="center"/>
        <w:rPr>
          <w:rFonts w:ascii="Arial" w:hAnsi="Arial" w:cs="Arial"/>
          <w:b/>
          <w:b/>
        </w:rPr>
      </w:pPr>
      <w:r>
        <w:rPr>
          <w:rFonts w:cs="Arial" w:ascii="Arial" w:hAnsi="Arial"/>
          <w:b/>
        </w:rPr>
        <w:t>РАБОТА ХРИСТА — ВОСКРЕСЕНИЕ ИЗ-ЗА НАШЕГО ОПРАВДАНИЯ</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Мы уже упоминали, что Господь Иисус умер за нас и за наши грехи (Рим. 5:8; 1 Кор. 15:3). Мы также видели, как Господь совершил Божью праведность и в то же время явил Божью благодать. Теперь нам нужно задать один вопрос. Откуда мы знаем, что искупительная работа Господа Иисуса Христа совершена? Откуда мы знаем, что такая работа была принята Богом? Хотя мы говорим, что Господь Иисус исполнил Божьи праведные требования, но что об этом говорит Бог? Каким образом Бог может показать нам, что Его Сын на самом деле совершил работу искупления и удовлетворил Его требования? Верно то, что Господь Иисус умер за нас и за наши грехи и что Его работа совершена. Прежде чем Он умер на кресте, Он ясно сказал: «...совершилось!» (Ин. 19:30). Истинно то, что Он завершил работу искупления, которую Он отправился выполнить на земле. Он смог сказать, что это соверши</w:t>
        <w:softHyphen/>
        <w:t>лось. Любой из нас, кто с нетерпением ожидал Его спасе</w:t>
        <w:softHyphen/>
        <w:t>ния, может также сказать, что это совершилось. Но откуда мы знаем, что Бог примет искупительную работу Господа, когда она предстанет перед Ним? Откуда мы знаем, что Бог одобрил искупительную работу Господа Иисуса? Мы можем сказать, что работа Господа выдержала испытание. Но что говорил Бог? Мы можем сказать, что Иисус умер на кресте и совершил работу искупления. Но откуда мы знаем, что наш Бог полностью удовлетворен такой рабо</w:t>
        <w:softHyphen/>
        <w:t>той? Мы знаем, что Господня работа искупления имеет огромный смысл для нас. Но откуда мы знаем, что то же самое верно и для Бога? Мы говорим, что работа иску</w:t>
        <w:softHyphen/>
        <w:t>пления является полностью праведной, но скажет ли также Бог, что она праведна? Когда мы взираем на крест, мы говорим, что все уже решено. Но является ли все решен</w:t>
        <w:softHyphen/>
        <w:t>ным в глазах Бога, когда Он взирает на крест? Нам необходимо понять, что невозможно узнать, удовлетворен ли Бог или нет, основываясь только на кресте Господа Иисуса. Невозможно выяснить, считает ли Бог это оконча</w:t>
        <w:softHyphen/>
        <w:t>тельным или нет. Если бы был только крест, если бы была только смерть Господа за нас, если бы до настоящего времени у нас оставался только один крест и если бы Господня гробница никогда не опустела, то мы бы не знали, что для нас совершила смерть Господа. Итак, отно</w:t>
        <w:softHyphen/>
        <w:t>сительно искупительной работы Господа есть не только аспект креста, но также и аспект воскресения.</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ГОСПОДНЕ ВОСКРЕСЕНИЕ ЯВЛЯЕТСЯ ДОКАЗАТЕЛЬСТВОМ ПРИНЯТИЯ БОГОМ ЕГО ИСКУПЛЕНИЯ</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Сегодня вечером мы не собираемся говорить обо всем, что связано с воскресением Господа Иисуса, точно так же, как в прошлый раз мы не рассматривали все, что связано с Его смертью. Ранее мы говорили только об объективном аспекте Его смерти. Сегодня вечером мы также будем рас</w:t>
        <w:softHyphen/>
        <w:t>сматривать только объективный аспект Господнего воскре</w:t>
        <w:softHyphen/>
        <w:t>сения. С объективной стороны. Господь умер заместительной смертью за нас: Он умер за всех (1 Пет. 3:18; 2 Кор. 5:14). В то же самое время Он умер за наши грехи (1 Кор. 15:3). Это то, что совершила смерть Господа. Какова тогда цель Его воскресения? Бог воскресил Господа Иисуса из мерт</w:t>
        <w:softHyphen/>
        <w:t>вых в доказательство того, что дело искупления совер</w:t>
        <w:softHyphen/>
        <w:t>шено. Бог оправдал и одобрил его. Теперь Он удовлет</w:t>
        <w:softHyphen/>
        <w:t>ворен.</w:t>
      </w:r>
    </w:p>
    <w:p>
      <w:pPr>
        <w:pStyle w:val="Normal"/>
        <w:spacing w:lineRule="auto" w:line="240"/>
        <w:ind w:firstLine="567"/>
        <w:rPr>
          <w:rFonts w:ascii="Arial" w:hAnsi="Arial" w:cs="Arial"/>
        </w:rPr>
      </w:pPr>
      <w:r>
        <w:rPr>
          <w:rFonts w:cs="Arial" w:ascii="Arial" w:hAnsi="Arial"/>
        </w:rPr>
        <w:t>Многие из нас имели опыт работы в бизнесе. Пред</w:t>
        <w:softHyphen/>
        <w:t>положим, у вас есть секретарь, который предложил вам определенный план. После того, как вы его просмотрели, вы можете написать на нем «одобряю». Это значит, что работа одобрена; она в порядке. Теперь ее можно выпол</w:t>
        <w:softHyphen/>
        <w:t>нять. Господь умер за нас и работа была совершена. Воскресение Господа — это Божья подпись «одобряю» на работе и смерти Господа Иисуса. Это означает, что эта смерть получила одобрение. Человеческая проблема греха теперь решена. Следовательно, так как Господь воскрес, проблема наших грехов полностью решена. Если бы Господь не воскрес, хотя искупление и было бы совершено, то наше сердце пребывало бы в состоянии тревожной неизвестности. Внутри нас все еще было бы некоторое беспокойство, хотя мы бы и знали, что искупление совер</w:t>
        <w:softHyphen/>
        <w:t>шено, но мы бы не знали, принято оно или нет. Когда мы осознаем, что полностью искуплены от своих грехов? Тогда, когда мы видим, что Господь Иисус воскрес. Воскресение — это доказательство. Оно показывает нам, что крест был правилен и искупление было одобрено. Воскресение является доказательством того, что работа креста принята и признана Богом.</w:t>
      </w:r>
    </w:p>
    <w:p>
      <w:pPr>
        <w:pStyle w:val="Normal"/>
        <w:spacing w:lineRule="auto" w:line="240"/>
        <w:ind w:firstLine="567"/>
        <w:rPr/>
      </w:pPr>
      <w:r>
        <w:rPr>
          <w:rFonts w:cs="Arial" w:ascii="Arial" w:hAnsi="Arial"/>
        </w:rPr>
        <w:t>Давайте рассмотрим пример. Предположим, что я должен одному человеку некоторую сумму денег. Я могу задолжать ему так много, что для меня уже будет невоз</w:t>
        <w:softHyphen/>
        <w:t>можно вернуть этот долг. Это, конечно, не очень хороший пример, но мы используем его здесь для выяснения одного аспекта истины. Его не следует применять ко всем аспектам истины. Допустим, что я иду к одному брату и говорю ему: «Ты очень хорошо знаешь человека, которому я должен деньги. Вы хорошие друзья. Пожалуйста, замолви за меня словечко. Я никак не могу вернуть то, что должен, даже если заложу все в ломбард. Для меня сегодня проблема даже добыть себе средства к сущест</w:t>
        <w:softHyphen/>
        <w:t>вованию. Пожалуйста, окажи мне эту услугу во что бы то ни стало». Мой кредитор не живет здесь в Шанхае; он живет в Сучжоу. По моей просьбе брат специально едет в Сучжоу и говорит тому человеку: «Мистер Ни действи</w:t>
        <w:softHyphen/>
        <w:t>тельно беден. Он не может даже обеспечить себе средства к жизни. Эта небольшая сумма денег для тебя ничего не значит. Почему бы тебе не снизойти и не списать его долг?» Допустим, что мой кредитор очень великодушен. Он говорит: «Поскольку ты приехал поговорить о долге мистера Ни, то я забуду о нем. Ему не нужно больше ничего мне возвращать. Возьми эту расписку и передай ему». Затем он продолжает и говорит этому брату: «Мы не виделись друг с другом много лет. Поскольку мы хорошие друзья и поскольку ты теперь в Сучжоу, то тебе следует совершить поездку на Тайгер Хилл и Уинтер Маунтен Шрайн. Почему бы тебе не остаться тут на несколько дней?» Он приглашает его остаться в Сучжоу и оказывает ему щедрое гостеприимство. Предположим, что этот брат уехал десятого мая и уладил дело в этот же день. Однако в Шанхай он не вернулся даже и к двадцатому мая. В то время как он наслаждается пребыванием в Сучжоу, я беспокоюсь в Шанхае. Я не знаю, закончил ли брат это дело или нет. Может быть, он не приезжает назад, потому что возникли какие-нибудь трудности. Он не вернулся ночным поездом десятого мая. Может быть, дело еще не улажено. Он не вернулся одиннадцатого мая. Также не приехал он ни девятнадцатого, ни двадцатого мая. В моем сердце не будет покоя, пока он не вернется в Шанхай, ибо я не знаю, улажено дело или нет. Дело было улажено десятого мая, но у меня нет об этом никаких новостей двадцатого мая. Пока он не вернулся, мое дело не окон</w:t>
        <w:softHyphen/>
        <w:t>чено. Я все еще считаю себя должником, и на сердце у меня неспокойно. Когда дело будет совершено? Только когда он возвратится в Шанхай, я буду знать, что дело прояснилось. Друзья, это иллюстрирует воскресение Господа Иисуса. Когда Он умер за нас. Он решил проблему греха. Как только Он умер, факт греха был улажен. Но если бы Он не воскрес из мертвых и не вернулся, то наши сердца пребывали бы в беспокойстве; мы бы не знали, что произошло. Господь Иисус прошел за нас через смерть. Он прошел за нас через наказание закона и гнев Божий (Гал. 3:13). Но если бы Господь Иисус не вернулся, мы бы не знали, завершена работа или нет. Мы бы не знали, принял ли Бог работу Господа. По этой причине Господь Иисус должен прийти назад. Он должен воскреснуть. Тогда мы будем знать, что дело улажено. Слава Господу. Дело улажено. Если бы дело не было улажено, то Господь не пришел бы и не воскрес. Его воскресение доказывает, что с нашими грехами все полностью выяснено.</w:t>
      </w:r>
    </w:p>
    <w:p>
      <w:pPr>
        <w:pStyle w:val="Normal"/>
        <w:spacing w:lineRule="auto" w:line="240"/>
        <w:ind w:firstLine="567"/>
        <w:rPr>
          <w:rFonts w:ascii="Arial" w:hAnsi="Arial" w:cs="Arial"/>
        </w:rPr>
      </w:pPr>
      <w:r>
        <w:rPr>
          <w:rFonts w:cs="Arial" w:ascii="Arial" w:hAnsi="Arial"/>
        </w:rPr>
        <w:t>Послание к Римлянам 4:25 говорит: «Который предан за грехи [букв. преступления] наши и воскрес для оправдания нашего». Почему Господь Иисус был предан? Это произо</w:t>
        <w:softHyphen/>
        <w:t>шло из-за наших преступлений. Если бы у нас не было преступлений, то Господу не нужно было бы быть предан</w:t>
        <w:softHyphen/>
        <w:t>ным. Господь был предан людям только из-за престу</w:t>
        <w:softHyphen/>
        <w:t>плений. Таким же образом, Его воскресение произошло из-за нашего оправдания. В греческом языке две части сложного предложения имеют одну и ту же структуру. Иисус предан из-за наших преступлений и воскрес из-за нашего оправдания. Некоторые переводчики Библии не</w:t>
        <w:softHyphen/>
        <w:t>верно истолковали то, что имел в виду Павел. Они думали, что воскресение нужно для оправдания человека. Они думали, что сначала идет воскресение Господа, а затем уже наше оправдание. Но Павел и Святой Дух говорили, что Он воскрес из-за того, что мы были оправ</w:t>
        <w:softHyphen/>
        <w:t>даны. Попросту, Господь воскрес, потому что мы были оправданы. Некоторые версии переводов говорят, что сначала происходит воскресение, а затем оправдание. Но Святой Дух говорит, что сначала происходит оправдание, а затем воскресение. Сначала возникает вопрос наших преступлений. Затем смерть Господа. Точно так же, сначала происходит наше оправдание, а уже потом Его воскресение. Он был предан из-за наших преступлений и воскрес из-за нашего оправдания. Это означает, что воскресение Господа Иисуса является нашим доказательством оправдания. Бог воскресил Господа Иисуса именно потому, что мы были оправданы. Поскольку Господь удовлетворил Божье пра</w:t>
        <w:softHyphen/>
        <w:t>ведное требование, Бог воскресил Его.</w:t>
      </w:r>
    </w:p>
    <w:p>
      <w:pPr>
        <w:pStyle w:val="Normal"/>
        <w:spacing w:lineRule="auto" w:line="240"/>
        <w:ind w:firstLine="567"/>
        <w:rPr>
          <w:rFonts w:ascii="Arial" w:hAnsi="Arial" w:cs="Arial"/>
        </w:rPr>
      </w:pPr>
      <w:r>
        <w:rPr>
          <w:rFonts w:cs="Arial" w:ascii="Arial" w:hAnsi="Arial"/>
        </w:rPr>
        <w:t>Друзья мои, сегодня вечером я хочу сообщить вам очень хорошие новости. Хотя некоторые и уверовали в Господа, они все еще пребывают в страхе и трепете. Они чувствуют себя так, как будто ходят по краю обрывистой скалы или по тонкому льду. Они думают, что предали свои души, свои жизни и свое вечное будущее на Господний крест. Они не знают, будет ли надежным такое упование на Господа или нет. Если они позднее выяснят, что такое упование не ведет в результате ко спасению, тогда у них возникнет проблема. Я могу сегодня верить в крест Иисуса для искупления моих грехов. Но если в какой-либо день он подводит меня, тогда я попадаю в беду. Сегодня я могу сказать, что дело не в том, делать мне добро или соблю</w:t>
        <w:softHyphen/>
        <w:t>дать закон, все, что мне нужно делать, — это положиться на крест Иисуса. А что будет, если в тот день Бог скажет, что так дело не пойдет? Что мне следует делать? Как сегодня я могу узнать, что креста Господа достаточно? Друзья мои, не нужно взирать на крест; не нужно беспо</w:t>
        <w:softHyphen/>
        <w:t>коиться о том, ощущаем ли мы крест или нет, правильно ли это или нет. Воскресение Господа — это единственное, на что вам нужно взирать. Если бы работа Господнего креста не была бы надлежащей и правильной, то Бог не воскресил бы Его. Следовательно, Он воскрес, потому что мы оправданы. Господь Иисус воскрешен, потому что мы получаем оправдание, когда уповаем на кровь Иисуса.</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ВОСКРЕСЕНИЕ ИЗ-ЗА НАШЕГО ОПРАВДАНИЯ</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Замечательно то, что Послание к Римлянам, глава 3, говорит нам, что мы оправданы даром посредством крови Господа Иисуса и что далее Послание к Римлянам, глава 4, говорит нам, что Господь Иисус был воскрешен из-за нашего оправдания (ст. 25). Его смерть является основой нашего оправдания, в то время как Его воскресение яв</w:t>
        <w:softHyphen/>
        <w:t>ляется доказательством нашего оправдания. Поскольку Он умер, мы оправданы, и поскольку мы оправданы, Он воскрес. Мы оправданы перед Богом из-за Его смерти, а Он был воскрешен из-за нашего оправдания. Его воскре</w:t>
        <w:softHyphen/>
        <w:t>сением Бог доказывает нам, что Его кровь может оправ</w:t>
        <w:softHyphen/>
        <w:t>дать нас. Допустим, что кто-нибудь спросил бы, дейст</w:t>
        <w:softHyphen/>
        <w:t>венна Его кровь или нет. Кровь увидеть невозможно. Мы вообще не видим кровь, потому что она была нанесена на косяки и на перекладину дверей (Исх. 12:7). Она была принесена во Святое Святых и помещена в месте умилостивления за грех (Лев. 16:14-15). Ее должен был видеть только Бог. Мы знаем только об искуплении Господа Иисуса. Мы не знаем, как кровь Господа Иисуса удов</w:t>
        <w:softHyphen/>
        <w:t>летворила Божье требование. Сколько бы мы ни знали, нам никогда это не будет понятно. Во всей вселенной есть только Один, кто знает всю ценность крови Господа, и этот Один — Бог. Бог полностью знает ценность крови Господа Иисуса. Мы же знаем это частично. Мы никогда не познаем это своим разумом, молитвой или мудростью. Мы не знаем, почему кровь Господа Иисуса смывает все наши грехи. Мы можем только сказать, что Он умер за нас и за наши грехи. Мы все еще не знаем ценности работы Господа на кресте. Тем не менее, Бог знает эту ценность. Как Бог показывает, что работа Его Сына обла</w:t>
        <w:softHyphen/>
        <w:t>дает великой ценностью? Каким образом Бог показывает, что жертва умилостивления Его Сына в действительности была умилостивлением за нас? Он показывает это, давая нам воскресение в качестве доказательства. Воскресение доказывает, что Он удовлетворен крестом. В воскресении Бог говорит, что Он одобрил крест и что крест выдержал испытание. Сегодня Бог предоставляет воскресение как доказательство. Мы оправданы. Поэтому Господь Иисус воскрес. Так как Бог видел, что работа Господа исполнила все Божьи праведные требования, то всякий, кто приходит к Богу, теперь оправдан. И поскольку Бог удовлетворен, то Господь Иисус воскрес.</w:t>
      </w:r>
    </w:p>
    <w:p>
      <w:pPr>
        <w:pStyle w:val="Normal"/>
        <w:spacing w:lineRule="auto" w:line="240"/>
        <w:ind w:firstLine="567"/>
        <w:rPr>
          <w:rFonts w:ascii="Arial" w:hAnsi="Arial" w:cs="Arial"/>
        </w:rPr>
      </w:pPr>
      <w:r>
        <w:rPr>
          <w:rFonts w:cs="Arial" w:ascii="Arial" w:hAnsi="Arial"/>
        </w:rPr>
        <w:t>Пример, приведенный нами, может быть, и не очень хорош. Позвольте мне дать вам еще один, более точный, пример. Давайте не будем предполагать, что я должен деньги. Давайте скажем вместо этого, что я согрешил. В этом случае брату не нужно идти и просить за меня. Вместо этого он понесет мое наказание, если в законе есть такое положение, как несение наказания за других. Я согрешил и должен быть посажен в тюрьму на три месяца или приговорен к физическим работам на два или три месяца. Но сейчас у меня заболевание мозга, болит сердце, проблемы с легкими, расстройство работы почек и все виды других болезней. Однако этот брат очень здоров и готов быть моим замещением. Когда я узнаю, что мое судебное дело закончено? В тюрьму должен пойти я. Но пошел туда вместо меня он. И хотя я не провел ни одного дня в тюрьме, хотя я спокойно остаюсь дома и могу вести свои дела, как обычно, пока он находится в тюрьме, мое сердце чувствует себя неспокойно. Я беспокоюсь о том, что однажды судья скажет, что он не может быть моим замещением и что мне надо явиться самому. И только в тот день, когда он освободится и будет ходить по улице, я узнаю, что мое судебное дело окончилось. Если бы мое дело еще не окончилось, то он не был бы освобожден. Господь Иисус умер за нас. Но мы не знаем, что об этом говорит Бог. Я знаю, что Господь пришел, чтобы искупить нас от греха. Но откуда я знаю, что Господь признает этот способ искупления правильным? Я не знаю, является ли искупление Господа достаточным и правильным. Я не знаю, была ли полностью завершена искупительная работа Господа. Но поскольку Господь воскрес из мертвых, я понимаю, что все было улажено.</w:t>
      </w:r>
    </w:p>
    <w:p>
      <w:pPr>
        <w:pStyle w:val="Normal"/>
        <w:spacing w:lineRule="auto" w:line="240"/>
        <w:ind w:firstLine="567"/>
        <w:rPr>
          <w:rFonts w:ascii="Arial" w:hAnsi="Arial" w:cs="Arial"/>
        </w:rPr>
      </w:pPr>
      <w:r>
        <w:rPr>
          <w:rFonts w:cs="Arial" w:ascii="Arial" w:hAnsi="Arial"/>
        </w:rPr>
        <w:t>В прошлом году, когда мы покупали участок земли, несколько раз я сам относил деньги в банк. Часть денег была в банкнотах. А другая — в монетах. Я завернул их в большой сверток и написал на банковском бланке сумму денег, которая была в свертке. Затем я отдал этот пакет. Я думал, что если какие-нибудь из банкнот или монет являются фальшивыми, то мне придется переписывать бланк. Когда я стоял у конторки, то продолжал волно</w:t>
        <w:softHyphen/>
        <w:t>ваться. Откуда я знаю, что сумма была правильной? От</w:t>
        <w:softHyphen/>
        <w:t>куда я знаю, что все банкноты настоящие? Откуда я знаю, что все монеты настоящие? Кассир время от времени брал одну из банкнот и проверял ее на свет. После того, как он подсчитал все деньги, он поставил свою подпись на бланке и передал его другому старшему служащему, который также подписал бланк. Затем его передали другому чело</w:t>
        <w:softHyphen/>
        <w:t>веку, сидящему напротив, и он тоже подписал бланк. На</w:t>
        <w:softHyphen/>
        <w:t>конец бланк был возвращен мне. К этому времени я уже знал, что перевод денег был совершен, и я забрал этот бланк домой. Мне не надо было больше беспокоиться о том, настоящие ли это банкноты и подлинные ли это монеты. Поскольку три подписи были настоящими, то все было в порядке. Если бы после своего возвращения домой я бы все еще волновался, что одна из банкнот может быть поддельной и из-за этого не мог бы ни есть, ни спать, то, наверное, из-за этого бы повредился мой рассудок. Воп</w:t>
        <w:softHyphen/>
        <w:t>рос больше не заключался в том, являются ли банкноты того цвета, того оттиска и надлежащее ли у них качество бумаги. Поскольку в банке приняли деньги и подписали бланк, то деньги были настоящие и со всеми проблемами покончено. Точно таким же образом, поскольку мы видим Господа воскрешенным, то все в порядке. Воскресение Господа говорит нам, что мы оправданы. Что значит для нас быть оправданными? Это значит, что Бог признал ис</w:t>
        <w:softHyphen/>
        <w:t>купление Иисуса Своего Сына. После этого Он оправдал нас и затем воскресил Своего Сына. Воскресение свиде</w:t>
        <w:softHyphen/>
        <w:t>тельствует, что Его смерть правильна. Поэтому, если у вас все еще нет мира и вы все еще не знаете, каково Божье мнение насчет вашего спасения и можете ли вы спастись перед Богом через Господа Иисуса или нет, то единст</w:t>
        <w:softHyphen/>
        <w:t>венное, что вам нужно спросить — это воскрес ли Господь. Его смерть должна была позаботиться об искуплении. Его воскресение должно было позаботиться об оправдании. Без оправдания Он не смог бы воскреснуть. Именно поэтому я часто говорил, что воскресение является распиской Бога, которую Бог подписал за жертву, принесенную Господом Иисусом. Воскресение является Божьей распиской для нас. В ней плата признается достаточной.</w:t>
      </w:r>
    </w:p>
    <w:p>
      <w:pPr>
        <w:pStyle w:val="Normal"/>
        <w:spacing w:lineRule="auto" w:line="240"/>
        <w:ind w:firstLine="567"/>
        <w:rPr>
          <w:rFonts w:ascii="Arial" w:hAnsi="Arial" w:cs="Arial"/>
        </w:rPr>
      </w:pPr>
      <w:r>
        <w:rPr>
          <w:rFonts w:cs="Arial" w:ascii="Arial" w:hAnsi="Arial"/>
        </w:rPr>
        <w:t>Если вы верите в какого-либо человека и знаете, что у него хорошая репутация, то вам не обязательно будет нужна от него расписка, когда вы даете ему взаймы сотню, тысячу или даже десять тысяч долларов. Вы знаете, что он вас не обманет. Но если это человек, которого вы не знаете, с кем вы никогда не были знакомы и о чьей репу</w:t>
        <w:softHyphen/>
        <w:t>тации вы ничего не знаете, то вы, несомненно, захотите получить с него расписку. Вы не знаете, что он собирается делать с вашими деньгами. Благодарение Господу. Он знает, что наша вера мала. Он знает, что мы будем сомневаться в Нем и не поверим в Него сразу же. Хотя Он отдал нам Своего Сына и заставил Своею Сына потерпеть осуждение и совершить искупление и даже провозгласил, что всякий, принимающий Его Сына, оправдается, Он знал, что человек все равно не поверит в Него. Именно поэтому Он воскресил Своего Сына из мертвых, чтобы Он стал доказательством нашего оправдания. Его Сын яв</w:t>
        <w:softHyphen/>
        <w:t>ляется доказательством нашего оправдания перед Ним.</w:t>
      </w:r>
    </w:p>
    <w:p>
      <w:pPr>
        <w:pStyle w:val="Normal"/>
        <w:spacing w:lineRule="auto" w:line="240"/>
        <w:ind w:firstLine="567"/>
        <w:rPr>
          <w:rFonts w:ascii="Arial" w:hAnsi="Arial" w:cs="Arial"/>
        </w:rPr>
      </w:pPr>
      <w:r>
        <w:rPr>
          <w:rFonts w:cs="Arial" w:ascii="Arial" w:hAnsi="Arial"/>
        </w:rPr>
        <w:t>Друзья мои, у вас сейчас в кармане лежит расписка. Предположим, что теперь я спасен, но спустя несколько лет Бог сказал бы: «Теперь ты должен пойти в ад. Ты должен пойти на вечную погибель». Конечно же, этого никогда не случится. Я бы тогда спросил: «Почему?» Пред</w:t>
        <w:softHyphen/>
        <w:t>положим, что Он ответит: «Потому что ты согрешил. Ты нехороший человек». Я скажу: «Разве Господь Иисус не со</w:t>
        <w:softHyphen/>
        <w:t>вершил искупление?» Допустим, Он ответит: «Искупления Иисуса недостаточно. Ты должен пойти в ад». Я тогда спрошу: «Почему Господнего искупления недостаточно?» Бог может ответить: «Ты что, не знаешь, что Я знаю все. Когда Я говорю, его недостаточно, это значит недоста</w:t>
        <w:softHyphen/>
        <w:t>точно». Что мне тогда сказать? Я говорю, что я на самом деле поступил неправильно, но я уповаю на Господне иску</w:t>
        <w:softHyphen/>
        <w:t>пление. А Бог говорит, что хотя Господнее искупление и совершено, но оно не закончено. Тогда я скажу Ему: «Если бы работа искупления Господа Иисуса была бы не до конца достаточна, то Ты бы не воскресил Его. Если Ты воскресил Его, то посредством этого воскресения Ты гово</w:t>
        <w:softHyphen/>
        <w:t>ришь нам, что все правильно. Как теперь Ты можешь говорить, что этого недостаточно?» Если бы я так сказал Богу, то даже Ему пришлось бы признать, что я прав. Аллилуйя! Замысел Его воскресения — показать нам, что Его дела правильны.</w:t>
      </w:r>
    </w:p>
    <w:p>
      <w:pPr>
        <w:pStyle w:val="Normal"/>
        <w:spacing w:lineRule="auto" w:line="240"/>
        <w:ind w:firstLine="567"/>
        <w:rPr>
          <w:rFonts w:ascii="Arial" w:hAnsi="Arial" w:cs="Arial"/>
        </w:rPr>
      </w:pPr>
      <w:r>
        <w:rPr>
          <w:rFonts w:cs="Arial" w:ascii="Arial" w:hAnsi="Arial"/>
        </w:rPr>
        <w:t>Если среди нас нет воскресения, то как мы узнаем, что произошло на кресте? Как мы узнаем, о чем Господь вел переговоры с Богом на кресте? Мы слышали эти слова, сказанные на кресте: «Боже Мой, Боже Мой! для чего Ты Меня оставил?» (Мф. 27:46). И еще мы слышали: «Совер</w:t>
        <w:softHyphen/>
        <w:t>шилось!» (Ин. 19:30). Одна фраза говорит нам, что Бог оставил Его. Другая фраза говорит нам, что это соверши</w:t>
        <w:softHyphen/>
        <w:t>лось. Если бы Господь Иисус просто умер, то весь мир мог бы только надеяться на Него; у него не было бы в Нем уверенности. Человек мог бы надеяться получить в Нем вечную жизнь. Он мог бы надеяться быть оправ</w:t>
        <w:softHyphen/>
        <w:t>данным и прощенным в Нем. Но у него никогда не могло бы быть уверенности, чтобы сказать, что он спасен или что он получил вечную жизнь, или что его грехи прощены, или что Бог оправдал его. Причина, по которой у меня сегодня есть уверенность в том, что мои грехи прощены и что я спасен через веру, заключается в том, что я увидел воскре</w:t>
        <w:softHyphen/>
        <w:t>сение Господа Иисуса. Его воскресение показывает нам, что крест удовлетворил Божье сердце.</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ИБЛИЯ ЗАСТАВЛЯЕТ НАС ВЕРИТЬ В ВОСКРЕСЕНИЕ</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Я один из тех, кто проповедует крест. Среди нас многие соработники также проповедуют крест. Сегодня мы все верим в крест. Мы все верим, что Его смерть спасла нас. Он умер не за Самого Себя. Наоборот, Он умер, чтобы искупить нас. Но позвольте мне задать вам вопрос. Мо</w:t>
        <w:softHyphen/>
        <w:t>жете ли вы найти хоть одно место во всей Библии, где говорится, что нам нужно верить в то, что Господь Иисус умер за нас? Где во всем Новом Завете сказано, что нам нужно верить в смерть Господа за нас? Такого места нет. Это наиболее странно. Нет ни одного стиха во всем Новом Завете, который говорит нам, что нам следует верить в смерть Господа за нас. Не поймите меня непра</w:t>
        <w:softHyphen/>
        <w:t>вильно, думая, что я презираю работу креста. Я очень ценю работу креста. Но вы должны быть очень внима</w:t>
        <w:softHyphen/>
        <w:t>тельны к слову Библии. В Новом Завете нет ни одного места, где сказано, что нам нужно верить в смерть Господа Иисуса за нас. Существует бесчисленное коли</w:t>
        <w:softHyphen/>
        <w:t>чество мест в Библии, где говорится о том, что Иисус умер за нас и за наши грехи. Но нет ни одного места, где говорится, что мы должны считать Его смерть предметом нашей веры. Евангелие от Иоанна говорит нам, что нам нужно верить (3:15-16, 18, 36). Но оно не говорит об уверовании в крест. Оно говорит только об веровании в Господа.</w:t>
      </w:r>
    </w:p>
    <w:p>
      <w:pPr>
        <w:pStyle w:val="Normal"/>
        <w:spacing w:lineRule="auto" w:line="240"/>
        <w:ind w:firstLine="567"/>
        <w:rPr>
          <w:rFonts w:ascii="Arial" w:hAnsi="Arial" w:cs="Arial"/>
        </w:rPr>
      </w:pPr>
      <w:r>
        <w:rPr>
          <w:rFonts w:cs="Arial" w:ascii="Arial" w:hAnsi="Arial"/>
        </w:rPr>
        <w:t>Есть и еще один, столь же своеобразный пункт. Новый Завет говорит нам верить в то, что Бог воскресил Иисуса из мертвых. Библия не говорит, что крест или смерть Господа Иисуса являются предметом нашей веры. На</w:t>
        <w:softHyphen/>
        <w:t>оборот, она говорит, что предметом нашей веры является воскресение. Я надеюсь, что мы все знаем стихи из Послания к Римлянам 10:9: «Ибо, если устами твоими будешь исповедывать Иисуса Господом и сердцем твоим веровать, что Бог воскресил Его из мертвых, то спасешься». Почему Библия не просит нас верить в крест Господа, а просит верить в Его воскресение? Почему Библия никогда не просит нас верить в крест Господа Иисуса, а просит верить, что Бог воскресил Его из мертвых? Братья, мы должны немного подумать над этим вопросом. Это очень важно. Если мы будем осно</w:t>
        <w:softHyphen/>
        <w:t>вываться на своем понимании Библии, мы подумаем, что крест — это самое важное, и должно быть, по крайней мере, хоть одно слово, которое говорит, что нам надо верить в смерть Господа на кресте. Но насчет этого нет ни единого слова. Почему же? Какой-нибудь брат может ответить, что если Христос не воскрес, то наша вера тщетна. Верно то, что в Первом послании к Коринфянам, глава 15, дважды гово</w:t>
        <w:softHyphen/>
        <w:t>рится, что если Христос не воскрес, то наша вера тщетна (ст. 14, 17). Но эти слова не могут помочь нам решить проблему. Напротив, они еще более усугубляют нашу проблему. Если воскресения не существует, то наша вера тщетна. Следовательно, воскресение — это нечто, во что нам нужно верить. Мы знаем, что искупление — это дело между Богом и Господом Иисусом. Оно не является Божьим требованием к человеку. Искупление — это не то, что Господь сделал для удовлетворения человеческого сердца. Это удовлетворение Господом Иисусом Божьего требования святости, праведности и славы. Смерть Господа и Его иску</w:t>
        <w:softHyphen/>
        <w:t>пительная работа, которую Он совершил, являются урегули</w:t>
        <w:softHyphen/>
        <w:t>рованием дел между Богом и Господом Иисусом. Это не то, что провозглашается как предмет нашей веры. Основа нашей веры — Божье воскресение Иисуса из мертвых.</w:t>
      </w:r>
    </w:p>
    <w:p>
      <w:pPr>
        <w:pStyle w:val="Normal"/>
        <w:spacing w:lineRule="auto" w:line="240"/>
        <w:ind w:firstLine="567"/>
        <w:rPr>
          <w:rFonts w:ascii="Arial" w:hAnsi="Arial" w:cs="Arial"/>
        </w:rPr>
      </w:pPr>
      <w:r>
        <w:rPr>
          <w:rFonts w:cs="Arial" w:ascii="Arial" w:hAnsi="Arial"/>
        </w:rPr>
        <w:t>Следовательно, сегодня мы верим не в кровь Господа Иисуса, искупающего нас от греха. Мы никогда не сможем полностью понять этот вопрос. Даже такой духовный человек как Эндрю Мюррей, который очень хорошо знал Бога, говорил, что не знает, насколько ценна кровь Господа Иисуса. Он даже говорил, что когда представал пред Богом, то он мог только молиться: «Боже, я не знаю, насколько ценна кровь Твоего Сына перед Тобой. Но я прошу, чтобы вся ценность крови Твоего Сына была осуществлена во мне». Кровь Господа обладает такой цен</w:t>
        <w:softHyphen/>
        <w:t>ностью, что если бы я только мог сказать какой, я не был бы способен получить все то, что Он сделал, и Его работа была бы ограничена моим говорением.</w:t>
      </w:r>
    </w:p>
    <w:p>
      <w:pPr>
        <w:pStyle w:val="Normal"/>
        <w:spacing w:lineRule="auto" w:line="240"/>
        <w:ind w:firstLine="567"/>
        <w:rPr>
          <w:rFonts w:ascii="Arial" w:hAnsi="Arial" w:cs="Arial"/>
        </w:rPr>
      </w:pPr>
      <w:r>
        <w:rPr>
          <w:rFonts w:cs="Arial" w:ascii="Arial" w:hAnsi="Arial"/>
        </w:rPr>
        <w:t>Мы не знаем ценности крови. Но мы знаем ценность воскресения. Кровь Господа удовлетворила Божье тре</w:t>
        <w:softHyphen/>
        <w:t>бование, и мы не знаем, как велико это требование. Но мы знаем насколько велико его удовлетворение. Я не знаю, как много я должен. Может быть, десять талантов, а может быть, десять миллионов талантов. Но я знаю, что смерть Господа является достаточной для того, чтобы спасти меня. Откуда я это знаю? Я это знаю, потому что Он воскрес. Я не надеюсь на деньги, которые кладу в банк, хватит их или не хватит. Я полагаюсь не на это. Мне даже не нужно верить, что все деньги, которые я вложил, были подлинными. Я уповаю на то, что Бог мне не выдаст фальшивую расписку. Даже если бы искупление Господа было бы неправильным, какие бы ошибки там ни были, Бог никогда не выдал бы неправильную расписку. По</w:t>
        <w:softHyphen/>
        <w:t>этому, хотя я и не знаю, насколько кровь удовлетворила Божье требование, я знаю, что она удовлетворила Божье требование. Если бы Господь не удовлетворил Бога, то Бог не воскресил бы Его. Следовательно, сегодня вы можете уверовать самым неосведомленным образом. Вам не нужно спрашивать, достаточна ли кровь Господа и одобрена ли Господня работа искупления. Вам надо только спросить, воскресил ли Бог Господа или нет. Поскольку Господь Иисус воскрес, то единственное, что вам нужно делать, — это верить. Мы верим в воскресение. Именно поэтому Библия требует, чтобы мы только верили в воскресение; она не требует, чтобы мы верили в крест. Работа креста передана нам только для того, чтобы мы знали, что Господь сделал перед Богом. Воскресение Господа Иисуса - это то, что мы проповедуем и во что  верим. Оно заключает в себе Его смерть и Его жизнь. Когда я вижу расписку, то тут же узнаю, что сумма доста</w:t>
        <w:softHyphen/>
        <w:t>точна и каждая банкнота настоящая.</w:t>
      </w:r>
    </w:p>
    <w:p>
      <w:pPr>
        <w:pStyle w:val="Normal"/>
        <w:spacing w:lineRule="auto" w:line="240"/>
        <w:ind w:firstLine="567"/>
        <w:rPr>
          <w:rFonts w:ascii="Arial" w:hAnsi="Arial" w:cs="Arial"/>
        </w:rPr>
      </w:pPr>
      <w:r>
        <w:rPr>
          <w:rFonts w:cs="Arial" w:ascii="Arial" w:hAnsi="Arial"/>
        </w:rPr>
        <w:t>Сегодня ночью я могу спать спокойно, потому что Господь Иисус воскрес. Если бы Господь не воскрес, то хотя Он умер и искупил нас, мы все равно не смогли бы спокойно спать. Откуда я знаю, что Его кровь является достаточной? Откуда я знаю, что проблема греха решена? Аллилуйя! Есть воскресение. Поскольку мы оправданы, Он воскрес. Следовательно, мы верим в Его воскресение. Я не знаю, сколько человек из присутствующих здесь сегодня вечером все еще беспокоятся о своем спасении, все еще сомневаются и до сих пор не уверены. Когда вы спросите себя, уповаете ли вы на Иисуса, то вы, возможно, скажете «да». Когда вы спросите себя, верите ли вы, что Иисус умер за вас, вы, возможно, тоже скажете «да». Но вас все еще мучает вопрос. Вы можете думать, что веровать в Иисуса недостаточно для того, чтобы быть прощенным за ваши грехи, что вам еще надо совершать какие-то хорошие поступки. Вы все еще можете раздумывать об этом и о том. Но вам нужно знать только одно. Почему Бог вос</w:t>
        <w:softHyphen/>
        <w:t>кресил Господа Иисуса? Почему Бог выдал расписку? Тот факт, что Бог хочет выдать вам расписку, доказывает, что сумма, которую вы вкладываете, была правильной. Когда Бог воскресил Своего Сына из мертвых, это доказало, что искупление, которое совершил Его Сын, было праведным. Бог не может делать ничего неправедного. Воскресение доказывает, что работа Господа Иисуса действенна перед Богом. Именно поэтому Новый Завет особо выделяет то, что мы должны верить, что Бог воскресил Своего Сына из мертвых.</w:t>
      </w:r>
    </w:p>
    <w:p>
      <w:pPr>
        <w:pStyle w:val="Normal"/>
        <w:spacing w:lineRule="auto" w:line="240"/>
        <w:ind w:firstLine="567"/>
        <w:rPr/>
      </w:pPr>
      <w:r>
        <w:rPr>
          <w:rFonts w:cs="Arial" w:ascii="Arial" w:hAnsi="Arial"/>
        </w:rPr>
        <w:t>Два стиха, которые мы упоминали ранее из Первого послания к Коринфянам, глава 15, являются очень цен</w:t>
        <w:softHyphen/>
        <w:t>ными. Стих 14 говорит: «А если Христос не воскрес, то и проповедь наша тщетна, тщетна и вера ваша». Затем в стихе 17 сказано: «А если Христос не воскрес, то вера ваша тщетна». Если Христос не воскрес, то человек не будет знать, что стало с тем, во что он верил. Другая удивитель</w:t>
        <w:softHyphen/>
        <w:t xml:space="preserve">ная вещь показана нам в Первом послании к Коринфянам 15:3: «Христос умер за грехи наши, по Писанию». Но в стихе 17 сказано: «А если Христос не воскрес, ...вы еще во грехах ваших». Не противоречат ли два вышеназванных .стиха друг другу? Стих 3 говорит, что Он умер за наши грехи. Это означает, что Он решил проблему наших грехов. Почему же стих 17 говорит, что если Христос не воскрес, то мы все еще во грехах? Этот стих очень странный. Возможно, вам бы хотелось изменить его таким образом: «А если Христос не умер за вас, вы еще во грехах ваших». Если бы мы заменили слово </w:t>
      </w:r>
      <w:r>
        <w:rPr>
          <w:rFonts w:cs="Arial" w:ascii="Arial" w:hAnsi="Arial"/>
          <w:i/>
        </w:rPr>
        <w:t>воскрес</w:t>
      </w:r>
      <w:r>
        <w:rPr>
          <w:rFonts w:cs="Arial" w:ascii="Arial" w:hAnsi="Arial"/>
        </w:rPr>
        <w:t xml:space="preserve"> на </w:t>
      </w:r>
      <w:r>
        <w:rPr>
          <w:rFonts w:cs="Arial" w:ascii="Arial" w:hAnsi="Arial"/>
          <w:i/>
        </w:rPr>
        <w:t>умер,</w:t>
      </w:r>
      <w:r>
        <w:rPr>
          <w:rFonts w:cs="Arial" w:ascii="Arial" w:hAnsi="Arial"/>
        </w:rPr>
        <w:t xml:space="preserve"> то мы бы легко смогли это понять. Поскольку Христос умер за нас, мы больше не пребываем во грехе. Но стих 3 говорит, что Христос уже умер за наши грехи. Теперь стих 17 говорит, что без воскресения Христа мы все еще находимся в своих грехах. Что это значит?</w:t>
      </w:r>
    </w:p>
    <w:p>
      <w:pPr>
        <w:pStyle w:val="Normal"/>
        <w:spacing w:lineRule="auto" w:line="240"/>
        <w:ind w:firstLine="567"/>
        <w:rPr>
          <w:rFonts w:ascii="Arial" w:hAnsi="Arial" w:cs="Arial"/>
        </w:rPr>
      </w:pPr>
      <w:r>
        <w:rPr>
          <w:rFonts w:cs="Arial" w:ascii="Arial" w:hAnsi="Arial"/>
        </w:rPr>
        <w:t>Друзья мои, на самом деле, все очень ясно. С одной стороны, Христос умер за наши грехи. Но когда я узнал, что больше не нахожусь во грехе, и когда я узнал, что свободен от греха? Тогда, когда Господь Иисус был воскрешен. Я понял, что искуплен от своих грехов именно тогда, когда Господь был воскрешен. Нам надо различать два этих понятия. Искупление и избавление от греха перед Богом происходит благодаря смерти Господа; оно не происходит благодаря Его воскресению. Но нам легче осознать воскресение Господне, нежели Его смерть. Мой кредитор считает долг оплаченным, когда видит деньги. Но я считаю долг уплаченным, когда вижу расписку. Мой кредитор смотрит только на деньги, а я смотрю только на расписку. Божьи глаза видят только смерть Господа Иисуса, а наши глаза видят только Его воскресение. Богу не нужно воскресение Господа как Его доказательство. Он очень хорошо знает, что Господней смерти достаточно для искупления. Проблема в том, что мы этого не знаем. Расписка пишется не для того, кто получает деньги. Она пишется для тою, кто платит деньги. Расписка готовится для кредитора. Все расписки пишутся для должников. Они пишутся для того, чтобы дать должникам мир в разуме. Следовательно, перед Богом смерти Господа достаточно за наши грехи. Поскольку Он умирает, Бог удовлетворен.</w:t>
      </w:r>
    </w:p>
    <w:p>
      <w:pPr>
        <w:pStyle w:val="Normal"/>
        <w:spacing w:lineRule="auto" w:line="240"/>
        <w:ind w:firstLine="567"/>
        <w:rPr>
          <w:rFonts w:ascii="Arial" w:hAnsi="Arial" w:cs="Arial"/>
        </w:rPr>
      </w:pPr>
      <w:r>
        <w:rPr>
          <w:rFonts w:cs="Arial" w:ascii="Arial" w:hAnsi="Arial"/>
        </w:rPr>
        <w:t>Воскресение говорит нам, что Он удовлетворен, что смерть Господа искупила нас от грехов. Но если бы Господь не воскрес, то даже хотя бы мы и были искуплены от своих грехов, мы все еще не знали бы об этом. Смертью Господа навсегда покончено с проблемой греха перед Богом. Но без воскресения у нас, с нашей стороны, не было бы уве</w:t>
        <w:softHyphen/>
        <w:t>ренности в том, что с нашими грехами покончено на са</w:t>
        <w:softHyphen/>
        <w:t>мом деле. Факт прощения заключается в Его смерти. Уверенность в прощении заключается в Его воскресении. Смерть Господа искупает нас от грехов, а воскресение Господа позволяет нам узнать, что мы искуплены от наших грехов.</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СМЕРТЬ ГОСПОДА — ДЛЯ БОГА, А ЕГО ВОСКРЕСЕНИЕ — ДЛЯ НАС</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Следовательно, в Библии отражены обе эти стороны. Без смерти Господа Иисуса за нас мы бы не были искуплены от своих грехов. Библия говорит, что Иисус умер за наши грехи. Но мы видим, что мы сами все еще пребываем в грехах. Хотя Бог и завершил Свою часть работы, с нашей стороны дела все еще не устроены. Именно поэтому Господь Иисус должен сначала воскрес</w:t>
        <w:softHyphen/>
        <w:t>нуть, прежде чем мы узнаем, что наши грехи прощены. Смерть — для Бога, а воскресение — для нас. Смерть является Божьим требованием, а воскресение является тре</w:t>
        <w:softHyphen/>
        <w:t>бованием грешников. Смерть — это решение греха перед Богом, а воскресение — это устранение сомнения из чело</w:t>
        <w:softHyphen/>
        <w:t>веческого сердца. Со смертью уничтожается запись греха. А с воскресением мы понимаем доказательство прощения и признание нас невиновными. Благодарение Господу, что есть воскресение. Что происходит, когда кто-нибудь прихо</w:t>
        <w:softHyphen/>
        <w:t>дит к Богу и спрашивает, спасен он или нет? Такой человек, может быть, на самом деле уверовал в Господа Иисуса Христа. Но он все еще может интересоваться, спасен ли он в действительности. Теперь перед Богом расписка уже написана. И если такой человек все еще хочет сомневаться, то это потому, что он сам выбирает сомне</w:t>
        <w:softHyphen/>
        <w:t>ние. Если Господь Иисус воскрес, то наши проблемы решены.</w:t>
      </w:r>
    </w:p>
    <w:p>
      <w:pPr>
        <w:pStyle w:val="Normal"/>
        <w:spacing w:lineRule="auto" w:line="240"/>
        <w:ind w:firstLine="567"/>
        <w:rPr>
          <w:rFonts w:ascii="Arial" w:hAnsi="Arial" w:cs="Arial"/>
        </w:rPr>
      </w:pPr>
      <w:r>
        <w:rPr>
          <w:rFonts w:cs="Arial" w:ascii="Arial" w:hAnsi="Arial"/>
        </w:rPr>
        <w:t>Пожалуйста, запомните сегодня эти три отрывка — Послание к Римлянам 4:25, 10:9 и Первое послание к Коринфянам 15:17. Эти три места показывают нам, что воскресение уже объективно свершило для нас. До настоя</w:t>
        <w:softHyphen/>
        <w:t>щего момента мы видели лишь немногое. Мы рассмот</w:t>
        <w:softHyphen/>
        <w:t>рели грех, закон, благодать. Божью праведность, работу, совершенную смертью Господа Иисуса, и работу, совер</w:t>
        <w:softHyphen/>
        <w:t>шенную Его воскресением.</w:t>
      </w:r>
    </w:p>
    <w:p>
      <w:pPr>
        <w:pStyle w:val="Normal"/>
        <w:spacing w:lineRule="auto" w:line="240"/>
        <w:ind w:firstLine="567"/>
        <w:rPr/>
      </w:pPr>
      <w:r>
        <w:rPr>
          <w:rFonts w:cs="Arial" w:ascii="Arial" w:hAnsi="Arial"/>
        </w:rPr>
        <w:t>Один брат задал следующий вопрос. Что имеет в виду Первое послание Иоанна 2:2? Я отвечу следующим обра</w:t>
        <w:softHyphen/>
        <w:t xml:space="preserve">зом. Слова </w:t>
      </w:r>
      <w:r>
        <w:rPr>
          <w:rFonts w:cs="Arial" w:ascii="Arial" w:hAnsi="Arial"/>
          <w:i/>
        </w:rPr>
        <w:t>грехи</w:t>
      </w:r>
      <w:r>
        <w:rPr>
          <w:rFonts w:cs="Arial" w:ascii="Arial" w:hAnsi="Arial"/>
        </w:rPr>
        <w:t xml:space="preserve"> во фразе </w:t>
      </w:r>
      <w:r>
        <w:rPr>
          <w:rFonts w:cs="Arial" w:ascii="Arial" w:hAnsi="Arial"/>
          <w:i/>
        </w:rPr>
        <w:t>за грехи всего мира,</w:t>
      </w:r>
      <w:r>
        <w:rPr>
          <w:rFonts w:cs="Arial" w:ascii="Arial" w:hAnsi="Arial"/>
        </w:rPr>
        <w:t xml:space="preserve"> как это дается в некоторых переводах, отсутствуют в тексте ориги</w:t>
        <w:softHyphen/>
        <w:t>нала. В Едином китайском переводе сказано: «И он есть умилостивление за грехи наши: и не только за наши, но и за грехи всего мира». Если бы это было так на самом деле, то весь мир был бы уже спасен, ибо Господь Иисус стал умилостивлением за грехи всего мира. Но в греческом подлиннике написано так: «И Он Сам есть умилостивление за грехи наши: и не только за наши, но и за весь мир».</w:t>
      </w:r>
    </w:p>
    <w:p>
      <w:pPr>
        <w:pStyle w:val="Normal"/>
        <w:spacing w:lineRule="auto" w:line="240"/>
        <w:ind w:firstLine="567"/>
        <w:rPr/>
      </w:pPr>
      <w:r>
        <w:rPr>
          <w:rFonts w:cs="Arial" w:ascii="Arial" w:hAnsi="Arial"/>
        </w:rPr>
        <w:t>Первое, что нужно знать тому, кто читает Новый Завет, чтобы понять Господне искупление и Его замещение, — это различие между нами и нашими грехами, то есть, между грешником и грехами грешника. Во-вторых, ему нужно знать разницу между всеми и многими. В-третьих, он должен знать различие между грехом и грехами. Су</w:t>
        <w:softHyphen/>
        <w:t xml:space="preserve">ществует значительная разница между этими тремя парами понятий: мы и наши грехи, </w:t>
      </w:r>
      <w:r>
        <w:rPr>
          <w:rFonts w:cs="Arial" w:ascii="Arial" w:hAnsi="Arial"/>
          <w:i/>
        </w:rPr>
        <w:t>все</w:t>
      </w:r>
      <w:r>
        <w:rPr>
          <w:rFonts w:cs="Arial" w:ascii="Arial" w:hAnsi="Arial"/>
        </w:rPr>
        <w:t xml:space="preserve"> и </w:t>
      </w:r>
      <w:r>
        <w:rPr>
          <w:rFonts w:cs="Arial" w:ascii="Arial" w:hAnsi="Arial"/>
          <w:i/>
        </w:rPr>
        <w:t>многие,</w:t>
      </w:r>
      <w:r>
        <w:rPr>
          <w:rFonts w:cs="Arial" w:ascii="Arial" w:hAnsi="Arial"/>
        </w:rPr>
        <w:t xml:space="preserve"> и грех и грехи.</w:t>
      </w:r>
    </w:p>
    <w:p>
      <w:pPr>
        <w:pStyle w:val="Normal"/>
        <w:spacing w:lineRule="auto" w:line="240"/>
        <w:ind w:firstLine="567"/>
        <w:rPr>
          <w:rFonts w:ascii="Arial" w:hAnsi="Arial" w:cs="Arial"/>
        </w:rPr>
      </w:pPr>
      <w:r>
        <w:rPr>
          <w:rFonts w:cs="Arial" w:ascii="Arial" w:hAnsi="Arial"/>
        </w:rPr>
        <w:t>Библия много раз говорит, что Господь Иисус умер за всех. Но она ни разу не говорит о том, что Господь Иисус умер за грехи всех. Во Втором послании к Коринфянам 5:14 говорится: «...если один умер за всех, то все умерли». Павел не мог сказать, что поскольку Один умер за грехи всех, то все умерли. Господь Иисус умер за всех. Но Он не умирал за грехи всех. Если бы Господь Иисус умер за грехи всех, то человек был бы спасен, несмотря на то, верует ли он или нет, ибо все проблемы грехов были бы решены. Но Господь Иисус умер за всех. Если мы идем к Нему, то мы будем принимать Его как пашу замену и будем принимать Его искупление.</w:t>
      </w:r>
    </w:p>
    <w:p>
      <w:pPr>
        <w:pStyle w:val="Normal"/>
        <w:spacing w:lineRule="auto" w:line="240"/>
        <w:ind w:firstLine="567"/>
        <w:rPr>
          <w:rFonts w:ascii="Arial" w:hAnsi="Arial" w:cs="Arial"/>
        </w:rPr>
      </w:pPr>
      <w:r>
        <w:rPr>
          <w:rFonts w:cs="Arial" w:ascii="Arial" w:hAnsi="Arial"/>
        </w:rPr>
        <w:t>Библия действительно говорит, что Господь Иисус умер за грехи. Но в таких случаях она говорит, что Он умер за грехи многих, а не за грехи всех. Предыдущим вечером один брат проверил меня стихом. Он спросил, почему Послание к Евреям говорит, что Господь Иисус был принесен в жертву за наши грехи? В Послании к Евреям 9:28 сказано: «Так и Христос, однажды принесши Себя в жертву, чтобы подъять грехи многих, во второй раз явится не для очищения греха, а для ожидающих Его во спасение». Вы видите, что когда речь идет о несении грехов Христом, то говорится: «...чтобы подъять грехи многих», а не «подъять грехи всех». Исходя из этого, у нас есть объяс</w:t>
        <w:softHyphen/>
        <w:t>нение: «во второй раз явится... для ожидающих Его...». Это означает — для всех тех, кто куплен кровью. Это великое множество в Откровении 7:9-17. Это многие. Именно поэтому можно сказать, что Он был принесен в жертву за их грехи. Но нельзя сказать, что он был жертвой за грехи всех. Порядок и подбор слов в Библии никогда не бывает неточным. Если Христос несет грехи всех, если Он должен нести все грехи каждого в мире, то нам больше не нужно проповедовать евангелие. Но это не так. То, что у нас есть, так это многие.</w:t>
      </w:r>
    </w:p>
    <w:p>
      <w:pPr>
        <w:pStyle w:val="Normal"/>
        <w:spacing w:lineRule="auto" w:line="240"/>
        <w:ind w:firstLine="567"/>
        <w:rPr/>
      </w:pPr>
      <w:r>
        <w:rPr>
          <w:rFonts w:cs="Arial" w:ascii="Arial" w:hAnsi="Arial"/>
        </w:rPr>
        <w:t>Поэтому в Евангелии от Матфея 26:28 записано, что когда Господь Иисус взял чашу, Он сказал: «Ибо сие есть Кровь Моя нового завета, за многих изливаемая во остав</w:t>
        <w:softHyphen/>
        <w:t xml:space="preserve">ление грехов». Здесь у нас снова встречается </w:t>
      </w:r>
      <w:r>
        <w:rPr>
          <w:rFonts w:cs="Arial" w:ascii="Arial" w:hAnsi="Arial"/>
          <w:i/>
        </w:rPr>
        <w:t>многие,</w:t>
      </w:r>
      <w:r>
        <w:rPr>
          <w:rFonts w:cs="Arial" w:ascii="Arial" w:hAnsi="Arial"/>
        </w:rPr>
        <w:t xml:space="preserve"> а не </w:t>
      </w:r>
      <w:r>
        <w:rPr>
          <w:rFonts w:cs="Arial" w:ascii="Arial" w:hAnsi="Arial"/>
          <w:i/>
        </w:rPr>
        <w:t>все.</w:t>
      </w:r>
      <w:r>
        <w:rPr>
          <w:rFonts w:cs="Arial" w:ascii="Arial" w:hAnsi="Arial"/>
        </w:rPr>
        <w:t xml:space="preserve"> Если бы это были </w:t>
      </w:r>
      <w:r>
        <w:rPr>
          <w:rFonts w:cs="Arial" w:ascii="Arial" w:hAnsi="Arial"/>
          <w:i/>
        </w:rPr>
        <w:t>все,</w:t>
      </w:r>
      <w:r>
        <w:rPr>
          <w:rFonts w:cs="Arial" w:ascii="Arial" w:hAnsi="Arial"/>
        </w:rPr>
        <w:t xml:space="preserve"> тогда грехи каждого были бы прощены. Библия говорит только, что Господь Иисус умер за всех. Эти слова просто показывают нам, что смерть Господа доступна и всякий может получить от Его смерти пользу. Если сегодня вечером здесь есть такой человек, который еще не спасен, то я бы сказал, что Христос умер за вас. Но что касается меня, то Господь Иисус умер за мои грехи. Действенность смерти Господа будет на вас и вы будете иметь в пей долю, как только вы попросите об этом. Но прежде, чем действенность Господней смерти сможет стать вашей и работать над вами, вы должны прийти к Нему. Господь Иисус умер за всех и умер за грехи многих. Между этими двумя понятиями существует различие. Нам надо это запомнить.</w:t>
      </w:r>
    </w:p>
    <w:p>
      <w:pPr>
        <w:pStyle w:val="Normal"/>
        <w:spacing w:lineRule="auto" w:line="240"/>
        <w:ind w:firstLine="567"/>
        <w:rPr>
          <w:rFonts w:ascii="Arial" w:hAnsi="Arial" w:cs="Arial"/>
        </w:rPr>
      </w:pPr>
      <w:r>
        <w:rPr>
          <w:rFonts w:cs="Arial" w:ascii="Arial" w:hAnsi="Arial"/>
        </w:rPr>
        <w:t>Давайте прочитаем еще два отрывка. Послание к Рим</w:t>
        <w:softHyphen/>
        <w:t>лянам 5:18-19 говорит: «Посему, как преступлением одного всем человекам осуждение, так правдою одного всем чело</w:t>
        <w:softHyphen/>
        <w:t>векам оправдание к жизни. Ибо, как непослушанием одного человека сделались многие грешными, так и послу</w:t>
        <w:softHyphen/>
        <w:t>шанием одного сделаются праведными многие». Если мы хотим понять два этих стиха, нам нужно поразмыслить над ними и обратить на них особое внимание. Те, кто читает Библию, согласятся с тем, что это наиболее труд</w:t>
        <w:softHyphen/>
        <w:t>ные стихи в Новом Завете. Нам нужно внимательно рас</w:t>
        <w:softHyphen/>
        <w:t>смотреть, каков порядок и выбор слов в них. Во-первых, в стихе 18 говорится: «всем человекам», а в стихе 19 сказано: «многие». Во-вторых, в стихе 18 есть греческое слово «ис», которое равнозначно английскому слову «к» или «по отно</w:t>
        <w:softHyphen/>
        <w:t>шению к». Одна из версий перевода дает следующее: «Преступлением одного суд пришел на всех человеков к осуждению, тем более праведностью одного безвозмез</w:t>
        <w:softHyphen/>
        <w:t>дный дар пришел на всех к оправданию жизни». Это не очень точный перевод. Этот стих здесь можно перевести так: «Через одно преступление к осуждению всем челове</w:t>
        <w:softHyphen/>
        <w:t>кам, также праведным поступком одного было к оправда</w:t>
        <w:softHyphen/>
        <w:t>нию жизни всем человекам». Теперь мы должны уделить более пристальное внимание следующему вопросу. Стих 18 говорит об одном преступлении, а стих 19 говорит об одном человеке. Одно преступление означает грех Адама (Рим. 5:14). Однократный грех Адама был к осуждению всех людей. Это значит, что одно преступление было для осуждения всех людей. Вы когда-нибудь видели, чтобы одного раза было достаточно? Это как если бы мы сказали, что раз человек скопил состояние, он готов многое купить. Одно преступление было для осуждения всех. Точно так же, один праведный поступок Христа был для оправдания к жизни всем людям. Вышеупомянутый перевод этих стихов был неточен, ибо он означает, что через один праведный поступок Христа все были оправ</w:t>
        <w:softHyphen/>
        <w:t>даны и получили жизнь. Каково значение слова «ис», переведенного как «к» в этом стихе? Оно означает приго</w:t>
        <w:softHyphen/>
        <w:t>товление. Это подобно тому, как правительство печатает большое количество банкнот в центральном банке. Это подготовка к тому, что они будут использоваться позднее при обмене. Даже если все придут, чтобы обменять банкноты, то правительство будет к этому готово. Стих 18 говорит «всем человекам». Это значит, что каждый может получить жизнь. Здесь вообще нет проблем. Но стих 19 отличается от предыдущего. Здесь говорится: «Ибо, как не</w:t>
        <w:softHyphen/>
        <w:t>послушанием одного человека сделались многие греш</w:t>
        <w:softHyphen/>
        <w:t>ными, так и послушанием одного сделаются праведными многие». Здесь мы видим «многих». Непослушанием од</w:t>
        <w:softHyphen/>
        <w:t>ного, Адама, многие сделались грешниками. Здесь не ска</w:t>
        <w:softHyphen/>
        <w:t xml:space="preserve">зано, что грешными сделались все. Почему? Разрешите мне дать честное свидетельство. Может показаться, что я шучу. Но шесть лет назад, когда я впервые прочитал о различии между многими и всеми, я немного забеспокоился по поводу Апостола Павла. Когда я просматривал текст в подлиннике, я думал, что если бы Павел использовал слова таким же образом, как и наши переводчики, то это было бы катастрофой. Я почти молился: «Пусть слово будет не </w:t>
      </w:r>
      <w:r>
        <w:rPr>
          <w:rFonts w:cs="Arial" w:ascii="Arial" w:hAnsi="Arial"/>
          <w:i/>
        </w:rPr>
        <w:t>все,</w:t>
      </w:r>
      <w:r>
        <w:rPr>
          <w:rFonts w:cs="Arial" w:ascii="Arial" w:hAnsi="Arial"/>
        </w:rPr>
        <w:t xml:space="preserve"> а </w:t>
      </w:r>
      <w:r>
        <w:rPr>
          <w:rFonts w:cs="Arial" w:ascii="Arial" w:hAnsi="Arial"/>
          <w:i/>
        </w:rPr>
        <w:t>многие».</w:t>
      </w:r>
      <w:r>
        <w:rPr>
          <w:rFonts w:cs="Arial" w:ascii="Arial" w:hAnsi="Arial"/>
        </w:rPr>
        <w:t xml:space="preserve"> В конце концов я выяснил, что это на самом деле многие. Что же означают наши слова, когда мы говорим, что непослушанием одного все люди осуж</w:t>
        <w:softHyphen/>
        <w:t>дены? Это бы значило, что каждый, кто в Адаме, является грешником. Тогда не было бы ни одного праведного. Но это не было бы так уж серьезно. Но следующее предло</w:t>
        <w:softHyphen/>
        <w:t>жение будет более серьезным: одним единым поступком все оправданы. Это означало бы, что нет больше необхо</w:t>
        <w:softHyphen/>
        <w:t>димости проповедовать евангелие, ибо всякий спасен- и оправдан. Здесь не упоминается о вере или неверии и о принятии или непринятии. Через послушание одного все спасены. Спасены даже неверующие. Но, конечно, это не так. Тут сказано: «Послушанием одного сделаются правед</w:t>
        <w:softHyphen/>
        <w:t xml:space="preserve">ными многие». Поэтому то, что работа Господа Иисуса приобрела, предназначено для </w:t>
      </w:r>
      <w:r>
        <w:rPr>
          <w:rFonts w:cs="Arial" w:ascii="Arial" w:hAnsi="Arial"/>
          <w:i/>
        </w:rPr>
        <w:t>многих.</w:t>
      </w:r>
      <w:r>
        <w:rPr>
          <w:rFonts w:cs="Arial" w:ascii="Arial" w:hAnsi="Arial"/>
        </w:rPr>
        <w:t xml:space="preserve"> Каждый должен видеть здесь различие между </w:t>
      </w:r>
      <w:r>
        <w:rPr>
          <w:rFonts w:cs="Arial" w:ascii="Arial" w:hAnsi="Arial"/>
          <w:i/>
        </w:rPr>
        <w:t>всеми</w:t>
      </w:r>
      <w:r>
        <w:rPr>
          <w:rFonts w:cs="Arial" w:ascii="Arial" w:hAnsi="Arial"/>
        </w:rPr>
        <w:t xml:space="preserve"> и </w:t>
      </w:r>
      <w:r>
        <w:rPr>
          <w:rFonts w:cs="Arial" w:ascii="Arial" w:hAnsi="Arial"/>
          <w:i/>
        </w:rPr>
        <w:t>многими.</w:t>
      </w:r>
    </w:p>
    <w:p>
      <w:pPr>
        <w:pStyle w:val="Normal"/>
        <w:spacing w:lineRule="auto" w:line="240"/>
        <w:ind w:firstLine="567"/>
        <w:rPr>
          <w:rFonts w:ascii="Arial" w:hAnsi="Arial" w:cs="Arial"/>
        </w:rPr>
      </w:pPr>
      <w:r>
        <w:rPr>
          <w:rFonts w:cs="Arial" w:ascii="Arial" w:hAnsi="Arial"/>
        </w:rPr>
        <w:t>В то же самое время мы должны видеть разницу между нами и нашими грехами. Послание к Римлянам 5:8 говорит: «Христос умер за нас, когда мы были еще греш</w:t>
        <w:softHyphen/>
        <w:t>никами». А в Первом послании к Коринфянам 15:3 сказано, что «Христос умер за грехи наши, по Писанию». «За нас» — это приготовление. А «за грехи наши» — это вид осуществления. Даже если человек еще не спасен, он все-таки может проповедовать евангелие. Но он только может сказать, что Бог послал Своего Сына умереть за нас. И это совершенно верно. Но только те, кто спасен, могут сказать, что Бог послал Сына Своего умереть за наши грехи. Именно поэтому наши отношения с Господом Иисусом основываются на вопросе наших грехов. Следо</w:t>
        <w:softHyphen/>
        <w:t>вательно, мы можем сказать, что Господь Иисус умер за наши грехи. Первое послание Петра 2:24 говорит нам: «Он грехи наши Сам вознес Телом Своим на древо». И здесь есть различие. Грешнику мы можем сказать только то, что Господь Иисус умер за него. Мы не можем сказать, что Господь Иисус умер за его грехи.</w:t>
      </w:r>
    </w:p>
    <w:p>
      <w:pPr>
        <w:pStyle w:val="Normal"/>
        <w:spacing w:lineRule="auto" w:line="240"/>
        <w:ind w:firstLine="567"/>
        <w:rPr/>
      </w:pPr>
      <w:r>
        <w:rPr>
          <w:rFonts w:cs="Arial" w:ascii="Arial" w:hAnsi="Arial"/>
        </w:rPr>
        <w:t>Вам поможет понять это один очень простой пример. Допустим, что я занял денег, но не могу возвратить долг. Брат знает, что номер моего счета в Шанхайском банке — 51. Предположим, он кладет определенную сумму на счет № 51. Затем он пишет мне письмо, говоря, что положил для меня в банк определенную сумму и что я могу теперь вернуть свой долг. Он заплатил деньги и пожертвовал собой, чтобы приготовить деньги для меня. Но позвольте мне задать вопрос, уплачен ли уже мой долг? Я могу уплатить его. Деньги находятся в банке. Но долг еще не уплачен. Только тогда, когда я лично пойду в банк, возьму деньги и верну долг, только тогда я смогу сказать, что этот брат уплатил долг за меня. Таким же образом Господь Иисус умер за нас. Эта смерть была для нас приготовлена. Но лишь тогда, когда мы принимаем Господа Иисуса, мы можем сказать, что Он умер за наши грехи. Следовательно, брат, когда вы цитируете Первое послание Иоанна 2:2, вы должны быть точны в форму</w:t>
        <w:softHyphen/>
        <w:t xml:space="preserve">лировках. Иисус Христос стал умилостивлением за наши грехи, и не только за нас, но и за весь мир. Вы видите, насколько точен Святой Дух в словах, произносимых через Его апостола. Господь Иисус умер за наши грехи. Но смерть Господа Иисуса была не только за нас, но и за весь мир, так чтобы весь мир мог принять эту смерть. Здесь нужно быть внимательными. Не добавляйте слов </w:t>
      </w:r>
      <w:r>
        <w:rPr>
          <w:rFonts w:cs="Arial" w:ascii="Arial" w:hAnsi="Arial"/>
          <w:i/>
        </w:rPr>
        <w:t>грехи</w:t>
      </w:r>
      <w:r>
        <w:rPr>
          <w:rFonts w:cs="Arial" w:ascii="Arial" w:hAnsi="Arial"/>
        </w:rPr>
        <w:t xml:space="preserve"> к фразе «всему миру». К сожалению, многие этого не уви</w:t>
        <w:softHyphen/>
        <w:t>дели. Мы ничего не можем добавлять к слову Бога, также как и отнимать от него (Отк. 22:18-19).</w:t>
      </w:r>
    </w:p>
    <w:p>
      <w:pPr>
        <w:pStyle w:val="Normal"/>
        <w:spacing w:lineRule="auto" w:line="240"/>
        <w:ind w:firstLine="567"/>
        <w:rPr/>
      </w:pPr>
      <w:r>
        <w:rPr>
          <w:rFonts w:cs="Arial" w:ascii="Arial" w:hAnsi="Arial"/>
        </w:rPr>
        <w:t xml:space="preserve">Наконец, есть еще одна вещь, которую нам необходимо запомнить. Это разница между грехом и грехами. Нельзя сказать, что Господь Иисус умер за </w:t>
      </w:r>
      <w:r>
        <w:rPr>
          <w:rFonts w:cs="Arial" w:ascii="Arial" w:hAnsi="Arial"/>
          <w:i/>
        </w:rPr>
        <w:t>грехи</w:t>
      </w:r>
      <w:r>
        <w:rPr>
          <w:rFonts w:cs="Arial" w:ascii="Arial" w:hAnsi="Arial"/>
        </w:rPr>
        <w:t xml:space="preserve"> всего мира, ибо </w:t>
      </w:r>
      <w:r>
        <w:rPr>
          <w:rFonts w:cs="Arial" w:ascii="Arial" w:hAnsi="Arial"/>
          <w:i/>
        </w:rPr>
        <w:t>грехи</w:t>
      </w:r>
      <w:r>
        <w:rPr>
          <w:rFonts w:cs="Arial" w:ascii="Arial" w:hAnsi="Arial"/>
        </w:rPr>
        <w:t xml:space="preserve"> означают все проступки и все наказание, которое мы должны понести. Если бы Господь Иисус умер за грехи всего мира, то все проступки всего мира были бы устра</w:t>
        <w:softHyphen/>
        <w:t xml:space="preserve">нены. Несмотря на то, верит ли человек или нет, Он спасен. Но Библия очень осторожна в выборе слов. Она говорит только о грехе мира. Она не говорит о грехах мира. Евангелие от Иоанна 1:29 говорит: «Вот Агнец Божий, Который берет на Себя грех мира». Слово </w:t>
      </w:r>
      <w:r>
        <w:rPr>
          <w:rFonts w:cs="Arial" w:ascii="Arial" w:hAnsi="Arial"/>
          <w:i/>
        </w:rPr>
        <w:t xml:space="preserve">грех </w:t>
      </w:r>
      <w:r>
        <w:rPr>
          <w:rFonts w:cs="Arial" w:ascii="Arial" w:hAnsi="Arial"/>
        </w:rPr>
        <w:t>стоит здесь в единственном числе. Проблема греха привне</w:t>
        <w:softHyphen/>
        <w:t>сена в мир через одного человека и изъята из мира через одного человека. То, о чем здесь говорится, является «абстрактным» разрешением проблемы греха Сыном Божьим. Говоря объективно, грех вошел в мир «абстракт</w:t>
        <w:softHyphen/>
        <w:t>ным» образом через Адама. Сегодня Господь Иисус уда</w:t>
        <w:softHyphen/>
        <w:t>ляет проблему греха и разбирается с ней «абстрактным» образом. Это не означает, что Он понес вину каждого отдельного греха. Если бы Он понес вину каждого отдель</w:t>
        <w:softHyphen/>
        <w:t>ного проступка, тогда весь мир уже был бы спасен. Благо</w:t>
        <w:softHyphen/>
        <w:t>дарение и хвала Господу, что в Слове Божьем нет никакой лазейки. Оно никогда не допускает никаких ошибок.</w:t>
      </w:r>
    </w:p>
    <w:p>
      <w:pPr>
        <w:pStyle w:val="Normal"/>
        <w:spacing w:lineRule="auto" w:line="240"/>
        <w:ind w:firstLine="567"/>
        <w:jc w:val="center"/>
        <w:rPr>
          <w:rFonts w:ascii="Arial" w:hAnsi="Arial" w:cs="Arial"/>
          <w:smallCaps/>
        </w:rPr>
      </w:pPr>
      <w:r>
        <w:rPr>
          <w:rFonts w:cs="Arial" w:ascii="Arial" w:hAnsi="Arial"/>
          <w:smallCaps/>
        </w:rPr>
      </w:r>
    </w:p>
    <w:p>
      <w:pPr>
        <w:pStyle w:val="Heading1"/>
        <w:ind w:firstLine="567"/>
        <w:rPr/>
      </w:pPr>
      <w:r>
        <w:rPr/>
        <w:t>глава ВОСЬМАЯ</w:t>
      </w:r>
    </w:p>
    <w:p>
      <w:pPr>
        <w:pStyle w:val="Normal"/>
        <w:rPr/>
      </w:pPr>
      <w:r>
        <w:rPr/>
      </w:r>
    </w:p>
    <w:p>
      <w:pPr>
        <w:pStyle w:val="Normal"/>
        <w:spacing w:lineRule="auto" w:line="240"/>
        <w:ind w:firstLine="567"/>
        <w:jc w:val="center"/>
        <w:rPr>
          <w:rFonts w:ascii="Arial" w:hAnsi="Arial" w:cs="Arial"/>
          <w:b/>
          <w:b/>
        </w:rPr>
      </w:pPr>
      <w:r>
        <w:rPr>
          <w:rFonts w:cs="Arial" w:ascii="Arial" w:hAnsi="Arial"/>
          <w:b/>
        </w:rPr>
        <w:t>РАБОТА СВЯТОГО ДУХА — ПРОСВЕЩЕНИЕ И ОБЩЕНИЕ</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В предыдущие несколько вечеров мы увидели, как Бог явил Свою благодать и совершил Свою праведность. Мы также видели, как через Своего Сына Иисуса Бог умер за нас и за наши грехи, совершая таким образом работу искупления (Рим. 5:8; 1 Кор. 15:3). Его работа искупления оправдывает нас перед Богом посредством веры в Его кровь (Рим. 3:24-25). Его воскресение из мертвых стано</w:t>
        <w:softHyphen/>
        <w:t>вится гарантией нашей веры. Посредством этого воскре</w:t>
        <w:softHyphen/>
        <w:t>сения мы знаем, что Бог принял жертву Господа Иисуса. Работа Господа Иисуса удовлетворила Божьи требования. Его воскресение является для нас доказательством этого факта. Все, кто верит в кровь Его Сына и кто приходит к Нему через Его искупление, теперь оправданы.</w:t>
      </w:r>
    </w:p>
    <w:p>
      <w:pPr>
        <w:pStyle w:val="Normal"/>
        <w:spacing w:lineRule="auto" w:line="240"/>
        <w:ind w:firstLine="567"/>
        <w:rPr>
          <w:rFonts w:ascii="Arial" w:hAnsi="Arial" w:cs="Arial"/>
        </w:rPr>
      </w:pPr>
      <w:r>
        <w:rPr>
          <w:rFonts w:cs="Arial" w:ascii="Arial" w:hAnsi="Arial"/>
        </w:rPr>
        <w:t>Сегодня вечером я не буду раскрывать другой аспект Господней работы — Его вознесение. Поскольку многие братья и сестры уже об этом знают, я только кратко упомяну о нем. Вознесение Господа Иисуса — это то, что Он предстает перед Богом от нашего имени, чтобы мы могли быть принятыми во Христе. Что есть вознесение? В Библии вознесение объективно означает только одно — быть принятым перед Богом. Сегодня Господь Иисус пред</w:t>
        <w:softHyphen/>
        <w:t>стал перед Богом (Евр. 9:24). Мы также предстаем перед Богом в Нем. Таким образом Бог принимает нас точно так же, как Он принял Христа.</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jc w:val="center"/>
        <w:rPr>
          <w:rFonts w:ascii="Arial" w:hAnsi="Arial" w:cs="Arial"/>
          <w:b/>
          <w:b/>
        </w:rPr>
      </w:pPr>
      <w:r>
        <w:rPr>
          <w:rFonts w:cs="Arial" w:ascii="Arial" w:hAnsi="Arial"/>
          <w:b/>
        </w:rPr>
        <w:t>РАБОТА СВЯТОГО ДУХА — ОЗАРЕНИЕ, ЧТОБЫ ВЫЯВИТЬ ГРЕШНИКОВ</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Сегодня вечером мы должны поговорить о другом. Евангелие было бы недостаточным, если бы упоминало только работу Отца и Сына без работы Святого Духа. В нем также должно быть упоминание о Святом Духе. Дело Евангелия состоит из трех аспектов. Евангелие от Луки, глава 15, показывает нам три притчи. С одной стороны, мы видим любящего Отца, готового принять грешников. С другой стороны, мы видим доброго Пастыря, приходящего в мир, чтобы искать утерянную овцу. Мы видим Отца, ожидающего дома кающегося и спасенного грешника, а также мы видим Сына, приходящего в мир, чтобы спасти грешников. Но после того, как работа Господа была завер</w:t>
        <w:softHyphen/>
        <w:t>шена, и прежде, чем грешник добрался до дома, есть еще одна притча о женщине, терпеливо и внимательно ищущей пропавшую монету с зажженной свечой.</w:t>
      </w:r>
    </w:p>
    <w:p>
      <w:pPr>
        <w:pStyle w:val="Normal"/>
        <w:spacing w:lineRule="auto" w:line="240"/>
        <w:ind w:firstLine="567"/>
        <w:rPr>
          <w:rFonts w:ascii="Arial" w:hAnsi="Arial" w:cs="Arial"/>
        </w:rPr>
      </w:pPr>
      <w:r>
        <w:rPr>
          <w:rFonts w:cs="Arial" w:ascii="Arial" w:hAnsi="Arial"/>
        </w:rPr>
        <w:t>Во-первых, мы видим Господа Иисуса, приходящим на землю, чтобы искать грешников. Во-вторых, мы видим женщину, зажигающую свечу, чтобы осветить, подмести пол и найти пропавшую монету. Следовательно, Святой Дух работает вместе с Отцом и Сыном, чтобы отыскать грешника для свершения работы Евангелия. Сын пришел умереть за грешника; Отец принимает грешника домой, а Святой Дух работает, чтобы просветить человеческое сердце и показать человеку его настоящее положение.</w:t>
      </w:r>
    </w:p>
    <w:p>
      <w:pPr>
        <w:pStyle w:val="Normal"/>
        <w:spacing w:lineRule="auto" w:line="240"/>
        <w:ind w:firstLine="567"/>
        <w:rPr>
          <w:rFonts w:ascii="Arial" w:hAnsi="Arial" w:cs="Arial"/>
        </w:rPr>
      </w:pPr>
      <w:r>
        <w:rPr>
          <w:rFonts w:cs="Arial" w:ascii="Arial" w:hAnsi="Arial"/>
        </w:rPr>
        <w:t>Если у человека нет света Святого Духа, то он может быть подобен Иуде, который видел свой грех, страдал и не, имел мира внутри, но не видел своего собственного положения перед Богом. Без света он не видел своего положения вечной погибели. Человеческое ощущение отно</w:t>
        <w:softHyphen/>
        <w:t>сительно греха доходит только до того, что он понимает, что поступил неправильно. Он не понимает, что является перед Богом потерянным человеком. Мы охотно допус</w:t>
        <w:softHyphen/>
        <w:t>каем, что грешны. Но без озарения Святым Духом мы не допускаем, что в результате греха мы стали потерянными людьми перед Богом. В Божьих глазах мы потерянные люди.</w:t>
      </w:r>
    </w:p>
    <w:p>
      <w:pPr>
        <w:pStyle w:val="Normal"/>
        <w:spacing w:lineRule="auto" w:line="240"/>
        <w:ind w:firstLine="567"/>
        <w:rPr>
          <w:rFonts w:ascii="Arial" w:hAnsi="Arial" w:cs="Arial"/>
        </w:rPr>
      </w:pPr>
      <w:r>
        <w:rPr>
          <w:rFonts w:cs="Arial" w:ascii="Arial" w:hAnsi="Arial"/>
        </w:rPr>
        <w:t>Существует возможность плотской подделки даже в деле грехоосознания. Плоть может подменить работу Святого Духа. Многие слезы на собраниях оживления являются не чем иным, как результатом человеческой плоти. Они не произведены работой Святого Духа в человеке. То, что человек знает, что он согрешил, это одно. Но то, что человек знает, что его связь с Богом является непра</w:t>
        <w:softHyphen/>
        <w:t>вильной, это другое. Святой Дух терпеливо и внимательно просвещает человека и показывает ему, что он потерян. Святой Дух показывает человеку, что его положение непра</w:t>
        <w:softHyphen/>
        <w:t>вильно. Поэтому первым ощущением всякого, кто ощущал работу Святого Духа Божьего, является не то, что связано со грехом, а то, что он находится вдалеке от дома. Его взаимоотношение с Богом прервано. Между ним и Богом появилась проблема. Он является потерянным человеком.</w:t>
      </w:r>
    </w:p>
    <w:p>
      <w:pPr>
        <w:pStyle w:val="Normal"/>
        <w:spacing w:lineRule="auto" w:line="240"/>
        <w:ind w:firstLine="567"/>
        <w:rPr>
          <w:rFonts w:ascii="Arial" w:hAnsi="Arial" w:cs="Arial"/>
        </w:rPr>
      </w:pPr>
      <w:r>
        <w:rPr>
          <w:rFonts w:cs="Arial" w:ascii="Arial" w:hAnsi="Arial"/>
        </w:rPr>
        <w:t>Наша проблема перед Богом заключается не просто в том, насколько мы расточали себя в еде, питье, блуде или азартных играх. Эта проблема заключается в том, что мы пребываем в дальней стране. Когда Святой Дух просве</w:t>
        <w:softHyphen/>
        <w:t>щает человека, то первое, что Он делает, это показывает человеку, что тот находится в далекой стороне. Когда кто-нибудь читает последнюю притчу в Евангелии от Луки, глава 15, он должен обратить внимание на то, что блудный сын говорил отцу. Он не говорил, что расточил все имение отца с блудницами. Первое, что он осознал, когда вернулся к себе, было то, что в доме его отца изобилие хлеба. Почему же тогда он жил со свиньями в дальней стороне и не мог даже утолить свой голод рожками, которые ели свиньи? Когда Святой Дух озаряет человека, тот осознает, что у него возникла проблема с Богом, что он покинул дом своего Отца и что он на</w:t>
        <w:softHyphen/>
        <w:t>ходится вдалеке от своего Отца. Друзья мои, когда чело</w:t>
        <w:softHyphen/>
        <w:t>век в мире дошел до последней точки в своем грешном положении, он может, как Иуда, осознать свои грехи. Но без света Святого Духа он не будет ощущать, что покинул дом Отца и находится в дальней стороне. Я не говорю, что грехи это несерьезно. Грехи есть грехи. Но Библия показывает нам, что главный человеческий грех заклю</w:t>
        <w:softHyphen/>
        <w:t>чается в том факте, что он потерян. Он стоит на непра</w:t>
        <w:softHyphen/>
        <w:t>вильной почве. Может быть, его состояние и не является неправильным. Конечно, все те, кто пребывает в непра</w:t>
        <w:softHyphen/>
        <w:t>вильном положении, безусловно, стоят на неправильной почве. Когда Святой Дух озаряет нас, первое, что Он пока</w:t>
        <w:softHyphen/>
        <w:t>зывает нам, это то, что мы находимся на неправильной почве. Затем Он показывает нам наше неправильное поло</w:t>
        <w:softHyphen/>
        <w:t>жение. Это является просвещением Святого Духа.</w:t>
      </w:r>
    </w:p>
    <w:p>
      <w:pPr>
        <w:pStyle w:val="Normal"/>
        <w:spacing w:lineRule="auto" w:line="240"/>
        <w:ind w:firstLine="567"/>
        <w:rPr/>
      </w:pPr>
      <w:r>
        <w:rPr>
          <w:rFonts w:cs="Arial" w:ascii="Arial" w:hAnsi="Arial"/>
        </w:rPr>
        <w:t>Следовательно, хотя существуют любовь Отца и работа Господа, Святому Духу все равно нужно подготовить сердце человека. Ему все еще необходимо работать в сердце человека, чтобы человек принял все, что сделал Господь Иисус. Кто-то может сказать, что Господь Иисус является нашим объективным Спасителем от Бога, а Святой Дух является нашим субъективным Спасителем от Бога. Господь Иисус это Спаситель, который совершил искупление для нас внешне, а Святой Дух это Спаситель, который совершает для нас спасение внутренне.</w:t>
      </w:r>
      <w:r>
        <w:rPr>
          <w:rFonts w:cs="Arial" w:ascii="Arial" w:hAnsi="Arial"/>
          <w:b/>
        </w:rPr>
        <w:t xml:space="preserve"> </w:t>
      </w:r>
      <w:r>
        <w:rPr>
          <w:rFonts w:cs="Arial" w:ascii="Arial" w:hAnsi="Arial"/>
        </w:rPr>
        <w:t>Все мы, сидящие здесь, были оза</w:t>
        <w:softHyphen/>
        <w:t>рены Святым Духом. Мы все знаем, что мы потерянные овцы, что мы все совратились каждый на свою дорогу (Ис. 53:6). Мы все подобны овцам, которые потерялись. Наша проблема это не болезнь или хромота, а то, что мы идем по неправильному пути. Очень важно то, какую дорогу вы</w:t>
        <w:softHyphen/>
        <w:t>брать. В Евангелии от Иоанна 16:8-9 Господь Иисус говорил нам, что когда Святой Дух придет. Он «обличит мир о грехе и о правде и о суде». Что это значит обличить о грехе? Мы облечены о грехе, «потому что не веруют в Меня». Между нами и Им появилась проблема, и мы вошли с Ним в конфликт. Мы обличены в грехе, потому что мы не видели Его крови и Его власти, потому что мы не удовлетворили Его требования и потому что теперь существует проблема между нами и Им. Величайший грех человека — это отказ верить в Господа Иисуса. Святой Дух приходит, чтобы показать нам, что у нас появилась проблема с Господом Иисусом и Богом. Наше положение является неправильным.</w:t>
      </w:r>
    </w:p>
    <w:p>
      <w:pPr>
        <w:pStyle w:val="Normal"/>
        <w:spacing w:lineRule="auto" w:line="240"/>
        <w:ind w:firstLine="567"/>
        <w:rPr>
          <w:rFonts w:ascii="Arial" w:hAnsi="Arial" w:cs="Arial"/>
        </w:rPr>
      </w:pPr>
      <w:r>
        <w:rPr>
          <w:rFonts w:cs="Arial" w:ascii="Arial" w:hAnsi="Arial"/>
        </w:rPr>
        <w:t>Но позвольте мне задать вопрос. Возможно ли, чтобы человек в дальней стороне был хорошим сыном? Возможно ли, чтобы он был скромным и бережливым? Возможно ли, чтобы он был усердным работником? Возможно ли, чтобы он был осторожен в выборе друзей? Мы знаем, что это невозможно. Если человек странствовал в дальней стороне и не был прав в своих отношениях с собственным отцом, он обязательно будет не прав и во всех других взаимо</w:t>
        <w:softHyphen/>
        <w:t>отношениях. Именно поэтому блудный сын начал бес</w:t>
        <w:softHyphen/>
        <w:t>путную жизнь. Когда Святой Дух озарит человека. Он не только покажет, что тот находится в состоянии пропажи, но Он также покажет ему, что его прошлое поведение было неправильным. Святой Дух не сбрасывает со счетов грехи прошлого. Он обращает внимание на все грехи. Однако Он обращает внимание человека на все грехи только после того, как Он покажет ему его положение погибели. Святой Дух сначала показывает вам, насколько страшно то положение, в котором вы находитесь, а затем Он уже показывает вам, сколь много грехов вы имеете. Свет Святого Духа озаряет и обличает все области, в которых вы преступили против других. Он изобличает всю неправедность и все сокрытые грехи в наших словах и помыслах.</w:t>
      </w:r>
    </w:p>
    <w:p>
      <w:pPr>
        <w:pStyle w:val="Normal"/>
        <w:spacing w:lineRule="auto" w:line="240"/>
        <w:ind w:firstLine="567"/>
        <w:rPr>
          <w:rFonts w:ascii="Arial" w:hAnsi="Arial" w:cs="Arial"/>
        </w:rPr>
      </w:pPr>
      <w:r>
        <w:rPr>
          <w:rFonts w:cs="Arial" w:ascii="Arial" w:hAnsi="Arial"/>
        </w:rPr>
        <w:t>Божье наказание предназначено для того, чтобы Он исцелил. Укоры Святого Духа нужны для того, чтобы Он утешил. Богу не угодно наказывать и взыскивать со Своих детей без причины. Бог наказывает лишь по одной при</w:t>
        <w:softHyphen/>
        <w:t>чине — чтобы человек обрел мир. Причина, по которой Святой Дух светит на человека и показывает ему его недостатки и непостоянство, заключается в том, чтобы человек принял всю работу Господа Иисуса на кресте. Без просвещения Святого Духа мы не сможем увидеть ни одного из наших грехов.</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БОГ ИЗЛИВАЕТ СВЯТОЙ ДУХ НА ЧЕЛОВЕКА ДЛЯ ЕГО СПАСЕНИЯ</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Что нам теперь нужно делать, когда Святой Дух озарил нас и мы увидели свое положение? Существует нечто, чем мы постоянно пренебрегаем, когда проповедуем евангелие, и чему Библия постоянно уделяет внимание. Нам необхо</w:t>
        <w:softHyphen/>
        <w:t>димо понять, что работа Господа Иисуса для грешников является в действительности очень драгоценной и важной. Но подобно этому и работа Святого Духа для грешников является в равной степени драгоценной и важной. Библия показывает нам, что Святой Дух не только приходит озарить нас и показать нам наши грехи, наше потерянное положение и нашу неправедность перед Богом и людьми, но также этот Дух послан от Бога и изливается на всякую плоть с тем, чтобы люди повсюду могли спастись через Его работу (Деян. 2:17-18, 21).</w:t>
      </w:r>
    </w:p>
    <w:p>
      <w:pPr>
        <w:pStyle w:val="Normal"/>
        <w:spacing w:lineRule="auto" w:line="240"/>
        <w:ind w:firstLine="567"/>
        <w:rPr>
          <w:rFonts w:ascii="Arial" w:hAnsi="Arial" w:cs="Arial"/>
        </w:rPr>
      </w:pPr>
      <w:r>
        <w:rPr>
          <w:rFonts w:cs="Arial" w:ascii="Arial" w:hAnsi="Arial"/>
        </w:rPr>
        <w:t>Некоторые люди, знающие об истине Библии чуть больше, чем другие, думают, что легко получить прощение и принять Господа Иисуса как Спасителя. Все, что чело</w:t>
        <w:softHyphen/>
        <w:t>веку нужно сделать, так это преклонить колени, помоли</w:t>
        <w:softHyphen/>
        <w:t>ться и принять Его всем своим сердцем. Возможно, что ему даже не надо преклонять колени; ему только надо принять в своем сердце. Но у многих людей нет такого знания. Они могут быть слабыми или же прибыть из труднодоступных мест, и у них, может быть, не было случая услышать истину. Они могут подумать, что спас</w:t>
        <w:softHyphen/>
        <w:t>тись очень трудно. Они могут думать, что им нужно долго молиться, и у них нет уверенности в том, будет ли Бог слушать их молитвы. Если бы сегодня я спросил, спасены ли вы, то вы могли бы быстро ответить, что да. Но такое утверждение прозвучало бы странно для человека из отда</w:t>
        <w:softHyphen/>
        <w:t>ленных мест. Они бы недоумевали, как можно спастись. По их представлению, спастись чрезвычайно трудно. Они бы сказали, что молились многие годы и все еще не уверены в своем спасении. Они надеются спастись и пытаются сделать все, от них зависящее, чтобы спастись. Но они все еще не знают, спасены ли они. Кажется, что у них еще нет спасения. Спасение для них это нечто очень трудно достижимое. Но, друзья мои, точно так же как работа Господа Иисуса является законченной, так и работа Святого Духа над тем, чтобы побудить нас оценить с благодарностью работу Господа, является законченной. Библия нам ясно показывает, что Бог послал Святого Духа с той целью, чтобы мы, грешники, приняли работу Святого Духа и спаслись. Сын Божий пришел ради всего мира. Точно так же, пришествие Святого Духа — для всей плоти. Если вы являетесь человеком во плоти, то вы можете обрести работу Господа за вас.</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jc w:val="center"/>
        <w:rPr>
          <w:rFonts w:ascii="Arial" w:hAnsi="Arial" w:cs="Arial"/>
          <w:b/>
          <w:b/>
        </w:rPr>
      </w:pPr>
      <w:r>
        <w:rPr>
          <w:rFonts w:cs="Arial" w:ascii="Arial" w:hAnsi="Arial"/>
          <w:b/>
        </w:rPr>
        <w:t>ВСЯКИЙ, КТО ПРИЗОВЕТ ИМЯ ГОСПОДНЕ, СПАСЕТСЯ</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Давайте прочитаем послание к Римлянам 10:13: «Ибо всякий, кто призовет имя Господне, спасется». Предметом рассмотрения в Послании к Римлянам, глава 10, является Бог, заставляющий Господа Иисуса умереть и воскреснуть за нас. Несколькими стихами раньше Бог спрашивает о том, кто может взойти на небо и свести Христа вниз с неба, чтобы Он умер за нас, и есть ли кто-нибудь, кто может сойти в бездну и возвести Христа из бездны, чтобы Он воскрес за нас (ст. 6-7). Такого человека нет. Такую работу может проделать только один Бог. Сам Бог заста</w:t>
        <w:softHyphen/>
        <w:t>вил Христа умереть за нас. Сам Бог воскресил Его для нас. Следовательно, всякий, кто призывает имя Господне сегодня, спасается.</w:t>
      </w:r>
    </w:p>
    <w:p>
      <w:pPr>
        <w:pStyle w:val="Normal"/>
        <w:spacing w:lineRule="auto" w:line="240"/>
        <w:ind w:firstLine="567"/>
        <w:rPr/>
      </w:pPr>
      <w:r>
        <w:rPr>
          <w:rFonts w:cs="Arial" w:ascii="Arial" w:hAnsi="Arial"/>
        </w:rPr>
        <w:t>Я не знаю, понимаете ли вы, что спастись, просто при</w:t>
        <w:softHyphen/>
        <w:t xml:space="preserve">звав имя Господне, это самая удивительная вещь. На языке оригинала слово </w:t>
      </w:r>
      <w:r>
        <w:rPr>
          <w:rFonts w:cs="Arial" w:ascii="Arial" w:hAnsi="Arial"/>
          <w:i/>
        </w:rPr>
        <w:t>призвать</w:t>
      </w:r>
      <w:r>
        <w:rPr>
          <w:rFonts w:cs="Arial" w:ascii="Arial" w:hAnsi="Arial"/>
        </w:rPr>
        <w:t xml:space="preserve"> означает, что нам нужно просто произнести Его имя. Чтобы сегодня пообщаться с братом, мне нужно подойти к его двери и дважды посту</w:t>
        <w:softHyphen/>
        <w:t>чать дверной ручкой. Это значит — его позвать, призвать. Мне не нужно умолять его слушать. Мне не нужно молить его. Мне нужно только подойти к нему и сказать ему слово. Таково значение призывания. В китайском переводе Библии это слово переведено как «молить». Это неверно. Хотя нельзя отрицать, что греческое слово несет в себе значение мольбы, оно все-таки больше означает взывание. Поскольку Бог заставил Господа Иисуса умереть и вос</w:t>
        <w:softHyphen/>
        <w:t>креснуть за нас, то всем, кто хочет спастись, нужно просто прийти к Богу и сказать Ему. Тогда они будут спасены. Как только вы придете к Господу Иисусу и хоть раз призовете Его имя, вы спасетесь. Все, что вам нужно сделать, это один раз открыть свои уста. Вам не надо больше ничего делать, потому что Он уже закончил всю работу. Вся работа уже завершена. Именно поэтому мы говорим, что оправданы верой, а не делами (Гал. 2:16). Если вы думаете, что призвать один раз это тоже работа, тогда Бог говорит: просто немного поверь в своем сердце и этого будет достаточно. В стихе 8 сказано: «Близко к тебе слово, в устах твоих и в сердце твоем». Поскольку Господь выполнил работу смерти и воскресения, нам не надо ничего делать. Как только мы хоть раз откроем свои уста, уже все сделано. Всякий, кто призовет имя Господне, спасется.</w:t>
      </w:r>
    </w:p>
    <w:p>
      <w:pPr>
        <w:pStyle w:val="Normal"/>
        <w:spacing w:lineRule="auto" w:line="240"/>
        <w:ind w:firstLine="567"/>
        <w:rPr>
          <w:rFonts w:ascii="Arial" w:hAnsi="Arial" w:cs="Arial"/>
        </w:rPr>
      </w:pPr>
      <w:r>
        <w:rPr>
          <w:rFonts w:cs="Arial" w:ascii="Arial" w:hAnsi="Arial"/>
        </w:rPr>
        <w:t>У нас может возникнуть вопрос, почему это происходит так быстро. Действительно, работа Христа совершена. Но почему я спасусь просто призыванием? Как может работа Господа в смерти, воскресении и вознесении быть приме</w:t>
        <w:softHyphen/>
        <w:t>ненной ко мне так быстро? Деяния Апостолов, глава 2, дополнительно это объясняет. В стихе 17 сказано: «И будет в последние дни, говорит Бог, излию от Духа Моего на всякую плоть». Нам надо помнить, что в последние дни Бог изольет от Своего Духа на всякую плоть. Каков от этого результат? Стих 21 говорит: «И будет: всякий, кто призовет имя Господне, спасется». Стих 17 связан со стихом 21. Бог говорит, что Он изольет от Своего Духа на всякую плоть. Затем Он говорит, что всякий, кто призовет имя Господа, спасется. Почему спасется всякий, кто призовет имя Господне? Потому что Бог излил Своего Духа на всякую плоть. Святой Дух работает сейчас над всей плотью. Если сегодня есть еще человек, чьи грехи не прощены, который все еще не знает, как спастись и полу</w:t>
        <w:softHyphen/>
        <w:t>чить вечную жизнь, и который не знает, что Господь Иисус является его Спасителем, он должен помнить, что Бог излил Святого Духа. Святой Дух уже на вас; Он ожидает вас. Стоит вам только призвать, и вы будете спасены.</w:t>
      </w:r>
    </w:p>
    <w:p>
      <w:pPr>
        <w:pStyle w:val="Normal"/>
        <w:spacing w:lineRule="auto" w:line="240"/>
        <w:ind w:firstLine="567"/>
        <w:rPr>
          <w:rFonts w:ascii="Arial" w:hAnsi="Arial" w:cs="Arial"/>
        </w:rPr>
      </w:pPr>
      <w:r>
        <w:rPr>
          <w:rFonts w:cs="Arial" w:ascii="Arial" w:hAnsi="Arial"/>
        </w:rPr>
        <w:t>Бог говорит, что Он изольет от Своего Духа на всякую плоть. Почему существует Пятидесятница? Бог дал нам день Пятидесятницы, потому что Он хотел излить Святого Духа на всякую плоть. Теперь человеку только нужно открыть уста и сказать: «О Господи!», и Святой Дух войдет в него. Святой Дух подобен свету. Если есть щелка, то свет проникнет в нее. Вы, может быть, не осознаете, как хорошо свет проходит через щели. Если вы не верите в это, просто подойдите к какой-нибудь двери. Если вы просверлите дырку, то как только вы вынете сверло, вы увидите, что в нее проникает свет. Вам не надо для этого специально приглядываться, потому что его видно сразу же. Свет пройдет, так как есть щель. Сегодня Бог излил Святого Духа на всякую плоть. Так как вы живы. Святой Дух пребывает на вас. Когда бы вы" ни сказали: «О Господь!», Святой Дух начинает работать. Именно таково значение призывания имени Господа. В древнем Китае говорили, что человек должен обращаться к небу, земле и своим родителям. Теперь нам нужно только однажды обратиться к Господу. Когда кто-нибудь говорит о мо</w:t>
        <w:softHyphen/>
        <w:t>литве, он всегда больше думает о мольбе, чем о взывании. В действительности, нам всем нужно взывать к Нему. Как только мы открываем свои уста, Святой Дух входит внутрь. Когда Святой Дух входит внутрь, в нас прив</w:t>
        <w:softHyphen/>
        <w:t>носится свершенная работа Господа Иисуса.</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РАБОТА СВЯТОГО ДУХА — ОБЩЕНИЕ</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Работа Святого Духа это общение. Свойством Бога является Его любовь. Свойством Господа Иисуса является Его благодать, а свойством Святого Духа является Его общение. Второе послание к Коринфянам 13:13 говорит: «Благодать Господа (нашего) Иисуса Христа, и любовь Бога (Отца), и общение Святого Духа со всеми вами. Аминь». Бог есть любовь, и Его свойством является любовь. Господь Иисус есть благодать, и Его свойством является благодать. И последнее, свойством Святого Духа является общение. В Самом Святом Духе нет ничего. Он привносит в вас любовь Бога и благодать Господа Иисуса путем общения. Такова работа Святого Духа. Святой Дух не совершал работу любви. Он не совершал работу бла</w:t>
        <w:softHyphen/>
        <w:t>годати. Святой Дух передает вам то, что совершили Бог и Господь Иисус. Следовательно, работой Святого Духа является общение. После Господнего вознесения Святой Дух просто исполнен работой Господа Иисуса. Он подобен свету. Если есть щелка, Он войдет внутрь. Когда Он войдет. Он привнесет в вас благодать Господа Иисуса и любовь Бога. Такое спасение является, несомненно, закон</w:t>
        <w:softHyphen/>
        <w:t>ченным.</w:t>
      </w:r>
    </w:p>
    <w:p>
      <w:pPr>
        <w:pStyle w:val="Normal"/>
        <w:spacing w:lineRule="auto" w:line="240"/>
        <w:ind w:firstLine="567"/>
        <w:rPr>
          <w:rFonts w:ascii="Arial" w:hAnsi="Arial" w:cs="Arial"/>
        </w:rPr>
      </w:pPr>
      <w:r>
        <w:rPr>
          <w:rFonts w:cs="Arial" w:ascii="Arial" w:hAnsi="Arial"/>
        </w:rPr>
        <w:t>Некоторое время назад в Англии умер очень зна</w:t>
        <w:softHyphen/>
        <w:t>менитый служитель Господа. Безусловно, его смерть нахо</w:t>
        <w:softHyphen/>
        <w:t>дилась под Божьей верховной властью. Никто из нас ничего не может возразить по этому поводу. Но говоря с человеческой точки зрения, мы можем сказать несколько слов о его смерти. Он был очень слаб и много лет болел. Доктора прописали ему одно лекарство. Всякий раз, когда он делал ингаляцию этим лекарством, он снова становился сильным. Он положил это лекарство в комод. Много раз, когда он сильно страдал и чувствовал себя при смерти, он вдыхал это лекарство и ему становилось легче. Хотя это лекарство и пахло неприятно, но оно было очень эффек</w:t>
        <w:softHyphen/>
        <w:t>тивным. В ту ночь, когда он умер, он снова почувствовал себя плохо. Он попытался достать лекарство, но не смог открыть ящик комода из-за слабости. На следующее утро люди увидели его в кровати с рукой, протянутой за лекарством. Он умер, а половина его тела находилась вне кровати. Это не произошло по причине отсутствия более лучшего и эффективного лекарства. Он жил на этом лекарстве уже около восьми или девяти лет. Всякий раз, когда он был на грани смерти, он вдыхал это лекарство и снова чувствовал себя хорошо. Почему же он умер на этот раз? Это произошло не потому, что не было лекарства, и не потому, что он не хотел его принимать. Это произошло потому, что лекарство не попало в его руки. Точно так же и мы находимся на краю гибели. Господь Иисус свершил работу. Божье лекарство приготовлено. Если мы примем его, мы исцелимся. Но кто вам даст это лекарство? Чтобы выписывать рецепты, есть доктор. Также есть некто, кто применяет лекарство. Работа Святого Духа заключается в передаче нам работы Господа Иисуса. Любовь Бога нахо</w:t>
        <w:softHyphen/>
        <w:t>дится в благодати Господа Иисуса, а благодать Господа Иисуса находится в общении Святого Духа. Следова</w:t>
        <w:softHyphen/>
        <w:t>тельно, все те, кто получил общение Святого Духа, полу</w:t>
        <w:softHyphen/>
        <w:t>чают также благодать Господа Иисуса, а все те, кто полу</w:t>
        <w:softHyphen/>
        <w:t>чил благодать Господа Иисуса, знают вкус любви Бога.</w:t>
      </w:r>
    </w:p>
    <w:p>
      <w:pPr>
        <w:pStyle w:val="Normal"/>
        <w:spacing w:lineRule="auto" w:line="240"/>
        <w:ind w:firstLine="567"/>
        <w:rPr/>
      </w:pPr>
      <w:r>
        <w:rPr>
          <w:rFonts w:cs="Arial" w:ascii="Arial" w:hAnsi="Arial"/>
        </w:rPr>
        <w:t>Когда приходит Святой Дух, Он дает нам свет и показывает нам наши недостатки и деградацию. Он пока</w:t>
        <w:softHyphen/>
        <w:t>зывает нам, что мы погибаем. Бог поработал в таком объеме, что как только ваши уста откроются и вы про</w:t>
        <w:softHyphen/>
        <w:t xml:space="preserve">изнесете слово, как только в вашем сердце найдется место для Господа и вы призовете </w:t>
      </w:r>
      <w:r>
        <w:rPr>
          <w:rFonts w:cs="Arial" w:ascii="Arial" w:hAnsi="Arial"/>
          <w:i/>
        </w:rPr>
        <w:t>Его,</w:t>
      </w:r>
      <w:r>
        <w:rPr>
          <w:rFonts w:cs="Arial" w:ascii="Arial" w:hAnsi="Arial"/>
        </w:rPr>
        <w:t xml:space="preserve"> вы спасетесь. Чтобы спастись, вам не надо идти в огромный собор. Чтобы спастись, вам не нужно молиться. Чтобы спастись, вам не надо подходить к алтарю. Святой Дух уже излит на всякую плоть. Где бы вы ни находились, там находится и Святой Дух. Аллилуйя! Это факт! Сегодня Святой Дух уже излился на всякую плоть. Нам не нужно ждать Его. Это Он ждет нас. Вы можете призывать на улице или дома. Вы можете получить Божье спасение в самом приятном или в самом неприятном месте. Вы можете обрести его в самом людном или самом тихом месте. Святой Дух уже излился на всякую плоть.</w:t>
      </w:r>
      <w:r>
        <w:rPr>
          <w:rFonts w:cs="Arial" w:ascii="Arial" w:hAnsi="Arial"/>
          <w:b/>
        </w:rPr>
        <w:t xml:space="preserve"> </w:t>
      </w:r>
      <w:r>
        <w:rPr>
          <w:rFonts w:cs="Arial" w:ascii="Arial" w:hAnsi="Arial"/>
        </w:rPr>
        <w:t>Вне зависимости от того, где вы нахо</w:t>
        <w:softHyphen/>
        <w:t>дитесь, вы спасетесь, если призовете имя Спасителя.</w:t>
      </w:r>
    </w:p>
    <w:p>
      <w:pPr>
        <w:pStyle w:val="Normal"/>
        <w:spacing w:lineRule="auto" w:line="240"/>
        <w:ind w:firstLine="567"/>
        <w:rPr>
          <w:rFonts w:ascii="Arial" w:hAnsi="Arial" w:cs="Arial"/>
        </w:rPr>
      </w:pPr>
      <w:r>
        <w:rPr>
          <w:rFonts w:cs="Arial" w:ascii="Arial" w:hAnsi="Arial"/>
        </w:rPr>
        <w:t>Послание к Римлянам, глава 10, говорит о факте, а книга Деяний, глава 2, говорит о причине. Послание к Римлянам, глава 10, говорит нам только то, что всякий, кто призовет имя Господне, спасется. Оно не говорит нам, по какой причине. Книга Деяний, глава 2, говорит нам, что Святой Дух пребывает на всех людях. Следовательно, если человек откроет свои уста, он спасется. Святой Дух уже во</w:t>
        <w:softHyphen/>
        <w:t>шел внутрь. Когда человек призовет Его имя, он спасется.</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СВЯТОЙ ДУХ И СЛОВО БОЖЬЕ</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Есть и нечто другое, что делает Святой Дух, и это относится к Слову Божьему. Многие люди не видят связи между Святым Духом и Словом Божьим. Поэтому они не очень высоко ценят слова Библии. Как человек может получить работу Господнего креста? Многие люди за</w:t>
        <w:softHyphen/>
        <w:t>блуждаются по этому поводу. Многие грешники молятся даже так: «Господь Иисус, будь милостив ко мне и умри за меня». Они совсем не знают, что такое искупление. Здесь мы видим драгоценность Божьего Слова. После того, как Бог совершил Свою работу через Своего Сына, Он провозглашает это нам и показывает это нам посред</w:t>
        <w:softHyphen/>
        <w:t>ством слов Библии. Другими словами. Бог поместил бла</w:t>
        <w:softHyphen/>
        <w:t>годать, которую для нас совершил Господь, в Свое собственное Слово и послал это Слово нам.</w:t>
      </w:r>
    </w:p>
    <w:p>
      <w:pPr>
        <w:pStyle w:val="Normal"/>
        <w:spacing w:lineRule="auto" w:line="240"/>
        <w:ind w:firstLine="567"/>
        <w:rPr>
          <w:rFonts w:ascii="Arial" w:hAnsi="Arial" w:cs="Arial"/>
        </w:rPr>
      </w:pPr>
      <w:r>
        <w:rPr>
          <w:rFonts w:cs="Arial" w:ascii="Arial" w:hAnsi="Arial"/>
        </w:rPr>
        <w:t>Что нам останется, если мы отнимем работу Господа Иисуса от Слова Божьего? Если мы удалим работу Господа Иисуса из Слова Божьего, то Слово Божье станет нулем; не останется ничего. Причина, по которой Божье Слово является Божьим Словом, заключается в том, что в нем находится факт работы Господа. Что такое слово? Слово это записанный факт. Без фактов слова становятся ложью. А с фактами слова становятся реальностью. Если работа Господа для нас не реальна, то Слово Божье не заслуживает доверия. Но если работа Господа Иисуса это факт, если Бог свершил Свою праведность через Господа Иисуса и если Бог принял нас в Господе Иисусе, то Божье Слово должно заслуживать доверия. Следовательно, нам надо помнить, что работа Господа Иисуса содержится в Слове Божьем. Здесь мы видим связь между Святым Духом и Словом Божьим.</w:t>
      </w:r>
    </w:p>
    <w:p>
      <w:pPr>
        <w:pStyle w:val="3"/>
        <w:jc w:val="both"/>
        <w:rPr/>
      </w:pPr>
      <w:r>
        <w:rPr/>
        <w:t>Святой Дух это привратник Слова Божьего. Мне нра</w:t>
        <w:softHyphen/>
        <w:t>вится мое английское имя Вочман. Оно означает человека, который охраняет и стоит на страже. Бог поместил совер</w:t>
        <w:softHyphen/>
        <w:t>шенную работу Господа в Святого Духа. Сегодня Святой Дух бдительно стоит на страже. Он подобен привратнику. Как только человек принимает Господа, то Он сразу же открывает ему все в Слове Божьем.</w:t>
      </w:r>
    </w:p>
    <w:p>
      <w:pPr>
        <w:pStyle w:val="Normal"/>
        <w:spacing w:lineRule="auto" w:line="240"/>
        <w:ind w:firstLine="567"/>
        <w:rPr>
          <w:rFonts w:ascii="Arial" w:hAnsi="Arial" w:cs="Arial"/>
        </w:rPr>
      </w:pPr>
      <w:r>
        <w:rPr>
          <w:rFonts w:cs="Arial" w:ascii="Arial" w:hAnsi="Arial"/>
        </w:rPr>
        <w:t>Несколько дней назад один брат прислал мне коробку конфет. Коробка была очень большая, и на ней были нарисованы цветы. Она была обернута в бумагу перси</w:t>
        <w:softHyphen/>
        <w:t>кового цвета, и к ней прилагалось письмо, говорящее, что эти конфеты были подарком мне. Я могу сказать, что я получил лишь бумажную коробку. Я не получил самих конфет. Я даже не попробовал конфет. То, что находилось в моих руках, было бумажной коробкой. Но то, что я получил на самом деле, было конфетами, потому что в коробке находились конфеты. Домой я взял коробку. Но в то же самое время я взял конфеты, которые получил вместе с коробкой. То, что мы получаем сегодня, это Слово Божье. Но то, что мы принимаем внутрь себя, это работа Господа Иисуса. Когда мы принимаем Слово Божье, мы получаем работу Господа, ибо Господня работа находится в Слове Божьем. Если сегодня человек верит, то он верит не в то, что Господь для него что-то сделал. Он верит в Слово Божье. Но когда кто-нибудь верит в Божье Слово, к нему автоматически применяется работа Господа. Следовательно, если вы говорите, что не очень умны и не можете понять работы Господней, то я скажу вам, что Бог не требует, чтобы вы верили в работу Господа. Он требует только, чтобы вы верили в Слово Божье. Когда вы уве</w:t>
        <w:softHyphen/>
        <w:t>руете в Божье Слово, вы приобретете Его работу в Слове. Внешне могло показаться, что я взял домой бумажную коробку. Откуда я знаю, что в ней лежат конфеты? Когда я пришел домой, я снял цветную обертку, открыл коробку и взял оттуда конфеты. Благодарение Господу. Именно так работает Святой Дух. Мы принимаем Божье Слово верой, и Святой Дух открывает нам работу Господа, которая содер</w:t>
        <w:softHyphen/>
        <w:t>жится в Слове Божьем. Поэтому мы должны понимать, что работой Святого Духа является общение. Святой Дух пере</w:t>
        <w:softHyphen/>
        <w:t>дает нам работу Господа, содержащуюся в Божьем Слове. Без передачи Святого Духа Божье Слово остается только Словом. Но когда приходит Святой Дух, Слово открывается. Следовательно, Бог подготовил Господа Иисуса. И он также подготовил Святого Духа для работы общения.</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СВЯТОЙ ДУХ ПЕРЕДАЕТ НАМ РАБОТУ ГОСПОДА И САМОГО ГОСПОДА</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Теперь мы должны увидеть, как Святой Дух передает нам работу Господа. Работа Господа включает в себя все, что Он сделал на кресте, в Своем воскресении, в Своем вознесении, в Своем втором пришествии и во всем, что Он дарует нам. Мы не можем вдаваться в подробности, касающиеся всех этих составляющих. Слишком много можно об этом сказать. Чтобы говорить об этом, нам придется упомянуть работу Святого Духа во всем Новом Завете. Сегодня вечером мы можем только кратко остано</w:t>
        <w:softHyphen/>
        <w:t>виться на этом. Пришествие Святого Духа нужно не просто для передачи работы Господа нам. Оно также необходимо для передачи нам Самого Господа. Цель об</w:t>
        <w:softHyphen/>
        <w:t>щения Святого Духа заключается в передаче нам Господа Иисуса и Его работы. Если человек не получил работы Господа, то Святой Дух передает ему эту работу. Если человек не принял Господа Иисуса, то Святой Дух пере</w:t>
        <w:softHyphen/>
        <w:t>дает человеку Самого Господа. В то время, когда мы были спасены, работа Святого Духа заключалась в том, чтобы передать нам работу Господа. Позднее Его работа заклю</w:t>
        <w:softHyphen/>
        <w:t>чается в том, чтобы передавать нам Самого Господа. Служение Святого Духа состоит в проявлении Господа Иисуса.</w:t>
      </w:r>
    </w:p>
    <w:p>
      <w:pPr>
        <w:pStyle w:val="Normal"/>
        <w:spacing w:lineRule="auto" w:line="240"/>
        <w:ind w:firstLine="567"/>
        <w:rPr>
          <w:rFonts w:ascii="Arial" w:hAnsi="Arial" w:cs="Arial"/>
        </w:rPr>
      </w:pPr>
      <w:r>
        <w:rPr>
          <w:rFonts w:cs="Arial" w:ascii="Arial" w:hAnsi="Arial"/>
        </w:rPr>
        <w:t>Неделю назад две сестры пришли ко мне и спросили, как перевести английскую фразу «преподнести Христа» на китайский. Эта фраза трудна для перевода. Она означает обслужить других Христом, как обслужить кого-то, при</w:t>
        <w:softHyphen/>
        <w:t>неся чашку чая или миску риса. Работа Святого Духа слу</w:t>
        <w:softHyphen/>
        <w:t>жить нам Господа Иисуса. Когда мы приняли Господа, Святой Дух перенес к нам работу Господа. Следовательно, вся работа, которую Господь совершил, такая, как дар по</w:t>
        <w:softHyphen/>
        <w:t>каяния, прощение, очищение, оправдание, освящение и ра</w:t>
        <w:softHyphen/>
        <w:t>дость, совершаются в нас Святым Духом. Такие вещи, как возрождение или получение вечной жизни совершаются в пас через Святого Духа. Работа Святого Духа — пере</w:t>
        <w:softHyphen/>
        <w:t>давать нам жизнь Господа Иисуса. Это похоже на то, как провод передает электричество к нам от электростанции в Уиллоу Три Крик. Через Святого Духа мы получаем новую жизнь, повое сердце и новый дух (ср. Иез. 36:26). Когда мы получаем новый дух и новое сердце, Господь Иисус может пребывать в нас посредством Святого Духа. Следовательно, возрождение — это приготовление Святым Духом нового храма для Господа.</w:t>
      </w:r>
    </w:p>
    <w:p>
      <w:pPr>
        <w:pStyle w:val="Normal"/>
        <w:spacing w:lineRule="auto" w:line="240"/>
        <w:ind w:firstLine="567"/>
        <w:rPr>
          <w:rFonts w:ascii="Arial" w:hAnsi="Arial" w:cs="Arial"/>
        </w:rPr>
      </w:pPr>
      <w:r>
        <w:rPr>
          <w:rFonts w:cs="Arial" w:ascii="Arial" w:hAnsi="Arial"/>
        </w:rPr>
        <w:t>Поскольку мы от плоти, то Господь Иисус не может в пас обитать. Мы подобны миру под осуждением во времена Ноя. После того, как воды спали. Ной выпустил из ковчега голубя (Быт. 8:8-9). Но голубь не нашел места покоя; он нигде не мог пребывать. Таким же образом, мы полны греха. Господь Иисус не может найти места, чтобы обитать в нас. Поскольку дело обстоит именно так, Бог дал нам Святого Духа. Господь все выполнил объективно, Теперь Святой Дух дал нам субъективно новый дух, так что Божий Сын может обитать в нашем духе. Первым пришел Святой Дух, чтобы подготовить место обитания для Господа Иисуса. Затем пришел Господь Иисус, чтобы жить в нас.</w:t>
      </w:r>
    </w:p>
    <w:p>
      <w:pPr>
        <w:pStyle w:val="Normal"/>
        <w:spacing w:lineRule="auto" w:line="240"/>
        <w:ind w:firstLine="567"/>
        <w:rPr>
          <w:rFonts w:ascii="Arial" w:hAnsi="Arial" w:cs="Arial"/>
        </w:rPr>
      </w:pPr>
      <w:r>
        <w:rPr>
          <w:rFonts w:cs="Arial" w:ascii="Arial" w:hAnsi="Arial"/>
        </w:rPr>
        <w:t>С одной стороны, святой Дух дал нам внутрь новую жизнь. С другой стороны, день за днем Он переносит в нас Божью истину и замысел. Именно поэтому Господь гово</w:t>
        <w:softHyphen/>
        <w:t>рит, что когда придет Дух истины, то Он направит нас на всякую истину (Ин. 16:13). Кроме того, существует другая составляющая работы Святого Духа — передача нам даров, таких как пророчество, говорение на языках, исце</w:t>
        <w:softHyphen/>
        <w:t>ления, чудеса, откровения, слова мудрости и слова позна</w:t>
        <w:softHyphen/>
        <w:t>ния, вера и многие другие виды даров.</w:t>
      </w:r>
    </w:p>
    <w:p>
      <w:pPr>
        <w:pStyle w:val="Normal"/>
        <w:spacing w:lineRule="auto" w:line="240"/>
        <w:ind w:firstLine="567"/>
        <w:rPr>
          <w:rFonts w:ascii="Arial" w:hAnsi="Arial" w:cs="Arial"/>
        </w:rPr>
      </w:pPr>
      <w:r>
        <w:rPr>
          <w:rFonts w:cs="Arial" w:ascii="Arial" w:hAnsi="Arial"/>
        </w:rPr>
      </w:r>
    </w:p>
    <w:p>
      <w:pPr>
        <w:pStyle w:val="Normal"/>
        <w:spacing w:lineRule="auto" w:line="240"/>
        <w:ind w:firstLine="567"/>
        <w:jc w:val="center"/>
        <w:rPr>
          <w:rFonts w:ascii="Arial" w:hAnsi="Arial" w:cs="Arial"/>
          <w:b/>
          <w:b/>
        </w:rPr>
      </w:pPr>
      <w:r>
        <w:rPr>
          <w:rFonts w:cs="Arial" w:ascii="Arial" w:hAnsi="Arial"/>
          <w:b/>
        </w:rPr>
        <w:t>СВЯТОЙ ДУХ СОХРАНЯЕТ ВЕЧНУЮ СВЕЖЕСТЬ ГОСПОДНЕЙ РАБОТЫ</w:t>
      </w:r>
    </w:p>
    <w:p>
      <w:pPr>
        <w:pStyle w:val="Normal"/>
        <w:spacing w:lineRule="auto" w:line="240"/>
        <w:ind w:firstLine="567"/>
        <w:jc w:val="center"/>
        <w:rPr>
          <w:rFonts w:ascii="Arial" w:hAnsi="Arial" w:cs="Arial"/>
          <w:b/>
          <w:b/>
        </w:rPr>
      </w:pPr>
      <w:r>
        <w:rPr>
          <w:rFonts w:cs="Arial" w:ascii="Arial" w:hAnsi="Arial"/>
          <w:b/>
        </w:rPr>
      </w:r>
    </w:p>
    <w:p>
      <w:pPr>
        <w:pStyle w:val="Normal"/>
        <w:spacing w:lineRule="auto" w:line="240"/>
        <w:ind w:firstLine="567"/>
        <w:rPr>
          <w:rFonts w:ascii="Arial" w:hAnsi="Arial" w:cs="Arial"/>
        </w:rPr>
      </w:pPr>
      <w:r>
        <w:rPr>
          <w:rFonts w:cs="Arial" w:ascii="Arial" w:hAnsi="Arial"/>
        </w:rPr>
        <w:t>Я не хочу перечислять в деталях все составляющие работы общения Святого Духа. Здесь мы выделим только одно: вся работа Господа Иисуса передается нам сегодня через Святого Духа. Даже Сам Господь Иисус передается нам посредством работы Святого Духа. Это Божье спа</w:t>
        <w:softHyphen/>
        <w:t>сение. Многие люди не понимают работы общения Святого Духа. Они спрашивают меня, как работа Господа, совершенная тысяча девятьсот лет назад, может быть сегодня применена к нам. На самом деле, если бы не было работы Святого Духа, их вопрос был бы полностью оправдан. Как можно сегодня применить к нам работу, совершенную тысячу девятьсот лет назад? То, что Господь совершил тысячу девятьсот лет назад, не было оставлено «сохнуть па ветре и под солнцем». Бог сохранил и взрастил эту работу в Святом Духе. Именно поэтому эта работа остается сегодня такой свежей. Сегодня мы можем получить работу Господа Иисуса. Эта работа может быть такой же, как и была прежде.</w:t>
      </w:r>
    </w:p>
    <w:p>
      <w:pPr>
        <w:pStyle w:val="Normal"/>
        <w:spacing w:lineRule="auto" w:line="240"/>
        <w:ind w:firstLine="567"/>
        <w:rPr>
          <w:rFonts w:ascii="Arial" w:hAnsi="Arial" w:cs="Arial"/>
        </w:rPr>
      </w:pPr>
      <w:r>
        <w:rPr>
          <w:rFonts w:cs="Arial" w:ascii="Arial" w:hAnsi="Arial"/>
        </w:rPr>
        <w:t>Однажды я пошел в магазин, и его владелец дал мне консервную банку импортного овощного супа. Банка вы</w:t>
        <w:softHyphen/>
        <w:t>глядела старой и внешне безобразной. Она была покрыта пылью. Владелец магазина очень сильно советовал мне ее купить и был готов продать ее мне со скидкой, Я купил эту банку и взял ее домой. Когда я потом посмотрел на дату производства, я увидел, что эти консервы старше, чем я. Позднее, когда я открыл их и приготовил, я выяснил, что суп все еще был достаточно вкусным. Если бы работа Господа Иисуса не была бы сохранена во Святом Духе, то тогда мог бы возникнуть вопрос о времени и пространстве. Как в меня мог войти Спаситель, который умер на Голгофе тысячу девятьсот лет назад? Но со Святым Духом не возникает вопроса времени и пространства. Бог сох</w:t>
        <w:softHyphen/>
        <w:t>ранил работу Господа в Святом Духе. Тетерь работа Господа живет. Именно поэтому Святой Дух может передавать в нас работу Господа.</w:t>
      </w:r>
    </w:p>
    <w:p>
      <w:pPr>
        <w:pStyle w:val="Normal"/>
        <w:spacing w:lineRule="auto" w:line="240"/>
        <w:ind w:firstLine="567"/>
        <w:rPr>
          <w:rFonts w:ascii="Arial" w:hAnsi="Arial" w:cs="Arial"/>
        </w:rPr>
      </w:pPr>
      <w:r>
        <w:rPr>
          <w:rFonts w:cs="Arial" w:ascii="Arial" w:hAnsi="Arial"/>
        </w:rPr>
        <w:t>У меня есть брат, который изучает биохимию. Он все время проводит эксперименты. Чтобы культивировать определенный вид бактерий, он использует определенный химический препарат. Пока он поддерживает определен</w:t>
        <w:softHyphen/>
        <w:t>ную температуру, бактерии живут. Если температура ста</w:t>
        <w:softHyphen/>
        <w:t>новится слишком высокой или слишком низкой или если к культуре добавляются другие элементы, то бактерии уми</w:t>
        <w:softHyphen/>
        <w:t>рают. Святой Дух это наилучшая среда для сохранения работы Господа. Как только работа Господа покидает Святого Духа, она не может больше жить и умирает. То же самое справедливо по отношению к христианской жизни. Христианская жизнь никогда не может быть отделена от Святого Духа. Если истины, понятые детьми Господа, будут отделены от Святого Духа, то они постепенно высох</w:t>
        <w:softHyphen/>
        <w:t>нут и отомрут. Следовательно, всему духовному надо пребывать во Святом Духе. В отрыве от Святого Духа все умрет. Ничего не останется в живых. Нам надо видеть, что Святой Дух является источником жизни. В Нем есть жизнь. Отдельно от Него все мертво.</w:t>
      </w:r>
    </w:p>
    <w:p>
      <w:pPr>
        <w:pStyle w:val="2"/>
        <w:spacing w:before="0" w:after="0"/>
        <w:rPr/>
      </w:pPr>
      <w:r>
        <w:rPr/>
        <w:t>Через Святого Духа Бог передает в нас все от Самого Себя и работу Господа. Бог подготовил все, что связано с нашим спасением. Кроме того, Святой Дух пришел и готов передать нам все, что приготовил Бог. Если есть еще человек, который не спасен, он не может сказать, что Бог не возлюбил его или что Господь Иисус не совершил для него искупления. Он не может сказать, что слово нахо</w:t>
        <w:softHyphen/>
        <w:t>дится от него слишком далеко и является недосягаемым.</w:t>
      </w:r>
    </w:p>
    <w:p>
      <w:pPr>
        <w:pStyle w:val="2"/>
        <w:spacing w:before="0" w:after="0"/>
        <w:rPr/>
      </w:pPr>
      <w:r>
        <w:rPr/>
        <w:t>Друзья мои, есть ли у вас уста? Некоторые люди могут спорить, говоря, что они немы и что у них нет уст. Но у них есть сердце. Может быть, у них нет уст. Но у них не может не быть сердца. Послание к Римлянам 10:8-9 говорит: «...,,Близко к тебе слово, в устах твоих и в сердце твоем" ...Ибо, если устами твоими будешь исповедывать Иисуса Господом и сердцем твоим веровать, что Бог вос</w:t>
        <w:softHyphen/>
        <w:t>кресил Его из мертвых, то спасешься». Почему? Потому что Бог сказал, что всякий, кто призовет имя Господа, спасется. Возможно вам интересно знать, почему это так просто и как человек может спастись просто посредством призывания. Это возможно, потому что пришел Святой Дух. Он спасет вас, как только вы призовете. Как человек призывает? Если у него есть уста, он может использовать их. Если у него нет уст, он может призывать своим серд</w:t>
        <w:softHyphen/>
        <w:t>цем. Это слово не отдалено от нас. Оно находится в наших устах и даже в нашем сердце. Это слово является словом оправдания верой, о котором мы говорили в течение нескольких последних дней.</w:t>
      </w:r>
    </w:p>
    <w:sectPr>
      <w:footerReference w:type="default" r:id="rId4"/>
      <w:type w:val="nextPage"/>
      <w:pgSz w:w="11906" w:h="16820"/>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4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3067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15pt;height:11.5pt;mso-wrap-distance-left:0pt;mso-wrap-distance-right:0pt;mso-wrap-distance-top:0pt;mso-wrap-distance-bottom:0pt;margin-top:0.05pt;mso-position-vertical-relative:text;margin-left:457.7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567"/>
      <w:jc w:val="center"/>
      <w:outlineLvl w:val="0"/>
    </w:pPr>
    <w:rPr>
      <w:rFonts w:ascii="Arial" w:hAnsi="Arial" w:cs="Arial"/>
      <w:b/>
      <w:cap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240"/>
      <w:ind w:hanging="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0" w:after="0"/>
      <w:ind w:firstLine="220"/>
    </w:pPr>
    <w:rPr>
      <w:rFonts w:ascii="Arial" w:hAnsi="Arial" w:cs="Arial"/>
    </w:rPr>
  </w:style>
  <w:style w:type="paragraph" w:styleId="2">
    <w:name w:val="Основной текст с отступом 2"/>
    <w:basedOn w:val="Normal"/>
    <w:qFormat/>
    <w:pPr>
      <w:spacing w:lineRule="auto" w:line="240" w:before="140" w:after="0"/>
      <w:ind w:firstLine="567"/>
    </w:pPr>
    <w:rPr>
      <w:rFonts w:ascii="Arial" w:hAnsi="Arial" w:cs="Arial"/>
    </w:rPr>
  </w:style>
  <w:style w:type="paragraph" w:styleId="3">
    <w:name w:val="Основной текст с отступом 3"/>
    <w:basedOn w:val="Normal"/>
    <w:qFormat/>
    <w:pPr>
      <w:spacing w:lineRule="auto" w:line="240"/>
      <w:ind w:firstLine="567"/>
      <w:jc w:val="left"/>
    </w:pPr>
    <w:rPr>
      <w:rFonts w:ascii="Arial" w:hAnsi="Arial" w:cs="Arial"/>
    </w:rPr>
  </w:style>
  <w:style w:type="paragraph" w:styleId="Style14">
    <w:name w:val="Текст"/>
    <w:basedOn w:val="Normal"/>
    <w:qFormat/>
    <w:pPr>
      <w:widowControl/>
      <w:spacing w:lineRule="auto" w:line="240"/>
      <w:ind w:hanging="0"/>
      <w:jc w:val="left"/>
    </w:pPr>
    <w:rPr>
      <w:rFonts w:ascii="Courier New" w:hAnsi="Courier New" w:cs="Courier New"/>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02:00Z</dcterms:created>
  <dc:creator>bvadim</dc:creator>
  <dc:description/>
  <dc:language>en-US</dc:language>
  <cp:lastModifiedBy>bvadim</cp:lastModifiedBy>
  <dcterms:modified xsi:type="dcterms:W3CDTF">2002-01-29T13:04:00Z</dcterms:modified>
  <cp:revision>13</cp:revision>
  <dc:subject/>
  <dc:title>ПРЕДИСЛОВИЕ</dc:title>
</cp:coreProperties>
</file>