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чман Ни</w:t>
      </w:r>
    </w:p>
    <w:p>
      <w:pPr>
        <w:pStyle w:val="Style15"/>
        <w:ind w:firstLine="567"/>
        <w:jc w:val="center"/>
        <w:rPr>
          <w:rFonts w:ascii="Arial" w:hAnsi="Arial" w:cs="Arial"/>
          <w:b/>
          <w:b/>
          <w:caps/>
          <w:shadow/>
          <w:u w:val="wave"/>
        </w:rPr>
      </w:pPr>
      <w:r>
        <w:rPr>
          <w:rFonts w:cs="Arial" w:ascii="Arial" w:hAnsi="Arial"/>
          <w:b/>
          <w:caps/>
          <w:shadow/>
          <w:u w:val="wave"/>
        </w:rPr>
      </w:r>
    </w:p>
    <w:p>
      <w:pPr>
        <w:pStyle w:val="Heading1"/>
        <w:ind w:firstLine="567"/>
        <w:rPr/>
      </w:pPr>
      <w:r>
        <w:rPr/>
        <w:t>сокровище в глиняных  сосудах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Тексты Писания: 2 Кор. 1:8-9; 4:7-10; 6:8-10; 12:7-10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ТОТ САМЫЙ ПАВЕЛ ИЗ ВТОРОГО ПОСЛАНИЯ К КОРИНФЯНАМ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гда мы внимательно читаем Второе послание к Коринфянам, кажется, что мы встречаем двух людей — Павла в себе самом и Павла во Христе. Всё, о чем говорит Павел, с первой до последней главы этого послания, написано в одном ключе. Сквозь все послание проходит один руководящий принцип, суть которого мы можем изложить собственными словами Павла: «Сокровище сие мы носим в глиняных сосудах». В самой первой главе мы видим «сие сокровище» в глиняном сосуде; и до самой последней главы мы продолжаем встречаться с глиняным сосудом, но при этом мы продолжаем встречаться и с сокровищем.</w:t>
      </w:r>
    </w:p>
    <w:p>
      <w:pPr>
        <w:pStyle w:val="TextBodyIndent"/>
        <w:rPr/>
      </w:pPr>
      <w:r>
        <w:rPr/>
        <w:t>Второе послание к Коринфянам — наибо</w:t>
        <w:softHyphen/>
        <w:t>лее личностная из всех книг Нового Завета. Другие послания доносят до нас откровение от Бога, но Второе послание к Коринфянам уникально в том отношении, что оно показы</w:t>
        <w:softHyphen/>
        <w:t>вает нам тип человека, через которого Бог преподает Свое откровение. Не будь у нас этого послания, мы, возможно, знали бы, какое дело совершил Павел, но мы не знали бы, каким человеком был тот, кто совершил это дело. Он был глиняным сосудом.</w:t>
      </w:r>
    </w:p>
    <w:p>
      <w:pPr>
        <w:pStyle w:val="TextBodyIndent"/>
        <w:rPr/>
      </w:pPr>
      <w:r>
        <w:rPr/>
      </w:r>
    </w:p>
    <w:p>
      <w:pPr>
        <w:pStyle w:val="Heading2"/>
        <w:ind w:firstLine="567"/>
        <w:rPr/>
      </w:pPr>
      <w:r>
        <w:rPr/>
        <w:t>ИДЕАЛЬНЫЙ ХРИСТИАНИН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гда я стал христианином, у меня было свое собственное представление о том, что значит быть христианином, и я изо всех сил старался быть именно таким христианином. Я думал, если бы я мог достичь того уровня, который задумал, то я уже достиг совер</w:t>
        <w:softHyphen/>
        <w:t>шенства. Достичь совершенства было делом моего честолюбия, но у меня было свое собственное понимание относительно уровня совершенства. Я думал, что совершенный христианин должен улыбаться с утра до вечера, а если он хоть раз прольет слезу, то перестанет быть победителем. Я думал, что совершенный христианин должен быть очень храбрым человеком; если при каких-нибудь обстоятельствах он проявляет хоть малейший признак страха, то ему не хватает веры, говорил я, он не может уповать на Господа, он несовершенен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567"/>
        <w:rPr/>
      </w:pPr>
      <w:r>
        <w:rPr/>
        <w:t>ПАВЕЛ БЫЛ ЧЕЛОВЕКОМ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Я продолжал придерживаться этих четко определенных идей относительно того, каким должен быть христианин, пока однажды, читая Второе послание к Коринфянам, я не дошел до места, где Павел говорил, что он опечален. Я замер. «Павел опечален?» — подумал я. Затем я прочитал, что он пролил много слез, и подумал: «Может ли это быть на самом деле, чтобы Павел плакал?» Я читал, что он был притесняем, что он был в смятении; и думал: «Действительно ли Павел был притесняем? Действительно ли Павел был в смятении?» Еще я прочитал следую</w:t>
        <w:softHyphen/>
        <w:t>щее: «Мы отягчены были чрезмерно и сверх силы, так что не надеялись остаться в живых». И я раздумывал: «Мог ли Павел потерять надежду?» Мне никогда не прихо</w:t>
        <w:softHyphen/>
        <w:t>дило в голову, что такой человек, как Павел, мог испытывать что-либо подобное. Но по мере того как я читал, у меня постепенно открывались глаза на тот факт, что хрис</w:t>
        <w:softHyphen/>
        <w:t>тиане — не ангельские существа иного порядка и что Павел не был столь отдален от нас. В действительности я обнаружил, что Павел был человеком, и что он был точно таким же человеком, каких знаю 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Здесь виден человек, который боится, но при этом он силен; он окружен врагами, но при этом не связан; он выглядит так, как будто он побежден, но он не уничтожен. Вы можете увидеть, что он слаб, но он провоз</w:t>
        <w:softHyphen/>
        <w:t>глашает, что когда он слаб — он силен. Вы можете увидеть, что он носит в своем теле мертвость Иисуса, но он говорит, что жизнь Иисуса также открывается в его теле. Вы слышите, что его порицают, но вы также слышите и похвалу о нем. Он кажется «обманщиком», однако он «верен». Кажется, что он «неизвестен», но его «узнают». Его почитают «умершим», но все же он «жив». Он — как те, кого «огорчают», а они всегда радуются; они нищи, но многих обогащают; они ничего не имеют, но всем обладают. Таков христианин!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567"/>
        <w:rPr/>
      </w:pPr>
      <w:r>
        <w:rPr/>
        <w:t>ДУХОВНЫЙ ПАРАДОКС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91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0"/>
        </w:rPr>
      </w:pPr>
      <w:r>
        <w:rPr>
          <w:sz w:val="20"/>
        </w:rPr>
        <w:t>Понимаете ли вы, что значит быть хри</w:t>
        <w:softHyphen/>
        <w:t>стианином? Быть христианином значит быть человеком, в котором присутствует фундамен</w:t>
        <w:softHyphen/>
        <w:t>тальное противоречие. Христианином является тот, в ком заключен неотъемлемый пара</w:t>
        <w:softHyphen/>
        <w:t>докс. Этот парадокс — от Бога. Некоторые люди мыслят о христианстве как о сплошном сокровище без глиняных сосудов. И если они где-нибудь встретят глиняный сосуд, они считают, что все не так. Но Божьи представления совершенно отличаются от человеческих. Вот мысль Бога: «Сокровище сие мы носим в глиняных сосудах». Поэтому не все так безнадежно, если очевиден глиняный сосуд. Замысел Божий не отменяет глиняного сосуда; он помещает в него сокровищ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окровище всегда находят именно в глиня</w:t>
        <w:softHyphen/>
        <w:t>ном сосуд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Я бы сказал, что нет ни одной души, чей глиняный сосуд был бы настолько глиняным, что внутри него не могло появиться сокро</w:t>
        <w:softHyphen/>
        <w:t>вище. Красота сокровища лишь усиливается глиняным сосудом, в который оно помещено. Павел был человеком, настоящим человеком, но жизнь Господа воссияла через его жизнь. Он не был роботом, у него были чувства. И он не был ни неизменно печальным, ни неизменно радостным. В то самое время, когда он был печален, он был и радостен. Даже когда слезы текут по лицу, оно может расплываться в улыбке — вот характерная черта христианств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Мы продолжаем надеяться, что встречая христиан, мы не увидим и следов глиняных сосудов, и все же встречая истинных детей Господних, мы сразу же узнаём их ярко выраженную индивидуальность. Мы узнаём, что они за люди сами по себе, а также что они представляют из себя в Господе. Я знал сестру, у которой был очень вспыльчивый характер. Она была вспыльчива во всем — в словах, в упреках, в написании писем, в уничтожении написанных ею писем. Вы сразу же могли бы увидеть, какой она человек, но в то же самое время вы могли бы увидеть в ней Господа. Вы могли бы увидеть ее стра</w:t>
        <w:softHyphen/>
        <w:t>дания в испытаниях, но в то же самое время увидеть ее духовное богатство. Вы могли бы увидеть сокровище в глиняном сосуд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Многие люди говорят мне, что они молятся о чем-то; они утверждают, что у них есть вера в Бога, и они абсолютно уверены, что Он услышал их молитву и выполнил их просьбу. Но ничего не происходит. Почему? Потому, что их вера слишком чудесна. Сокровище находится не в глиняном сосуд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Многие другие приходят ко мне и рас</w:t>
        <w:softHyphen/>
        <w:t>сказывают о своих страхах и дурных пре</w:t>
        <w:softHyphen/>
        <w:t>дчувствиях, возникающих даже тогда, когда они стремятся полагаться на Господа. Они излагают свои просьбы и полагаются на Божьи обетования. Но постоянно сами собой возникают сомнения. Позвольте мне сказать вам, что истинную веру нельзя убить сомне</w:t>
        <w:softHyphen/>
        <w:t>нием. Сокровище истинной веры появляется в глиняном сосуде сомнения, и этот гли</w:t>
        <w:softHyphen/>
        <w:t>няный сосуд не обесценивает сокровище. В такой оправе сокровище сияет с еще большей красотой. Не поймите меня превратно — я не поощряю сомнение. Но я действительно хочу ясно показать, что христианство — это вопрос не только сокровища, и не только глиняных сосудов, но вопрос сокровища в глиняных сосудах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Я люблю вспоминать молитвы ранней церкви за избавление Петра из рук греш</w:t>
        <w:softHyphen/>
        <w:t>ников. Когда Петр возвратился и постучал в дверь, верующие сказали, что это был его ангел. Вы понимаете? Там была вера, истин</w:t>
        <w:softHyphen/>
        <w:t>ная вера, та вера, посредством которой можно получить ответ от Бога; но присутствовала еще и слабость человека, и эта слабость была явно выражена. Сегодня вера, которую про</w:t>
        <w:softHyphen/>
        <w:t>являют многие из народа Божьего, сильнее той, которая проявлялась у верующих, собравшихся в доме Марии, матери Иоанна Марка. И во всем они совершенно убеждены. Они уверены, что Бог пошлет ангела и каждая из дверей тюрьмы будет распахнута. Если налетает порыв ветра — это Петр стучится в дверь! Если забарабанит дождь — опять Петр стучится в дверь! Эти люди слишком доверчивы; их вера — не подлинная вещь. В христианстве всегда присутствует глиняный сосуд, хотя дело вовсе не в гли</w:t>
        <w:softHyphen/>
        <w:t>няном сосуде, а в сокровище внутри него. В жизни нормального христианина именно тогда, когда вера поднимается со всей убежден</w:t>
        <w:softHyphen/>
        <w:t xml:space="preserve">ностью, чтобы положиться на Господа, одновременно может возникнуть вопрос, не ошибся ли он случайно. Когда он наиболее крепок в Господе, он часто больше всего осознает свою немощь; когда он наиболее храбр, он начинает беспокоиться о страхе внутри себя; когда он наиболее весел, на него обрушивается чувство подавленности. Тот парадокс ясно показывает, что в глиняных сосудах находится сокровищ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567"/>
        <w:rPr/>
      </w:pPr>
      <w:r>
        <w:rPr/>
        <w:t>СИЛА БОЖЬЯ ПРОЯВЛЯЕТСЯ В ЧЕЛОВЕЧЕСКОЙ НЕМОЩИ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авел говорит нам, что у него во плоти было жало. Я не знаю, что это было за жало, но я знаю, что оно ослабляло, и что Павел три раза молился о его удалении. Но Бог ответил: «Довольно для тебя благодати Моей, ибо сила Моя совершается в немощи». Как может сила Господня явиться в совер</w:t>
        <w:softHyphen/>
        <w:t>шенстве в немощном человеке? Именно это и есть христианство. Христианство — это не удаление немощи и это не только лишь проявление божественной силы; это прояв</w:t>
        <w:softHyphen/>
        <w:t>ление божественной силы в человеческой немощи. Христианство привносит новый чудесный порядок не ангельских существ, но человеческих существ, в немощи которых проявляется божественная сила. Позвольте пояснить это на примере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ак-то я был серьезно болен. За два месяца мне три раза делали рентген и каждый раз результаты были мрачными. Я молился и верил. Я надеялся, что Бог исцелит мою болезнь, но хотя несколько раз я испытывал большой прилив сил, корень проблемы оставался, так что всегда сохраня</w:t>
        <w:softHyphen/>
        <w:t>лась возможность рецидива. Я был раздражен. Зачем мне нужен временный прилив сил? Однажды, читая Библию, я дошел до главы во Втором послании к Коринфянам, в кото</w:t>
        <w:softHyphen/>
        <w:t>рой Павел молился, чтобы Бог удалил его «жало». Бог не сделал этого, но сказал: «Довольно для тебя благодати Моей». Благо</w:t>
        <w:softHyphen/>
        <w:t>даря присутствию жала ему было даровано увеличение благодати. Поскольку сохраня</w:t>
        <w:softHyphen/>
        <w:t>лась немощь, была добавлена благодать. Я увидел — это и есть христианство! Я молился за более ясное видение, и ко мне пришла мысль о лодке, которая не может проплыть из-за валуна, который на полтора метра выступает из русла реки. До этого я как бы молился: «Господь, если Тебе угодно, убери валун». Теперь же внутри меня возник вопрос: «Что лучше: если бы полутора</w:t>
        <w:softHyphen/>
        <w:t>метровый валун был убран, или если бы Господь поднял уровень воды на полтора метра?». Я ответил: «Было бы лучше, если бы поднялся уровень воды». С этого дня ушли многие мои трудности. Я не осмели</w:t>
        <w:softHyphen/>
        <w:t>ваюсь сказать, что никогда не испытывал искушений, но, слава Богу, я обнаружил, что у Него есть средство справиться с труд</w:t>
        <w:softHyphen/>
        <w:t>ностями не устраняя их. Христианство заключается не в том, чтобы убирать валуны, а в том, чтобы поднимать уровень воды. У вас есть трудности? Да. У вас есть немощи? Да, у всех они есть. Но имейте в виду, что Господь в плане отрицания не преследует цель устранить наши немощи; а в плане утверждения Он не стремится к неразборчи</w:t>
        <w:softHyphen/>
        <w:t>вому одариванию силой. Вся сила, которую Он дает, проявляется в немощи. Всё сокро</w:t>
        <w:softHyphen/>
        <w:t>вище, которое мы имеем, находится в глиняных сосудах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567"/>
        <w:rPr/>
      </w:pPr>
      <w:r>
        <w:rPr/>
        <w:t>ЧЕЛОВЕЧЕСКАЯ НЕМОЩЬ НЕ ОГРАНИЧИВАЕТ СИЛЫ БОЖЬЕЙ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водом для великой благодарности Богу является то, что ни какая человеческая немощь не ведет к ограничению божественной силы. Мы склонны думать, что там, где существует печаль, не может быть радости; что там, где слезы, не может быть хвалы; что там, где присутствует немощь, там должна отсутст</w:t>
        <w:softHyphen/>
        <w:t>вовать сила; что там, где есть сомнение, не может быть веры. Но позвольте мне открыто заявить о том, что Бог стремится подвести нас к признанию того, что все, присущее чело</w:t>
        <w:softHyphen/>
        <w:t>веку, предназначалось лишь для образования глиняного сосуда, содержащего божественное сокровище. И впредь, когда мы чувствуем уныние, давайте откроем путь не ему, но Господу; и сокровище воссияет с еще большей славой, находясь в глиняном сосуде. Я здесь не теоретизирую; я знаю, о чем говорю. В этом и кроется слава христиан</w:t>
        <w:softHyphen/>
        <w:t>ства — в том, что Божье сокровище может быть явлено в каждом глиняном сосуде. Христианство — это парадокс, и по мере того, как мы, христиане, живем этой парадоксаль</w:t>
        <w:softHyphen/>
        <w:t>ной жизнью, мы приходим к познанию Бога. Чем дальше мы продвигаемся в христианской жизни, тем парадоксальнее она становится. Сокровище проявляется все сильнее, но глиняный сосуд — это по-прежнему глиняный сосуд. Это так прекрасно. Посмотрите хотя бы на божественное терпение в человеке, который по природе нетерпелив, и сравните это зрелище с человеком, которого никогда ничто не может расшевелить. Взгляните на божественное смирение в том, кто по природе высокомерен, и сравните с тем, кто склонен к застенчивости. Взгляните на силу Божью в слабохарактерном человеке и сравните это с природно сильным характером. Разница огромн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Люди, слабые от природы, всегда склонны думать, что они ни на что не годны из-за глиняного качества сосудов; но не следует впадать в уныние, поскольку сокровище внутри сосуда обладает таким качеством, что сияет с еще большим великолепием изнутри такого сосуда. Братья и сестры, разрешите мне еще раз сказать, что весь вопрос состоит в качестве сокровища, а не в качестве сосуда, который его содержит. Глупо подчеркивать отрицательную сторону, мы заботимся о положительной. Господь способен явить Себя в жизни каждого из нас, и когда это про</w:t>
        <w:softHyphen/>
        <w:t>изойдет, многие узрят сокровище.</w:t>
      </w:r>
    </w:p>
    <w:sectPr>
      <w:headerReference w:type="default" r:id="rId4"/>
      <w:type w:val="nextPage"/>
      <w:pgSz w:w="11906" w:h="16838"/>
      <w:pgMar w:left="119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58235</wp:posOffset>
              </wp:positionH>
              <wp:positionV relativeFrom="paragraph">
                <wp:posOffset>27686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8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276860</wp:posOffset>
              </wp:positionV>
              <wp:extent cx="70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21.8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hadow/>
      <w:sz w:val="32"/>
      <w:u w:val="wav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Личный стиль сообщения"/>
    <w:basedOn w:val="Style12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Style12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7:05:00Z</dcterms:created>
  <dc:creator>Bojko</dc:creator>
  <dc:description/>
  <dc:language>en-US</dc:language>
  <cp:lastModifiedBy>Bojko</cp:lastModifiedBy>
  <dcterms:modified xsi:type="dcterms:W3CDTF">2001-02-26T07:13:00Z</dcterms:modified>
  <cp:revision>5</cp:revision>
  <dc:subject/>
  <dc:title>СОКРОВИЩЕ В ГЛИНЯНЫХ СОСУДАХ</dc:title>
</cp:coreProperties>
</file>