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f you can't read russian text below:</w:t>
      </w:r>
    </w:p>
    <w:p>
      <w:pPr>
        <w:pStyle w:val="Normal"/>
        <w:ind w:right="-142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 xml:space="preserve">1. Check RussianMessage font in your system </w:t>
      </w:r>
    </w:p>
    <w:p>
      <w:pPr>
        <w:pStyle w:val="Normal"/>
        <w:ind w:right="-142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ab/>
        <w:t>(you can download it from www.message.lv)</w:t>
      </w:r>
    </w:p>
    <w:p>
      <w:pPr>
        <w:pStyle w:val="Normal"/>
        <w:ind w:right="-142" w:hanging="0"/>
        <w:rPr/>
      </w:pPr>
      <w:r>
        <w:rPr>
          <w:rFonts w:eastAsia="Courier New" w:cs="Courier New" w:ascii="Courier New" w:hAnsi="Courier New"/>
          <w:sz w:val="18"/>
          <w:szCs w:val="18"/>
        </w:rPr>
        <w:tab/>
        <w:t>2. Set  Tools-&gt;Language-&gt;Set language  to "</w:t>
      </w:r>
      <w:r>
        <w:rPr>
          <w:rFonts w:eastAsia="Courier New" w:cs="Courier New" w:ascii="Courier New" w:hAnsi="Courier New"/>
          <w:sz w:val="18"/>
          <w:szCs w:val="18"/>
          <w:lang w:val="lv-LV"/>
        </w:rPr>
        <w:t>US English</w:t>
      </w:r>
      <w:r>
        <w:rPr>
          <w:rFonts w:eastAsia="Courier New" w:cs="Courier New" w:ascii="Courier New" w:hAnsi="Courier New"/>
          <w:sz w:val="18"/>
          <w:szCs w:val="18"/>
        </w:rPr>
        <w:t>" or "(none)"</w:t>
      </w:r>
    </w:p>
    <w:p>
      <w:pPr>
        <w:pStyle w:val="Normal"/>
        <w:ind w:right="-142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ab/>
        <w:t>(Microsoft Word users only)</w:t>
      </w:r>
    </w:p>
    <w:p>
      <w:pPr>
        <w:pStyle w:val="Normal"/>
        <w:ind w:right="-142" w:hanging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ind w:right="-142" w:hanging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ind w:right="-142" w:hanging="0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Разрешается распечатка данного перевода на произвольном формате</w:t>
      </w:r>
    </w:p>
    <w:p>
      <w:pPr>
        <w:pStyle w:val="Normal"/>
        <w:ind w:right="-142" w:hanging="0"/>
        <w:jc w:val="center"/>
        <w:rPr>
          <w:rFonts w:ascii="Courier New" w:hAnsi="Courier New" w:eastAsia="Courier New" w:cs="Courier New"/>
          <w:b/>
          <w:b/>
          <w:bCs/>
          <w:lang w:val="lv-LV"/>
        </w:rPr>
      </w:pPr>
      <w:r>
        <w:rPr>
          <w:rFonts w:eastAsia="Courier New Cyr" w:cs="Courier New Cyr" w:ascii="Courier New Cyr" w:hAnsi="Courier New Cyr"/>
          <w:b/>
          <w:bCs/>
        </w:rPr>
        <w:t>БЕЗ ВНЕСЕНИЯ КАКИХ-ЛИБО ИЗМЕНЕНИЙ в текст (в т.ч. выделение и т.п.)</w:t>
      </w:r>
    </w:p>
    <w:p>
      <w:pPr>
        <w:pStyle w:val="Normal"/>
        <w:ind w:right="-142" w:hanging="0"/>
        <w:jc w:val="center"/>
        <w:rPr>
          <w:rFonts w:ascii="Courier New" w:hAnsi="Courier New" w:eastAsia="Courier New" w:cs="Courier New"/>
          <w:b/>
          <w:b/>
          <w:bCs/>
          <w:lang w:val="lv-LV"/>
        </w:rPr>
      </w:pPr>
      <w:r>
        <w:rPr>
          <w:rFonts w:eastAsia="Courier New" w:cs="Courier New" w:ascii="Courier New" w:hAnsi="Courier New"/>
          <w:b/>
          <w:bCs/>
          <w:lang w:val="lv-LV"/>
        </w:rPr>
      </w:r>
    </w:p>
    <w:p>
      <w:pPr>
        <w:pStyle w:val="Normal"/>
        <w:ind w:right="-142" w:hanging="0"/>
        <w:jc w:val="center"/>
        <w:rPr>
          <w:rFonts w:ascii="Courier New" w:hAnsi="Courier New" w:eastAsia="Courier New" w:cs="Courier New"/>
          <w:b/>
          <w:b/>
          <w:bCs/>
          <w:lang w:val="lv-LV"/>
        </w:rPr>
      </w:pPr>
      <w:r>
        <w:rPr>
          <w:rFonts w:eastAsia="Courier New" w:cs="Courier New" w:ascii="Courier New" w:hAnsi="Courier New"/>
          <w:b/>
          <w:bCs/>
        </w:rPr>
        <w:t>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lv-LV"/>
        </w:rPr>
      </w:pPr>
      <w:r>
        <w:rPr>
          <w:rFonts w:eastAsia="Courier New" w:cs="Courier New" w:ascii="Courier New" w:hAnsi="Courier New"/>
          <w:b/>
          <w:bCs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âûïóùåíà â âèäå êíèæêè ÂÅÐÀ)</w:t>
      </w:r>
    </w:p>
    <w:p>
      <w:pPr>
        <w:pStyle w:val="Titleofsermon"/>
        <w:tabs>
          <w:tab w:val="left" w:pos="454" w:leader="none"/>
          <w:tab w:val="left" w:pos="1134" w:leader="none"/>
        </w:tabs>
        <w:rPr>
          <w:lang w:val="en-US"/>
        </w:rPr>
      </w:pPr>
      <w:r>
        <w:rPr>
          <w:lang w:val="en-US"/>
        </w:rPr>
        <w:t>ÏÐÅÄÈÑËÎÂÈ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È òàê, êîãäà ÷åëîâåê æèâ¸ò è õîäèò âåðîé, ÿ èìåþ ââèäó ñóùíîé âåðîé, îí èçîëèðîâàí îò âñåãî ìèðà è ñòàíîâèòñÿ íîâûì òâîðåíèåì âî Õðèñòå. Âîò, òåïåðü âû âõîäèòå â ÷èñëî ìàòåðèàëà Íåâåñòû. Âû ïîíèìàåòå, äà? Òåïåðü âû âõîäèòå â ñîñòîÿíèå Âîñõèùåíèÿ. Ýòî îçíà÷àåò äëÿ êàæäîãî èç íàñ, íå òîëüêî ïàñòîð, äüÿêîí£, îïåêóíû; ýòî îçíà÷àåò äëÿ ïðèõîæàí, êàæäûé èíäèâèäóàëüíî õîäèò â ìèðå íàåäèíå ñ Áîãîì. Âû êðåùåíû â ýòî Öàðñòâèå, è òàì íèêîãî íåò, êðîìå òåáÿ è Áîãà. Ïîíèìàåòå? Îí äà¸ò óêàçàíèÿ, à òû èõ âûïîëíÿåøü. ×òî áû Îí íè ñêàçàë: íåò äàæå è òåíè ñîìíåíèÿ; òû òóò æå èä¸øü. Åñëè Ãîñïîäü ãîâîðèò </w:t>
      </w:r>
      <w:r>
        <w:rPr>
          <w:i/>
          <w:iCs/>
          <w:lang w:val="en-US"/>
        </w:rPr>
        <w:t>ýòî</w:t>
      </w:r>
      <w:r>
        <w:rPr>
          <w:lang w:val="en-US"/>
        </w:rPr>
        <w:t xml:space="preserve">, íèêòî â ìèðå íå îòãîâîðèò âàñ îò ýòîãî; âû äâèãàåòåñü äàëüøå, êàê íè â ÷¸ì íè áûâàëî. Òåïåðü âû âõîäèòå â Ñîâåðøåííóþ Âåðó, â ñîâåðøåííîå ñîâåðøåíñòâî, êîòîðîå íå ïîäâåä¸ò. </w:t>
      </w:r>
      <w:r>
        <w:rPr>
          <w:i/>
          <w:iCs/>
          <w:lang w:val="en-US"/>
        </w:rPr>
        <w:t xml:space="preserve">Ýòà </w:t>
      </w:r>
      <w:r>
        <w:rPr>
          <w:lang w:val="en-US"/>
        </w:rPr>
        <w:t>âåðà íèêîãäà íå ïîäâåä¸ò. Äà, äëÿ íèõ ñî Ñâîåé Ñîâåðøåííîé Âåðîé Îí áûë ìèñòèêîì; òî÷íî òàê æå òåïåðü è ñ òåìè, êòî èìååò Ñîâåðøåííóþ Âåðó — îíè ìèñòèêè äëÿ äðóãèõ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Âû íàçûâàåòå ìåíÿ ñâîèì ïàñòîðîì, è õîðîøî ãîâîðèòå, èáî òàêîâûì ÿ è ÿâëÿþñü. Åñëè ìåíÿ, âàøåãî ïàñòîðà, îòîæäåñòâèë Èèñóñ Õðèñòîñ, ÷òî ÿ èñïîëíÿþ Åãî òðóä, òîãäà âåðüòå ìîåìó Ñëîâó. Èñïîëíÿÿ ýòî äåÿíèå âåðû, âîçëàãàÿ íà âàñ ðóêè, ÿ îñóäèë çàáîëåâàíèÿ è íåìîùè, êîòîðûå áåñïîêîÿò âàñ. Òîãäà âåðüòå, òàêèì îáðàçîì áóäåòå èìåòü ïðîñèìîå, íåâàæíî, ÷åì áû ýòî íè áûëî, èáî âñ¸ âîçìîæíî âåðóþùèì. È êîãäà âû ìîëèòåñü, âåðüòå, ÷òî ïîëó÷àåòå, î ÷¸ì ïðîñèòå. È ÿ èñòèííî âåðþ, ÷òî ïîëó÷àþ ýòî, è â ñåðäöå ñâî¸ì ÿ ïðèíèìàþ èñöåëåíèå êàæäîãî èç âàñ; ÿ ïðèíèìàþ ýòî, ÷òî ýòî ñîâåðøåíî. ß âåðþ ýòîìó; ÿ âåðþ ýòîìó âñåé âíóòðåííîñòüþ ñâîåé.</w:t>
      </w:r>
    </w:p>
    <w:p>
      <w:pPr>
        <w:pStyle w:val="Normal"/>
        <w:rPr/>
      </w:pPr>
      <w:r>
        <w:rPr>
          <w:lang w:val="en-US"/>
        </w:rPr>
        <w:tab/>
        <w:t xml:space="preserve">ß ñäåëàë ýòî äëÿ îïðåäåë¸ííîé öåëè. ß ÷åãî-òî äîáèâàþñü; íåîáõîäèì ýòîò çàðÿä âåðû è âîçâðàùåíèå ê èçíà÷àëüíîìó, ÷òîáû ïðèñòóïèòü è íà÷àòü (ïîíèìàåòå?), ÷òîáû êàê áû âîçðàñòèòü âåðó â òàêèõ ïðåäåëàõ, ãäå âû å¸ íèêîãäà ðàíüøå òàêèì îáðàçîì íå çàìå÷àëè. Íå êàêóþ-òî âåðó, à Ñîâåðøåííóþ Âåðó, óñòðîåííóþ âîò </w:t>
      </w:r>
      <w:r>
        <w:rPr>
          <w:i/>
          <w:iCs/>
          <w:lang w:val="en-US"/>
        </w:rPr>
        <w:t>çäåñü</w:t>
      </w:r>
      <w:r>
        <w:rPr>
          <w:lang w:val="en-US"/>
        </w:rPr>
        <w:t>. È ñîâåðøåííûì ñåðäöåì íàáëþäàéòå çà ñîâåðøåííûì Áîãîì, äåðæèòå ñîâåðøåííîå îáåòîâàíèå Åãî ñîâåðøåííûì Ñëîâîì, Êîòîðîå îñòðåå ìå÷à îáîþäîîñòðîãî è ðàçëè÷àåò ïîìûøëåíèÿ ñåðäå÷íûå. ×òî? Ìû ñåé÷àñ ïîäõîäèì ê ñîâåðøåíñòâó, ïîòîìó ÷òî ëþäè äîëæíû ïðèéòè ê ýòîìó, ÷òîáû áûòü â Âîñõèùåíèè. Âîò ÷òî åãî ñåé÷àñ óäåðæèâàåò, îæèäàåò, êîãäà òà Öåðêîâü ïðèä¸ò â ýòó Ñîâåðøåííóþ Âîñõèù¸ííóþ Âåðó. ß îæèäàþ ýòîãî. Äëÿ ìåíÿ ýòî îçíà÷àåò ìíîãî ïîòðÿñåíèé; çíà÷èò è äëÿ âàñ; íî Áëàãîäàòüþ Áîæüåé, âìåñòå ìû äîéä¸ì äî êîíöà. Àìèí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b/>
          <w:bCs/>
          <w:i/>
          <w:iCs/>
          <w:lang w:val="en-US"/>
        </w:rPr>
        <w:t>Ñîâåðøåííàÿ Âåðà</w:t>
      </w:r>
      <w:r>
        <w:rPr>
          <w:i/>
          <w:iCs/>
          <w:lang w:val="en-US"/>
        </w:rPr>
        <w:t xml:space="preserve">,  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t>25.08.63  ïàð. 45, 71 è 72.</w:t>
      </w:r>
    </w:p>
    <w:p>
      <w:pPr>
        <w:pStyle w:val="Titleofsermon"/>
        <w:rPr>
          <w:i/>
          <w:i/>
          <w:iCs/>
          <w:lang w:val="en-US"/>
        </w:rPr>
      </w:pPr>
      <w:r>
        <w:rPr>
          <w:i/>
          <w:iCs/>
          <w:lang w:val="en-US"/>
        </w:rPr>
      </w:r>
      <w:r>
        <w:br w:type="page"/>
      </w:r>
    </w:p>
    <w:p>
      <w:pPr>
        <w:pStyle w:val="Titleofsermon"/>
        <w:rPr>
          <w:lang w:val="en-US"/>
        </w:rPr>
      </w:pPr>
      <w:r>
        <w:rPr>
          <w:lang w:val="en-US"/>
        </w:rPr>
        <w:t>ÊÎÃÄÀ ÂÅÐÍÓÑÜ, ÍÀÉÄÓ ËÈ ß ÂÅÐÓ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ƒ</w:t>
        <w:tab/>
        <w:t>Âû çíàåòå, ÿ õî÷ó…?…Äîáðûé âå÷åð, äðóçüÿ. Ìû ñ÷àñòëèâû ñíîâà áûòü çäåñü â ýòîò äåíü—âåðíåå, â ýòîò âå÷åð, ïðîâåñòè ýòîò âå÷åð ñëóæèòåëåé, êîòîðûé ÿ âàì âñ¸ âðåìÿ îáåùàë. È ìû ñîæàëååì, ÷òî çàâòðà âå÷åðîì ìû ïðîâåä¸ì ïîñëåäíèé âå÷åð, íî ÿ…Ìû ïðîñòî äîëæíû åõàòü äàëüøå. ß òîëüêî ÷òî âñòðåòèë åù¸ îäíîãî ÷åëîâåêà, êîòîðûé äîëæåí ïðèåõàòü ïîñëå çàâòðàøíåãî âå÷åðà, Ïðåïîäîáíûé ìèñòåð Êèí. È îí äîëæåí íà÷àòü ñëóæåíèÿ â ÷åòâåðã âå÷åðîì è ïðîäîëæàòü äàëüøå: [Áðàò ãîâîðèò: “Ïîë Êàèí”.—Ðåä.] Ïîë Êèí. Ìíå êàæåòñÿ, Êèí, [“Êàèí”.] Êàèí, Êàèí, Êà-èí. [“Êàê òîò, ÷òî áûë ñ Àâåëåì”. Ñîáðàíèå ñìå¸òñÿ.]</w:t>
      </w:r>
    </w:p>
    <w:p>
      <w:pPr>
        <w:pStyle w:val="Normal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ab/>
        <w:t>ß äóìàþ, ÷òî ïîñëå ìîåé ïëîõîé ãðàììàòèêè â÷åðà âå÷åðîì, ÿ î÷åíü ñîæàëåþ î òîì, ÷òî ÿ ñêàçàë â÷åðà âå÷åðîì. Ìíå ïðèä¸òñÿ èçâèíèòüñÿ çà òàêèå ãðàììàòè÷åñêèå îøèáêè. ß íå—ÿ õîòåë ñêàçàòü, ÷òî “îí âûçâàë ó òîãî êèòà ðâîòó”, à íå—ÿ íå…[Ñîáðàíèå ñìå¸òñÿ—Ðåä.] Èç-çà ýòîãî ìíå ñåãîäíÿ î÷åíü ñòûäíî çà ñåáÿ. ß ïîéìàë ñåáÿ íà ýòîì, è ÿ íå õîòåë ýòîãî ñêàçàòü. ß—ÿ âåðîÿòíî áûë ïðîñòî î÷åíü âîçáóæä¸í è íå çàìåòèë, ÷òî ÿ ãîâîðèë. Ïîýòîìó ÿ ñîæàëåþ îá ýòîì; ÿ íå õîòåë ýòîãî äåëàòü.</w:t>
      </w:r>
    </w:p>
    <w:p>
      <w:pPr>
        <w:pStyle w:val="Normal"/>
        <w:rPr>
          <w:lang w:val="en-US"/>
        </w:rPr>
      </w:pPr>
      <w:r>
        <w:rPr>
          <w:lang w:val="en-US"/>
        </w:rPr>
        <w:t>†</w:t>
      </w:r>
      <w:r>
        <w:rPr>
          <w:lang w:val="en-US"/>
        </w:rPr>
        <w:tab/>
        <w:t>Áîëüøèíñòâî èç íàñ íà ïðîøëîé íåäåëå, èëè â òå÷åíèå ýòîé íåäåëè—ó ìåíÿ áûëà î÷åíü ìèëàÿ àóäèòîðèÿ. È çàâòðà âå÷åðîì ìû ðàññ÷èòûâàåì, ÷òî ó íàñ áóäåò—ìû íàäååìñÿ, ÷òî ýòî âî âñÿêîì ñëó÷àå áóäåò ñàìûé çíàìåíàòåëüíûé âå÷åð ýòîãî ïðîáóæäåíèÿ, êîòîðîå èä¸ò ñåé÷àñ. Çàâòðà âå÷åðîì ÿ õî÷ó ïîñòàðàòüñÿ, åñëè ìû ñìîæåì, ïîñìîòðåòü, êàêîìó êîëè÷åñòâó ëþäåé ÿ ñìîãó ïîñëóæèòü. À ïîòîì â ñëåäóþùèé âå÷åð, ïîñëå ýòîãî, Áðàò Êàèí çàéì¸ò ýòî ìåñòî, ÷òîáû ñëóæèòü ëþäÿì.</w:t>
      </w:r>
    </w:p>
    <w:p>
      <w:pPr>
        <w:pStyle w:val="Normal"/>
        <w:rPr>
          <w:lang w:val="en-US"/>
        </w:rPr>
      </w:pPr>
      <w:r>
        <w:rPr>
          <w:lang w:val="en-US"/>
        </w:rPr>
        <w:t>‡</w:t>
      </w:r>
      <w:r>
        <w:rPr>
          <w:lang w:val="en-US"/>
        </w:rPr>
        <w:tab/>
        <w:t>È öåëü ïðîâåäåíèÿ âå÷åðà ñëóæèòåëåé ïåðåä ëþäüìè ñîñòîèò â òîì, ÷òî ÿ õî÷ó ñîáðàòü ïàñòîðîâ è ìåñòíûõ ñëóæèòåëåé ïåðåä ëþäüìè â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Áîæåñòâåííîå èñöåëåíèå î÷åíü ÷àñòî ñîâñåì íåïðàâèëüíî èñòîëêîâûâàëè, î Áîæåñòâåííîì èñöåëåíèè. ×òî òîëüêî îïðåäåë¸ííûå ëþäè èìåþò ïðàâî ìîëèòüñÿ çà áîëüíûõ ëþäåé, è òå èñöåëÿþòñÿ. Íî ýòî íåïðàâèëüíî ïîíèìàþò. Âñÿêèé, âåðóþùèé â Áîæåñòâåííîå èñöåëåíèå, èìååò ïðàâî ìîëèòüñÿ çà áîëüíûõ. Ïîíèìàåòå? È ýòî íå îäèí ÷åëîâåê, èëè îäèí åâàíãåëèñò, ýòî äëÿ âñÿêîãî, äëÿ âñåõ.</w:t>
      </w:r>
    </w:p>
    <w:p>
      <w:pPr>
        <w:pStyle w:val="Normal"/>
        <w:rPr>
          <w:lang w:val="en-US"/>
        </w:rPr>
      </w:pPr>
      <w:r>
        <w:rPr>
          <w:lang w:val="en-US"/>
        </w:rPr>
        <w:t>ˆ</w:t>
        <w:tab/>
        <w:t>Ñåãîäíÿ âå÷åðîì çäåñü çàìå÷àòåëüíàÿ ãðóïïà ñëóæèòåëåé. È åñëè îíè íå ïàñòîðû ìåñòíûõ öåðêâåé, òî ÿ íàäåþñü, ÷òî ÷åðåç ñëåäóþùèå íåñêîëüêî íåäåëü Áîã ïîøë¸ò èõ êóäà-íèáóäü íà ïîïðèùå ìîëèòüñÿ çà áîëüíûõ. Åñëè áû ó ìåíÿ áûëà õîòü êàêàÿ-òî âîçìîæíîñòü, èëè âëàñòü ïîñëàòü èõ, òî ÿ êîíå÷íî áûë áû ñ÷àñòëèâ ýòî ñäåëàòü. Èáî êîãäà êàæäûé èç íèõ ïîåäåò, îíè äîñòèãíóò ãðóïïó ëþäåé, êîòîðàÿ â íóæäå, êòî-òî ãäå-òî áåçóñëîâíî èñöåëèòñÿ. È åñëè èñöåëèòñÿ òîëüêî îäèí ÷åëîâåê, òî áóäåò îäèí. À ÷òî, åñëè áû òåì ÷åëîâåêîì îêàçàëèñü âû. Ïîíèìàåòå?</w:t>
      </w:r>
    </w:p>
    <w:p>
      <w:pPr>
        <w:pStyle w:val="Normal"/>
        <w:rPr/>
      </w:pPr>
      <w:r>
        <w:rPr>
          <w:lang w:val="en-US"/>
        </w:rPr>
        <w:t>‰</w:t>
      </w:r>
      <w:r>
        <w:rPr>
          <w:lang w:val="en-US"/>
        </w:rPr>
        <w:tab/>
        <w:t xml:space="preserve">È ÿ çàìåòèë â ãàçåòå Áðàòà Ëèíäñåÿ </w:t>
      </w:r>
      <w:r>
        <w:rPr>
          <w:i/>
          <w:iCs/>
          <w:lang w:val="en-US"/>
        </w:rPr>
        <w:t>Ãîëîñ Èñöåëåíèÿ</w:t>
      </w:r>
      <w:r>
        <w:rPr>
          <w:lang w:val="en-US"/>
        </w:rPr>
        <w:t>, òàì ìíîãî, ìíîãî, ìíîãî ñëóæèòåëåé. ß äóìàþ, ÷òî ëþáîé ñëóæèòåëü, êîòîðûé õî÷åò áûòü ïðåäñòàâëåí â ãàçåòå, êîòîðûé ñòàðàåòñÿ äåëàòü âñ¸ ïðàâèëüíî, êîíå÷íî ìîæåò íàïå÷àòàòü â ãàçåòå çàìåòêè î ïîåçäêàõ. ß äóìàþ, òàêîå óñòðîèò Áðàòà Ëèíäñåÿ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È ÿ çàìåòèë, ÷òî ÷èñëî âñ¸ âðåìÿ óâåëè÷èâàåòñÿ, ìíîãèå, ìíîãèå. È êàæäûé èç íèõ èìååò â ãàçåòå ìåñòî íàïèñàòü îá èñöåëåíèè ðàçíûõ ëþäåé, êîãäà îíè çà íèõ ìîëèëèñü. Òàê ÷òî ÿ ñêëàäûâàþ âñ¸ ýòî âìåñòå, ðàçâå èç ýòîãî íå ïîëó÷èòñÿ áîëüøîå ñîáðàíèå? Èç ýòîãî ïîëó÷èòñÿ íàñòîÿùåå ñîáðàíèå. Ïîýòîìó îäèí èç íàñ íå ìîæåò ìîëèòüñÿ çà âñåõ áîëüíûõ; è íàì íóæíû åù¸ ìíîãèå, ìíîãèå, ìíîãèå.</w:t>
      </w:r>
    </w:p>
    <w:p>
      <w:pPr>
        <w:pStyle w:val="Normal"/>
        <w:rPr>
          <w:lang w:val="en-US"/>
        </w:rPr>
      </w:pPr>
      <w:r>
        <w:rPr>
          <w:lang w:val="en-US"/>
        </w:rPr>
        <w:t>Š</w:t>
        <w:tab/>
        <w:t>È ÿ íàäåþñü íà Áîãà, ÷òî èç ýòîãî ñîáðàíèÿ ìíîãèå ëþäè, ìíîãèå ñëóæèòåëè, êîòîðûå íå—âñ¸ âðåìÿ òðóäÿòñÿ äëÿ Ãîñïîäà â ñâîèõ öåðêâàõ…ß äóìàþ, ÷òî ïàñòîð, åñëè îí ïðèçâàí áûòü ïàñòîðîì, îí äîëæåí áûòü ïàñòîðîì. È ÿ õî÷ó, ÷òîáû âñå ëþäè çíàëè, ÷òî ïàñòîð èìååò òàêîå æå ïðàâî ìîëèòüñÿ çà áîëüíûõ, êàê è ëþáîé äðóãîé ÷åëîâåê, òî÷íî òàêîå æå ïðàâî.</w:t>
      </w:r>
    </w:p>
    <w:p>
      <w:pPr>
        <w:pStyle w:val="Normal"/>
        <w:rPr>
          <w:lang w:val="en-US"/>
        </w:rPr>
      </w:pPr>
      <w:r>
        <w:rPr>
          <w:lang w:val="en-US"/>
        </w:rPr>
        <w:t>‹</w:t>
      </w:r>
      <w:r>
        <w:rPr>
          <w:lang w:val="en-US"/>
        </w:rPr>
        <w:tab/>
        <w:t>Èñöåëåíèå: íèêòî â ìèðå…Õîðîøåíüêî óñâîéòå ýòî. Íèêòî â ìèðå íå ñìîã áû ñäåëàòü äëÿ âàñ ÷òî-òî â îòíîøåíèè Áîæåñòâåííîãî èñöåëåíèÿ, òîëüêî ïîáóäèòü âàñ ïîâåðèòü â òî, ÷òî Èèñóñ óæå ñäåëàë. Ïîíèìàåòå?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Ëþäè ãîâîðÿò: “Ó ìåíÿ â ðóêàõ åñòü èñöåëÿþùàÿ ñèëà. Ïîëîæè…” Ýòî ëîæü. Òàêîãî íå ñóùåñòâóåò. Ñòîðîíèòåñü—âû ïðîñòî èçáåãàéòå ýòîãî. Êîãäà êòî-òî òàê ãîâîðèò, âû çíàåòå, ÷òî îíè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Îíè ìîãóò áûòü èñêðåííèìè, íî ñêàçàííîå Áîãîì î Áîæåñòâåííîì èñöåëåíèè îíè èñòîëêîâûâàþò â íåâåäåíèè. Ïðàâèëüíî. Èáî íèêòî, íåâàæíî êòî îí, íèêòî óæå íå ìîæåò ñäåëàòü òî, ÷òî Èèñóñ óæå ñäåëàë. Èáî èñöåëåíèå áûëî â èñêóïëåíèè, â èñêóïèòåëüíûõ áëàãîñëîâåíèÿõ. Îäíî èç íèõ — ýòî Áîæåñòâåííîå èñöåëåíèå, è Èèñóñ óïëàòèë ïîëíóþ öåíó çà ýòî íà Ãîëãîôå. Åäèíñòâåííîå, ÷òî âû äåëàåòå — ýòî ïðèíèìàåòå ýòî.</w:t>
      </w:r>
    </w:p>
    <w:p>
      <w:pPr>
        <w:pStyle w:val="Normal"/>
        <w:rPr>
          <w:lang w:val="en-US"/>
        </w:rPr>
      </w:pPr>
      <w:r>
        <w:rPr>
          <w:lang w:val="en-US"/>
        </w:rPr>
        <w:t>Œ</w:t>
        <w:tab/>
        <w:t>ß—íåâàæíî ñêîëüêî ÿ áóäó ìîëèòüñÿ çà âàñ, êàê ãðåøíèêà, ìîè ìîëèòâû ìîãóò âàì ïîìî÷ü, è ìî¸ óáåæäåíèå ìîæåò âàì ïîìî÷ü. Íî ÿ íå ìîãó ïðîñòèòü íè îäèí èç âàøèõ ãðåõîâ. Áîã óæå ýòî ñäåëàë; âû äîëæíû ïðèíÿòü ýòî âî Õðèñòå. ×òî êàñàåòñÿ Áîãà, òî êîãäà Èèñóñ óìåð, Îí ñïàñ âñåõ. Èáî Îí óïëàòèë ïîëíóþ öåíó èñêóïëåíèÿ ÷åëîâåêà. È ìû ïðîñòî, íî…</w:t>
      </w:r>
    </w:p>
    <w:p>
      <w:pPr>
        <w:pStyle w:val="Normal"/>
        <w:rPr>
          <w:lang w:val="en-US"/>
        </w:rPr>
      </w:pPr>
      <w:r>
        <w:rPr>
          <w:lang w:val="en-US"/>
        </w:rPr>
        <w:t>ƒ‚</w:t>
        <w:tab/>
        <w:t>Òàê âîò, íå äóìàéòå, ÷òî ÿ óíèâåðñàëèñò, êîòîðûé âåðèò, ÷òî âñå åñòü è áóäóò ñïàñåíû; ýòî íå òàê, íåò, ãîñïîäà. ß âåðþ, ÷òî âñå òå—âñå áûëè ñïàñåíû, ÷òî êàñàåòñÿ Áîãà, èáî Èèñóñ ïîäâåðãñÿ ïîëíîìó íàêàçàíèþ çà ãðåõ, êîãäà Îí óìåð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Èòàê, ýòî íèêîãäà íå ïðèíåñ¸ò âàì ïîëüçû, ïîêà âû ýòî íå ïðèìåòå. Ïîíèìàåòå? Âû äîëæíû ýòî ïðèíÿòü. È ãëàâíîå íå â òîì, êàê ñèëüíî âû ïëà÷åòå, ñêîëüêî âû óìîëÿåòå, ñêîëüêî âû óáåæäàåòå; ãëàâíîå — îòäàííîå Áîãó ñåðäöå ñ âåðîé, âåðóÿ, ÷òî Îí ýòî ñäåëàë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Äàæå íàøè ïðèçûâû ê àëòàðþ, êîòîðûå ìû ïðîâîäèì, ñîáèðàÿ ëþäåé ó àëòàðÿ, òàêîãî íå äåëàëè â Áèáëåéñêèå âðåìåíà; ýòî òðàäèöèÿ íàøåãî íàðîäà, îôèöèàëüíî íà÷àâøàÿñÿ â ìåòîäèñòñêîé öåðêâè. Íî ïîñëóøàéòå, ýòî õîðîøàÿ âåùü. ß íå ëþáëþ òàêîãî ðàâíîäóøíîãî ïîêàÿíèÿ. ß ëþáëþ âèäåòü, êàê êòî-òî âñòà¸ò è äåéñòâèòåëüíî ñîæàëååò î òîì, ÷òî îí ñäåëàë, è äåéñòâèòåëüíî äåëàåò ýòî âñåðü¸ç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Íî íåâàæíî ñêîëüêî âû ìîëèòåñü, âû íèêîãäà íå áóäåòå ïðîùåíû, ïîêà âû íå ïîâåðèòå, ÷òî âû ïðîùåíû, òîãäà âû èñïîâåäóåòå, ÷òî âû ïðîùåíû, ïîòîì æèâ¸òå òàê, êàê âû ïðîùåíû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È âñ¸ ðàâíî ïî-ïðåæíåìó íå èçâåñòíî, íåâàæíî ñêîëüêî âû ïëà÷åòå, ñêîëüêî âû ìîëèòåñü, ñêîëüêî âû âîñêëèöàåòå, ñêîëüêî ðàç âû ãîâîðèòå ÿçûêàìè, èëè ÷òî áû âû íè äåëàëè, ýòî åù¸ íå òî, ïîêà ïëîäû Äóõà íå áóäóò ñâèäåòåëüñòâîâàòü â âàñ. Èáî: “Ïî èõ ïëîäàì âû óçíàåòå èõ”. Ïðàâèëüíî. “Ïî èõ ïëîäàì”.</w:t>
      </w:r>
    </w:p>
    <w:p>
      <w:pPr>
        <w:pStyle w:val="Normal"/>
        <w:rPr>
          <w:lang w:val="en-US"/>
        </w:rPr>
      </w:pPr>
      <w:r>
        <w:rPr>
          <w:lang w:val="en-US"/>
        </w:rPr>
        <w:t>ƒƒ</w:t>
        <w:tab/>
        <w:t>Áóäåò èñêóïëåííîå òåëî. Ìíîãèå èç íàñ, ëþäåé, ãîâîðÿò: “Íó, ýòîò ÷åëîâåê áóäåò Òàì, ïîòîìó ÷òî ÿ ñëûøàë, êàê îí âîñêëèöàë è ïðîñëàâëÿë Ãîñïîäà”. Èíîãäà íàì õî÷åòñÿ ïðèíèìàòü ÷åëîâåêà òàêèì îáðàçîì, íî ýòî íå òî, ÷òî ñêàçàë Èèñóñ. Èíîãäà ìû ãîâîðèì: “Î-î, îíè-òî ïîïàäóò Òóäà, ïîòîìó ÷òî îíè áûëè òàê íàïîëíåíû, ÷òî ãîâîðèëè ÿçûêàìè”. Ýòî âñ¸ ðàâíî íå òî. Ýòî õîðîøî, íî ýòî åù¸ íå òî. Âîñêëèöàíèå — ýòî òîæå õîðîøî. Íî åäèíñòâåííîå, êàê âû ïîïàä¸òå Òóäà, êîãäà—ýòî ïî ïëîäàì Äóõà. “Ïî èõ ïëîäàì âû óçíàåòå èõ”.</w:t>
      </w:r>
    </w:p>
    <w:p>
      <w:pPr>
        <w:pStyle w:val="Normal"/>
        <w:rPr>
          <w:lang w:val="en-US"/>
        </w:rPr>
      </w:pPr>
      <w:r>
        <w:rPr>
          <w:lang w:val="en-US"/>
        </w:rPr>
        <w:t>ƒ„</w:t>
        <w:tab/>
        <w:t>Äåðåâî ìîæåò èìåòü íà ñåáå êîðó ñèêîìîðà, íî åñëè îíî ïðèíîñèò ÿáëîêè, òî ýòî ÿáëîíÿ. Ïðàâèëüíî. Ýòî ÿáëîíÿ, ïîòîìó ÷òî ñîê, æèçíü âíóòðè ÿáëîíè—òîãî ñèêîìîðîâîãî äåðåâà ïåðåìåíèëàñü â æèçíü ÿáëîíè è ïðèíîñèò ÿáëîêè, â êàê áû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Íåâàæíî êàêîå íàðóæíîå ïðîÿâëåíèå âû ïîêàçûâàåòå, åñëè çäåñü âíóòðè åñòü Ñâÿòîé Äóõ, ýòî áóäóò ïëîäû Äóõà: äîëãîòåðïåíèå, áëàãîñòü, ñìèðåííîñòü, òåðïåíèå, êðîòîñòü, âåðà, âîçäåðæàíèå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Ñàòàíà ìîæåò ñêîïèðîâàòü ëþáîé äàð, ëþáîå ïðîÿâëåíèå, íî îí íå ìîæåò ëþáèòü. Áîã åñòü ëþáîâü. Ïðàâèëüíî. Ïîíèìàåòå? Ñàòàíà íå ìîæåò ëþáèòü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Âû âèäèòå ÷åëîâåêà ñìèð¸ííîãî è ëþáÿùåãî, êîòîðûé â õîðîøèõ îòíîøåíèÿõ ñ ñîñåäÿìè, è õîðîøèé ãðàæäàíèí, õîðîøèé ïàðåíü è õîðîøèé ÷åëîâåê, è Õðèñòèàíèí, íàïîëíåííûé ëþáîâüþ è ñìèðåíèåì; íàáëþäàéòå çà òåì ÷åëîâåêîì. Ïîíèìàåòå? Ïðàâèëüíî. Îí äîáðûé, îòçûâ÷èâûé, äîëãîòåðïåëèâûé, âû ìîæåòå ñïëåòíè÷àòü î í¸ì, ýòî íè÷åãî, îí ïðîùàåò âàñ, äëÿ íåãî íå èìååò çíà÷åíèÿ. Âîò, âîò ýòî íàñòîÿùèé ÷åëîâåê; äåðæèòå íà í¸ì ñâîé âçîð. Ïîíèìàåòå? Ýòîò ÷åëîâåê ïðèíîñèò ïëîäû, îí — ïðèìåð.</w:t>
      </w:r>
    </w:p>
    <w:p>
      <w:pPr>
        <w:pStyle w:val="Normal"/>
        <w:rPr/>
      </w:pPr>
      <w:r>
        <w:rPr>
          <w:lang w:val="en-US"/>
        </w:rPr>
        <w:t>ƒ†</w:t>
        <w:tab/>
        <w:t xml:space="preserve">Íî íåâàæíî ñêîëüêî îí âîñêëèöàåò â öåðêâè, è ñêîëüêî îí äåëàåò </w:t>
      </w:r>
      <w:r>
        <w:rPr>
          <w:i/>
          <w:iCs/>
          <w:lang w:val="en-US"/>
        </w:rPr>
        <w:t>îäíî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äðóãîå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òðåòüå</w:t>
      </w:r>
      <w:r>
        <w:rPr>
          <w:lang w:val="en-US"/>
        </w:rPr>
        <w:t>, íî åù¸ íå èìååò ýòîãî, Ïàâåë ãîâîðèò: “Äàæå åñëè ÿ ãîâîðþ ÿçûêàìè ÷åëîâå÷åñêèìè è àíãåëüñêèìè; äàæå åñëè ó ìåíÿ åñòü âñ¸ îñòàëüíîå; è èìåþ äîñòàòî÷íî âåðû, ÷òîáû ãîðû ïåðåäâèãàòü, è ïîíèìàþ âñå òàéíû Áîæüè. È ÿ çàêîí÷èë âñå ñåìèíàðèè è âñ¸ ýòî çíàþ, ñî âñåõ óãëîâ è ñòîðîí; à ëþáâè íå èìåþ, òî íåò ìíå â òîì íèêàêîé ïîëüçû”.</w:t>
      </w:r>
    </w:p>
    <w:p>
      <w:pPr>
        <w:pStyle w:val="Normal"/>
        <w:rPr>
          <w:lang w:val="en-US"/>
        </w:rPr>
      </w:pPr>
      <w:r>
        <w:rPr>
          <w:lang w:val="en-US"/>
        </w:rPr>
        <w:t>ƒ‡</w:t>
        <w:tab/>
        <w:t>Íåäàâíî ìîÿ äî÷êà ïîçâîíèëà ìíå, êîãäà ÿ áûë çäåñü â òîò ðàç. Ýòî êàê áû äàëî ìíå ìûñëü. Îíà ñêàçàëà: “Ïàïà, ÿ õî÷ó, ÷òîáû òû ïðèåõàë äîìîé”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À ÿ ñêàçàë: “Äîðîãàÿ, èç Òåõàñà ÿ ïîñëàë òåáå êóêîëêó”. Îíà ñêàçàëà—åé åù¸ ÷åòûðå ãîäèêà. ß ñêàçàë: “ß ïîñëàë òåáå êóêîëêó, äîðîãàÿ”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Îíà ñêàçàëà: “ß ïîëó÷èëà å¸, ïàïà”. È ÿ ñêàçàë—îíà ñêàçàëà: “ß õî÷ó, ÷òîáû òû ïðèåõàë äîìîé, ïàïà”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À ÿ ñêàçàë: “Äîðîãàÿ, ÿ ïîñëàë òåáå çàé÷èêà èç ×àòòàíóãè”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Îíà ñêàçàëà: “ß åãî ïîëó÷èëà, ïàïà”. Íî îíà ñêàçàëà: “ß õî÷ó, ÷òîáû òû ïðèåõàë äîìîé”. Ïîíèìàåòå?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À ÿ ñêàçàë: “Íó, äîðîãàÿ, ÿ—ïàïà…”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Îíà ñêàçàëà: “Ïàïà, ÿ ëþáëþ òåáÿ è ÿ ëþáëþ òå ïîäàðêè, êîòîðûå òû ìíå äà¸øü, íî ÿ õî÷ó ïàïó”.</w:t>
      </w:r>
    </w:p>
    <w:p>
      <w:pPr>
        <w:pStyle w:val="Normal"/>
        <w:rPr/>
      </w:pPr>
      <w:r>
        <w:rPr>
          <w:lang w:val="en-US"/>
        </w:rPr>
        <w:t>ƒˆ</w:t>
        <w:tab/>
        <w:t xml:space="preserve">Âîò òàê-òî. Âñå ýòè äàðû — çàìå÷àòåëüíûå, íî ÿ õî÷ó Îòöà. ß ëþáëþ ýòè äàðû, ñëûøàíèå è ïðîÿâëåíèÿ, ïðîñëàâëåíèå Áîãà è âîñêëèöàíèå, è èñöåëåíèå, è ãîâîðåíèå ÿçûêàìè, è èñòîëêîâàíèå ÿçûêîâ, è âñÿêèå ðàçíûå äàðû. ß ëþáëþ ñèäåòü è íàáëþäàòü çà íèìè. Ó ìåíÿ èõ íåò, íî ÿ ëþáëþ íàáëþäàòü, êàê îíè äåéñòâóþò â Öåðêâè. Íî ïîñëå âñåãî ýòîãî ÿ õî÷ó Èèñóñà. ß—ÿ õî÷ó ýòîãî. Åãî äàðû — çàìå÷àòåëüíûå, íî ÿ õî÷ó Äàÿòåëÿ, </w:t>
      </w:r>
      <w:r>
        <w:rPr>
          <w:i/>
          <w:iCs/>
          <w:lang w:val="en-US"/>
        </w:rPr>
        <w:t>âîò çäåñü</w:t>
      </w:r>
      <w:r>
        <w:rPr>
          <w:lang w:val="en-US"/>
        </w:rPr>
        <w:t>. Ïîíèìàåòå? Ïðàâèëüíî.</w:t>
      </w:r>
    </w:p>
    <w:p>
      <w:pPr>
        <w:pStyle w:val="Normal"/>
        <w:rPr>
          <w:lang w:val="en-US"/>
        </w:rPr>
      </w:pPr>
      <w:r>
        <w:rPr>
          <w:lang w:val="en-US"/>
        </w:rPr>
        <w:t>ƒ‰</w:t>
        <w:tab/>
        <w:t>Èòàê, Ïàâåë ñêàçàë, ÷òî îí ìîæåò äåëàòü âñ¸ ýòî, íå èìåÿ Äàÿòåëÿ: “Äàæå åñëè ÿ ãîâîðþ ÿçûêàìè ÷åëîâå÷åñêèìè è àíãåëüñêèìè, à ëþáâè íå èìåþ, òî íåò ìíå â òîì íèêàêîé ïîëüçû”. Âèäèòå, âèäèòå? Õîðîøî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Òàê âîò, ëþáèòå äðóã äðóãà. Ïðåâûøå âñåãî, ÷òî âû äåëàåòå, ëþáèòå äðóã äðóãà. È êîãäà âû áóäåòå ëþáèòü äðóã äðóãà, âû áóäåòå ëþáèòü Áîãà. Ïîíèìàåòå? Ëþáèòå äðóã äðóãà è âû áóäåòå ëþáèòü Áîãà. Èáî Áîã åñòü ëþáîâü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È ÷åëîâåê, êîòîðûé õîäèò â ëþáâè, õîäèò â æèçíè. È ñîâåðøåííàÿ ëþáîâü èçãîíÿåò âåñü ñòðàõ. Åñëè âû ïðèìåòå Åãî ïî Ñëîâó Åãî, òîãäà âîîáùå íå áóäåòå áîÿòüñÿ íàñ÷¸ò ýòîãî. Ñêàæåòå: “Ãîñïîäü, ÿ ëþáëþ Òåáÿ; ÿ çíàþ, ÷òî Òû îòâåòèøü, ïîòîìó ÷òî Òû îáåùàë ìíå, ÷òî îòâåòèøü, è ÿ ïðîñòî çíàþ, ÷òî Òû ýòî ñäåëàåøü”. Ïîíèìàåòå? È ýòî óäàëÿåò âåñü ñòðàõ.</w:t>
      </w:r>
    </w:p>
    <w:p>
      <w:pPr>
        <w:pStyle w:val="Normal"/>
        <w:rPr>
          <w:lang w:val="en-US"/>
        </w:rPr>
      </w:pPr>
      <w:r>
        <w:rPr>
          <w:lang w:val="en-US"/>
        </w:rPr>
        <w:t>ƒŠ</w:t>
        <w:tab/>
        <w:t>Èòàê, ñåãîäíÿ âå÷åðîì ÿ ïðîñòî ãîâîðþ íåìíîãî î òàêîì, ÷òîáû âû çíàëè, ÷òî ýòè âåùè, êîòîðûå ïðîèñõîäÿò è èìåþò ìåñòî íà ñîáðàíèè, ÿâëÿþòñÿ òîëüêî äîêàçàòåëüñòâàìè òîãî, ÷òî Åãî Ïðèñóòñòâèå çäåñü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È Îí—Îí íå îáÿçàí ìîåé ìîëèòâå èëè ê ìîëèòâå ïàñòîðà; ëþáîìó ÷åëîâåêó â ýòîì çäàíèè èëè åù¸ ãäå-òî â ìèðå, êîòîðûé âåðèò, ÷òî Îí îòâåòèò íà ìîëèòâó, — âîò êîìó Îí îòâåòèò. È çäåñü ìîæåò ñòîÿòü ÷åëîâåê, íàñòîëüêî îäàðîâàííûé Áîãîì, íî îäíàêî îí íè÷åãî íå ñìîæåò äëÿ âàñ ñäåëàòü, ïîêà âû âíà÷àëå íå ïîâåðèòå, ÷òî îí ìîæåò ýòî ñäåëàòü.</w:t>
      </w:r>
    </w:p>
    <w:p>
      <w:pPr>
        <w:pStyle w:val="Normal"/>
        <w:rPr>
          <w:lang w:val="en-US"/>
        </w:rPr>
      </w:pPr>
      <w:r>
        <w:rPr>
          <w:lang w:val="en-US"/>
        </w:rPr>
        <w:t>ƒ‹</w:t>
        <w:tab/>
        <w:t>ß õî÷ó ïðî÷åñòü êîðîòåíüêîå ìåñòî Ïèñàíèÿ, ïðåæäå ÷åì ÿ âûðàæó ýòó ìûñëü: ê Åâðåÿì 11:ƒ.</w:t>
      </w:r>
    </w:p>
    <w:p>
      <w:pPr>
        <w:pStyle w:val="Scripture"/>
        <w:rPr>
          <w:lang w:val="en-US"/>
        </w:rPr>
      </w:pPr>
      <w:r>
        <w:rPr>
          <w:lang w:val="en-US"/>
        </w:rPr>
        <w:tab/>
        <w:t>Âåðà æå åñòü ñóùíîñòü îæèäàåìîãî è íàëè÷èå íåâèäèìîãî.</w:t>
      </w:r>
      <w:r>
        <w:rPr>
          <w:i w:val="false"/>
          <w:iCs w:val="false"/>
          <w:lang w:val="en-US"/>
        </w:rPr>
        <w:t xml:space="preserve"> [Ïåðåâîä ñ àíãëèéñêîãî—Ïåð.]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Èòàê, âåðà åñòü ñóùíîñòü. Ýòî íå ïðîñòî êàêàÿ-òî âûäóìêà èëè ìûñëü, ýòî ðåàëüíàÿ ñóùíîñòü. Ýòî òî, ÷òî òî÷íî òàê æå ðåàëüíî, êàê ëþáîå äðóãîå ÷óâñòâî òåëà. Åñòü ïÿòü ÷óâñòâ, êîòîðûå óïðàâëÿþò ýòèì òåëîì, è åñòü äâà ÷óâñòâà, óïðàâëÿþùèõ âíóòðåííèì ÷åëîâåêîì. Òî åñòü âåðà è íåâåðèå ó âíóòðåííåãî ÷åëîâåêà, à çðåíèå, âêóñ, îñÿçàíèå, îáîíÿíèå è ñëóõ ó âíåøíåãî ÷åëîâåêà.</w:t>
      </w:r>
    </w:p>
    <w:p>
      <w:pPr>
        <w:pStyle w:val="Normal"/>
        <w:rPr>
          <w:lang w:val="en-US"/>
        </w:rPr>
      </w:pPr>
      <w:r>
        <w:rPr>
          <w:lang w:val="en-US"/>
        </w:rPr>
        <w:t>ƒŒ</w:t>
        <w:tab/>
        <w:t>Òàê âîò, ïî-ìîåìó, â ïðîøëûé ðàç ÿ çäåñü ïðîäåìîíñòðèðîâàë è ïîêàçàë âàì, êàê äåéñòâóþò ðàçíûå ÷óâñòâà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Íàïðèìåð, êàê âåðîé, âû áû ñêàçàëè…Âîò, âàì íå íàäî âèäåòü âåðîé. Âû ñêàæåòå: “Ýòà ðóáàøêà áåëàÿ”. Âñå âû, èìåþùèå õîðîøåå çðåíèå, çíàåòå, ÷òî åñëè âàøå ÷óâñòâî íå îøèáàåòñÿ, îíî ãîâîðèò, ÷òî îíà áåëàÿ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È âîò, ãîâîðÿò, ÷òî âåðà—÷òî âèäåòü — ýòî âåðèòü. Êòî èç âàñ ñëûøàë òàêîå âûðàæåíèå? “Äàé ìíå ýòî óâèäåòü, è ÿ ýòîìó ïîâåðþ”. Î-î, ÿ—ÿ ìîãó äîêàçàòü âàì, ýòî íå òàê. Ýòî íå òàê. Çðåíèå — ýòî òîëüêî îäíî…</w:t>
      </w:r>
    </w:p>
    <w:p>
      <w:pPr>
        <w:pStyle w:val="Normal"/>
        <w:rPr>
          <w:lang w:val="en-US"/>
        </w:rPr>
      </w:pPr>
      <w:r>
        <w:rPr>
          <w:lang w:val="en-US"/>
        </w:rPr>
        <w:t>„‚</w:t>
      </w:r>
      <w:r>
        <w:rPr>
          <w:lang w:val="en-US"/>
        </w:rPr>
        <w:tab/>
        <w:t>Ïîäîéäèòå íà ìèíóòêó ñþäà, Ïðåïîäîáíûé Êîïï, åñëè æåëàåòå. Âñòàíüòå ïðÿìî òàì. Ïðîñòî íàáëþäàéòå çà ýòîé èëëþñòðàöèåé. Âñòàíüòå ïðÿìî çäåñü ñçàäè. ß õî÷ó, ÷òîáû âû ïîñìîòðåëè, ÿâëÿåòñÿ ëè çðåíèå âåðîé èëè íåò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Òàê âîò, ÿ âåðþ, ÷òî ïåðåäî ìíîé ñòîèò ìóæ÷èíà â êîñòþìå, â ãîëóáîì êîñòþìå, è ó íåãî íà îòâîðîòå ïèäæàêà êðàñíàÿ ðîçà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Êòî èç âàñ—êòî èç âàñ âåðèò, ÷òî ÿ ïðàâ? Äàâàéòå ñåé÷àñ ïîñìîòðèì, âåðèòå ýòîìó? ß—ÿ íåïðàâèëüíî ýòî íàçâàë. Ýòî ãâîçäèêà, à íå ðîçà, íî ÿ—ÿ…[Áðàò Êîïï ãîâîðèò: “Òîãäà çðåíèå íå áûëî âåðîé, íå òàê ëè?”—Ðåä.] Ïðàâèëüíî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Êòî èç âàñ âåðèò, ÷òî ýòîò ÷åëîâåê ñòîèò ïåðåäî ìíîé? Äàâàéòå ïîñìîòðèì íà âàøè…Âû çíàåòå, ÷òî îí ñòîèò ïåðåäî ìíîé. Õîðîøî. Âîò, ÿ òîæå çíàþ, ÷òî îí òàì ñòîèò, ïîòîìó ÷òî ÿ ìîãó—ÿ ìîãó åãî âèäåòü. Ó ìåíÿ õîðîøåå çðåíèå, è ÿ âåðþ â ñâî¸ çðåíèå. È ÿ—ÿ áëàãîäàðåí çà ñâî¸ çðåíèå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Îäíàæäû ÿ áûë ñëåïûì, òàêèì ñëåïûì, ÷òî ìîã òîëüêî ðàçëè÷àòü ïðåäìåòû, è ìåíÿ äîëæíû áûëè âîäèòü. Ñåé÷àñ ó ìåíÿ îòëè÷íîå çðåíèå, ïîòîìó ÷òî Èèñóñ Õðèñòîñ èñöåëèë ìåíÿ. È ÿ—ÿ âåðþ ñâîåìó çðåíèþ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È îí—îí ñòîèò òàì, ïîòîìó ÷òî ÿ åãî âèæó.</w:t>
      </w:r>
    </w:p>
    <w:p>
      <w:pPr>
        <w:pStyle w:val="Normal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ƒ</w:t>
        <w:tab/>
        <w:t>Òåïåðü ìíå àáñîëþòíî íåâîçìîæíî åãî âèäåòü, ïðàâèëüíî? ß ïîâåðíóëñÿ ê íåìó ñïèíîé. Íî îí ïî-ïðåæíåìó òàì. Âû õîòèòå ñî ìíîé ïîñïîðèòü, ÷òî åãî òàì íåò? Òîëüêî ïîïðîáóéòå ìåíÿ ïåðåñïîðèòü. Âû íå ñìîæåòå ýòîãî ñäåëàòü. Èòàê, òàì ñòîèò òîò æå ñàìûé ÷åëîâåê. Ïî÷åìó?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ß çàìåòèë, ÷òî ó íåãî â ðóêå áûë êóñî÷åê áóìàãè; îí ïî-ïðåæíåìó òàì. Âèäèòå? È îí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Ýòî òîò æå ñàìûé ÷åëîâåê. Îäíàêî ÿ íå âèæó åãî, íî òåì íå ìåíåå ÿ çíàþ, ÷òî îí òàì. Îòêóäà ÿ çíàþ, ÷òî îí òàì? ß ïî÷óâñòâîâàë åãî, ïðàâèëüíî? Òîãäà çðåíèå — ýòî íå âåðà, íå òàê ëè? Â ýòîì ñëó÷àå îñÿçàíèå ÿâëÿåòñÿ âåðîé. ß âåñü âå÷åð ñïîðèë áû ñ âàìè, ÷òî ýòî Áðàò Êîïï.</w:t>
      </w:r>
    </w:p>
    <w:p>
      <w:pPr>
        <w:pStyle w:val="Normal"/>
        <w:rPr>
          <w:lang w:val="en-US"/>
        </w:rPr>
      </w:pPr>
      <w:r>
        <w:rPr>
          <w:lang w:val="en-US"/>
        </w:rPr>
        <w:t>„„</w:t>
      </w:r>
      <w:r>
        <w:rPr>
          <w:lang w:val="en-US"/>
        </w:rPr>
        <w:tab/>
        <w:t>Òàê âîò, ÿ õî÷ó, ÷òîáû âû íà÷àëè ãîâîðèòü, ïðîñòî ïîâòîðÿëè Ïèñàíèå, êîãäà ÿ ñêàæó âàì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Èòàê, ÿ íå âèæó Áðàòà Êîïïà, ÿ íå ÷óâñòâóþ Áðàòà Êîïïà. Íà÷íèòå öèòèðîâàòü Ïèñàíèå. [Áðàò Êîïï ãîâîðèò: “Îòêðîâåíèå 1:7”.—Ðåä.] Òàì ñòîèò Áðàò Êîïï. ß íå ÷óâñòâóþ åãî, ÿ íå âèæó åãî. Âû õîòèòå ñî ìíîé ïîñïîðèòü? ß çíàþ, ÷òî îí òàì ñòîèò. Ïî÷åìó? [Ñîáðàíèå ãîâîðèò: “Ñëûøèòå åãî”.] ß ñëûøó åãî. Òîãäà âèäåòü íå çíà÷èò âåðèòü, íå òàê ëè? Òîãäà çàáóäüòå îá ýòîì. Äà áëàãîñëîâèò âàñ Áîã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Âèäèòå? Íåò, çðåíèå — ýòî òîëüêî îäíî èç ÷óâñòâ. È çðåíèå, âêóñ, îñÿçàíèå, îáîíÿíèå è ñëóõ, ýòî…Áîã íå íàìåðåâàëñÿ, ÷òîáû ÷åëîâåê èõ èñïîëüçîâàë, ÷òîáû èìè âîñïðèíèìàòü Áîãà. Áîã âíà÷àëå ñîçäàë ÷åëîâåêà ïî Ñâîåìó îáðàçó, à Áîã åñòü Äóõ. Ñâÿòîãî Èîàííà 4: Ïîêëîíÿþùèåñÿ Åìó äîëæíû ïîêëîíÿòüñÿ Åìó â Äóõå è Èñòèíå.</w:t>
      </w:r>
    </w:p>
    <w:p>
      <w:pPr>
        <w:pStyle w:val="Normal"/>
        <w:rPr>
          <w:lang w:val="en-US"/>
        </w:rPr>
      </w:pPr>
      <w:r>
        <w:rPr>
          <w:lang w:val="en-US"/>
        </w:rPr>
        <w:t>„†</w:t>
      </w:r>
      <w:r>
        <w:rPr>
          <w:lang w:val="en-US"/>
        </w:rPr>
        <w:tab/>
        <w:t>Íî ïîòîì, êîãäà ÷åëîâåê áûë ïîìåù¸í â ÷åëîâå÷åñêóþ ïëîòü, òîãäà Áîã äàë åìó ïÿòü ÷óâñòâ, ÷òîáû êîíòàêòèðîâàòü íå ñ Áîãîì, íî ñî ñâîèì çåìíûì äîìîì. Ýòè âåùè, ÷óâñòâà òåëà äîëæíû òîëüêî îáíàðóæèâàòü èëè êîíòàêòèðîâàòü ñ çåìíûìè âåùàìè çäåñü íà çåìëå, à íå ñ íåáåñíûìè âåùàìè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À ïîòîì âàø âíóòðåííèé ÷åëîâåê — ýòî äóõ, ó êîòîðîãî åñòü äâà ÷óâñòâà: âåðà è íåâåðèå.</w:t>
      </w:r>
    </w:p>
    <w:p>
      <w:pPr>
        <w:pStyle w:val="Normal"/>
        <w:rPr>
          <w:lang w:val="en-US"/>
        </w:rPr>
      </w:pPr>
      <w:r>
        <w:rPr>
          <w:lang w:val="en-US"/>
        </w:rPr>
        <w:t>„‡</w:t>
      </w:r>
      <w:r>
        <w:rPr>
          <w:lang w:val="en-US"/>
        </w:rPr>
        <w:tab/>
        <w:t>Èòàê, âíèìàòåëüíî. Âåðà åñòü ñóùíîñòü, òî÷íî òàê æå, êàê ãîâîðèò ìî¸ çðåíèå, òî÷íî òàê æå, êàê ãîâîðèò ìî¸ îñÿçàíèå, òî÷íî òàê æå, êàê ãîâîðèò ìîé ñëóõ, ìî¸ îáîíÿíèå. Ïîíèìàåòå? Âåðà åñòü ñóùíîñòü îæèäàåìîãî, äîêàçàòåëüñòâî òîãî, ÷òî âû íå âèäèòå, íå âêóøàåòå, íå îñÿçàåòå, íå îáîíÿåòå è íå ñëûøèòå. Ïîíèìàåòå, ÷òî ÿ ãîâîðþ? Îíè ÿâíûå.</w:t>
      </w:r>
    </w:p>
    <w:p>
      <w:pPr>
        <w:pStyle w:val="Normal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ˆ</w:t>
        <w:tab/>
        <w:t>È åñëè ãîâîðèòü, è ìíå íå î÷åíü ïðèÿòíî, êîãäà ïðèõîäèòñÿ ãîâîðèòü ýòî, ÷òî ãäå-òî äåâÿíîñòî ïðîöåíòîâ ëþäåé, ïðèõîäÿùèõ íà ïëàòôîðìó, èìåþò íàäåæäó, à íå âåðó. Ïîíèìàåòå? Âû ïðîñòî—âû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ß ñëûøàë, êàê ëþäè ïîäõîäèëè è ãîâîðèëè: “Áðàò Áðàíõàì, ó ìåíÿ åñòü âñÿ âåðà íà ñâåòå”. Î-î, ýòî äîâîëüíî ìíîãî. Õîðîøî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Èèñóñ íå ñïðîñèë, ÷òî êîãäà Îí âåðí¸òñÿ, íàéä¸ò ëè Îí ïî÷òåíèå? Îí íå ñïðîñèë, íàéä¸ò ëè Îí ñâÿòûõ; Îí íå ñïðîñèë, íàéä¸ò ëè Îí ïðàâåäíîñòü; íî íàñ÷¸ò ÷åãî Èèñóñ ñïðîñèë, íàéä¸ò ëè Îí ýòî èëè íåò, èìåííî ýòî ÿ ñòàðàþñü óòâåðäèòü. “Êîãäà âåðíóñü, íàéäó ëè ß âåðó?”</w:t>
      </w:r>
    </w:p>
    <w:p>
      <w:pPr>
        <w:pStyle w:val="Normal"/>
        <w:rPr>
          <w:lang w:val="en-US"/>
        </w:rPr>
      </w:pPr>
      <w:r>
        <w:rPr>
          <w:lang w:val="en-US"/>
        </w:rPr>
        <w:t>„‰</w:t>
      </w:r>
      <w:r>
        <w:rPr>
          <w:lang w:val="en-US"/>
        </w:rPr>
        <w:tab/>
        <w:t>Âåðà, âû äîëæíû âåðèòü. È íà îñíîâàíèè âåðû, åäèíñòâåííîå, íà ÷¸ì âåðà â Áîæåñòâåííîå èñöåëåíèå ìîæåò áûòü çäðàâî è áëàãîðàçóìíî îñíîâàíà, ýòî íà íàïèñàííîì Ñëîâå Áîæüåì. Ýòî — Îñíîâàíèå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È ÿ î÷åíü áåçãðàìîòíûé, íî ÿ äóìàþ, ÷òî ÿ—åñëè áû ÷åëîâåê ïðèñåë è ïðîñòî ïîñòàðàëñÿ áû íå ñïîðèòü, íî ïðîñòî ïîñòàðàëñÿ áûòü êàê áðàò, ÿ íå âåðþ, ÷òî â ñòðàíå åñòü òàêîé åïèñêîï, êîòîðûé ñìîã áû îïðîâåðãíóòü Áîæåñòâåííîå èñöåëåíèå â ìî¸ì èñòîëêîâàíèè èç—ïîêàçàòü â Áèáëèè. ß âåðþ, ÷òî ÿ ìîãó äîêàçàòü, ÷òî åñëè ñåé÷àñ íåò Áîæåñòâåííîãî èñöåëåíèÿ, òî êîãäà âû óìð¸òå, ñ âàìè ïîêîí÷åíî íàâñåãäà, îò âàñ íè÷åãî íå îñòàíåòñÿ. Ýòî çàëîã íàøåãî èñêóïëåíèÿ. Ýòî…</w:t>
      </w:r>
    </w:p>
    <w:p>
      <w:pPr>
        <w:pStyle w:val="Normal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Š</w:t>
        <w:tab/>
        <w:t>È ó íàñ åñòü çàëîã íàøåãî ñïàñåíèÿ. È ñïàñåíèå áûëî è ôèçè÷åñêè, è äóõîâíî. Îí ñêàçàë æåíùèíå, êîãäà îíà ïðèêîñíóëàñü ê êðàÿì Åãî îäåæäû, Îí ñêàçàë: “Âåðà òâîÿ ñïàñëà òåáÿ”, ôèçè÷åñêè ñïàñëà å¸. Îíà áûëà ôèçè÷åñêè ñïàñåíà; ó íå¸ áûëî êðîâîòå÷åíèå. È îíà ïîâåðèëà, ÷òî åñëè îíà ñìîæåò ïðèêîñíóòüñÿ ê Íåìó, îíà ñòàíåò çäîðîâîé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Èòàê, ýòî áûëà å¸ âåðà. È åäèíñòâåííîå, êàê èñòîëêîâûâàë ýòî Èèñóñ, âûðàæàåòñÿ ñëîâàìè: “ß ìîãó, åñëè âû âåðèòå, ÷òî ß ìîãó”. Ïðàâèëüíî? “Åñëè âû âåðèòå, ÷òî ß ñïîñîáåí ýòî ñäåëàòü”, ýòî ïðàâäà? Îí ñêàçàë ñëåïûì, êîãäà îíè ïîäîøëè. Îí ñêàçàë: “Âû âåðèòå, ÷òî ß ñïîñîáåí ýòî ñäåëàòü?”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Îíè ñêàçàëè: “Äà, Ãîñïîäè”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Òîãäà Îí ïðèêîñíóëñÿ ê èõ ãëàçàì, ãîâîðÿ: “Ïî âàøåé âåðå (ïðàâèëüíî? [Ñîáðàíèå ãîâîðèò: “Àìèíü”.—Ðåä.]) äà áóäåò âàì”.</w:t>
      </w:r>
    </w:p>
    <w:p>
      <w:pPr>
        <w:pStyle w:val="Normal"/>
        <w:rPr>
          <w:lang w:val="en-US"/>
        </w:rPr>
      </w:pPr>
      <w:r>
        <w:rPr>
          <w:lang w:val="en-US"/>
        </w:rPr>
        <w:t>„‹</w:t>
      </w:r>
      <w:r>
        <w:rPr>
          <w:lang w:val="en-US"/>
        </w:rPr>
        <w:tab/>
        <w:t>Èòàê, âíèìàòåëüíî, ÿ õî÷ó, ÷òîáû âû îáðàòèëè íà ýòî âíèìàíèå. Áîãó ýòî áûëî íå íóæíî, íî, ïî-âèäèìîìó, Åìó âñåãäà ïðèõîäèëîñü ýòî èìåòü, êàêîé-òî ïðåäìåò, íà êîòîðûé ëþäè ìîãëè áû ñìîòðåòü, êàêîé-òî ïðåäìåò, êàê ìåäíûé çìåé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Òàê âîò, ó íèõ òàêîãî íå äîëæíî áûëî áûòü, îíè äîëæíû áûëè âåðèòü Áîãó. Íî â ïàìÿòü î òîì, ÷òî áûëî èñêóïëåíèå, èëè ïðèáëèæàëîñü èñêóïëåíèå, î ÷¸ì ãîâîðèë ìåäíûé çìåé…Çìåé ãîâîðèë î ãðåõå; ìåäü ãîâîðèëà î ñóäå, ó-…î ñóäå, óæå…ìåäíûé çìåé ïðåäñòàâëÿë ìåäíûé æåðòâåííèê: ãðåõ, óæå îñóæä¸ííûé è ïîäâåðãøèéñÿ ñóäó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Êàê Èëèÿ ïîäíÿëñÿ è ïîñìîòðåë, è Ãèåçèé ñêàçàë: “Íåáî êàê ìåäü”, ñóä. Ìåäü âñåãäà ãîâîðèò î ñóäå. Ìåäíûé çìåé, çìåé ãîâîðèë î ãðåõå. Îí áûë ïðèãâîæä¸í ê øåñòó, ïîêàçûâàÿ, ÷òî îäíàæäû ãðåõ áóäåò ïðèãâîæä¸í ê øåñòó, êî äðåâó, ïî ñîñòàâíîé ïðè÷èíå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Êîãäà ìåäíûé çìåé áûë âîçíåñ¸í â ïóñòûíå, îí áûë äëÿ ïðîùåíèÿ ãðåõà è èñöåëåíèÿ òåëà. Ïðàâèëüíî? [Ñîáðàíèå ãîâîðèò: “Àìèíü”.—Ðåä.] Èèñóñ ñêàçàë: “Êàê Ìîèñåé âîçí¸ñ ìåäíîãî çìåÿ, òàê äîëæíî áûòü âîçíåñåíó Ñûíó ×åëîâå÷åñêîìó”, ïî òîé æå ñàìîé ïðè÷èíå. Îäíî áûëî ïðîîáðàçîì, à äðóãîå áûëî îáðàçîì. È âû õîòèòå ñêàçàòü, ÷òî â ïðîîáðàçå áûëî áîëüøå áëàãîñëîâåíèé, ÷åì â îáðàçå? Íå ìîæåò áûòü.</w:t>
      </w:r>
    </w:p>
    <w:p>
      <w:pPr>
        <w:pStyle w:val="Normal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Œ</w:t>
        <w:tab/>
        <w:t>Ïîýòîìó ìíå—íàì íå íàäî áóäåò â ýòî óãëóáëÿòüñÿ, ïîòîìó ÷òî âû òàê íàó÷åíû ýòîìó ýòèìè åâàíãåëèñòàìè è ïàñòîðàìè, è òàê äàëåå, ÷òî âû çíàåòå, ÷òî ýòî èñòèíà. ×òî èñöåëåíèå íàõîäèòñÿ â èñêóïëåíèè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Èñöåëåíèå—áîëåçíü ÿâëÿåòñÿ àòðèáóòîì ãðåõà. È êîãäà Èèñóñ óáèë ãðåõ, èëè èñêóïèë îò ãðåõà, Îí èñêóïèë êàæäûé àòðèáóò. Âñ¸ òî, ÷òî áûëî âûçâàíî ïàäåíèåì, Èèñóñ ýòî èñêóïèë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Î-î, âîò ýòî äà, îò ýòîãî ìû ÷óâñòâóåì, êàê ðàçìèíàþòñÿ íàøè ìåòîäèñòñêèå êîñòî÷êè. Ñìîòðèòå. ß áîëüøå íå õî÷ó íà÷èíàòü ïðîïîâåäîâàòü. Î-î. Íå áóäó.</w:t>
      </w:r>
    </w:p>
    <w:p>
      <w:pPr>
        <w:pStyle w:val="Normal"/>
        <w:rPr>
          <w:lang w:val="en-US"/>
        </w:rPr>
      </w:pPr>
      <w:r>
        <w:rPr>
          <w:lang w:val="en-US"/>
        </w:rPr>
        <w:t>†‚</w:t>
      </w:r>
      <w:r>
        <w:rPr>
          <w:lang w:val="en-US"/>
        </w:rPr>
        <w:tab/>
        <w:t>Êîãäà ìåäíûé çìåé áûë âîçíåñ¸í â ïóñòûíå, îí áûë êàê çíàê òîãî, ÷òî Áîã ñêàçàë, ÷òî âñÿêèé ñìîòðÿùèé íà çìåÿ, âåðóÿ, áóäåò èñöåë¸í îò çìåèíîãî óêóñà, à çìåèíûé óêóñ áûë âûçâàí òåì, ÷òî îíè âîçðîïòàëè íà Ìîèñåÿ è íà Áîãà: ñîãðåøèëè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È Áîã ñîâåðøèë èñêóïëåíèå îò ãðåõà. È òàì èõ áîëåçíü áûëà àòðèáóòîì èõ ãðåõà. Âû ýòî ïîíèìàåòå? Çìåèíûé óêóñ, êîòîðûé óáèâàë ëþäåé, áûë àòðèáóòîì ãðåõà, êîòîðûé îíè ñîâåðøèëè. È êîãäà Èèñ-…êîãäà Áîã ñîâåðøèë èì èñêóïëåíèå îò èõ ãðåõà, ýòî ïðèíåñëî àòðèáóò—èõ èñöåëåíèå. Ïîíèìàåòå, ÷òî ÿ èìåþ ââèäó?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Êîãäà Èèñóñ èñêóïèë îò ãðåõà, Îí èñêóïèë îò áîëåçíè. “Îí áûë èçðàíåí çà ïðåñòóïëåíèÿ íàøè è ðàíàìè Åãî ìû èñöåëèëèñü”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Àïîñòîë ñêàçàë: “×üèìè ðàíàìè ìû áûëè (ïðîøåäøåå âðåìÿ, óæå) èñöåëåíû”. Ýòî óæå ñäåëàíî; öåíà áûëà óïëà÷åíà.</w:t>
      </w:r>
    </w:p>
    <w:p>
      <w:pPr>
        <w:pStyle w:val="Normal"/>
        <w:rPr>
          <w:lang w:val="en-US"/>
        </w:rPr>
      </w:pPr>
      <w:r>
        <w:rPr>
          <w:lang w:val="en-US"/>
        </w:rPr>
        <w:t>†</w:t>
      </w:r>
      <w:r>
        <w:rPr>
          <w:lang w:val="en-US"/>
        </w:rPr>
        <w:t>ƒ</w:t>
        <w:tab/>
        <w:t>Èòàê, ëþäè ïðèõîäèëè è ñìîòðåëè íà òî èñêóïëåíèå, è èñöåëÿëèñü. Ïîñëå—ïîñëå íåêîòîðîãî âðåìåíè òîò ïðåäìåò ñòàë äëÿ ëþäåé èäîëîì. È ïðîðîê ïîäáåæàë, âçÿë åãî, âûíóë è ðàçðóøèë åãî, ïîòîìó ÷òî ëþäè ïîêëîíÿëèñü çìåþ âìåñòî òîãî Áîãà, Êîòîðîãî îí ïðåäñòàâëÿë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Ïîýòîìó ïîòîì Áîã ïðîäåëàë ëþäÿì äðóãîé ïóòü. Îí ïîñòàâèë Àíãåëà, Êîòîðûé ñõîäèë â îïðåäåë¸ííîå âðåìÿ è âõîäèë â êóïàëüíþ, è âîçìóùàë âîäó. Âû ïîìíèòå ýòî? È âñÿêèé, âîøåäøèé â êóïàëüíþ ïåðâûì, èñöåëÿëñÿ îò ëþáîé áîëåçíè, êîòîðàÿ ó íåãî áûëà. Ïîíèìàåòå?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Ïî÷åìó îíè íå ìîãëè èñöåëèòüñÿ êàê-òî ïî-äðóãîìó? Íî ó íèõ äîëæíî áûëî áûòü òî, íà ÷òî îíè ìîãëè ñìîòðåòü, òî, âî ÷òî îíè ìîãëè âåðèòü, òî, ÷òî ìîãóò âèäåòü ãëàçà. Õîðîøî.</w:t>
      </w:r>
    </w:p>
    <w:p>
      <w:pPr>
        <w:pStyle w:val="Normal"/>
        <w:rPr>
          <w:lang w:val="en-US"/>
        </w:rPr>
      </w:pPr>
      <w:r>
        <w:rPr>
          <w:lang w:val="en-US"/>
        </w:rPr>
        <w:t>†„</w:t>
      </w:r>
      <w:r>
        <w:rPr>
          <w:lang w:val="en-US"/>
        </w:rPr>
        <w:tab/>
        <w:t>Ïî ïðîøåñòâèè òåõ äíåé ïðèø¸ë Èèñóñ. Îí áûë Áîæüèì Çíàìåíåì. È Îí áûë âîçíåñ¸í. Îí âîñø¸ë íà âûñîòó è äàë äàðû ÷åëîâåêàì. È ëþäè ïîëó÷èëè êðåùåíèå Ñâÿòûì Äóõîì, ÷òîáû ñòàòü ñàìèì áîæåñòâîì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Òàê, ýòî íå î÷åíü õîðîøî óñâîèëîñü. Íî ýòî ñîãëàñíî Ñëîâó. Ìóæ÷èíà èëè æåíùèíà, ðîæä¸ííûå îò Äóõà Áîæüåãî, ÿâëÿþòñÿ ÷àñòüþ Áîãà. Àìèíü. Âû — ñûíû Áîæüè è äî÷åðè Áîæüè. Ðàçâå Èèñóñ íå ñêàçàë: “Íå íàïèñàíî ëè â âàøèõ Ïèñàíèÿõ, â âàøèõ çàêîíàõ, ÷òî âû — áîãè”. Íå ÷òîáû ïðîùàòü ãðåõè, íî âû — ñûíû è äî÷åðè Áîæüè, îãðàíè÷åííûå ñâîåé âåðîé.</w:t>
      </w:r>
    </w:p>
    <w:p>
      <w:pPr>
        <w:pStyle w:val="Normal"/>
        <w:rPr>
          <w:lang w:val="en-US"/>
        </w:rPr>
      </w:pPr>
      <w:r>
        <w:rPr>
          <w:lang w:val="en-US"/>
        </w:rPr>
        <w:t>††</w:t>
      </w:r>
      <w:r>
        <w:rPr>
          <w:lang w:val="en-US"/>
        </w:rPr>
        <w:tab/>
        <w:t>È Ñàì Áîã åù¸ òàì â íà÷àëå, Êîòîðûé ðàçâåðíóë çåìëþ, ëóíó, çâ¸çäû è ñîçäàë èõ èç íåâèäèìîãî, èëè ñîçäàë èõ èç âèäèìîãî. Èç òîãî…À îòêóäà Îí âçÿë ìàòåðèàë, ÷òîáû ñîçäàòü ýòî? Îí èçð¸ê åãî â ñóùåñòâîâàíèå Ñâîèì Ñëîâîì. Îí ñêàçàë: “Äà áóäåò”. È ñòàëî òàê: Áîæåñòâî. È òà—÷àñòü òîãî áîæåñòâà îáèòàåò â ñåðäöå êàæäîãî çàíîâîðîæä¸ííîãî Õðèñòèàíèíà. Àëëèëóéÿ! Òîãäà ÷òî Îí ñêàçàë: “Ïðîñèòå, ÷åãî æåëàåòå, è áóäåò äàíî âàì”. Âîò âàì, ïîæàëóéñòà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Áîæåñòâî, Îíî ñîøëî â äåíü Ïÿòèäåñÿòíèöû. Îíî äî ñèõ ïîð ñõîäèò. Õîðîøî.</w:t>
      </w:r>
    </w:p>
    <w:p>
      <w:pPr>
        <w:pStyle w:val="Normal"/>
        <w:rPr>
          <w:lang w:val="en-US"/>
        </w:rPr>
      </w:pPr>
      <w:r>
        <w:rPr>
          <w:lang w:val="en-US"/>
        </w:rPr>
        <w:t>†‡</w:t>
      </w:r>
      <w:r>
        <w:rPr>
          <w:lang w:val="en-US"/>
        </w:rPr>
        <w:tab/>
        <w:t>È ëþäè îáíîâëÿþòñÿ, ñòàíîâÿòñÿ íîâûì ÷åëîâåêîì, çàïå÷àòë¸ííûì â Öàðñòâèå Áîæüå Ñâÿòûì Äóõîì. Æèçíü Õðèñòà âïå÷àòàíà â íèõ. Èñ÷åçàåò âñÿ èõ âûïèâêà è àìîðàëüíûå ïðèâû÷êè è îñòàëüíîå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Ëþáîâü Áîæüÿ — êàê ãîñóäàðñòâåííûé íîòàðèóñ: áåð¸ò ïå÷àòü è ïðèæèìàåò å¸ òàê, ÷òîáû èçîáðàæåíèå òîé ïå÷àòè îòïå÷àòàëîñü íà áóìàãå íàä ïîäïèñüþ. Î-î, âîò ýòî äà. È êîãäà Õðèñòîñ çàïèñûâàåò âàøå èìÿ â Êíèãå Æèçíè è Ñâÿòîé Äóõ âäàâëèâàåò Ýòî òóäà òàê, ÷òî â âàñ ôîðìèðóåòñÿ Æèçíü Õðèñòà (Àëëèëóéÿ!), ñòàíîâèòñÿ áîæåñòâîì. Ìóæ÷èíû è æåíùèíû ÿâëÿþòñÿ ñûíîâüÿìè è äî÷åðüìè Áîæüèìè. Åù¸ íå îòêðûëîñü, ÷òª áóäåì, íî ìû çíàåì, ÷òî áóäåì ïîäîáíû Åìó. Èáî ìû óâèäèì Åãî, êàê Îí åñòü, áóäåì èìåòü òåëî, ïîäîáíîå Åãî ñëàâíîìó òåëó. È ìû îæèäàåì íàøåãî ñîâåðøåííîãî èñêóïëåíèÿ. Àìèíü. Âû âåðèòå ýòîìó? [Ñîáðàíèå ãîâîðèò: “Àìèíü”.—Ðåä.]</w:t>
      </w:r>
    </w:p>
    <w:p>
      <w:pPr>
        <w:pStyle w:val="Normal"/>
        <w:rPr>
          <w:lang w:val="en-US"/>
        </w:rPr>
      </w:pPr>
      <w:r>
        <w:rPr>
          <w:lang w:val="en-US"/>
        </w:rPr>
        <w:t>†</w:t>
      </w:r>
      <w:r>
        <w:rPr>
          <w:lang w:val="en-US"/>
        </w:rPr>
        <w:t>ˆ</w:t>
        <w:tab/>
        <w:t>Íàøè òåëà ñòåíàþò, è ó íàñ åñòü íàñëåäèå. È ìû ñåé÷àñ — äåòè, íàñëåäíèêè Öàðñòâèÿ (Î-î!), öàðè è ñâÿùåííèêè Áîãó, ïðèíîñÿùèå äóõîâíûå æåðòâû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×òî äåëàåò ñâÿùåííèê? Ïðèíîñèò æåðòâó. ×òî òàêîå æåð-…äóõîâíàÿ æåðòâà? Èìåííî ýòî äåëàþò ýòè ñûíîâüÿ è äî÷åðè, êîòîðûå ÿâëÿþòñÿ öàðÿìè è ñâÿùåííèêàìè, åù¸ íå ñ ïîëíûì âëàäåíèåì, íî îíè ïðèíîñÿò æåðòâû, âîçíîñÿ Áîãó äóõîâíûå æåðòâû: ïëîäû íàøèõ óñò, âîçäàþùèõ Åìó õâàëó (Àìèíü!), ïëîäû íàøèõ óñò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Âû ñêàæåòå: “Áðàò Áðàíõàì, ìíå êàê-òî íå õî÷åòñÿ ñëàâèòü Åãî”. Çíà÷èò ïîðà ïðèíåñòè æåðòâó. [Áðàò Áðàíõàì äâà ðàçà ñòó÷èò ïî êàôåäðå—Ðåä.] Âñ¸ ðàâíî ïðîñëàâëÿéòå Åãî. Öàðè è ñâÿùåííèêè, ñûíîâüÿ è äî÷åðè, ïðèíîñÿùèå äóõîâíóþ æåðòâó, ïëîäû íàøèõ óñò, ïðîñëàâëÿþùèõ Èìÿ Åãî.</w:t>
      </w:r>
    </w:p>
    <w:p>
      <w:pPr>
        <w:pStyle w:val="Normal"/>
        <w:rPr>
          <w:lang w:val="en-US"/>
        </w:rPr>
      </w:pPr>
      <w:r>
        <w:rPr>
          <w:lang w:val="en-US"/>
        </w:rPr>
        <w:t>†‰</w:t>
      </w:r>
      <w:r>
        <w:rPr>
          <w:lang w:val="en-US"/>
        </w:rPr>
        <w:tab/>
        <w:t>Â òî âðåìÿ êàê ìû ñòåíàåì, íàõîäÿñü ïîä ïîêðîâîì ýòîé õèæèíû óíèæåíèÿ, ó íàñ åñòü çàëîã íàøåãî ñîâåðøåííîãî, ïîëíîãî èñêóïëåíèÿ íàçàä ê òîìó, êàêèìè ìû áûëè â íà÷àëå, êîãäà Áîã ñîòâîðèë Àäàìà â Åäåìñêîì ñàäó. Ó íàñ åñòü ïðåäâêóøåíèå Áîæåñòâåííîé ñëàâû áëàãîäàðÿ êðåùåíèþ Ñâÿòûì Äóõîì, îñâåæåíèþ, èñõîäÿùåìó èç Ïðèñóòñòâèÿ Áîæüåãî, ïîëèâàþùåìó Öåðêîâü, ÷òîáû Îíà ðîñëà â áëàãîäàòè. È êîãäà ìû áîëüíû, ó íàñ åñòü èñêóïëåíèå, áëàãîñëîâåíèå, àòðèáóòû ñìåðòè Õðèñòà. Áîæåñòâåííîå èñöåëåíèå — êàê ïðåäçíàìåíîâàíèå äëÿ íàñ, ÷òî îäíàæäû ýòî ñìåðòíîå îáëå÷¸òñÿ â áåññìåðòèå. Äà, ãîñïîäà. Àìèíü. Î-î, çàìå÷àòåëüíî. Îí çäåñü, ÷òîáû ýòî ñäåëàòü. Ñëàâà!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[Îäíà ñåñòðà ãîâîðèò íà ÿçûêàõ, äðóãàÿ ñåñòðà èñòîëêîâûâàåò—Ðåä.] Èèñóñ…[Âòîðàÿ ñåñòðà ãîâîðèò íà ÿçûêàõ, äðóãàÿ ñåñòðà èñòîëêîâûâàåò. Òðåòüÿ ñåñòðà ãîâîðèò íà ÿçûêàõ, äðóãàÿ ñåñòðà èñòîëêîâûâàåò.—Ðåä.]</w:t>
      </w:r>
    </w:p>
    <w:p>
      <w:pPr>
        <w:pStyle w:val="Normal"/>
        <w:rPr>
          <w:lang w:val="en-US"/>
        </w:rPr>
      </w:pPr>
      <w:r>
        <w:rPr>
          <w:lang w:val="en-US"/>
        </w:rPr>
        <w:t>†</w:t>
      </w:r>
      <w:r>
        <w:rPr>
          <w:lang w:val="en-US"/>
        </w:rPr>
        <w:t>Š</w:t>
        <w:tab/>
        <w:t>Áëàãîñëîâåí Ãîñïîäü! Èòàê, Ñâÿòîé Äóõ ïðîãîâîðèë; ïðèøëî âðåìÿ äëÿ ìîëèòâåííîé î÷åðåäè. Ýòè ñëóæèòåëè ñòîÿò çäåñü, âåäü ýòî âå÷åð ñëóæèòåëåé. ß òàê áëàãîäàðåí, ÷òî ñëûøó, êàê òî ïîñëàíèå ñíîâà ïîäòâåðæäàåò èìåííî òî, ÷òî ÿ ãîâîðèë. ß õî÷ó ïðî÷èòàòü, ÷òî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Êòî èç âàñ çíàåò ýòèõ ñëóæèòåëåé çäåñü íà ïëàòôîðìå? Äàâàéòå ïîñìîòðèì íà âàøè ðóêè, âû çíàåòå ýòèõ ñëóæèòåëåé? Êòî èç íàõîäÿùèõñÿ çäåñü çíàåò ýòèõ ëþäåé, ñèäÿùèõ çäåñü, ÷òî îíè — ñëóæèòåëè Õðèñòà Áîæüåãî? Íåìíîãèå èç âàñ. Îíè — Áîæüè äåòè. Ýòîò âå÷åð ÿ—ìû îòäàëè èì äëÿ ñëóæåíèÿ, ÷òîáû Áîã áëàãîñëîâèë è èñöåëèë ëþäåé, êîãäà îíè áóäóò ìîëèòüñÿ çà íèõ.</w:t>
      </w:r>
    </w:p>
    <w:p>
      <w:pPr>
        <w:pStyle w:val="Normal"/>
        <w:rPr>
          <w:lang w:val="en-US"/>
        </w:rPr>
      </w:pPr>
      <w:r>
        <w:rPr>
          <w:lang w:val="en-US"/>
        </w:rPr>
        <w:t>†‹</w:t>
      </w:r>
      <w:r>
        <w:rPr>
          <w:lang w:val="en-US"/>
        </w:rPr>
        <w:tab/>
        <w:t>Ñåé÷àñ ÿ ñíîâà õî÷ó ïðî÷åñòü Ñëîâî. Ïîñëóøàéòå ïîñëåäíåå ïîñëàíèå, êîòîðîå èçîøëî èç óñò íàøåãî Ñïàñèòåëÿ, ïîòîì âåðüòå: Ìàðêà 16-ÿ ãëàâà, íà÷èíàÿ ñ 14</w:t>
        <w:noBreakHyphen/>
        <w:t>ãî ñòèõà:</w:t>
      </w:r>
    </w:p>
    <w:p>
      <w:pPr>
        <w:pStyle w:val="Scripture"/>
        <w:rPr/>
      </w:pPr>
      <w:r>
        <w:rPr>
          <w:lang w:val="en-US"/>
        </w:rPr>
        <w:tab/>
      </w:r>
      <w:r>
        <w:rPr>
          <w:i w:val="false"/>
          <w:iCs w:val="false"/>
          <w:lang w:val="en-US"/>
        </w:rPr>
        <w:t xml:space="preserve">Èòàê, </w:t>
      </w:r>
      <w:r>
        <w:rPr>
          <w:lang w:val="en-US"/>
        </w:rPr>
        <w:t>íàêîíåö ÿâèëñÿ ñàìèì îäèííàäöàòè, âîçëåæàâøèì íà âå÷åðè, è óïðåêàë èõ çà íåâåðèå è æåñòîêîñåðäèå, ÷òî âèäåâøèì Åãî âîñêðåñøèì íå ïîâåðèëè.</w:t>
      </w:r>
    </w:p>
    <w:p>
      <w:pPr>
        <w:pStyle w:val="Scripture"/>
        <w:rPr>
          <w:lang w:val="en-US"/>
        </w:rPr>
      </w:pPr>
      <w:r>
        <w:rPr>
          <w:lang w:val="en-US"/>
        </w:rPr>
        <w:tab/>
        <w:t>È ñêàçàë èì: èäèòå ïî âñåìó ìèðó è ïðîïîâåäóéòå Åâàíãåëèå âñåé òâàðè.</w:t>
      </w:r>
    </w:p>
    <w:p>
      <w:pPr>
        <w:pStyle w:val="Normal"/>
        <w:rPr>
          <w:lang w:val="en-US"/>
        </w:rPr>
      </w:pPr>
      <w:r>
        <w:rPr>
          <w:lang w:val="en-US"/>
        </w:rPr>
        <w:t>†</w:t>
      </w:r>
      <w:r>
        <w:rPr>
          <w:lang w:val="en-US"/>
        </w:rPr>
        <w:t>Œ</w:t>
        <w:tab/>
        <w:t>Èòàê, ìíîãèå ëþäè ïðîñòî íàçûâàþò Ýòî Ñëîâîì. Ñëîâî ïðàâî. Íî çíàìåíèÿ ñîïðîâîæäàþò Ñëîâî. Ïàâåë ñêàçàë: “Åâàíãåëèå ïðèøëî ê íàì, — ÷òî-òî â ýòîì ðîäå, — íå òîëüêî â îäíîì Ñëîâå, íî ÷åðåç ñèëó è ïðîÿâëåíèå Ñâÿòîãî Äóõà”. Èòàê, ÷òîáû ïîäòâåðäèòü òî, î ÷¸ì îí ãîâîðèë, ïîñëóøàéòå:</w:t>
      </w:r>
    </w:p>
    <w:p>
      <w:pPr>
        <w:pStyle w:val="Scripture"/>
        <w:rPr>
          <w:lang w:val="en-US"/>
        </w:rPr>
      </w:pPr>
      <w:r>
        <w:rPr>
          <w:lang w:val="en-US"/>
        </w:rPr>
        <w:tab/>
        <w:t>…ïðîïîâåäóéòå Åâàíãåëèå âñåé òâàðè.</w:t>
      </w:r>
    </w:p>
    <w:p>
      <w:pPr>
        <w:pStyle w:val="Scripture"/>
        <w:rPr>
          <w:lang w:val="en-US"/>
        </w:rPr>
      </w:pPr>
      <w:r>
        <w:rPr>
          <w:lang w:val="en-US"/>
        </w:rPr>
        <w:tab/>
        <w:t>Êòî áóäåò âåðîâàòü è êðåñòèòüñÿ, ñïàñ¸í áóäåò; à êòî íå áóäåò âåðîâàòü, îñóæä¸í áóäåò.</w:t>
      </w:r>
    </w:p>
    <w:p>
      <w:pPr>
        <w:pStyle w:val="Scripture"/>
        <w:rPr>
          <w:lang w:val="en-US"/>
        </w:rPr>
      </w:pPr>
      <w:r>
        <w:rPr>
          <w:lang w:val="en-US"/>
        </w:rPr>
        <w:tab/>
        <w:t>Óâåðîâàâøèõ æå áóäóò ñîïðîâîæäàòü ýòè çíàìåíèÿ: èìåíåì Ìîèì áóäóò èçãîíÿòü áåñîâ, áóäóò ãîâîðèòü íîâûìè ÿçûêàìè;</w:t>
      </w:r>
    </w:p>
    <w:p>
      <w:pPr>
        <w:pStyle w:val="Scripture"/>
        <w:rPr/>
      </w:pPr>
      <w:r>
        <w:rPr>
          <w:lang w:val="en-US"/>
        </w:rPr>
        <w:tab/>
        <w:t>Áóäóò áðàòü çìåé…</w:t>
      </w:r>
      <w:r>
        <w:rPr>
          <w:i w:val="false"/>
          <w:iCs w:val="false"/>
          <w:lang w:val="en-US"/>
        </w:rPr>
        <w:t xml:space="preserve">èëè </w:t>
      </w:r>
      <w:r>
        <w:rPr>
          <w:lang w:val="en-US"/>
        </w:rPr>
        <w:t>÷òî ñìåðòîíîñíîå âûïüþò, íå ïîâðåäèò èì; âîçëîæàò ðóêè íà áîëüíûõ, …îíè áóäóò çäîðîâû.</w:t>
      </w:r>
    </w:p>
    <w:p>
      <w:pPr>
        <w:pStyle w:val="Scripture"/>
        <w:rPr/>
      </w:pPr>
      <w:r>
        <w:rPr>
          <w:lang w:val="en-US"/>
        </w:rPr>
        <w:tab/>
        <w:t xml:space="preserve">È òàê Ãîñïîäü, ïîñëå áåñåäîâàíèÿ ñ íèìè </w:t>
      </w:r>
      <w:r>
        <w:rPr>
          <w:i w:val="false"/>
          <w:iCs w:val="false"/>
          <w:lang w:val="en-US"/>
        </w:rPr>
        <w:t>îáî âñ¸ì ýòîì,</w:t>
      </w:r>
      <w:r>
        <w:rPr>
          <w:lang w:val="en-US"/>
        </w:rPr>
        <w:t xml:space="preserve"> âîçí¸ññÿ íà íåáî è âîññåë îäåñíóþ Áîãà.</w:t>
      </w:r>
    </w:p>
    <w:p>
      <w:pPr>
        <w:pStyle w:val="Scripture"/>
        <w:rPr/>
      </w:pPr>
      <w:r>
        <w:rPr>
          <w:lang w:val="en-US"/>
        </w:rPr>
        <w:tab/>
        <w:t xml:space="preserve">À îíè ïîøëè </w:t>
      </w:r>
      <w:r>
        <w:rPr>
          <w:i w:val="false"/>
          <w:iCs w:val="false"/>
          <w:lang w:val="en-US"/>
        </w:rPr>
        <w:t>âåçäå…</w:t>
      </w:r>
      <w:r>
        <w:rPr>
          <w:lang w:val="en-US"/>
        </w:rPr>
        <w:t xml:space="preserve">îíè ïîøëè </w:t>
      </w:r>
      <w:r>
        <w:rPr>
          <w:i w:val="false"/>
          <w:iCs w:val="false"/>
          <w:lang w:val="en-US"/>
        </w:rPr>
        <w:t xml:space="preserve">ïðîïîâåäîâàòü </w:t>
      </w:r>
      <w:r>
        <w:rPr>
          <w:lang w:val="en-US"/>
        </w:rPr>
        <w:t>âåçäå, ïðè Ãîñïîäíåì ñîäåéñòâèè…ïîäêðåïëåíèè ñëîâà ïîñëåäóþùèìè çíàìåíèÿìè. Àìèíü.</w:t>
      </w:r>
    </w:p>
    <w:p>
      <w:pPr>
        <w:pStyle w:val="Normal"/>
        <w:rPr>
          <w:lang w:val="en-US"/>
        </w:rPr>
      </w:pPr>
      <w:r>
        <w:rPr>
          <w:lang w:val="en-US"/>
        </w:rPr>
        <w:t>‡‚</w:t>
      </w:r>
      <w:r>
        <w:rPr>
          <w:lang w:val="en-US"/>
        </w:rPr>
        <w:tab/>
        <w:t>Êòî èç âàñ áûë çäåñü íà ýòîé íåäåëå íà ñîáðàíèÿõ, ïîçâîëüòå âçãëÿíóòü íà âàøè ðóêè ïî âñåìó çäàíèþ, âåçäå? Âû âèäèòå, ÷òî…ñäåëàë Ñâÿòîé Äóõ, íå òàê ëè? Ïðÿìî çäåñü îêîëî ýòîé ïëàòôîðìû áûë ÷åëîâåê, êîòîðûé áûë êàëåêîé áîëüøå ïÿòèäåñÿòè-øåñòèäåñÿòè ëåò. Èíâàëèäû ïîäíÿëèñü è âûøëè èç çäàíèÿ íîðìàëüíûìè è çäîðîâûìè. Òå, êîòîðûå áûëè ñëåïûìè ñ ñàìîãî äåòñòâà, íå ÷òî-òî ìèôè÷åñêîå, âûìûøëåííîå, íî ïîëó÷èëè ñâî¸ çðåíèå è óøëè. È òî—Ñâÿòîé Äóõ áûë çäåñü è îòêðûâàë òàéíû ëþäñêèõ ñåðäåö êàæäûé ðàç â òî÷íîñòè, ãîâîðèë êàæäîìó ÷åëîâåêó î åãî áîëåçíè è ÷òî ñ íèì áûëî íå â ïîðÿäêå è…Ïðàâèëüíî? [Ñîáðàíèå ãîâîðèò: “Àìèíü”.—Ðåä.] Ïðàâèëüíî.</w:t>
      </w:r>
    </w:p>
    <w:p>
      <w:pPr>
        <w:pStyle w:val="Normal"/>
        <w:rPr>
          <w:lang w:val="en-US"/>
        </w:rPr>
      </w:pPr>
      <w:r>
        <w:rPr>
          <w:lang w:val="en-US"/>
        </w:rPr>
        <w:t>‡</w:t>
      </w:r>
      <w:r>
        <w:rPr>
          <w:lang w:val="en-US"/>
        </w:rPr>
        <w:t>ƒ</w:t>
        <w:tab/>
        <w:t>Èòàê, ýòî áûëî íå ïîòîìó, ÷òî ÿ áûë çäåñü; ýòî ïîòîìó, ÷òî Îí çäåñü. Ïîíèìàåòå? Îí çäåñü. Èòàê, Îí ñåãîäíÿ âå÷åðîì çäåñü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È ìû áðàëè, ïðîñòî ïðèâîäèëè ÷åëîâåê ïÿòüäåñÿò, íî êòî èç íàõîäÿøèõñÿ çäåñü ñåãîäíÿ âå÷åðîì íóæäàåòñÿ â ìîëèòâå? ß õî÷ó óâèäåòü âàøè ðóêè, ìíå íåâàæíî, ãäå âû íàõîäèòåñü â çäàíèè. Âåðîÿòíî, åù¸ òðèñòà-÷åòûðåñòà ëþäåé, ìîæåò áûòü, ïÿòüñîò ÷åëîâåê íóæäàåòñÿ â ìîëèòâå.</w:t>
      </w:r>
    </w:p>
    <w:p>
      <w:pPr>
        <w:pStyle w:val="Normal"/>
        <w:rPr>
          <w:lang w:val="en-US"/>
        </w:rPr>
      </w:pPr>
      <w:r>
        <w:rPr>
          <w:lang w:val="en-US"/>
        </w:rPr>
        <w:t>‡„</w:t>
      </w:r>
      <w:r>
        <w:rPr>
          <w:lang w:val="en-US"/>
        </w:rPr>
        <w:tab/>
        <w:t>Èòàê, â ýòîò âå÷åð, êàê ÿ ñíîâà îáúÿ—îáúÿâëÿë ñåãîäíÿ âå÷åðîì, ÿ äóìàþ, âñå áóäóò èìåòü âîçìîæíîñòü. Êîãäà îäèí óñòàíåò, ìîæåò âñòàòü äðóãîé. È ìû ìîæåì, ÿ äóìàþ, íà÷àòü ïðÿìî ñåé÷àñ, ïîêà åù¸ íå ïîçäíî, è ïîìîëèòüñÿ çà âñåõ, æåëàþùèõ ìîëèòâû. È ïîòîì—ÿ õî÷ó, ÷òîáû âû âåðèëè ìíå, ÷åñòíîå ñëîâî, äîðîãîé Õðèñòèàíèí, ÿ—ÿ ïî÷òè íå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ß ìîãó âàì íå íðàâèòüñÿ, íî ÿ íå ïîíèìàþ, êàê âû ìîæåòå íå âåðèòü òîìó, ÷òî ÿ ãîâîðèë âàì ïðàâäó. Ýòî…Âû—âû ìîæåòå ìåíÿ íå ëþáèòü. Âû ñêàæåòå: “Ìíå íå íðàâèòñÿ…ß äóìàþ, ñ Áðàòîì Áðàíõàìîì âñ¸ â ïîðÿäêå, íî ïðîñòî îí ìíå íå íðàâèòñÿ”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Íó, ýòî—ýòî âàøå—äóìàéòå, ÷òî õîòèòå. ß õî÷ó, ÷òîáû ÿ íðàâèëñÿ âàì.</w:t>
      </w:r>
    </w:p>
    <w:p>
      <w:pPr>
        <w:pStyle w:val="Normal"/>
        <w:rPr>
          <w:lang w:val="en-US"/>
        </w:rPr>
      </w:pPr>
      <w:r>
        <w:rPr>
          <w:lang w:val="en-US"/>
        </w:rPr>
        <w:t>‡†</w:t>
      </w:r>
      <w:r>
        <w:rPr>
          <w:lang w:val="en-US"/>
        </w:rPr>
        <w:tab/>
        <w:t>À åñëè áû ìíå êòî-òî íå íðàâèëñÿ, òî ÿ, êîíå÷íî, ïîñòàðàëñÿ áû ñ íèì âñ¸ óëàäèòü. È ÿ áû ñòàðàëñÿ áûòü òàêèì èñêðåííèì è âåñòè ñåáÿ êàê Õðèñòèàíèí, êàê òîëüêî ìîãó, íàõîäÿñü äîìà èëè â äðóãîì ìåñòå. Âåçäå, êóäà áû ÿ íè ïîåõàë, ÿ—ÿ âñåãäà ñòàðàëñÿ ïîñòóïàòü ïðàâèëüíî è ñòàðàëñÿ æèòü òåì, î ÷¸ì ÿ ãîâîðþ è áåñåäóþ. È ÿ áû ïðåäïî÷¸ë, ÷òîáû êòî-òî æèë äëÿ ìåíÿ ïðîïîâåäüþ, íåæåëè ïðî÷èòàë ìíå å¸. Èáî ìû — íàïèñàííûå ïîñëàíèÿ, ÷èòàåìûå âñåìè ëþäüìè. ß áû ëó÷øå æèë ïðàâèëüíî è èìåë íåçàïÿòíàííîå èìÿ, ÷òîáû ìîé Ó÷èòåëü ìîã ñêàçàòü: “Îí — Õðèñòèàíèí”, è ëþäè ñêàçàëè áû: “Îí — Õðèñòèàíèí. ß íå çíàþ òàêîãî ñëó÷àÿ, êîãäà áû ÿ âèäåë, êàê îí ïîñòóïàåò íåïðàâèëüíî”. È åñëè—èëè ÷òî-òî â ýòîì ðîäå…</w:t>
      </w:r>
    </w:p>
    <w:p>
      <w:pPr>
        <w:pStyle w:val="Normal"/>
        <w:rPr>
          <w:lang w:val="en-US"/>
        </w:rPr>
      </w:pPr>
      <w:r>
        <w:rPr>
          <w:lang w:val="en-US"/>
        </w:rPr>
        <w:t>‡‡</w:t>
      </w:r>
      <w:r>
        <w:rPr>
          <w:lang w:val="en-US"/>
        </w:rPr>
        <w:tab/>
        <w:t>Òåïåðü, åñëè ÿ, åñëè ÿ íàø¸ë ó âàñ áëàãîâîëåíèå, è ÿ âåðþ, ÷òî Áîã óæå òðè íåäåëè äîêàçûâàåò âàì òåì, î ÷¸ì ÿ ñâèäåòåëüñòâîâàë, ÷òî ÿ ñâèäåòåëüñòâîâàë îá Èñòèíå. È Áîã âñòàë çà ìíîé è çàñâèäåòåëüñòâîâàë, ÷òî ÿ ãîâîðèë Èñòèíó. Ïðàâèëüíî? [Ñîáðàíèå ãîâîðèò: “Àìèíü”.—Ðåä.] Òî åñòü, ýòî âíå ñîìíåíèÿ. Ýòî Èñòèíà. È ÿ—ÿ åù¸ íèêîãäà, íèêîãäà â æèçíè òàê íå ñòàðàëñÿ âûðàçèòü ñâîè ÷óâñòâà ïî îòíîøåíèþ ê ëþäÿì, êàê ñòàðàþñü ñåé÷àñ, ÷òîáû âû ìíå ïîâåðèëè.</w:t>
      </w:r>
    </w:p>
    <w:p>
      <w:pPr>
        <w:pStyle w:val="Normal"/>
        <w:rPr>
          <w:lang w:val="en-US"/>
        </w:rPr>
      </w:pPr>
      <w:r>
        <w:rPr>
          <w:lang w:val="en-US"/>
        </w:rPr>
        <w:t>‡</w:t>
      </w:r>
      <w:r>
        <w:rPr>
          <w:lang w:val="en-US"/>
        </w:rPr>
        <w:t>ˆ</w:t>
        <w:tab/>
        <w:t>ß—ÿ ñêàæó âîò ÷òî, äîðîãîé Õðèñòèàíèí, åñëè òû áóäåøü…Âîò, åñëè âû çäåñü ãðåøíèê è èñïîâåäóåòå ñâîè ãðåõè, èëè åñëè âû ñäåëàëè â æèçíè ÷òî-òî íå òàê, åñëè âû ïîïðîñèòå Áîãà ïðîñòèòü âàñ, à ïîòîì ïðîéä¸òå ñþäà, ÷òîáû çà âàñ ïîìîëèëèñü, âåðóÿ âñåì ñâîèì ñåðäöåì, ÷òî Áîã âàñ èñöåëèò…È íåâàæíî ÷òî ñ âàìè íå â ïîðÿäêå, êîãäà âû ïîäîéä¸òå ê ýòîé ïëàòôîðìå…Åñëè—åñëè âû—åñëè âû ñëåïûå, äåðæèòå ðóêè íà ñâîèõ ãëàçàõ è êàê òîëüêî áóäóò âîçëîæåíû ðóêè, âû ãîâîðèòå: “Ãîñïîäü, ÿ ïðèíèìàþ çðåíèå”. À åñëè—åñëè ÷åëîâåê ãëóõîé èëè ïëîõî ñëûøèò, êòî-òî, ñèäÿùèé ðÿäîì ñ íèì, íàó÷èò åãî, ñêàæåò åìó, ÷òîáû êîãäà îí áóäåò ïðîõîäèòü ÷åðåç ïëàòôîðìó, îí äåðæàë ðóêè íà ñâîèõ óøàõ èëè êàê-òî òàê, ÷òîáû òîãäà, êîãäà îí òóäà ïîäîéä¸ò, ãîâîðèë: “Ãîñïîäü, ÿ ïðèíèìàþ ñëóõ”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Òå, êîòîðûå áîëüíû, ìíîãèì èç âàñ çäåñü âðà÷è íå ìîãóò ïîìî÷ü. Ìåäèöèíà íå ìîæåò âàì ïîìî÷ü, îñîáåííî áîëåçíü ñåðäöà, ðàê è òàê äàëåå è òîìó ïîäîáíîå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Ýòà íàó÷íàÿ ìåäèöèíà ñòàðàåòñÿ èçî âñåõ ñèë. ß ìîëþñü çà íèõ. Íå ïðîõîäèò è äíÿ, â êîòîðûé ÿ íå ìîëèëñÿ áû, ÷òîáû Áîã ãäå-íèáóäü äàë â ðóêè ëþäåé, êîòîðûå íàéäóò ÷òî-òî, ÷òîáû ïîìî÷ü ýòèì ëþäÿì. Â äåéñòâèòåëüíîñòè, ÿ íå âåðþ, ÷òî ìû ìîæåì áûòü Õðèñòèàíàìè, íå äåëàÿ ýòîãî. Ýòî ïðàâäà. Ìîæåòå ñåáå ïðåäñòàâèòü êàêîãî-íèáóäü áåäíîãî ñòðàäàþùåãî ÷åëîâåêà, äëÿ êîòîðîãî êòî-òî ìîã áû ÷òî-òî ñäåëàòü, ÷òîáû ïîìî÷ü? Êîãäà âû ãîâîðèòå: “Ìªëèøüñÿ çà ìåäèöèíó?” Äà, ãîñïîäà. ß ñåðü¸çíî.</w:t>
      </w:r>
    </w:p>
    <w:p>
      <w:pPr>
        <w:pStyle w:val="Normal"/>
        <w:rPr>
          <w:lang w:val="en-US"/>
        </w:rPr>
      </w:pPr>
      <w:r>
        <w:rPr>
          <w:lang w:val="en-US"/>
        </w:rPr>
        <w:t>‡‰</w:t>
      </w:r>
      <w:r>
        <w:rPr>
          <w:lang w:val="en-US"/>
        </w:rPr>
        <w:tab/>
        <w:t>Èòàê, íàïðàâëÿéòå ñâî¸ ñåðäöå ê Áîãó. Áîã Ñàì èñïîëüçîâàë ëå÷åáíûå ñðåäñòâà. Èñàéÿ ïîø¸ë è âçÿë ïðèïàðêó, êîòîðàÿ áûëà ñäåëàíà èç ñìîêâ, è ïîëîæèë èõ íà Åçåêèþ, ÷òîáû èñöåëèòü åãî îò íàðûâîâ. Ìíîãî ÷åãî ïîãðóæàëè â âîäó. È Èèñóñ ïîìàçàë ãëàçà ÷åëîâåêà ãðÿçüþ, ãðÿçüþ, èìåííî òåì, îòêóäà ïðîèñõîäèò ëåêàðñòâî è ïðî÷åå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Ëåêàðñòâî íå èñöåëÿåò. Íè îäèí âðà÷ íå ìîæåò ñêàçàòü, ÷òî ëåêàðñòâî èñöåëÿåò. Ëåêàðñòâî òîëüêî ïîìîãàåò ïðèðîäå. Áîã — åäèíñòâåííûé ñóùåñòâóþùèé Èñöåëèòåëü. Ïðàâèëüíî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Òàê âîò, áûëî ìíîãî âðà÷åé, êîãäà Èèñóñ ïðèø¸ë íà çåìëþ; Îí íå îñóæäàë íè îäíîãî èç íèõ, íèêîãäà íè÷åãî îá ýòîì íå ãîâîðèë. Ñ íèìè âñ¸ â ïîðÿäêå. È â òàêîå âðåìÿ, â êîòîðîå ìû æèâ¸ì, êîãäà ñóùåñòâóþò ìèëëèîíû è ìèëëèàðäû ëþäåé, è íà çåìëå ïîëíî ìèêðîáîâ è áîëåçíåé, ÷òî áû ìû âîîáùå äåëàëè, åñëè áû ó íàñ íå áûëî âñåãî ýòîãî? [Ïðîáåë íà ëåíòå—Ðåä.]</w:t>
      </w:r>
    </w:p>
    <w:p>
      <w:pPr>
        <w:pStyle w:val="Normal"/>
        <w:rPr>
          <w:lang w:val="en-US"/>
        </w:rPr>
      </w:pPr>
      <w:r>
        <w:rPr>
          <w:lang w:val="en-US"/>
        </w:rPr>
        <w:t>‡</w:t>
      </w:r>
      <w:r>
        <w:rPr>
          <w:lang w:val="en-US"/>
        </w:rPr>
        <w:t>Š</w:t>
        <w:tab/>
        <w:t>Ïîýòîìó, äîðîãèå Õðèñòèàíå, åñëè ó âàñ ÷åëîâå÷íîå ñåðäöå, äàâàéòå ñìîòðåòü íà âñ¸ ïðàâèëüíî. Åñëè ïðèíÿòèå ëåêàðñòâà èëè ÷òî-òî òàêîå ïðåïÿòñòâóåò âàøåé âåðå, äåðæèòåñü îò ýòîãî â ñòîðîíå. Ïîíèìàåòå? Íî ÿ âàì ñêàæó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ß çíàþ, ÷òî âû ñêàçàëè áû: “ß çíàþ âðà÷åé, êîòîðûå ñìåþòñÿ íàä Áîæåñòâåííûì èñöåëåíèåì”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ß òîæå çíàþ, è ÿ çíàþ ïðîïîâåäíèêîâ, êîòîðûå òîæå íàä ýòèì ñìåþòñÿ. Ýòî òàê. Ìíîãèå èç íèõ ñìåþòñÿ íàä ýòèì. Îòêðîâåííî ãîâîðÿ, åñëè áûòü ÷åñòíûì ñ âàìè è ñ ìîåé Áèáëèåé, [Áðàò Áðàíõàì òðè ðàçà õëîïàåò ïî Áèáëèè—Ðåä.] ÿ íàø¸ë áîëüøå ïðîïîâåäíèêîâ, íåâåðóþùèõ â Áîæåñòâåííîå èñöåëåíèå, íåæåëè âðà÷åé. Ïîòîìó ÷òî ìíîãèå, ìíîãèå çàìå÷àòåëüíûå âðà÷è ïðèåçæàþò êî ìíå äîìîé çà ìîëèòâîé. È ìû ñèäåëè ïðÿìî â êîìíàòå è ðàçãîâàðèâàëè ïî äóø£ì. ß åù¸ íå ñëûøàë íè îäíîãî, êîòîðûé íå ñêàçàë áû ìíå: “Åù¸ áû, Áðàò Áðàíõàì, ÿ âåðþ”. È îñîáåííî õèðóðã, ñêàçàë: “ß óêëàäûâàë ëþäåé, — è ñêàçàë, — âåäü ó íèõ ïðîñòî äûõàíèå îñòàíàâëèâàëîñü. Ìû îòíîñèì èõ, è ïîñëå íåêîòîðîãî âðåìåíè îíè îæèâàþò; îíè ñíîâà íà÷èíàþò äûøàòü è âûçäîðàâëèâàþò. Êòî ýòî ñäåëàë?” — ñêàçàë îí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ß ñêàçàë: “Áîã”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Îí ñêàçàë: “Âû ïðàâû”. Ñêàçàë: “Ìû ìîæåì óäàëèòü ëîïíóâøèé àïïåíäèêñ, íî ìû íå ìîæåì èñöåëèòü òîãî ìåñòà, êîòîðîå ìû ðàçðåçàëè. Ýòî äîëæåí ñäåëàòü Áîã”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Çóáíîé âðà÷ ìîæåò âûðâàòü çóá, íî êòî èñöåëèò òó ÿ÷åéêó?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Ëåêàðñòâî íå ìîæåò ñîçäàòü òêàíü. Ëåêàðñòâî òîëüêî õðàíèò ýòî â ÷èñòîòå. Âðà÷ ìîæåò âïðàâèòü êîñòü â âàøåé ðóêå, íî îí íå ìîæåò ïðîèçâåñòè êàëüöèé è ïðî÷åå, ÷òî èñöåëÿåò ðóêó. Áîã äîëæåí ýòî ñäåëàòü. Ïðàâèëüíî.</w:t>
      </w:r>
    </w:p>
    <w:p>
      <w:pPr>
        <w:pStyle w:val="Normal"/>
        <w:rPr>
          <w:lang w:val="en-US"/>
        </w:rPr>
      </w:pPr>
      <w:r>
        <w:rPr>
          <w:lang w:val="en-US"/>
        </w:rPr>
        <w:t>‡‹</w:t>
      </w:r>
      <w:r>
        <w:rPr>
          <w:lang w:val="en-US"/>
        </w:rPr>
        <w:tab/>
        <w:t>È òî÷íî êàê â ñôåðàõ ïÿòèäåñÿòíè÷åñêîé öåðêâè…Î-î, ÿ íå õî÷ó ýòîãî ãîâîðèòü, âû ìîæåòå ìåíÿ íåâçëþáèòü. Íî åñëè áû âû ñäåðæèâàëè ôàíàòèçì è ïîääåðæèâàëè âñ¸ â ÷èñòîòå è ÿñíîñòè, âåñü ýòîò ìèð æàæäåò òîãî, ÷òî âû èìååòå. Ýòî òàê. Åñëè áû âû ïîçâîëèëè—åæåäíåâíî ïðèáàâëÿëè ê öåðêâè ñïàñàåìûõ, à íå ðàçäåëÿëèñü íà ñâîè ìàëåíüêèå äåíîìèíàöèè è íå ñïîðèëè äðóã ñ äðóãîì, òî Öåðêîâü äàâíûì-äàâíî óøëà áû âî Ñëàâó. Ïðàâèëüíî. Àìèíü. Ýòî âåðíî. Àìèíü. [Ñîáðàíèå àïëîäèðóåò—Ðåä.] Áëàãîäàðþ âàñ.</w:t>
      </w:r>
    </w:p>
    <w:p>
      <w:pPr>
        <w:pStyle w:val="Normal"/>
        <w:rPr>
          <w:lang w:val="en-US"/>
        </w:rPr>
      </w:pPr>
      <w:r>
        <w:rPr>
          <w:lang w:val="en-US"/>
        </w:rPr>
        <w:t>‡</w:t>
      </w:r>
      <w:r>
        <w:rPr>
          <w:lang w:val="en-US"/>
        </w:rPr>
        <w:t>Œ</w:t>
        <w:tab/>
        <w:t>È ýòî åäèíñòâåííàÿ öåëü ìîåãî ñëóæåíèÿ — óâèäåòü Áîæüþ Öåðêîâü ñïëî÷¸ííîé. Ïîíèìàåòå? Íå èìååò çíà÷åíèÿ, ÷åìó âåðèò äðóãîé, âñ¸ â ïîðÿäêå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Åñëè âû ðîäèëèñü çàíîâî îò Äóõà Áîæüåãî, òî âû — Õðèñòèàíèí. Ïîíèìàåòå? Èáî âû ðîäèëèñü çàíîâî. Âèäèòå? Íî âû äîëæíû ðîäèòüñÿ çàíîâî. Äîëæíû ðîäèòüñÿ îò Ñâÿòîãî Äóõà, äîëæåí ïðèäòè â âàøó æèçíü, è ýòî äåëàåò âàñ Õðèñòèàíèíîì. Ýòî çàïå÷àòûâàåò âàñ äî äíÿ âàøåãî èñêóïëåíèÿ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Äî òåõ ïîð, ïîêà âû æèâ¸òå ïðàâèëüíî, è Îí âñåãäà ñ âàìè, âû áëàãîïîëó÷íî äîáåð¸òåñü äî öåëè, Åôåñÿíàì 4:30: “Íå îãîð÷àéòå Ñâÿòîãî Äóõà Áîæèÿ, Êîòîðûì âû çàïå÷àòëåíû (äî ñëåäóþùåãî ïðîáóæäåíèÿ?) äî äíÿ âàøåãî èñêóïëåíèÿ”. Ïðàâèëüíî.</w:t>
      </w:r>
    </w:p>
    <w:p>
      <w:pPr>
        <w:pStyle w:val="Normal"/>
        <w:rPr>
          <w:lang w:val="en-US"/>
        </w:rPr>
      </w:pPr>
      <w:r>
        <w:rPr>
          <w:lang w:val="en-US"/>
        </w:rPr>
        <w:t>ˆ‚</w:t>
        <w:tab/>
        <w:t>Ñâÿòîé Äóõ ñâèäåòåëüñòâóåò è ïðèíèìàåò âàñ, è Áîã ïðèíèìàåò âàñ è ñòàâèò íà âàñ Ñâîþ ïå÷àòü, è Îí ïîìå÷àåò âàñ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ß ïàñ ñêîò. ß ïîìíþ, êàê ìû ñîáèðàëè ãîäîâàëûõ âî âðåìÿ êëåéìåíèÿ. Ìû âûõîäèëè òóäà è ïðèõîäèëîñü íàêèäûâàòü íà íèõ âåð¸âêó è äåðæàòü èõ, áðàëè áîëüøîå ðàñêàë¸ííîå êëåéìî, âûõîäèëè è ñòàâèëè íà íåãî; îí êàêîå-òî âðåìÿ ðåâåë è õðàïåë. Íî, áðàò, îí áûë ïîëíîñòüþ îïðåäåë¸í. Ìû çíàëè, êîìó îí ïðèíàäëåæàë.</w:t>
      </w:r>
    </w:p>
    <w:p>
      <w:pPr>
        <w:pStyle w:val="Normal"/>
        <w:rPr>
          <w:lang w:val="en-US"/>
        </w:rPr>
      </w:pPr>
      <w:r>
        <w:rPr>
          <w:lang w:val="en-US"/>
        </w:rPr>
        <w:t>ˆƒ</w:t>
        <w:tab/>
        <w:t>Èíîãäà êòî-íèáóäü âûõîäèò è ïðÿ÷åòñÿ êàêîå-òî âðåìÿ. Íî êîãäà Ñâÿòîé Äóõ âûææåò èç âàñ âñåãî äüÿâîëà, òîãäà âû áóäåòå çíàòü, íà ÷üåé âû ñòîðîíå. Ýòî òàê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Ñáðîñèò ñ ñåáÿ ïóòû, ó íåãî áóäåò ÷óòü ëè íå ïðèñòóï áåãñòâà, íî îí—îí ïîìå÷åí, áðàò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Ãîâîðþ âàì, ÿ âèäåë, êàê ó îòîøåäøèõ îò àëòàðÿ òîæå áûë ïðèñòóï áåãñòâà, îíè áåæàëè ïðî÷ü ÷òî áûëî ñèëû. Íî îíè áûëè ïîìå÷åíû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Êîãäà Ñâÿòîé Äóõ çàïå÷àòûâàåò âàñ â Öàðñòâèå Áîæüå, ïðîèñõîäèò òî, ÷òî âû áóäåòå ïîìíèòü âñþ ñâîþ æèçíü. Ïðàâèëüíî. Íåâàæíî, ãäå âû áëóæäàåòå, âû âñ¸ ðàâíî áóäåòå ýòî ïîìíèòü, è âû íå áóäåòå—âû íå áóäåòå èìåòü ïîêîÿ äî äíÿ ñâîåé ñìåðòè, åñëè íå áóäåòå ñ òîé ïîðû ñëóæèòü Áîãó. Ýòî òàê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Äà, êàê ãîëóáü, êîòîðûé âûëåòåë èç êîâ÷åãà. Îí âûëåòåë è íå ìîã íàéòè ïîêîÿ äëÿ ñâîèõ íîã, ïîêà îí íå âåðíóëñÿ è íå ïîñòó÷àëñÿ â äâåðü êîâ÷åãà. Îí âåðíóëñÿ íàçàä.</w:t>
      </w:r>
    </w:p>
    <w:p>
      <w:pPr>
        <w:pStyle w:val="Normal"/>
        <w:rPr>
          <w:lang w:val="en-US"/>
        </w:rPr>
      </w:pPr>
      <w:r>
        <w:rPr>
          <w:lang w:val="en-US"/>
        </w:rPr>
        <w:t>ˆ„</w:t>
        <w:tab/>
        <w:t>Èòàê, çíàìåíèÿ, êîòîðûå Áîã äîïóñêàåò è ñîâåðøàåò, ýòî—ýòî Ñâÿòîé Äóõ çäåñü, ðàáîòàþùèé ñ ëþäüìè. Èòàê, Îí çäåñü. Îí çíàåò âñ¸, ÷òî â âàøèõ ñåðäöàõ. Îí âñ¸ î âàñ çíàåò. Ñåé÷àñ Îí ïðÿìî çäåñü.</w:t>
      </w:r>
    </w:p>
    <w:p>
      <w:pPr>
        <w:pStyle w:val="Normal"/>
        <w:rPr>
          <w:lang w:val="en-US"/>
        </w:rPr>
      </w:pPr>
      <w:r>
        <w:rPr>
          <w:lang w:val="en-US"/>
        </w:rPr>
        <w:t>ˆ†</w:t>
        <w:tab/>
        <w:t>Ïîñëóøàéòå, èñöåëèòü ÷åëîâåêà, ÿ íå ìîãó ýòîãî ñäåëàòü, è íèêòî äðóãîé íå ìîæåò. Èèñóñ íå ìîã íèêîãî èñöåëèòü, åñëè âíà÷àëå îíè íå âåðèëè, ÷òî Îí ìîã. È â Í¸ì íå áûëî ñèëû äîáðîäåòåëè, åñëè îíè íå âåðèëè, ÷òî â Í¸ì áûëà ñèëà äîáðîäåòåëè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Îäíàæäû íåêîòîðûì ëþäÿì çàõîòåëîñü ïîëþáîïûòñòâîâàòü. Îíè îáìîòàëè Åãî ëèöî òðÿïêîé è áèëè Åãî ïî ãîëîâå òðîñòüþ, ãîâîðÿ: “Åñëè Òû — ïðîðîê, ïðîðî÷åñòâóé è ñêàæè, êòî óäàðèë Òåáÿ”. Îí äàæå íå îòêðûë ðòà è íå ñêàçàë íè ñëîâà. Îí íå áûë ÷üèì-òî øóòîì. Íåò, Îí áûë Ñûíîì Áîæüèì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Íî áåäíàÿ ñìèð¸ííàÿ æåíùèíà, êîòîðàÿ äåéñòâèòåëüíî âåðèëà Åìó è èìåëà êðîâîòå÷åíèå, îíà ïðîñêîëüçíóëà ÷åðåç òîëïó è ïðèêîñíóëàñü ê Åãî îäåæäå, è Îí ñêàçàë: “Ñèëà âûøëà èç Ìåíÿ”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Ñìîòðÿ ñ êàêîé ñòîðîíû ïîäõîäèøü. È êîãäà âû ïðèõîäèòå ñåãîäíÿ âå÷åðîì, êàê âû ìîæåòå óñëûøàòü, åñëè íå áóäåò ïðîïîâåäíèêà, è êàê ïðîïîâåäíèê ìîæåò ïðîïîâåäîâàòü, åñëè îí íå áóäåò ïîñëàí?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Èòàê, ÿ õî÷ó, ÷òîáû âû îñîçíàëè, ÷òî ñåé÷àñ ìîÿ ãëàâíàÿ öåëü çäåñü — ýòî ïðåäñòàâèòü âàì ôåíîìåí Áîæèé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Òàê âîò, âû íå ñìîãëè áû ïðèäòè ñþäà, è ÷òîáû ÿ íå çíàë, ÷òî ñ âàìè íå â ïîðÿäêå. Âû íå ìîãëè áû çäåñü òàê ñòîÿòü.</w:t>
      </w:r>
    </w:p>
    <w:p>
      <w:pPr>
        <w:pStyle w:val="Normal"/>
        <w:rPr>
          <w:lang w:val="en-US"/>
        </w:rPr>
      </w:pPr>
      <w:r>
        <w:rPr>
          <w:lang w:val="en-US"/>
        </w:rPr>
        <w:t>ˆ‡</w:t>
        <w:tab/>
        <w:t>ß ñèäåë ïðÿìî çà ñòîëîì è ðàçãîâàðèâàë ñî ñëóæèòåëÿìè, êîãäà ÿ åë èõ—åë ñ íèìè çà ñòîëîì, è âûøåë íà óëèöó, îáíÿë èõ è ñêàçàë, ÷òî îíè æèâóò â ïðåëþáîäåÿíèè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È îí ñêàçàë: “Áðàò Áðàíõàì, ïîæàëóéñòà, íå íàäî, î</w:t>
        <w:noBreakHyphen/>
        <w:t>î, íåò—ïîìîëèòåñü Áîãó, ÷òîáû…” è ïðî÷åå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Ýòîãî íå óòàèøü. Ýòî äàð, êîòîðûé äàë ìíå Áîã; îí — ìîé. È ÿ õî÷ó åãî èñïîëüçîâàòü òàê óâàæèòåëüíî è ïî÷òèòåëüíî, êàê òîëüêî ìîãó, ÷òîáû òîëüêî ïðîñëàâëÿòü Åãî. È ÷òî—âñ¸, ÷òî Îí äàñò ìíå çíàòü, ÿ õî÷ó ýòèì âîçâåëè÷èòü Åãî. Ïîíèìàåòå?</w:t>
      </w:r>
    </w:p>
    <w:p>
      <w:pPr>
        <w:pStyle w:val="Normal"/>
        <w:rPr>
          <w:lang w:val="en-US"/>
        </w:rPr>
      </w:pPr>
      <w:r>
        <w:rPr>
          <w:lang w:val="en-US"/>
        </w:rPr>
        <w:t>ˆˆ</w:t>
        <w:tab/>
        <w:t>Íî ÿ ìîã áû ñòîÿòü è ìîëèòüñÿ çà âàñ äî ýòîãî æå âðåìåíè â ñëåäóþùåì ãîäó, è ýòî íå ïðèíåñëî áû âàì íèêàêîé ïîëüçû, ïîêà âû âíà÷àëå íå ïðèìåòå Èèñóñà Õðèñòà êàê ñâîåãî Èñöåëèòåëÿ. È åñëè áû êòî-òî èç ýòèõ ñëóæèòåëåé, ñòîÿùèõ çäåñü, ñòîÿë áû íà ìî¸ì ìåñòå, è âû áû ïðèøëè è âåðèëè, ÷òî Áîã ñëûøèò èõ ìîëèòâó, âû èñöåëèëèñü áû òî÷íî òàê æå, êàê åñëè áû Ñàì Èèñóñ ñòîÿë çäåñü è ìîëèëñÿ çà âàñ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Ýòî æ¸ñòêîå ñëîâî, íå òàê ëè? Íî ýòî Èñòèíà. Îí äàë âñþ ñèëó è âëàñòü, êîòîðàÿ ó Íåãî áûëà, Ñâîåé Öåðêâè, à âû ïðîñòî áîèòåñü äåéñòâîâàòü íà ýòîì îñíîâàíèè. Òàê âîò, âû âåðèòå ýòîìó? [Ñîáðàíèå ãîâîðèò: “Àìèíü”.—Ðåä.]</w:t>
      </w:r>
    </w:p>
    <w:p>
      <w:pPr>
        <w:pStyle w:val="Normal"/>
        <w:rPr>
          <w:lang w:val="en-US"/>
        </w:rPr>
      </w:pPr>
      <w:r>
        <w:rPr>
          <w:lang w:val="en-US"/>
        </w:rPr>
        <w:t>ˆ‰</w:t>
        <w:tab/>
        <w:t>Ïîñëóøàéòå, åñëè Áîã ïîäòâåðäèë, ÷òî ñêàçàííîå ìíîé — èñòèííî, ÿ õî÷ó ñïðîñèòü âàñ êîå î ÷¸ì. Ðàçâå êàæäûé ÷åëîâåê, êîòîðûé ïðèõîäèë ñþäà íà ïëàòôîðìó, åñëè ÿ çàäåðæèâàëñÿ è íåìíîãî ãîâîðèë ñ íèìè, âîçâðàùàëñÿ â èõ æèçíü â ïðîøëîì è óçíàâàë ÷òî-òî, è ïîëíîñòüþ ýòî ðàñêðûâàë, ÷òîáû—ïðîñòî ðàñêëàäûâàë ýòî è ãîâîðèë, ÷òî îíè ñäåëàëè â æèçíè â ïðîøëîì, è î ïðîáëåìàõ, êîòîðûå ó íèõ áûëè, è âñ¸ îñòàëüíîå, ñ ñîâåðøåííîé òî÷íîñòüþ…Ïðàâèëüíî? Åñëè âñå âû, ëþäè, íàõîäèòåñü çäåñü êàê ñâèäåòåëè äëÿ äðóãèõ, ïîäíèìèòå ðóêó, åñëè âû âèäåëè ýòî—ýòî…Âîò âàì, ïîæàëóéñòà. Â ëþáîå âðåìÿ íà ëþáîì ñîáðàíèè, âåçäå, ñ òåõ ïîð êàê ÿ ñäåëàë ýòî óòâåðæäåíèå áîëüøå ÷åòûð¸õ ëåò íàçàä, ýòî áûëî â òî÷íîñòè òàê æå. Âû, êîòîðûå áûëè íà ñîáðàíèÿõ äîëãîå âðåìÿ, íà ðàçíûõ ñîáðàíèÿõ, ïîäíèìèòå ðóêè, ïîñìîòðèòå, íå áûëî ëè òàê âåçäå è ïîâñþäó, íà äðóãèõ ñîáðàíèÿõ. Âèäèòå? Òàê âîò, ýòî ïîêàçûâàåò, ÷òî çäåñü íàõîäèòñÿ ñâåðõúåñòåñòâåííîå Ñóùåñòâî. Ðàçâå íå òàê? [Ñîáðàíèå ãîâîðèò: “Àìèíü”.—Ðåä.]</w:t>
      </w:r>
    </w:p>
    <w:p>
      <w:pPr>
        <w:pStyle w:val="Normal"/>
        <w:rPr>
          <w:lang w:val="en-US"/>
        </w:rPr>
      </w:pPr>
      <w:r>
        <w:rPr>
          <w:lang w:val="en-US"/>
        </w:rPr>
        <w:t>ˆŠ</w:t>
        <w:tab/>
        <w:t>Òîëüêî ïîñìîòðèòå íà èñöåëèâøèõñÿ ëþäåé. Ïîñìîòðèòå íà òî, ÷òî ïðîèçîøëî. Ïîñìîòðèòå íà ýòîãî ïîæèëîãî áðàòà, êîíãðåññìåíà (åãî çäåñü íåò ñåãîäíÿ âå÷åðîì), êîòîðûé áûë êàëåêîé øåñòüäåñÿò øåñòü ëåò, ïàðàëèçîâàííûì ïî ïîÿñ. Ñèäåë íà áîëüøèõ ñîáðàíèÿõ åù¸ òàì ñ Áèëëè Ñ£íäåéåì è âñåìè òåìè âåëèêèìè ìóæàìè, è ïîòîì ñ Ïîëîì Ð°äåðîì è Ð°äèãàðîì, ñ òåìè ìóæàìè, êîòîðûå ó÷èëè Áîæåñòâåííîìó èñöåëåíèþ âñ¸ ýòî âðåìÿ. Ìóæè, ìèñòåð Ôðèìàí è ìèñòåð ›ãèëâè è ìíîãèå èç òåõ ìóæåé, êîòîðûå ïðîïîâåäîâàëè Áîæåñòâåííîå èñöåëåíèå, ñèäåëè è ìîëèëèñü çà íåãî è âñ¸ òàêîå. Íî îí ïðîñòî íå ìîã óõâàòèòüñÿ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À òîãäà, êîãäà îí ïðèø¸ë, è ÿ ïðèø¸ë ñþäà, íèêîãäà â æèçíè íå âèäåë è íå ñëûøàë îá ýòîì ÷åëîâåêå, è óâèäåë, êàê òàì ïîÿâèëîñü âèäåíèå, óâèäåë åãî â ðîëè—â Âûñîêîì ñóäå è òîìó ïîäîáíîå, è ñêàçàë. È ìíå õîòåëîñü óçíàòü, ãäå ýòî áûëî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Îãëÿäûâàëñÿ âîêðóã íåñêîëüêî ìèíóò è ïîãîâîðèë ñ ìàëåíüêîé öâåòíîé äåâî÷êîé, ëåæàùåé ñ ýòîé ñòîðîíû. Ïîòîì ÷åðåç íåñêîëüêî ìèíóò ÿ óâèäåë âðà÷à, ñòîÿùåãî òàì ñ ÷åì-òî íà ãîëîâå, è íà÷àë îïèñûâàòü, è ëåäè çàðûäàëà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Îãëÿíóëñÿ íàçàä è ÿ ïðîñòî ýòî óâèäåë, à ïîòîì óâèäåë, êàê âûõîäèò ÷åëîâåê, è ýòîò ÷åëîâåê ñêàçàë: “Åñëè Áîã çäåñü è çíàåò ìîþ æèçíü â ïðîøëîì, ýòî ïðàâäà”. È îí îòáðîñèë ñâîè êîñòûëè è ïîø¸ë (âèäèòå?) ñîâåðøåííî çäîðîâûì. Ýòî áûëî â ôåâðàëå. Îí áûë çäåñü êàæäûé âå÷åð. Íî ñåãîäíÿ âå÷åðîì îí äîëæåí âûñòóïàòü, ñîáèðàåòñÿ âåðíóòüñÿ ñþäà çàâòðà âå÷åðîì.</w:t>
      </w:r>
    </w:p>
    <w:p>
      <w:pPr>
        <w:pStyle w:val="Normal"/>
        <w:rPr>
          <w:lang w:val="en-US"/>
        </w:rPr>
      </w:pPr>
      <w:r>
        <w:rPr>
          <w:lang w:val="en-US"/>
        </w:rPr>
        <w:t>ˆ‹</w:t>
        <w:tab/>
        <w:t>Ïî-ìîåìó, îí íàïèñàë âñåì êîðîëÿì, âñåì ãóáåðíàòîðàì èç êîíãðåññà, ïðåçèäåíòó, ×åð÷åëëþ è âñåì, ðàçîñëàë èì ñâî¸ ñâèäåòåëüñòâî îá ýòîì. È êîðîëü Àíãëèè Äæîðäæ ñîáèðàåòñÿ—ÿ äóìàþ, ïîñëàë åìó â îòâåò ñâî¸ ñâèäåòåëüñòâî. Ó ìåíÿ åñòü ïåðåñíÿòàÿ êîïèÿ áëàãîäàðíîñòè êîðîëÿ Äæîðäæà çà ìîþ ìîëèòâó è òàê äàëåå, êîãäà îí áûë èñöåë¸í îò ðàññåÿííîãî ñêëåðîçà. È äðóãèå âåëèêèå ëþäè ïî âñåé ñòðàíå, â èñïîëíåíèå…</w:t>
      </w:r>
    </w:p>
    <w:p>
      <w:pPr>
        <w:pStyle w:val="Normal"/>
        <w:rPr>
          <w:lang w:val="en-US"/>
        </w:rPr>
      </w:pPr>
      <w:r>
        <w:rPr>
          <w:lang w:val="en-US"/>
        </w:rPr>
        <w:t>ˆŒ</w:t>
        <w:tab/>
        <w:t>Èòàê, ÿ ñòàðàëñÿ áûòü ÷åñòíûì; ÿ ñòàðàëñÿ áûòü òàêèì âåðíûì, êàê òîëüêî ìîãó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Ïîæàëóéñòà, ìîè äðóçüÿ-õðèñòèàíå, ïðèìèòå ñåé÷àñ ìî¸ ñëîâî. Èòàê, ñåé÷àñ ÿ ãîâîðþ íà îñíîâàíèè âëàñòè Àíãåëà Áîæüåãî, Êîòîðûé âñ¸ âðåìÿ ïðèáëèæàåòñÿ êî ìíå âñ¸ áëèæå è áëèæå çäåñü íà ïëàòôîðìå. È íà îñíîâàíèè Ñëîâà Áîæüåãî, Êîòîðîå Èèñóñ Õðèñòîñ âäîõíîâèë íàïèñàòü—ëþäåé íàïèñàòü. Åñëè ëþáîé èç âàñ, ëþäåé, áóäåò ïðîõîäèòü ÷åðåç ýòó î÷åðåäü, à ýòè ìóæè âìåñòå ñî ìíîé áóäóò ñòîÿòü çäåñü, âîçëàãàÿ íà âàñ ðóêè, âåðóÿ, ÷òî âû èñöåëèòåñü, òî âû áóäåòå çäîðîâûì ÷åëîâåêîì. Âîò, åñëè âû ìîæåòå ýòîìó ïîâåðèòü, à åñëè âàøà âåðà íå ìîæåò ïîäíÿòüñÿ â äîñòàòî÷íîé ìåðå, òî ïðèäèòå è ïîïðîáóéòå, âñ¸ ðàâíî èñïîâåäóéòå ýòî è äåðæèòåñü çà ýòî, ïîêà ýòî íå ïðîèçîéä¸ò. Ïîíèìàåòå?</w:t>
      </w:r>
    </w:p>
    <w:p>
      <w:pPr>
        <w:pStyle w:val="Normal"/>
        <w:rPr>
          <w:lang w:val="en-US"/>
        </w:rPr>
      </w:pPr>
      <w:r>
        <w:rPr>
          <w:lang w:val="en-US"/>
        </w:rPr>
        <w:t>‰‚</w:t>
      </w:r>
      <w:r>
        <w:rPr>
          <w:lang w:val="en-US"/>
        </w:rPr>
        <w:tab/>
        <w:t>Òàê âîò, âû âåðèòå, ÷òî ÿ ãîâîðèë âàì Èñòèíó? [Ñîáðàíèå ãîâîðèò: “Àìèíü”.—Ðåä.] Âñÿ âåðà íàïðàâëåíà íà Âñåìîãóùåãî Áîãà, íà Åâàíãåëèå, Êîòîðîå ÿ ïðîïîâåäóþ, òâ¸ðäî îïèðàÿñü íà Ñëîâî Áîæüå. È ýòè çíàìåíèÿ, êîòîðûå Îí ñåé÷àñ ïîêàçûâàë, — ýòî èñïîëíåíèå òîãî, ÷òî Îí îáåùàë: “Ýòè äåëà, êîòîðûå ß äåëàþ, è âû áóäåòå äåëàòü”.</w:t>
      </w:r>
    </w:p>
    <w:p>
      <w:pPr>
        <w:pStyle w:val="Normal"/>
        <w:rPr>
          <w:lang w:val="en-US"/>
        </w:rPr>
      </w:pPr>
      <w:r>
        <w:rPr>
          <w:lang w:val="en-US"/>
        </w:rPr>
        <w:t>‰</w:t>
      </w:r>
      <w:r>
        <w:rPr>
          <w:lang w:val="en-US"/>
        </w:rPr>
        <w:t>ƒ</w:t>
        <w:tab/>
        <w:t>È òåïåðü, âû, ñëóæèòåëè, êîãäà ïîéä¸òå ìîëèòüñÿ çà áîëüíûõ, âû, âîçìîæíî, íèêîãäà íå áóäåòå, è, âîçìîæíî, ýòîãî íå áóäåò íà ìî¸ì âåêó, áîëüøå íèêîãäà íå áóäåòå äåëàòü âñåãî ýòîãî; è íå ïûòàéòåñü, åñëè íå çíàåòå, Áîã ëè ýòî ãîâîðèò, ïîòîìó ÷òî ÷òî-òî ïðîèçîøëî áû. Íî âû — ñëóæèòåëè; âû — äåòè Áîæüè, à ëþäè áîëåþò. Ïîñìîòðèòå òàì íà ñîòíè ëþäåé. Èäèòå, äåéñòâóéòå, ìîëèòåñü çà áîëüíûõ, ïîìîãèòå èì íà÷àòü, óòâåðæäàéòå âåðó, âîçëàãàéòå íà íèõ ðóêè. Âû èìååòå ïðàâî òðåáîâàòü ýòî. [Áðàò Áðàíõàì îäèí ðàç ñòó÷èò ïî êàôåäðå—Ðåä.] Èäèòå è äåëàéòå ýòî âî Èìÿ Ãîñïîäà, êàæäûé èç âàñ. Ïîíèìàåòå? Èäèòå ïî äîðîãàì, èçãîðîäÿì, ïî ïåðåóëêàì, ïîâñþäó, çàÿâëÿéòå ïðàâà ýòîãî Åâàíãåëèÿ.</w:t>
      </w:r>
    </w:p>
    <w:p>
      <w:pPr>
        <w:pStyle w:val="Normal"/>
        <w:rPr>
          <w:lang w:val="en-US"/>
        </w:rPr>
      </w:pPr>
      <w:r>
        <w:rPr>
          <w:lang w:val="en-US"/>
        </w:rPr>
        <w:t>‰„</w:t>
      </w:r>
      <w:r>
        <w:rPr>
          <w:lang w:val="en-US"/>
        </w:rPr>
        <w:tab/>
        <w:t>Ìíîãèå èç âàñ, ñëóæèòåëè, êîòîðûå òàì, êîòîðûå ïðèøëè ïîïîçæå è íå ïðåäñòàâëåíû íà ïëàòôîðìå, äåëàéòå òî æå ñàìîå. Èäèòå êóäà-íèáóäü, äàæå âû, æåíùèíû, â ñâî¸ì ðàéîíå, èäèòå â áîëüíèöû, ìîëèòåñü çà áîëüíûõ, âåðüòå ýòîìó, óïðàæíÿéòåñü â ñâîåé âåðå è ñêîðåå äåëàéòå ÷òî-íèáóäü äëÿ Áîæüèõ äåòåé, ïîêà íå ïðèø¸ë Èèñóñ.</w:t>
      </w:r>
    </w:p>
    <w:p>
      <w:pPr>
        <w:pStyle w:val="Normal"/>
        <w:rPr/>
      </w:pPr>
      <w:r>
        <w:rPr>
          <w:lang w:val="en-US"/>
        </w:rPr>
        <w:tab/>
        <w:t xml:space="preserve">Íå íàäî ãîâîðèòü: “Íó, ìîæåò áûòü, ÿ íå ñìîãó, Áðàò Áðàíõàì, ãîâîðèòü èì òàéíû èõ ñåðäöà è âñ¸ </w:t>
      </w:r>
      <w:r>
        <w:rPr>
          <w:i/>
          <w:iCs/>
          <w:lang w:val="en-US"/>
        </w:rPr>
        <w:t>ýòî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òî</w:t>
      </w:r>
      <w:r>
        <w:rPr>
          <w:lang w:val="en-US"/>
        </w:rPr>
        <w:t xml:space="preserve"> è </w:t>
      </w:r>
      <w:r>
        <w:rPr>
          <w:i/>
          <w:iCs/>
          <w:lang w:val="en-US"/>
        </w:rPr>
        <w:t>äðóãîå</w:t>
      </w:r>
      <w:r>
        <w:rPr>
          <w:lang w:val="en-US"/>
        </w:rPr>
        <w:t>”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Âàì è íå íàäî. Âàì íå íàäî ýòîãî äåëàòü. Âû ìîë¥òåñü çà áîëüíûõ. Çäåñü âñ¸ ïîä âäîõíîâåíèåì ýòîãî åâàíãåëüñêîãî òðóäà. Íóæíî ðîäèòüñÿ ïîä çíàêîì, ÷òîáû ýòî äåëàòü. Íóæíî áûòü ïðåäíàçíà÷åííûì ýòèì, ÷òîáû ýòî äåëàòü. Òû äîëæåí áûòü íàçíà÷åí, ÷òîáû äåëàòü îïðåäåë¸ííûå âåùè. Ýòî áûëî äàíî, ìîæåò áûòü, åù¸ òûñÿ÷è ëåò íàçàä, ÿ íå çíàþ.</w:t>
      </w:r>
    </w:p>
    <w:p>
      <w:pPr>
        <w:pStyle w:val="Normal"/>
        <w:rPr>
          <w:lang w:val="en-US"/>
        </w:rPr>
      </w:pPr>
      <w:r>
        <w:rPr>
          <w:lang w:val="en-US"/>
        </w:rPr>
        <w:t>‰†</w:t>
      </w:r>
      <w:r>
        <w:rPr>
          <w:lang w:val="en-US"/>
        </w:rPr>
        <w:tab/>
        <w:t>Íî òåïåðü, ýòî íå èìååò íèêàêîãî îòíîøåíèÿ ê èñöåëåíèþ; ýòî íå äåëàåò êîãî-òî áîëåå ïðàâåäíûì, ÷åì îñòàëüíûå. Ïðîñòî äåëî â òîì, ÷òî ÿ õî÷ó áûòü âåðíûì è ÷åñòíûì ñ âàìè. Êîãäà ÿ áóäó ñòîÿòü òàì íà ñóäå, ÿ äîëæåí áóäó âñòðåòèòüñÿ ñ òåì, î ÷¸ì ÿ ãîâîðþ. Ïîíèìàåòå? Íå ïûòàéòåñü ïîäðàæàòü.</w:t>
      </w:r>
    </w:p>
    <w:p>
      <w:pPr>
        <w:pStyle w:val="Normal"/>
        <w:rPr/>
      </w:pPr>
      <w:r>
        <w:rPr>
          <w:lang w:val="en-US"/>
        </w:rPr>
        <w:tab/>
        <w:t xml:space="preserve">Åñëè </w:t>
      </w:r>
      <w:r>
        <w:rPr>
          <w:i/>
          <w:iCs/>
          <w:lang w:val="en-US"/>
        </w:rPr>
        <w:t xml:space="preserve">ýòîò </w:t>
      </w:r>
      <w:r>
        <w:rPr>
          <w:lang w:val="en-US"/>
        </w:rPr>
        <w:t>÷åëîâåê ìîëèòñÿ çà ëþäåé, äåðæà èõ çà óøè, ïðûãàåò è êðè÷àò, íå ïûòàéòåñü åìó ïîäðàæàòü. ×òî Ãîñïîäü ãîâîðèò âàì äåëàòü, òî è äåëàéòå. Åñëè Îí ñêàæåò ïîéòè â áîëüíèöó, âñòàòü íà êîëåíè è òèõî ïîìîëèòüñÿ, èäèòå è äåëàéòå ýòî. Åñëè Îí ñêàæåò âàì ïîéòè è ïîìîëèòüñÿ çà êîãî-òî â çäàíèè, åñëè îíè çäåñü áîëüíû, è ïðîõîäÿò íàøè ñîáðàíèÿ, ïðîñòî ïîäîéäèòå è ïîìîëèòåñü çà íèõ. Ïðàâèëüíî.</w:t>
      </w:r>
    </w:p>
    <w:p>
      <w:pPr>
        <w:pStyle w:val="Normal"/>
        <w:rPr/>
      </w:pPr>
      <w:r>
        <w:rPr>
          <w:lang w:val="en-US"/>
        </w:rPr>
        <w:t>‰‡</w:t>
      </w:r>
      <w:r>
        <w:rPr>
          <w:lang w:val="en-US"/>
        </w:rPr>
        <w:tab/>
        <w:t xml:space="preserve">Ýòî äàð, äàð Ñâÿòîãî Äóõà. Â Òåëå äåéñòâóþò äåâÿòü äóõîâíûõ äàðîâ. È ñåãîäíÿ âå÷åðîì ýòî ìîæåò áûòü íà </w:t>
      </w:r>
      <w:r>
        <w:rPr>
          <w:i/>
          <w:iCs/>
          <w:lang w:val="en-US"/>
        </w:rPr>
        <w:t xml:space="preserve">ýòîì </w:t>
      </w:r>
      <w:r>
        <w:rPr>
          <w:lang w:val="en-US"/>
        </w:rPr>
        <w:t xml:space="preserve">÷åëîâåêå, çàâòðà âå÷åðîì íà </w:t>
      </w:r>
      <w:r>
        <w:rPr>
          <w:i/>
          <w:iCs/>
          <w:lang w:val="en-US"/>
        </w:rPr>
        <w:t xml:space="preserve">òîì </w:t>
      </w:r>
      <w:r>
        <w:rPr>
          <w:lang w:val="en-US"/>
        </w:rPr>
        <w:t>÷åëîâåêå, íà òîì ÷åëîâåêå. È âû äåëàéòå òî, ÷òî Ñâÿòîé Äóõ ãîâîðèò äåëàòü. Èáî ýòî äàðû, äåâÿòü äàðîâ, êîòîðûå â Òåëå, äåéñòâóþùèå â Òåëå ïîâñþäó. È Òåëî äîëæíî äåéñòâîâàòü ñïëî÷¸ííî, íàõîäèòüñÿ â ãàðìîíèè. Ìû âûâîäèì âñå øëàêè, è â ýòîì ñìûñëå òîæå. Àìèíü. Âñå ðàçíîãëàñèÿ…</w:t>
      </w:r>
    </w:p>
    <w:p>
      <w:pPr>
        <w:pStyle w:val="Normal"/>
        <w:rPr>
          <w:lang w:val="en-US"/>
        </w:rPr>
      </w:pPr>
      <w:r>
        <w:rPr>
          <w:lang w:val="en-US"/>
        </w:rPr>
        <w:t>‰</w:t>
      </w:r>
      <w:r>
        <w:rPr>
          <w:lang w:val="en-US"/>
        </w:rPr>
        <w:t>ˆ</w:t>
        <w:tab/>
        <w:t>Òàê âîò, äà áëàãîñëîâèò âñåõ âàñ Áîã. ß äóìàþ, ìîé ñûíîê ðàçäàë çäåñü ñåãîäíÿ ìîëèòâåííûå êàðòî÷êè. Îí ðàçäàë ïÿòüäåñÿò, ïî-ìîåìó. “Ç”. Ãäå îí? “Ç” ñ 1 ïî 50, ÿ äóìàþ, Áèëëè ðàçäàë, äà. Ïðàâèëüíî, Ïîë? “Ç” ƒ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ß íàçûâàþ åãî Ïîëîì ïîòîìó, ÷òî äîìà â Èíäèàíå ìåíÿ òîæå çîâóò Áèëëè, è åãî, è åãî çîâóò Áèëëè, òàê ÷òî ìíå ïðèõîäèòñÿ íàçûâàòü åãî Ïîëîì, ÷òîáû òå çíàëè, î êîì ìû ãîâîðèì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Èòàê, îí ðàçäàë ïÿòüäåñÿò ìîëèòâåííûõ êàðòî÷åê. ß õî÷ó, ÷òîáû òå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Äàâàéòå ïîñìîòðèì, ó êîãî èç íàõîäÿùèõñÿ âîò çäåñü íà ýòèõ ðàñêëàäóøêàõ è íîñèëêàõ åñòü ýòè êàðòî÷êè? Ñåé÷àñ ÿ âèæó òîëüêî îäíîãî íà íîñèëêàõ. Ìíå êàæåòñÿ, âû íå ïîïàëè ñåãîäíÿ ïîñëå îáåäà. Ìû áûëè—íå âåðíóëèñü âîâðåìÿ. Íî âîò, ÿ ñêàæó âàì, ÷òî ìû ñäåëàåì, êðîìå ýòîãî, ìû ïîñòàðàåìñÿ ïîìîëèòüñÿ çà âñåõ.</w:t>
      </w:r>
    </w:p>
    <w:p>
      <w:pPr>
        <w:pStyle w:val="Normal"/>
        <w:rPr>
          <w:lang w:val="en-US"/>
        </w:rPr>
      </w:pPr>
      <w:r>
        <w:rPr>
          <w:lang w:val="en-US"/>
        </w:rPr>
        <w:t>‰‰</w:t>
      </w:r>
      <w:r>
        <w:rPr>
          <w:lang w:val="en-US"/>
        </w:rPr>
        <w:tab/>
        <w:t>Âîò, ýòà ëåäè, ëåæàùàÿ çäåñü íà ðàñêëàäóøêå, òàê, îäíó ìèíóòó. Ó òåáÿ åñòü ìîëèòâåííàÿ êàðòî÷êà, ñåñòðà. Òû âåðèøü âñåì ñâîèì ñåðäöåì? Òû âåðèøü. Òû âåðèøü, ÷òî Áîã èñöåëèò òåáÿ? Òû âåðèøü, ÷òî Îí çäåñü, ÷òîáû ñäåëàòü òåáÿ çäîðîâîé? ß õî÷ó, ÷òîáû òû ñìîòðåëà â ýòó ñòîðîíó. ß õî÷ó ñïðîñèòü òåáÿ òàê ñìèð¸ííî, êàê ÿ òîëüêî ìîãó, áóäó÷è ñëóæèòåëåì, òû—ÿ âèæó, ÷òî ó òåáÿ òàì åñòü ìîëèòâåííàÿ êàðòî÷êà. Èòàê, ÿ íå ìîãó èñöåëèòü òåáÿ, ìîÿ äîðîãàÿ ñåñòðà, íî ÿ ìîãó òåáå ñêàçàòü, åñëè Áîã ìíå ïîçâîëèò, ÷òª ñ òîáîé íå â ïîðÿäêå. Òû âåðèøü ýòîìó? [Ñåñòðà ãîâîðèò: “Äà”.—Ðåä.] Òû âåðèøü, ÷òî Áîã ïîçâîëèò ìíå ýòî ñäåëàòü? È òû çíàåøü, ñåñòðà, ÿ—ÿ íè÷åãî î òåáå íå çíàþ, íî ÿ õî÷ó, ÷òîáû òû ñìîòðåëà â ýòó ñòîðîíó è ïðîñòî âåðèëà âñåì ñåðäöåì. Òû âåðèøü? Õîðîøî. Òû âåðèøü ìíå êàê Áîæüåìó ñëóãå? ß ïðîñòî ñòàðàþñü ñäåëàòü òàê, ÷òîáû òû ïîãîâîðèëà ñî ìíîé, êàê Ó÷èòåëü ó êîëîäöà. Òû ïîíèìàåøü? Äà, ó òåáÿ îïóõîëè, íå òàê ëè? [“Äà”.] Äà, ýòî òàê. È ó òåáÿ òàêæå áîëåçíü ñåðäöà? Ðàçâå íå òàê? Õîðîøî. Â ïîñëåäíåå âðåìÿ òû î÷åíü ñèëüíî óñòàâàëà, íå òàê ëè, ñåñòðà? Ïîæàëóéñòà, ïðîñòî ïîäíèìèñü ñî ñâîåé ðàñêëàäóøêè è èäè ñåé÷àñ äîìîé è âåðü.</w:t>
      </w:r>
    </w:p>
    <w:p>
      <w:pPr>
        <w:pStyle w:val="Normal"/>
        <w:rPr>
          <w:lang w:val="en-US"/>
        </w:rPr>
      </w:pPr>
      <w:r>
        <w:rPr>
          <w:lang w:val="en-US"/>
        </w:rPr>
        <w:t>‰</w:t>
      </w:r>
      <w:r>
        <w:rPr>
          <w:lang w:val="en-US"/>
        </w:rPr>
        <w:t>Š</w:t>
        <w:tab/>
        <w:t>Îíà ïðèíèìàåò ñâîåãî Èñöåëèòåëÿ è èñöåëåíèå, ïîäíèìàÿñü ñ íîñèëîê. Îíè ïîäíèìàþò å¸, ÷òîáû åé ïîìî÷ü. Âîò îíà. Àìèíü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Äàâàéòå ñêàæåì: “Ñëàâà íàøåìó Íåáåñíîìó Îòöó”. [Ñîáðàíèå ðàäóåòñÿ è ãîâîðèò: “Ñëàâà íàøåìó Íåáåñíîìó Îòöó”.—Ðåä.] Èòàê, âû ìîæåòå áëàãîäàðèòü Ãîñïîäà îò âñåãî ñåðäöà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Èòàê, ó òîé ëåäè áûëà ìîëèòâåííàÿ êàðòî÷êà. À ó êîãî çäåñü íåò ìîëèòâåííîé êàðòî÷êè, ÿ õî÷ó, ÷òîáû âû ïîäíÿëè ñâîè ðóêè, èëè ãäå-íèáóäü òàì, ãäå ó âàñ íåò ìîëèòâåííîé êàðòî÷êè. Õîðîøî, îäíó ìèíóòó. [Ñåñòðà ãîâîðèò ÷òî-òî Áðàòó Áðàíõàìó—Ðåä.] Õîðîøî, òåïåðü áóäüòå áëàãîãîâåéíûìè. Èòàê, âû, êîòîðûå íå èìåþò ìîëèòâåííîé êàðòî÷êè è íè÷åãî îáî ìíå íå çíàþò, è âîîáùå íèêîãäà íå áûëè ñî ìíîé çíàêîìû, ÿ õî÷ó, ÷òîáû âû ñåé÷àñ ïðîñòî ñìîòðåëè â ýòó ñòîðîíó è âåðèëè, ãäå áû òî íè áûëî. Îäíó ìèíóòó.</w:t>
      </w:r>
    </w:p>
    <w:p>
      <w:pPr>
        <w:pStyle w:val="Normal"/>
        <w:rPr>
          <w:lang w:val="en-US"/>
        </w:rPr>
      </w:pPr>
      <w:r>
        <w:rPr>
          <w:lang w:val="en-US"/>
        </w:rPr>
        <w:t>‰‹</w:t>
      </w:r>
      <w:r>
        <w:rPr>
          <w:lang w:val="en-US"/>
        </w:rPr>
        <w:tab/>
        <w:t>Äà, ëåäè, ñèäÿùàÿ òàì â ðîçîâîì ïëàòüå. Ïîñìîòðè â ýòó ñòîðîíó, ñåñòðà; ó òåáÿ íåò ìîëèòâåííîé êàðòî÷êè, íå òàê ëè? Ñòðàäàåøü îò ðàêà. Ðàçâå íå òàê? Âñòàíü íà ñâîè íîãè. Èäè äîìîé è áóäü çäîðîâà, è çàáóäü î ñâî¸ì ðàêå; îí óø¸ë îò òåáÿ, ñåñòðà. Ó òåáÿ åãî íåò.</w:t>
      </w:r>
    </w:p>
    <w:p>
      <w:pPr>
        <w:pStyle w:val="Normal"/>
        <w:rPr>
          <w:lang w:val="en-US"/>
        </w:rPr>
      </w:pPr>
      <w:r>
        <w:rPr>
          <w:lang w:val="en-US"/>
        </w:rPr>
        <w:t>‰</w:t>
      </w:r>
      <w:r>
        <w:rPr>
          <w:lang w:val="en-US"/>
        </w:rPr>
        <w:t>Œ</w:t>
        <w:tab/>
        <w:t>Âû âåðèòå Ãîñïîäó? Ñåé÷àñ âû, ëþäè, ñ ìîëèòâåííûìè êàðòî÷êàìè “Ç” ñ 1 ïî 50, âûñòðàèâàéòåñü çäåñü ïî ïîðÿäêó íîìåðîâ, 1, 2, 3, 4, 5 è òàê äàëåå. Êîãäà ìîëèøüñÿ çà áîëüíûõ è ðàçãîâàðèâàåøü ñ íèìè, ÷åì áîëüøå ìîëèøüñÿ, ÷åì áîëüøå ðàçãîâàðèâàåøü ñ ëþäüìè, òåì áîëüøå óçíà¸øü î íèõ.</w:t>
      </w:r>
    </w:p>
    <w:p>
      <w:pPr>
        <w:pStyle w:val="Normal"/>
        <w:rPr>
          <w:lang w:val="en-US"/>
        </w:rPr>
      </w:pPr>
      <w:r>
        <w:rPr>
          <w:lang w:val="en-US"/>
        </w:rPr>
        <w:t>Š‚</w:t>
        <w:tab/>
        <w:t>ß õî÷ó ïîïðîñèòü ìîèõ ñëóæàùèõ áðàòüåâ, åñëè îíè æåëàþò, âñòàòü íà ìèíóòó ïðÿìî çäåñü ñçàäè, ïîçàäè ìåíÿ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ß ñêàçàë î ëþäÿõ, íå èìåþùèõ ìîëèòâåííîé êàðòî÷êè, ïîòîìó, ÷òî íåêîòîðûå èç íèõ äóìàþò, âû çíàåòå, ÷òî, ñìîòðÿ íà ìîëèòâåííóþ êàðòî÷êó, ÷åëîâåê äóìàåò î òîì, ÷òî ýòî áóäåò óìñòâåííàÿ òåëåïàòèÿ. Íî ýòî íå òàê. Ýòî—ÿ áåðó òåõ, ó êîãî íåò ìîëèòâåííûõ êàðòî÷åê. Íå èìååò çíà÷åíèÿ. Ëþáîãî â àóäèòîðèè, íå èìååò íèêàêîãî çíà÷åíèÿ; âû ýòî çíàåòå. Ëþäè ïðèõîäèëè ñþäà è áûëî ñêàçàíî î òîì, ÷òî îíè äåëàëè, êîãäà áûëè ìàëåíüêèìè äåòüìè, è òàê äàëåå. Ðàçâå íå òàê? [Ñîáðàíèå ãîâîðèò: “Àìèíü”.—Ðåä.] È ýòî âîâñå íå óìñòâåííàÿ òåëåïàòèÿ. Ýòî ñèëà Âñåìîãóùåãî Áîãà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Åñëè âû íå âåðèòå ýòîìó, ýòî íå ïðèíåñ¸ò âàì íèêàêîé ïîëüçû. Íî åñëè âû âåðèòå ýòîìó, ýòî èñöåëåíèå äëÿ âàñ. Âñå áóäüòå áëàãîãîâåéíûìè.</w:t>
      </w:r>
    </w:p>
    <w:p>
      <w:pPr>
        <w:pStyle w:val="Normal"/>
        <w:rPr/>
      </w:pPr>
      <w:r>
        <w:rPr>
          <w:lang w:val="en-US"/>
        </w:rPr>
        <w:tab/>
        <w:t xml:space="preserve">Ïðèâåäèòå èìåþùèõ ìîëèòâåííûå êàðòî÷êè “Ç”-1 ïî “Ç”-50. È ïóñòü îíè âûñòðîÿòñÿ ïî ïîðÿäêó íîìåðîâ, ïðÿìî âîò </w:t>
      </w:r>
      <w:r>
        <w:rPr>
          <w:i/>
          <w:iCs/>
          <w:lang w:val="en-US"/>
        </w:rPr>
        <w:t>çäåñü</w:t>
      </w:r>
      <w:r>
        <w:rPr>
          <w:lang w:val="en-US"/>
        </w:rPr>
        <w:t xml:space="preserve">: “Ç”-1, “Ç”-50. À ïîòîì ñðàçó æå ïîñëå ýòîãî, êîãäà ïðîéäóò òå, ìû ïîñòðîèì â î÷åðåäü âñåõ, æåëàþùèõ ìîëèòâû â </w:t>
      </w:r>
      <w:r>
        <w:rPr>
          <w:i/>
          <w:iCs/>
          <w:lang w:val="en-US"/>
        </w:rPr>
        <w:t xml:space="preserve">òîì </w:t>
      </w:r>
      <w:r>
        <w:rPr>
          <w:lang w:val="en-US"/>
        </w:rPr>
        <w:t xml:space="preserve">ïðîõîäå, ïîòîì âñåõ, æåëàþùèõ ìîëèòâû â </w:t>
      </w:r>
      <w:r>
        <w:rPr>
          <w:i/>
          <w:iCs/>
          <w:lang w:val="en-US"/>
        </w:rPr>
        <w:t xml:space="preserve">ýòîì </w:t>
      </w:r>
      <w:r>
        <w:rPr>
          <w:lang w:val="en-US"/>
        </w:rPr>
        <w:t xml:space="preserve">ïðîõîäå, ïîòîì âñåõ, æåëàþùèõ ìîëèòâû â </w:t>
      </w:r>
      <w:r>
        <w:rPr>
          <w:i/>
          <w:iCs/>
          <w:lang w:val="en-US"/>
        </w:rPr>
        <w:t xml:space="preserve">ýòîì </w:t>
      </w:r>
      <w:r>
        <w:rPr>
          <w:lang w:val="en-US"/>
        </w:rPr>
        <w:t xml:space="preserve">ïðîõîäå è âñåõ, æåëàþùèõ ìîëèòâû âîí </w:t>
      </w:r>
      <w:r>
        <w:rPr>
          <w:i/>
          <w:iCs/>
          <w:lang w:val="en-US"/>
        </w:rPr>
        <w:t>òàì</w:t>
      </w:r>
      <w:r>
        <w:rPr>
          <w:lang w:val="en-US"/>
        </w:rPr>
        <w:t>. È áóäåì âåñòè èõ ïî êðóãó, è ïîìîëèìñÿ ñåãîäíÿ âå÷åðîì çà âñåõ. Âû âåðèòå, ÷òî ìû ìîæåì ýòî ñäåëàòü? [Ñîáðàíèå ãîâîðèò: “Àìèíü”.—Ðåä.] Âû ïðèìåòå ýòî êàê ñâî¸ èñöåëåíèå? [“Àìèíü”.] Òàê âîò, ñíà÷àëà ðàçðåøèòå âñòàòü òåì, ó êîãî åñòü ìîëèòâåííûå êàðòî÷êè.</w:t>
      </w:r>
    </w:p>
    <w:p>
      <w:pPr>
        <w:pStyle w:val="Normal"/>
        <w:rPr>
          <w:lang w:val="en-US"/>
        </w:rPr>
      </w:pPr>
      <w:r>
        <w:rPr>
          <w:lang w:val="en-US"/>
        </w:rPr>
        <w:t>Šƒ</w:t>
        <w:tab/>
        <w:t>Õîðîøî, ñåñòðà, òû âåðèøü âñåì ñâîèì ñåðäöåì? Ñòðàäàåøü îò òóáåðêóë¸çà, íå òàê ëè, ñåñòðà? Ó òåáÿ áûë òóáåðêóë¸ç äîëãîå âðåìÿ. Ðàçâå íå òàê? Îòêóäà áû ÿ çíàë, ÷òî ñ òîáîé íå â ïîðÿäêå, åñëè áû çäåñü íå áûë Áîã? Ïðîñòî âñòàíü è ïîçâîëü—ïîñìîòðè íåìíîæêî íà ìåíÿ, ÿ õî÷ó ñ òîáîé ïîãîâîðèòü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Èòàê, ìû íå çíàêîìû; òû ïðîñòî ïîäíÿëàñü ñþäà. È êîãäà ÿ ïîñìîòðåë íà òåáÿ, ÷òî-òî ïðîãîâîðèëî îò òåáÿ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Óâåðÿþ òåáÿ, ñåñòðà, òû òîæå î÷åíü ñèëüíî áåñïîêîèøüñÿ, íå òàê ëè? À? Ó òåáÿ ýòî áûëî ðàíüøå. Ðàçâå íå òàê? È òû ñòàëà çäîðîâîé, íî òû áîèøüñÿ, ÷òî ýòî îïÿòü âåðí¸òñÿ ê òåáå. Ðàçâå íå òàê? ß õî÷ó, ÷òîáû òû óøëà îòñþäà ñåãîäíÿ âå÷åðîì è âåðèëà âñåì ñâîèì ñåðäöåì, ÷òî ñ ýòèì ïîêîí÷åíî, è òû áóäåøü çäîðîâà. Òû âåðèøü ìíå? Ïîäîéäè ñþäà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Íàø Íåáåñíûé Îòåö, ìû áëàãîñëîâëÿåì ñåãîäíÿ âå÷åðîì íàøó ñåñòðó äëÿ å¸ èñöåëåíèÿ, âî Èìÿ Òâîåãî Ñûíà, Èèñóñà Õðèñòà. Àìèíü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Ïîñëóøàé, ñåñòðà, ïåðåñòàíü áåñïîêîèòüñÿ. Ñïóñêàéñÿ ñ ïëàòôîðìû, åøü, ðàäîñòíî ïðîâîäè âðåìÿ â Ãîñïîäå è áóäü çäîðîâà.</w:t>
      </w:r>
    </w:p>
    <w:p>
      <w:pPr>
        <w:pStyle w:val="Normal"/>
        <w:rPr>
          <w:lang w:val="en-US"/>
        </w:rPr>
      </w:pPr>
      <w:r>
        <w:rPr>
          <w:lang w:val="en-US"/>
        </w:rPr>
        <w:t>Š„</w:t>
        <w:tab/>
        <w:t>Õîðîøî. Âñå ñåé÷àñ áóäüòå êàê ìîæíî áëàãîãîâåéíåå. Îäíó ìèíóòó. ß ïðîñòî õî÷ó, ÷òîáû íà ìåíÿ ñîøëî ïîìàçàíèå, è òîãäà ÿ ïîïðîøó ñëóæèòåëåé âûéòè ñþäà, âñòàòü âîêðóã ìåíÿ, ÷òîáû íàì íà÷àòü ìîëèòüñÿ çà áîëüíûõ.</w:t>
      </w:r>
    </w:p>
    <w:p>
      <w:pPr>
        <w:pStyle w:val="Normal"/>
        <w:rPr>
          <w:lang w:val="en-US"/>
        </w:rPr>
      </w:pPr>
      <w:r>
        <w:rPr>
          <w:lang w:val="en-US"/>
        </w:rPr>
        <w:t>Š†</w:t>
        <w:tab/>
        <w:t>Çàâòðà âå÷åðîì ìû õîòèì âûñòðîèòü çäåñü âñåõ êàê ìîæíî áëè-…áëèæå äëÿ ðàçëè÷åíèÿ, åñëè ìû òîëüêî ñìîæåì. Ñ òåì, ÷òîáû…Ìû óçíàåì, è Ñâÿòîé Äóõ áóäåò çäåñü, ÷òîáû ãîâîðèòü ñ íàìè. È âîò, Îí ñåé÷àñ çäåñü. Íî êîãäà ÿ íåñêîëüêî ðàç ïî÷óâñòâóþ, êàê ñõîäèò î÷åíü ñèëüíîå ïîìàçàíèå, òîãäà Îí—Îí íà÷í¸ò ñõîäèòü íà ëþäåé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Õîðîøî, ïðèâåäèòå áîëüíîãî.</w:t>
      </w:r>
    </w:p>
    <w:p>
      <w:pPr>
        <w:pStyle w:val="Normal"/>
        <w:rPr>
          <w:lang w:val="en-US"/>
        </w:rPr>
      </w:pPr>
      <w:r>
        <w:rPr>
          <w:lang w:val="en-US"/>
        </w:rPr>
        <w:t>Š‡</w:t>
        <w:tab/>
        <w:t>Âû áîëüíîé, ñýð? Õîðîøî. Âû âûãëÿäèòå äîâîëüíî áëåäíûìè; âû ïðî—íåñîìíåííî áîëüíû. Âû âåðèòå ìíå êàê Áîæüåìó ñëóãå? [Ìóæ÷èíà ãîâîðèò: “Êîíå÷íî, âåðþ”.—Ðåä.] Âû âåðèòå, íå òàê ëè, ñýð? [“ß âåðþ”.] Õîðîøî. Òû ñòðàäàåøü îò áîëåçíè ñåðäöà, íå òàê ëè, áðàò? Òåïåðü ñïóñêàéñÿ ñ ïëàòôîðìû, Ãîñïîäü Èèñóñ Õðèñòîñ èç Íàçàðåòà äåëàåò òåáÿ çäîðîâûì.</w:t>
      </w:r>
    </w:p>
    <w:p>
      <w:pPr>
        <w:pStyle w:val="Normal"/>
        <w:rPr>
          <w:lang w:val="en-US"/>
        </w:rPr>
      </w:pPr>
      <w:r>
        <w:rPr>
          <w:lang w:val="en-US"/>
        </w:rPr>
        <w:t>Šˆ</w:t>
        <w:tab/>
        <w:t>Âñå áóäüòå áëàãîãîâåéíûìè, âñå ñåé÷àñ áóäüòå êàê ìîæíî ïî÷òèòåëüíåå. Õîðîøî, ïðîñòî, íèêòî…Ïðîñòî áóäüòå áëàãîãîâåéíûìè. Îäíó ìèíóòêó. Èòàê, âñå áóäüòå—áóäüòå ïî÷òèòåëüíûìè.</w:t>
      </w:r>
    </w:p>
    <w:p>
      <w:pPr>
        <w:pStyle w:val="Normal"/>
        <w:rPr>
          <w:lang w:val="en-US"/>
        </w:rPr>
      </w:pPr>
      <w:r>
        <w:rPr>
          <w:lang w:val="en-US"/>
        </w:rPr>
        <w:t>Š‰</w:t>
        <w:tab/>
        <w:t>Çäðàâñòâóéòå, ñýð! Âû ëþáèòå Åãî, íå òàê ëè? [Áðàò ãîâîðèò: “Äà, ëþáëþ”.—Ðåä.] Êàê ÷óäåñíî. Ó òåáÿ õîðîøèé, çàìå÷àòåëüíûé äóõ, áðàò ìîé. Áîã áëàãîñëîâèò òåáÿ. È òû äóìàë, ÷òî áóäåò ÷óäåñíî, åñëè ñìîæåøü èçáàâèòüñÿ îò òîãî òóáåðêóë¸çà, ñ òîáîé áóäåò âñ¸ ïðåêðàñíî è çàìå÷àòåëüíî, è Áîã ñäåëàåò òåáÿ çäîðîâûì. Îí ýòî ñäåëàë. Òàê ÷òî ìîæåøü ñåé÷àñ ñïóñêàòüñÿ ñ ïëàòôîðìû. Îòïðàâëÿéñÿ íà íèâó, êóäà òû õî÷åøü îòïðàâèòüñÿ, è äà áëàãîñëîâèò òåáÿ Áîã, ìîé áðàò.</w:t>
      </w:r>
    </w:p>
    <w:p>
      <w:pPr>
        <w:pStyle w:val="Normal"/>
        <w:rPr>
          <w:lang w:val="en-US"/>
        </w:rPr>
      </w:pPr>
      <w:r>
        <w:rPr>
          <w:lang w:val="en-US"/>
        </w:rPr>
        <w:t>ŠŠ</w:t>
        <w:tab/>
        <w:t>Äàâàéòå âñå ñêàæåì: “Õâàëà Ãîñïîäó”. [Ñîáðàíèå ãîâîðèò: “Õâàëà Ãîñïîäó!”—Ðåä.] Ïðèâåäèòå áîëüíîãî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Çäðàâñòâóé, ñåñòðà! Èòàê, ìû íå çíàêîìû äðóã ñ äðóãîì, íå òàê ëè, ñåñòðà? ß íèêîãäà â æèçíè òåáÿ íå âèäåë. Êòî-òî…Òåáå äàëè ìîëèòâåííóþ êàðòî÷êó, íà êîòîðîé áûë íîìåð, è òû âñòàëà òàì â î÷åðåäü ïî ñâîåìó íîìåðó. Ïðàâèëüíî? È ÿ—Áîã çíàåò, ÷òî ÿ íå çíàþ, ÷òî òû íàïèñàëà íà ñâîåé ìîëèòâåííîé êàðòî÷êå; äëÿ ìåíÿ ýòî íè÷åãî íå çíà÷èò. ß íå çíàþ. Íî ÿ—ÿ ñìîãó óçíàòü ñ ïîìîùüþ ýòîãî äàðà, êîòîðûé äàë ìíå Áîã, ÷òî ñ òîáîé íå â ïîðÿäêå. Òû ïðèìåøü ýòî? È åñëè ÿ ñìîãó, ÷åðåç ñèëó Ñâÿòîãî Äóõà, êîòîðóþ òû ñåé÷àñ ÷óâñòâóåøü…Ïðàâèëüíî? Èìåëà ìíîãî ïðîáëåì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Ðàçðåøè ìíå êîå-÷òî ñêàçàòü òåáå ñåé÷àñ, ïîêà ÿ òåáÿ âèæó. ß âèæó âèäåíèå îá ýòîì. Ó òåáÿ—ó òåáÿ ñòðàííàÿ ïîõîäêà; òàì ÷òî-òî…Ýòî àðòðèò, íå òàê ëè? Ðàçâå íå òàê? Ýòî âåðíî. Ó òåáÿ â êðîâè êèñëîòà, ÷òî âûçûâàåò ó òåáÿ…Òû íå ìîæåøü äâèãàòüñÿ è âñ¸ òàêîå, ðàçâå íå òàê? Èíîãäà îò ýòîãî ñòàíîâèòñÿ î÷åíü òÿæåëî, îñîáåííî ðàíî óòðîì, êîãäà ïîäíèìàåøüñÿ. Ïðàâèëüíî?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Òû áóäåøü âåðèòü ìíå êàê Áîæüåìó ïðîðîêó? Ñïóñêàéñÿ ñ ïëàòôîðìû è ãîâîðè, ÷òî òû çäîðîâà.</w:t>
      </w:r>
    </w:p>
    <w:p>
      <w:pPr>
        <w:pStyle w:val="Normal"/>
        <w:rPr>
          <w:lang w:val="en-US"/>
        </w:rPr>
      </w:pPr>
      <w:r>
        <w:rPr>
          <w:lang w:val="en-US"/>
        </w:rPr>
        <w:t>Š‹</w:t>
        <w:tab/>
        <w:t>Ñëóæèòåëè, ïîäîéäèòå ñþäà, ïðîéäèòå. Ñëóæèòåëè, âûñòðîéòåñü çäåñü, ïðîñòî…ß íå õî÷ó ñèëüíî ïîãðóæàòüñÿ â ýòî, ïîêà ýòî íå ïðîèçîøëî. Õîðîøî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Äà áëàãîñëîâèò òåáÿ Áîã, ìîÿ ìàòü, è èñöåëèò òåáÿ.</w:t>
      </w:r>
    </w:p>
    <w:p>
      <w:pPr>
        <w:pStyle w:val="Normal"/>
        <w:rPr/>
      </w:pPr>
      <w:r>
        <w:rPr>
          <w:lang w:val="en-US"/>
        </w:rPr>
        <w:t>ŠŒ</w:t>
        <w:tab/>
        <w:t xml:space="preserve">Èòàê, ïóñòü ñëóæèòåëè âñòàíóò ïðÿìî âîò çäåñü â î÷åðåäü. Ãäå òîò ñëóæèòåëü, åâàíãåëèñò, Áðàò Êèí, åãî èìÿ íèêàê íå…Äà, ýòî ìîëÿùèéñÿ Êèí, Êàèí. Åñëè îí çäåñü, ïóñòü—ïðèâåäèòå åãî ñþäà òîæå. È âûñòðîéòåñü ñåé÷àñ çäåñü, ñëóæèòåëè, â äâîéíóþ î÷åðåäü, ïðÿìî ñ </w:t>
      </w:r>
      <w:r>
        <w:rPr>
          <w:i/>
          <w:iCs/>
          <w:lang w:val="en-US"/>
        </w:rPr>
        <w:t>ýòîé</w:t>
      </w:r>
      <w:r>
        <w:rPr>
          <w:lang w:val="en-US"/>
        </w:rPr>
        <w:t xml:space="preserve"> ñòîðîíû. Âñå ñåé÷àñ ïîñòðîéòåñü ïðÿìî âîò </w:t>
      </w:r>
      <w:r>
        <w:rPr>
          <w:i/>
          <w:iCs/>
          <w:lang w:val="en-US"/>
        </w:rPr>
        <w:t>òàê</w:t>
      </w:r>
      <w:r>
        <w:rPr>
          <w:lang w:val="en-US"/>
        </w:rPr>
        <w:t xml:space="preserve">, âîò </w:t>
      </w:r>
      <w:r>
        <w:rPr>
          <w:i/>
          <w:iCs/>
          <w:lang w:val="en-US"/>
        </w:rPr>
        <w:t>çäåñü</w:t>
      </w:r>
      <w:r>
        <w:rPr>
          <w:lang w:val="en-US"/>
        </w:rPr>
        <w:t xml:space="preserve">, äà, ïðàâèëüíî, ïðÿìî âîí </w:t>
      </w:r>
      <w:r>
        <w:rPr>
          <w:i/>
          <w:iCs/>
          <w:lang w:val="en-US"/>
        </w:rPr>
        <w:t>òàì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ab/>
        <w:t xml:space="preserve">Òàê, âû, ëþäè, ñòîÿùèå òàì â î÷åðåäè…Ïîìîùíèêè, ÿ õî÷ó, ÷òîáû âû ñëåäèëè çà î÷åðåäüþ. Ïîìîùíèêè, âîò </w:t>
      </w:r>
      <w:r>
        <w:rPr>
          <w:i/>
          <w:iCs/>
          <w:lang w:val="en-US"/>
        </w:rPr>
        <w:t>çäåñü</w:t>
      </w:r>
      <w:r>
        <w:rPr>
          <w:lang w:val="en-US"/>
        </w:rPr>
        <w:t xml:space="preserve"> âïåðåäè. ß õî÷ó, ÷òîáû âû ñëåäèëè çà î÷åðåäüþ. È êàê òîëüêî ýòà î÷åðåäü çàêîí÷èòñÿ, ïóñòü ïîäíèìóòñÿ ëþäè âîò </w:t>
      </w:r>
      <w:r>
        <w:rPr>
          <w:i/>
          <w:iCs/>
          <w:lang w:val="en-US"/>
        </w:rPr>
        <w:t>òàì</w:t>
      </w:r>
      <w:r>
        <w:rPr>
          <w:lang w:val="en-US"/>
        </w:rPr>
        <w:t xml:space="preserve">, ïîòîì âîò </w:t>
      </w:r>
      <w:r>
        <w:rPr>
          <w:i/>
          <w:iCs/>
          <w:lang w:val="en-US"/>
        </w:rPr>
        <w:t>ýòè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È ñåé÷àñ âñå âû âìåñòå, äàâàéòå ñîâåðøèì ïîñâÿùåíèå. Âñå âû, æåëàþùèå èñöåëèòüñÿ ñåãîäíÿ âå÷åðîì, ïîëîæèòå ðóêó íà ñåðäöå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Âñåìîãóùèé Áîã, óñëûøü ìîëèòâó Òâîåãî ñëóãè. Òû âèäèøü íàñ, Òû âèäèøü, êàê ïàäàåò âîðîáåé, è ÿ çíàþ, ÷òî Òû âèäèøü ýòèõ ëþäåé. È ÿ ìîëþ, Îòåö, ÷òîáû Òû èñöåëèë êàæäîãî èç íèõ. È ñåé÷àñ âìåñòå ñ íèìè ìû îòäà¸ì ñåáÿ Òåáå äëÿ èñöåëåíèÿ òåëà, âî Èìÿ Èèñóñà Õðèñòà, Ñûíà Áîæüåãî. Àìèíü.</w:t>
      </w:r>
    </w:p>
    <w:p>
      <w:pPr>
        <w:pStyle w:val="Normal"/>
        <w:rPr/>
      </w:pPr>
      <w:r>
        <w:rPr>
          <w:lang w:val="en-US"/>
        </w:rPr>
        <w:t>‹‚</w:t>
      </w:r>
      <w:r>
        <w:rPr>
          <w:lang w:val="en-US"/>
        </w:rPr>
        <w:tab/>
        <w:t xml:space="preserve">Ïóñòü Áîæüè áëàãîñëîâåíèÿ ïî÷èâàþò íà âñåõ âàñ, êîãäà âû áóäåòå ïîäõîäèòü. Èòàê, áëàãîãîâåéíî, ïóñòü ñåé÷àñ êòî-íèáóäü èç ñëóæèòåëåé ïîñòðîèòñÿ âîò </w:t>
      </w:r>
      <w:r>
        <w:rPr>
          <w:i/>
          <w:iCs/>
          <w:lang w:val="en-US"/>
        </w:rPr>
        <w:t>çäåñü</w:t>
      </w:r>
      <w:r>
        <w:rPr>
          <w:lang w:val="en-US"/>
        </w:rPr>
        <w:t xml:space="preserve">, âîò </w:t>
      </w:r>
      <w:r>
        <w:rPr>
          <w:i/>
          <w:iCs/>
          <w:lang w:val="en-US"/>
        </w:rPr>
        <w:t>çäåñü</w:t>
      </w:r>
      <w:r>
        <w:rPr>
          <w:lang w:val="en-US"/>
        </w:rPr>
        <w:t xml:space="preserve"> ñ </w:t>
      </w:r>
      <w:r>
        <w:rPr>
          <w:i/>
          <w:iCs/>
          <w:lang w:val="en-US"/>
        </w:rPr>
        <w:t xml:space="preserve">ýòîé </w:t>
      </w:r>
      <w:r>
        <w:rPr>
          <w:lang w:val="en-US"/>
        </w:rPr>
        <w:t>ñòîðîíû òîæå, áðàòüÿ, çäåñü äâîéíàÿ î÷åðåäü. È ÿ õî÷ó, ÷òîáû âû âîçëàãàëè ñâîè…</w:t>
      </w:r>
    </w:p>
    <w:p>
      <w:pPr>
        <w:pStyle w:val="Normal"/>
        <w:rPr/>
      </w:pPr>
      <w:r>
        <w:rPr>
          <w:lang w:val="en-US"/>
        </w:rPr>
        <w:tab/>
        <w:t xml:space="preserve">Ïóñòü ëåäè òàì âñòàíåò, íè÷åãî, Áèëëè. Ýòî õîðîøî, ïóñòü—ïóñòü ñëóæèòåëè âñòàíóò ïðÿìî </w:t>
      </w:r>
      <w:r>
        <w:rPr>
          <w:i/>
          <w:iCs/>
          <w:lang w:val="en-US"/>
        </w:rPr>
        <w:t>òàì</w:t>
      </w:r>
      <w:r>
        <w:rPr>
          <w:lang w:val="en-US"/>
        </w:rPr>
        <w:t>. Õîðîøî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Èòàê, ïîäõîäèòå, áðàòüÿ, åñëè âû âñå õîòèòå âñòàòü çäåñü â î÷åðåäü è âûñòðîèòüñÿ çäåñü, è ñòîÿòü äëÿ ìîëèòâû.</w:t>
      </w:r>
    </w:p>
    <w:p>
      <w:pPr>
        <w:pStyle w:val="Normal"/>
        <w:rPr>
          <w:lang w:val="en-US"/>
        </w:rPr>
      </w:pPr>
      <w:r>
        <w:rPr>
          <w:lang w:val="en-US"/>
        </w:rPr>
        <w:t>‹</w:t>
      </w:r>
      <w:r>
        <w:rPr>
          <w:lang w:val="en-US"/>
        </w:rPr>
        <w:t>ƒ</w:t>
        <w:tab/>
        <w:t>Èòàê, ÿ õî÷ó, ÷òîáû àóäèòîðèÿ óâèäåëà, ÷òî ÿ èçî âñåõ ñèë ñòàðàþñü ïðåäñòàâèòü ïåðåä âàìè Èèñóñà è ìîèõ áðàòüåâ. Ïîíèìàåòå? ß ëþáëþ ýòèõ ìóæåé. Îíè — Áîæüè ñëóãè; îíè — Áîæüè ñûíîâüÿ. Åñëè ìû ïîïàä¸ì íà Íåáåñà, ìû ïðîñòî…[Áðàò ãîâîðèò: “Âîò Áðàò Êàèí, âû ìîæåòå…”—Ðåä.]</w:t>
      </w:r>
    </w:p>
    <w:p>
      <w:pPr>
        <w:pStyle w:val="Normal"/>
        <w:rPr/>
      </w:pPr>
      <w:r>
        <w:rPr>
          <w:lang w:val="en-US"/>
        </w:rPr>
        <w:tab/>
        <w:t xml:space="preserve">Õîðîøî, Áðàò Êàèí, ïîäîéäèòå ñåé÷àñ ïðÿìî ñþäà è âñòàíüòå çäåñü, ÷òîáû âû òîæå ìîëèëèñü çà ýòèõ ëþäåé. ß õî÷ó, ÷òîáû âû âñòàëè ïðÿìî âîò </w:t>
      </w:r>
      <w:r>
        <w:rPr>
          <w:i/>
          <w:iCs/>
          <w:lang w:val="en-US"/>
        </w:rPr>
        <w:t>çäåñ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Áðàò Êàèí áóäåò çäåñü ïðåäñòàâëåí â ïðåäñòîÿùèå âå÷åðà. ß õî÷ó, ÷òîáû âû ïðèøëè ïîñëóøàòü åãî. È âîò, ñåé÷àñ ìû ñòîèì çäåñü, ÷òîáû ìîëèòüñÿ çà áîëüíûõ. Âñå áóäüòå êàê ìîæíî áëàãîãîâåéíåå. Èòàê, êîãäà ëþäè íà÷íóò ïîäõîäèòü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ß õî÷ó, ÷òîáû âû, ëþäè, ñìîòðåëè â ýòó ñòîðîíó. Ñåãîäíÿ âå÷åðîì çäåñü áóäóò èñöåëåíû ìíîãèå ëþäè, ïîòîìó ÷òî ýòè ñëóæèòåëè âîçëîæàò íà íèõ ðóêè, è Áîã èñöåëèò èõ ïî èõ âåðå.</w:t>
      </w:r>
    </w:p>
    <w:p>
      <w:pPr>
        <w:pStyle w:val="Normal"/>
        <w:rPr>
          <w:lang w:val="en-US"/>
        </w:rPr>
      </w:pPr>
      <w:r>
        <w:rPr>
          <w:lang w:val="en-US"/>
        </w:rPr>
        <w:t>‹„</w:t>
      </w:r>
      <w:r>
        <w:rPr>
          <w:lang w:val="en-US"/>
        </w:rPr>
        <w:tab/>
        <w:t>Òàê âîò, ýòîò äàð ýòîãî çíàíèÿ, ïîçíàíèÿ è òàê äàëåå è òîìó ïîäîáíîå, êàê ÿ ãîâîðþ, òîëüêî èç-çà òîãî, ÷òî îí íå ñîéä¸ò íà òåõ áðàòüåâ…Îí ìîæåò íèêîãäà íå ñîéòè; ÿ íå âåðþ, ÷òî òàê áóäåò, ïîêà ÿ æèâ. Ïîñëå ìîåé ñìåðòè îí, âîçìîæíî, ñîéä¸ò íà êîãî-òî. Íî ïîñëóøàéòå, ïîòîìó ÷òî Ñâÿòîé Äóõ, òîò æå Àíãåë óæå ýòî ñêàçàë. Òàê ÷òî ÿ çíàþ, ÷òî òàê—òàê áóäåò.</w:t>
      </w:r>
    </w:p>
    <w:p>
      <w:pPr>
        <w:pStyle w:val="Normal"/>
        <w:rPr>
          <w:lang w:val="en-US"/>
        </w:rPr>
      </w:pPr>
      <w:r>
        <w:rPr>
          <w:lang w:val="en-US"/>
        </w:rPr>
        <w:t>‹†</w:t>
      </w:r>
      <w:r>
        <w:rPr>
          <w:lang w:val="en-US"/>
        </w:rPr>
        <w:tab/>
        <w:t>Îáðàòèòå âíèìàíèå. Íî ýòè ìóæè ïðèçâàíû Áîãîì ìîëèòüñÿ çà áîëüíûõ òî÷íî òàê æå, êàê è ëþáîé ïðèçâàí (ïîíèìàåòå?), òàê æå, êàê îñòàëüíûå. Èòàê, êîãäà îíè áóäóò âîçëàãàòü ðóêè íà áîëüíûõ, ÿ õî÷ó, ÷òîáû âû ñåé÷àñ íàáëþäàëè, êîãäà ýòîò íàø Áðàò Êàèí è îñòàëüíûå áóäóò âîçëàãàòü ðóêè íà áîëüíûõ, è ýòè ïàñòîðû. Ïîíàáëþäàéòå, ÷òî ïðîèçîéä¸ò ñ áîëüíûìè. Åñëè îíè áóäóò âåðèòü è ïðîéäóò ïî ýòîé ïëàòôîðìå, îíè ñòàíóò çäîðîâûìè.</w:t>
      </w:r>
    </w:p>
    <w:p>
      <w:pPr>
        <w:pStyle w:val="Normal"/>
        <w:rPr/>
      </w:pPr>
      <w:r>
        <w:rPr>
          <w:lang w:val="en-US"/>
        </w:rPr>
        <w:tab/>
        <w:t xml:space="preserve">Êàëåêè ñëîæàò ñâîè òðîñòè çäåñü. Ðàñêëàäóøêè, êîòîðûå ïîäíîñÿò ïîìîùíèêè, îñòàâüòå ñâîþ ðàñêëàäóøêó ëåæàòü çäåñü. Îòîäâèíüòå å¸ ê òîìó ìåñòó è èäèòå. Êîëÿñêè, îòîäâèíüòå ñâîè êîëÿñêè âîò </w:t>
      </w:r>
      <w:r>
        <w:rPr>
          <w:i/>
          <w:iCs/>
          <w:lang w:val="en-US"/>
        </w:rPr>
        <w:t>ñþäà</w:t>
      </w:r>
      <w:r>
        <w:rPr>
          <w:lang w:val="en-US"/>
        </w:rPr>
        <w:t xml:space="preserve">, óõîäèòå ñ </w:t>
      </w:r>
      <w:r>
        <w:rPr>
          <w:i/>
          <w:iCs/>
          <w:lang w:val="en-US"/>
        </w:rPr>
        <w:t xml:space="preserve">ýòîé </w:t>
      </w:r>
      <w:r>
        <w:rPr>
          <w:lang w:val="en-US"/>
        </w:rPr>
        <w:t>ñòîðîíû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Âû ñäåëàåòå ýòî? Âû âåðèòå Áîãó? Âû ïðèíèìàåòå Åãî? [Ñîáðàíèå ãîâîðèò: “Àìèíü”.—Ðåä.] Äðóçüÿ, ïðåêðàòèòå ñåé÷àñ èãðàòüñÿ, õâàòèò óæå, äàâàéòå âïëîòíóþ ïîäîéä¸ì ê Áîãó ïðÿìî ñåé÷àñ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Õîðîøî. ß õî÷ó íåìíîãî ïîìàçàíèÿ, ÷òîáû ìíå âèäåòü, ÷òî ïðîèñõîäèò. Îäíó ìèíóòêó, ÿ îòîéäó ñþäà, ãäå ìîæíî âèäåòü, êàê ñîáèðàþòñÿ ñëóæèòåëè, çäåñü ÿ ïðîñòî áóäó îäíèì èç íèõ, âîçëàãàÿ ðóêè íà áîëüíûõ. Èòàê, â áëàãîãîâåíèè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Òàê, êòî áîëüíîé? Ãäå áîëüíîé?</w:t>
      </w:r>
    </w:p>
    <w:p>
      <w:pPr>
        <w:pStyle w:val="Normal"/>
        <w:rPr>
          <w:lang w:val="en-US"/>
        </w:rPr>
      </w:pPr>
      <w:r>
        <w:rPr>
          <w:lang w:val="en-US"/>
        </w:rPr>
        <w:t>‹‡</w:t>
      </w:r>
      <w:r>
        <w:rPr>
          <w:lang w:val="en-US"/>
        </w:rPr>
        <w:tab/>
        <w:t>Òû áîëüíàÿ, ñåñòðà? Õîðîøî, ïîäîéäè ñþäà. Òû çíàåøü, ÷òî ìû ñîâåðøåííî íå çíàåì äðóã äðóãà. ß íè÷åãî îá ýòîì íå çíàþ. Ïðàâèëüíî?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Ñåé÷àñ áóäåò ïîòÿæåëåå. Êîíå÷íî, ñòîèò ýòà ãðóïïà ñëóæèòåëåé è îñòàëüíûå, äâèãàþòñÿ ðàçíûå ÷åëîâå÷åñêèå äóõè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Èòàê, áðàòüÿ, åñëè æåëàåòå, ïðîñòî áóäüòå î÷åíü áëàãîãîâåéíûìè è íå ñîñðåäîòà÷èâàéòå ìûñëè íà ìíå, ïðîñòî ñìîòðèòå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ß õî÷ó, ÷òîáû òû ñìîòðåëà â ýòó ñòîðîíó íà ìåíÿ, ñåñòðà, è âåðèëà âñåì ñâîèì ñåðäöåì. Õîðîøî. Òû ïðèíèìàåøü ìåíÿ êàê Áîæüåãî ïðîðîêà? Òû âåðèøü, ÷òî òî, ÷òî ÿ ãîâîðþ, åñòü Èñòèíà? Òû âåðèøü.</w:t>
      </w:r>
    </w:p>
    <w:p>
      <w:pPr>
        <w:pStyle w:val="Normal"/>
        <w:rPr/>
      </w:pPr>
      <w:r>
        <w:rPr>
          <w:lang w:val="en-US"/>
        </w:rPr>
        <w:tab/>
        <w:t xml:space="preserve">ß âèæó ëåäè, ñòîÿùóþ ïåðåäî ìíîé. Ó òåáÿ ìíîãî ÷åãî íå â ïîðÿäêå. Ó òåáÿ áûëà îäíà áîëåçíü, êîòîðàÿ áåñïîêîèëà òåáÿ äîëãîå âðåìÿ, è òû ñòðàäàåøü îò àðòðèòà. Ðàçâå íå òàê? Æåíñêàÿ áîëåçíü áåñïîêîèëà äîëãîå âðåìÿ. Ðàçâå íå òàê? Õîðîøî, ïîäíèìè âîò </w:t>
      </w:r>
      <w:r>
        <w:rPr>
          <w:i/>
          <w:iCs/>
          <w:lang w:val="en-US"/>
        </w:rPr>
        <w:t>òàê</w:t>
      </w:r>
      <w:r>
        <w:rPr>
          <w:lang w:val="en-US"/>
        </w:rPr>
        <w:t xml:space="preserve"> ðóêè, ñêàæè: “Ãîñïîäü Èèñóñ [Ñåñòðà ïîâòîðÿåò çà Áðàòîì Áðàíõàìîì: “Ãîñïîäü Èèñóñ”—Ðåä.], ÿ ïðèíèìàþ Òåáÿ êàê ìîåãî ëè÷íîãî Èñöåëèòåëÿ ïðÿìî ñåé÷àñ. [“ÿ ïðèíèìàþ Òåáÿ êàê ìîåãî ëè÷íîãî Èñöåëèòåëÿ ïðÿìî ñåé÷àñ”.] È, ìîé Èñöåëèòåëü, [“È, ìîé Èñöåëèòåëü,”] ñåé÷àñ ÿ èñöåëåíà Òâîèìè ðàíàìè”. [“ñåé÷àñ ÿ èñöåëåíà Òâîèìè ðàíàìè”.]</w:t>
      </w:r>
    </w:p>
    <w:p>
      <w:pPr>
        <w:pStyle w:val="Normal"/>
        <w:rPr/>
      </w:pPr>
      <w:r>
        <w:rPr>
          <w:lang w:val="en-US"/>
        </w:rPr>
        <w:tab/>
        <w:t xml:space="preserve">Ïîäíèìè ñâîè ðóêè è ñêàæè: “Ñëàâà Ãîñïîäó”. [Ñåñòðà ãîâîðèò: “Ñëàâà Ãîñïîäó”.—Ðåä.] Ïîäíèìè âîò </w:t>
      </w:r>
      <w:r>
        <w:rPr>
          <w:i/>
          <w:iCs/>
          <w:lang w:val="en-US"/>
        </w:rPr>
        <w:t xml:space="preserve">òàê </w:t>
      </w:r>
      <w:r>
        <w:rPr>
          <w:lang w:val="en-US"/>
        </w:rPr>
        <w:t>íîãè. Ó òåáÿ áîëüøå íåò àðòðèòà, ñåñòðà. Æåíñêàÿ áîëåçíü ïðåêðàòèëàñü, è òû óõîäèøü ñîâåðøåííî çäîðîâîé.</w:t>
      </w:r>
    </w:p>
    <w:p>
      <w:pPr>
        <w:pStyle w:val="Normal"/>
        <w:rPr>
          <w:lang w:val="en-US"/>
        </w:rPr>
      </w:pPr>
      <w:r>
        <w:rPr>
          <w:lang w:val="en-US"/>
        </w:rPr>
        <w:t>‹</w:t>
      </w:r>
      <w:r>
        <w:rPr>
          <w:lang w:val="en-US"/>
        </w:rPr>
        <w:t>ˆ</w:t>
        <w:tab/>
        <w:t>Õîðîøî, ïðèâåäèòå ñþäà ñëåäóþùåãî áîëüíîãî.</w:t>
      </w:r>
    </w:p>
    <w:p>
      <w:pPr>
        <w:pStyle w:val="Normal"/>
        <w:rPr/>
      </w:pPr>
      <w:r>
        <w:rPr>
          <w:lang w:val="en-US"/>
        </w:rPr>
        <w:tab/>
        <w:t xml:space="preserve">Ïîäîéäèòå ñþäà, ëåäè. Âû íå çíàêîìû ñî ìíîé, íå òàê ëè? ß õî÷ó, ÷òîáû âû ïîâåðíóëèñü íåìíîæêî â </w:t>
      </w:r>
      <w:r>
        <w:rPr>
          <w:i/>
          <w:iCs/>
          <w:lang w:val="en-US"/>
        </w:rPr>
        <w:t>ýòó</w:t>
      </w:r>
      <w:r>
        <w:rPr>
          <w:lang w:val="en-US"/>
        </w:rPr>
        <w:t xml:space="preserve"> ñòîðîíó, â </w:t>
      </w:r>
      <w:r>
        <w:rPr>
          <w:i/>
          <w:iCs/>
          <w:lang w:val="en-US"/>
        </w:rPr>
        <w:t>ýòó</w:t>
      </w:r>
      <w:r>
        <w:rPr>
          <w:lang w:val="en-US"/>
        </w:rPr>
        <w:t xml:space="preserve"> ñòîðîíó. ß íå çíàþ âàñ, è âû íå çíàåòå ìåíÿ. Ìû ñîâåðøåííî íåçíàêîìû. Íî âû îñîçíà¸òå, ÷òî çäåñü ÷òî-òî ïðîèñõîäèò, íå òàê ëè? Âû ýòî çíàåòå. È êîãäà ÿ ðàçãîâàðèâàþ ñ âàìè, âû çíàåòå, ÷òî âû èìåëè ñâÿçü ñ êàêèì-òî Ñóùåñòâîì, ðàçâå íå òàê, â ñâåðõúåñòåñòâåííîé ñôåðå?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Ïåðåäî ìíîé ñòîèò ñòîë ñ åäîé è æåíùèíà îòêàçûâàåòñÿ îò ýòîãî. Ó âàñ ïðîáëåìû ñ æåëóäêîì. Ðàçâå íå òàê? Èäèòå, åøüòå, ÷òî õîòèòå; Èèñóñ Õðèñòîñ ñäåëàåò âàñ çäîðîâîé.</w:t>
      </w:r>
    </w:p>
    <w:p>
      <w:pPr>
        <w:pStyle w:val="Normal"/>
        <w:rPr>
          <w:lang w:val="en-US"/>
        </w:rPr>
      </w:pPr>
      <w:r>
        <w:rPr>
          <w:lang w:val="en-US"/>
        </w:rPr>
        <w:t>‹‰</w:t>
      </w:r>
      <w:r>
        <w:rPr>
          <w:lang w:val="en-US"/>
        </w:rPr>
        <w:tab/>
        <w:t>Ìîè äðóçüÿ-õðèñòèàíå, âû âåðèòå ìîèì áðàòüÿì? Âû âåðèòå, ÷òî Äóõ Áîæèé íàõîäèòñÿ ñðåäè íàñ? [Ñîáðàíèå ãîâîðèò: “Àìèíü”.—Ðåä.] Òîãäà ñîáåðèòåñü çäåñü âîêðóã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Âñå â àóäèòîðèè, ñêëîíèâ ãîëîâû, äàâàéòå ñåé÷àñ ìîëèòüñÿ, êîãäà ýòè ëþäè áóäóò ïðîõîäèòü ÷åðåç î÷åðåäü, êîãäà îíè áóäóò ïðîõîäèòü ìèìî. Õîðîøî. Âñå ñêëîíèòå ãîëîâû è ìîëèòåñü.</w:t>
      </w:r>
    </w:p>
    <w:p>
      <w:pPr>
        <w:pStyle w:val="Normal"/>
        <w:rPr/>
      </w:pPr>
      <w:r>
        <w:rPr>
          <w:lang w:val="en-US"/>
        </w:rPr>
        <w:tab/>
        <w:t xml:space="preserve">Âû òàì ïîéòå </w:t>
      </w:r>
      <w:r>
        <w:rPr>
          <w:i/>
          <w:iCs/>
          <w:lang w:val="en-US"/>
        </w:rPr>
        <w:t>Âåðü, òîëüêî âåðü</w:t>
      </w:r>
      <w:r>
        <w:rPr>
          <w:lang w:val="en-US"/>
        </w:rPr>
        <w:t>, êîãäà îíè áóäóò ïðîõîäèòü. Ñëóæèòåëè, âîçëàãàéòå ñåé÷àñ ðóêè íà áîëüíûõ, êîãäà îíè áóäóò ïðîõîäèòü. Òåïåðü âñå â ìîëèòâå, êîãäà ìû áóäåì ïåòü.</w:t>
      </w:r>
    </w:p>
    <w:p>
      <w:pPr>
        <w:pStyle w:val="Song"/>
        <w:rPr>
          <w:lang w:val="en-US"/>
        </w:rPr>
      </w:pPr>
      <w:r>
        <w:rPr>
          <w:lang w:val="en-US"/>
        </w:rPr>
        <w:t>Âåðü, òîëüêî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Èòàê, êîãäà áóäåòå ïðîõîäèòü, âåðüòå.</w:t>
      </w:r>
    </w:p>
    <w:p>
      <w:pPr>
        <w:pStyle w:val="Normal"/>
        <w:rPr/>
      </w:pPr>
      <w:r>
        <w:rPr>
          <w:lang w:val="en-US"/>
        </w:rPr>
        <w:tab/>
        <w:t xml:space="preserve">[Ñîáðàíèå ïî¸ò </w:t>
      </w:r>
      <w:r>
        <w:rPr>
          <w:i/>
          <w:iCs/>
          <w:lang w:val="en-US"/>
        </w:rPr>
        <w:t>Âåðü, òîëüêî âåðü</w:t>
      </w:r>
      <w:r>
        <w:rPr>
          <w:lang w:val="en-US"/>
        </w:rPr>
        <w:t>, â òî âðåìÿ êàê Áðàò Áðàíõàì ñî ñëóæèòåëÿìè ìîëèòñÿ çà áîëüíûõ—Ðåä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itleofsermon"/>
        <w:rPr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Êîãäà âåðíóñü, íàéäó ëè ß âåðó?</w:t>
      </w:r>
    </w:p>
    <w:p>
      <w:pPr>
        <w:pStyle w:val="Titleofsermon"/>
        <w:rPr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(Will I find faith when I return?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left" w:pos="340" w:leader="none"/>
          <w:tab w:val="left" w:pos="454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Ýòó ïðîïîâåäü Áðàò Óèëüÿì Ìàððèîí Áðàíõàì ïðîèçí¸ñ âî âòîðíèê âå÷åðîì 8 ìàÿ 1951 ãîäà â õðàìå Ãîëãîôû â Ëîñ-Àíäæåëåñå, øòàò Êàëèôîðíèÿ, ÑØÀ. Ïåðåïå÷àòàíî ñ ìàãíèòîôîííîé ëåíòû áåç ñîêðàùåíèé è èçìåíåíèé. Ýòîò ðóññêèé ïåðåâîä âïåðâûå îïóáëèêîâàí â 1999 ãîäó. Ðàñïðîñòðàíÿåòñÿ áåñïëàòíî.</w:t>
      </w:r>
    </w:p>
    <w:p>
      <w:pPr>
        <w:pStyle w:val="Normal"/>
        <w:tabs>
          <w:tab w:val="left" w:pos="340" w:leader="none"/>
          <w:tab w:val="left" w:pos="454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left" w:pos="340" w:leader="none"/>
          <w:tab w:val="left" w:pos="454" w:leader="none"/>
        </w:tabs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left" w:pos="340" w:leader="none"/>
          <w:tab w:val="left" w:pos="454" w:leader="none"/>
        </w:tabs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à/k 24, Kekava, Rigas rajons LV-2123, LATVIJA</w:t>
      </w:r>
    </w:p>
    <w:p>
      <w:pPr>
        <w:pStyle w:val="Normal"/>
        <w:tabs>
          <w:tab w:val="left" w:pos="340" w:leader="none"/>
          <w:tab w:val="left" w:pos="454" w:leader="none"/>
        </w:tabs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left" w:pos="340" w:leader="none"/>
          <w:tab w:val="left" w:pos="454" w:leader="none"/>
        </w:tabs>
        <w:jc w:val="center"/>
        <w:rPr>
          <w:sz w:val="16"/>
          <w:szCs w:val="16"/>
          <w:lang w:val="en-US"/>
        </w:rPr>
      </w:pPr>
      <w:r>
        <w:rPr>
          <w:sz w:val="16"/>
          <w:szCs w:val="16"/>
          <w:u w:val="single"/>
          <w:lang w:val="en-US"/>
        </w:rPr>
        <w:t>INTERNET:</w:t>
      </w:r>
    </w:p>
    <w:p>
      <w:pPr>
        <w:pStyle w:val="Normal"/>
        <w:tabs>
          <w:tab w:val="left" w:pos="340" w:leader="none"/>
          <w:tab w:val="left" w:pos="454" w:leader="none"/>
        </w:tabs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http://www.message.lv</w:t>
      </w:r>
    </w:p>
    <w:p>
      <w:pPr>
        <w:pStyle w:val="Normal"/>
        <w:ind w:right="-142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ïåðåâîä - intheday@junik.lv    òåõ.âîïðîñû - pasha@junik.lv</w:t>
      </w:r>
    </w:p>
    <w:p>
      <w:pPr>
        <w:pStyle w:val="Normal"/>
        <w:ind w:right="-142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ssianMessag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jc w:val="both"/>
    </w:pPr>
    <w:rPr>
      <w:rFonts w:ascii="RussianMessage" w:hAnsi="RussianMessage" w:eastAsia="RussianMessage" w:cs="RussianMessage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ng">
    <w:name w:val="Song"/>
    <w:basedOn w:val="Normal"/>
    <w:qFormat/>
    <w:pPr>
      <w:spacing w:before="40" w:after="40"/>
      <w:ind w:left="1134" w:right="1134" w:hanging="0"/>
      <w:jc w:val="left"/>
    </w:pPr>
    <w:rPr/>
  </w:style>
  <w:style w:type="paragraph" w:styleId="Scripture">
    <w:name w:val="Scripture"/>
    <w:basedOn w:val="Normal"/>
    <w:qFormat/>
    <w:pPr>
      <w:spacing w:before="60" w:after="60"/>
      <w:ind w:left="567" w:right="567" w:hanging="0"/>
    </w:pPr>
    <w:rPr>
      <w:i/>
      <w:iCs/>
    </w:rPr>
  </w:style>
  <w:style w:type="paragraph" w:styleId="Titleofsermon">
    <w:name w:val="Title of sermon"/>
    <w:basedOn w:val="Normal"/>
    <w:next w:val="Normal"/>
    <w:qFormat/>
    <w:pPr>
      <w:jc w:val="center"/>
    </w:pPr>
    <w:rPr>
      <w:sz w:val="36"/>
      <w:szCs w:val="36"/>
    </w:rPr>
  </w:style>
  <w:style w:type="paragraph" w:styleId="ListBullet3">
    <w:name w:val="List Bullet 3"/>
    <w:basedOn w:val="Normal"/>
    <w:qFormat/>
    <w:pPr>
      <w:ind w:left="283" w:hanging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ith_series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05:14:00Z</dcterms:created>
  <dc:creator>Pasha</dc:creator>
  <dc:description/>
  <dc:language>en-US</dc:language>
  <cp:lastModifiedBy>Pasha</cp:lastModifiedBy>
  <cp:lastPrinted>1999-04-28T10:28:00Z</cp:lastPrinted>
  <dcterms:modified xsi:type="dcterms:W3CDTF">1999-12-21T05:14:00Z</dcterms:modified>
  <cp:revision>2</cp:revision>
  <dc:subject/>
  <dc:title>E IA CIAAOU YOIAI</dc:title>
</cp:coreProperties>
</file>