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Courier New" w:hAnsi="Courier New" w:cs="Courier New"/>
          <w:sz w:val="18"/>
          <w:lang w:val="en-US"/>
        </w:rPr>
      </w:pPr>
      <w:r>
        <w:rPr>
          <w:rFonts w:cs="Courier New" w:ascii="Courier New" w:hAnsi="Courier New"/>
          <w:sz w:val="18"/>
          <w:lang w:val="en-US"/>
        </w:rPr>
        <w:t>If you can't read russian text below:</w:t>
      </w:r>
    </w:p>
    <w:p>
      <w:pPr>
        <w:pStyle w:val="Normal"/>
        <w:ind w:right="-142" w:hanging="0"/>
        <w:rPr>
          <w:rFonts w:ascii="Courier New" w:hAnsi="Courier New" w:cs="Courier New"/>
          <w:sz w:val="18"/>
          <w:lang w:val="en-US"/>
        </w:rPr>
      </w:pPr>
      <w:r>
        <w:rPr>
          <w:rFonts w:cs="Courier New" w:ascii="Courier New" w:hAnsi="Courier New"/>
          <w:sz w:val="18"/>
          <w:lang w:val="en-US"/>
        </w:rPr>
        <w:tab/>
        <w:t xml:space="preserve">1. Check RussianMessage font in your system </w:t>
      </w:r>
    </w:p>
    <w:p>
      <w:pPr>
        <w:pStyle w:val="Normal"/>
        <w:ind w:right="-142" w:hanging="0"/>
        <w:rPr>
          <w:rFonts w:ascii="Courier New" w:hAnsi="Courier New" w:cs="Courier New"/>
          <w:sz w:val="18"/>
          <w:lang w:val="en-US"/>
        </w:rPr>
      </w:pPr>
      <w:r>
        <w:rPr>
          <w:rFonts w:cs="Courier New" w:ascii="Courier New" w:hAnsi="Courier New"/>
          <w:sz w:val="18"/>
          <w:lang w:val="en-US"/>
        </w:rPr>
        <w:tab/>
        <w:tab/>
        <w:t>(you can download it from www.message.lv)</w:t>
      </w:r>
    </w:p>
    <w:p>
      <w:pPr>
        <w:pStyle w:val="Normal"/>
        <w:ind w:right="-142" w:hanging="0"/>
        <w:rPr>
          <w:rFonts w:ascii="Courier New" w:hAnsi="Courier New" w:cs="Courier New"/>
          <w:sz w:val="18"/>
          <w:lang w:val="en-US"/>
        </w:rPr>
      </w:pPr>
      <w:r>
        <w:rPr>
          <w:rFonts w:cs="Courier New" w:ascii="Courier New" w:hAnsi="Courier New"/>
          <w:sz w:val="18"/>
          <w:lang w:val="en-US"/>
        </w:rPr>
        <w:tab/>
        <w:t>2. Set  Tools-&gt;Language-&gt;Set language  to " US English" or "(none)"</w:t>
      </w:r>
    </w:p>
    <w:p>
      <w:pPr>
        <w:pStyle w:val="Normal"/>
        <w:ind w:right="-142" w:hanging="0"/>
        <w:rPr>
          <w:rFonts w:ascii="Courier New" w:hAnsi="Courier New" w:cs="Courier New"/>
          <w:sz w:val="18"/>
          <w:lang w:val="en-US"/>
        </w:rPr>
      </w:pPr>
      <w:r>
        <w:rPr>
          <w:rFonts w:cs="Courier New" w:ascii="Courier New" w:hAnsi="Courier New"/>
          <w:sz w:val="18"/>
          <w:lang w:val="en-US"/>
        </w:rPr>
        <w:tab/>
        <w:tab/>
        <w:t>(Microsoft Word users only)</w:t>
      </w:r>
    </w:p>
    <w:p>
      <w:pPr>
        <w:pStyle w:val="Normal"/>
        <w:ind w:right="-142" w:hanging="0"/>
        <w:rPr>
          <w:rFonts w:ascii="Courier New" w:hAnsi="Courier New" w:cs="Courier New"/>
          <w:b/>
          <w:b/>
          <w:sz w:val="18"/>
          <w:lang w:val="en-US"/>
        </w:rPr>
      </w:pPr>
      <w:r>
        <w:rPr>
          <w:rFonts w:cs="Courier New" w:ascii="Courier New" w:hAnsi="Courier New"/>
          <w:b/>
          <w:sz w:val="18"/>
          <w:lang w:val="en-US"/>
        </w:rPr>
      </w:r>
    </w:p>
    <w:p>
      <w:pPr>
        <w:pStyle w:val="Normal"/>
        <w:ind w:right="-142" w:hanging="0"/>
        <w:rPr>
          <w:rFonts w:ascii="Courier New" w:hAnsi="Courier New" w:cs="Courier New"/>
          <w:b/>
          <w:b/>
          <w:sz w:val="18"/>
          <w:lang w:val="en-US"/>
        </w:rPr>
      </w:pPr>
      <w:r>
        <w:rPr>
          <w:rFonts w:cs="Courier New" w:ascii="Courier New" w:hAnsi="Courier New"/>
          <w:b/>
          <w:sz w:val="18"/>
          <w:lang w:val="en-US"/>
        </w:rPr>
      </w:r>
    </w:p>
    <w:p>
      <w:pPr>
        <w:pStyle w:val="Normal"/>
        <w:ind w:right="-142" w:hanging="0"/>
        <w:jc w:val="center"/>
        <w:rPr>
          <w:rFonts w:ascii="Courier New" w:hAnsi="Courier New" w:cs="Courier New"/>
          <w:b/>
          <w:b/>
          <w:lang w:val="en-US"/>
        </w:rPr>
      </w:pPr>
      <w:r>
        <w:rPr>
          <w:rFonts w:cs="Courier New" w:ascii="Courier New" w:hAnsi="Courier New"/>
          <w:b/>
          <w:lang w:val="en-US"/>
        </w:rPr>
        <w:t>Разрешается распечатка данного перевода на произвольном формате</w:t>
      </w:r>
    </w:p>
    <w:p>
      <w:pPr>
        <w:pStyle w:val="Normal"/>
        <w:ind w:right="-142" w:hanging="0"/>
        <w:jc w:val="center"/>
        <w:rPr>
          <w:rFonts w:ascii="Courier New" w:hAnsi="Courier New" w:cs="Courier New"/>
          <w:b/>
          <w:b/>
          <w:lang w:val="en-US"/>
        </w:rPr>
      </w:pPr>
      <w:r>
        <w:rPr>
          <w:rFonts w:cs="Courier New" w:ascii="Courier New" w:hAnsi="Courier New"/>
          <w:b/>
          <w:lang w:val="en-US"/>
        </w:rPr>
        <w:t>БЕЗ ВНЕСЕНИЯ КАКИХ-ЛИБО ИЗМЕНЕНИЙ в текст (в т.ч. выделение и т.п.)</w:t>
      </w:r>
    </w:p>
    <w:p>
      <w:pPr>
        <w:pStyle w:val="Normal"/>
        <w:ind w:right="-142" w:hanging="0"/>
        <w:jc w:val="center"/>
        <w:rPr>
          <w:rFonts w:ascii="Courier New" w:hAnsi="Courier New" w:cs="Courier New"/>
          <w:b/>
          <w:b/>
          <w:lang w:val="en-US"/>
        </w:rPr>
      </w:pPr>
      <w:r>
        <w:rPr>
          <w:rFonts w:cs="Courier New" w:ascii="Courier New" w:hAnsi="Courier New"/>
          <w:b/>
          <w:lang w:val="en-US"/>
        </w:rPr>
      </w:r>
    </w:p>
    <w:p>
      <w:pPr>
        <w:pStyle w:val="Normal"/>
        <w:ind w:right="-142" w:hanging="0"/>
        <w:jc w:val="center"/>
        <w:rPr>
          <w:rFonts w:ascii="Courier New" w:hAnsi="Courier New" w:cs="Courier New"/>
          <w:b/>
          <w:b/>
          <w:lang w:val="en-US"/>
        </w:rPr>
      </w:pP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r>
    </w:p>
    <w:p>
      <w:pPr>
        <w:pStyle w:val="Normal"/>
        <w:jc w:val="center"/>
        <w:rPr>
          <w:lang w:val="en-US"/>
        </w:rPr>
      </w:pPr>
      <w:r>
        <w:rPr>
          <w:lang w:val="en-US"/>
        </w:rPr>
        <w:t>(âûïóùåíà â âèäå êíèæêè ÂÅÐÀ)</w:t>
      </w:r>
    </w:p>
    <w:p>
      <w:pPr>
        <w:pStyle w:val="Titleofsermon"/>
        <w:rPr>
          <w:lang w:val="en-US"/>
        </w:rPr>
      </w:pPr>
      <w:r>
        <w:rPr>
          <w:lang w:val="en-US"/>
        </w:rPr>
        <w:t>ÑÐÀÆÅÍÈÅ ÇÀ ÂÅÐÓ</w:t>
      </w:r>
    </w:p>
    <w:p>
      <w:pPr>
        <w:pStyle w:val="Normal"/>
        <w:rPr>
          <w:sz w:val="22"/>
          <w:lang w:val="en-US"/>
        </w:rPr>
      </w:pPr>
      <w:r>
        <w:rPr>
          <w:sz w:val="22"/>
          <w:lang w:val="en-US"/>
        </w:rPr>
      </w:r>
    </w:p>
    <w:p>
      <w:pPr>
        <w:pStyle w:val="Normal"/>
        <w:rPr/>
      </w:pPr>
      <w:r>
        <w:rPr>
          <w:lang w:val="en-US"/>
        </w:rPr>
        <w:t>ƒ</w:t>
        <w:tab/>
        <w:t>Ñïàñèáî, Áðàò Àðãàíáðàéò. Äîáðûé âå÷åð, äðóçüÿ. Âîò ýòî ïðåäñòàâèëè, à? “Ïðåçèäåíò Ñîåäèí¸ííûõ Øòàòîâ”. Ìû ñ÷àñòëèâû íàõîäèòüñÿ ñåãîäíÿ âå÷åðîì çäåñü â ýòîé àóäèòîðèè â Äæîðäæòàóíå, øòàò Èíäèàíà.</w:t>
      </w:r>
    </w:p>
    <w:p>
      <w:pPr>
        <w:pStyle w:val="Normal"/>
        <w:rPr>
          <w:lang w:val="en-US"/>
        </w:rPr>
      </w:pPr>
      <w:r>
        <w:rPr>
          <w:lang w:val="en-US"/>
        </w:rPr>
        <w:t>„</w:t>
      </w:r>
      <w:r>
        <w:rPr>
          <w:lang w:val="en-US"/>
        </w:rPr>
        <w:tab/>
        <w:t>Íåñêîëüêî ìèíóò íàçàä, êîãäà ÿ åõàë ïî äîðîãå, ìíå êîå-÷òî ïðèøëî íà ïàìÿòü. Îäíî èç ìîèõ ñàìûõ ïåðâûõ ñëóæåíèé èñöåëåíèÿ áûëî â Äæîðäæòàóíå, øòàò Èíäèàíà. È êòî èç âàñ ïîìíèò ñîáðàíèå çäåñü â Âóëô Ãðîóâ, êîãäà ÿ ïðèåõàë â Âóëô Ãðîóâ? Òàì â êîíöå êòî-òî ïîäíÿë ðóêó, äâà-òðè ÷åëîâåêà; êîãäà ìû ïðèåõàëè â Âóëô Ãðîóâ. Ïî-ìîåìó, òàì áûëà îäíà ëåäè, ÷òî æèëà òàì â Íüþ-Îëáàíè, êîòîðàÿ òðèäöàòü ïÿòü ëåò áûëà êàëåêîé; çàøàãàëà â ïåðâûé ðàç. Òî÷íåå, ìíå êàæåòñÿ, îíà áûëà êàðëèêîì è íèêîãäà íå õîäèëà.</w:t>
      </w:r>
    </w:p>
    <w:p>
      <w:pPr>
        <w:pStyle w:val="Normal"/>
        <w:rPr>
          <w:lang w:val="en-US"/>
        </w:rPr>
      </w:pPr>
      <w:r>
        <w:rPr>
          <w:lang w:val="en-US"/>
        </w:rPr>
        <w:t>†</w:t>
      </w:r>
      <w:r>
        <w:rPr>
          <w:lang w:val="en-US"/>
        </w:rPr>
        <w:tab/>
        <w:t>×òî æ, ñåãîäíÿ âå÷åðîì ó ìåíÿ ïî-ïðåæíåìó òàêîå æå Ïîñëàíèå: “Èèñóñ óìåð, ÷òîáû ñïàñòè è èñöåëèòü”, è ÿ íè÷óòü åãî íå èçìåíèë. Ñ òåõ ïîð ìíîãî ÷åãî ïðîèçîøëî. ß âèäåë, êàê áîëåå îäíîãî ìèëëèîíà äóø áûëî ïðèâåäåíî ê Èèñóñó Õðèñòó. È çíàìåíèÿ è ÷óäåñà ïî âñåìó ìèðó. Ìîëèëñÿ çà öàðåé, ìîíàðõîâ è âëàñòåëèíîâ, è îíè èñöåëèëèñü ïî áëàãîäàòè íàøåãî Áîãà. È ñåãîäíÿ âå÷åðîì ìû î÷åíü ñ÷àñòëèâû çíàòü, ÷òî Áîã îñòà¸òñÿ Áîãîì, è Îí íå ìåíÿåòñÿ.</w:t>
      </w:r>
    </w:p>
    <w:p>
      <w:pPr>
        <w:pStyle w:val="Normal"/>
        <w:rPr>
          <w:lang w:val="en-US"/>
        </w:rPr>
      </w:pPr>
      <w:r>
        <w:rPr>
          <w:lang w:val="en-US"/>
        </w:rPr>
        <w:t>‡</w:t>
      </w:r>
      <w:r>
        <w:rPr>
          <w:lang w:val="en-US"/>
        </w:rPr>
        <w:tab/>
        <w:t>Ñåãîäíÿ ÿ ñ÷àñòëèâ âèäåòü òàì ìîåãî äðóãà, Äîêòîðà Êîáëçà. ß íå çíàþ, ïðåäñòàâèë êòî-íèáóäü åãî èëè íåò, èç Öåðêâè Îòêðûòûõ Äâåðåé â Ëóèñâèëëå. Âàñ ïðåäñòàâèëè, Áðàò Êîáëç? Âñòàíüòå, ïîæàëóéñòà, íà ìèíóòêó. ß ïðîñòî—ÿ íå õî÷ó åãî ñìóùàòü. Íî, Äîêòîð Êîáëç èç Öåðêâè Îòêðûòûõ Äâåðåé. Íàâåðíîå, ÷óòü ëè íå êàæäûé çíàåò åãî â ýòîé ìåñòíîñòè, ïîòîìó ÷òî ó íåãî ðàäèîñëóæåíèå, è î÷åíü âûäàþùååñÿ ñëóæåíèå.</w:t>
      </w:r>
    </w:p>
    <w:p>
      <w:pPr>
        <w:pStyle w:val="Normal"/>
        <w:rPr>
          <w:lang w:val="en-US"/>
        </w:rPr>
      </w:pPr>
      <w:r>
        <w:rPr>
          <w:lang w:val="en-US"/>
        </w:rPr>
        <w:t>ˆ</w:t>
        <w:tab/>
        <w:t>È ÿ äóìàþ, ìû ïðîâåëè ïðîñòî çàìå÷àòåëüíûå ñëóæåíèÿ â Ëóèñâèëëå, øòàò Êåíòóêêè, âìåñòå ñ Äîêòîðîì Êîáëçîì. Ìíå âñåãäà î÷åíü ïðèÿòíî áûòü ñ íèì íà ñîáðàíèÿõ. À òàêæå âîò ýòèõ îñòàëüíûõ ñëóæèòåëåé, ÿ ïîëàãàþ, íåêîòîðûå èç íèõ — îò ìåñòíûõ öåðêâåé. È, áðàòüÿ, ìîæåò, ÿ âàñ íå çíàþ, íî ÿ ñ÷àñòëèâ âèäåòü âàñ çäåñü è ïðåäâêóøàòü ýòî íåäîëãîå âðåìÿ îáùåíèÿ âìåñòå. Âñ¸ ïðîèçîøëî òàê áûñòðî. Ìíå êàæåòñÿ, ÿ ñàì òîëüêî ïîçàâ÷åðà óçíàë, ÷òî ïðèåäó ñþäà.</w:t>
      </w:r>
    </w:p>
    <w:p>
      <w:pPr>
        <w:pStyle w:val="Normal"/>
        <w:rPr>
          <w:lang w:val="en-US"/>
        </w:rPr>
      </w:pPr>
      <w:r>
        <w:rPr>
          <w:lang w:val="en-US"/>
        </w:rPr>
        <w:t>‰</w:t>
      </w:r>
      <w:r>
        <w:rPr>
          <w:lang w:val="en-US"/>
        </w:rPr>
        <w:tab/>
        <w:t>È Áðàò Àðãàíáðàéò, âàø…îäèí èç âàøèõ ìåñòíûõ ðåáÿò èç ýòîé îêðóãè, âåäü âû çíàåòå, êàê îí äåéñòâóåò, ïîä ñèþìèíóòíûì ïîáóæäåíèåì. Êàê òîëüêî êàæåòñÿ, ÷òî Äóõ âåä¸ò åãî, îí ñðàçó íà÷èíàåò äåéñòâîâàòü.</w:t>
      </w:r>
    </w:p>
    <w:p>
      <w:pPr>
        <w:pStyle w:val="Normal"/>
        <w:rPr>
          <w:lang w:val="en-US"/>
        </w:rPr>
      </w:pPr>
      <w:r>
        <w:rPr>
          <w:lang w:val="en-US"/>
        </w:rPr>
        <w:t>Š</w:t>
        <w:tab/>
        <w:t>Íåäàâíî ÿ áûë…Î-î, îäíàæäû, ãäå-òî øåñòü-âîñåìü ìåñÿöåâ íàçàä ÿ ñèäåë äîìà. È ÿ êàê ðàç ñîáèðàëñÿ ïîåõàòü â Äåíâåð, øòàò Êîëîðàäî, íà ñúåçä. À ýòîò ïàðåíü âîø¸ë â äîì è ñêàçàë: “Áðàò Áðàíõàì, ÿ ïîëó÷èë îò Ãîñïîäà âåëèêîå îòêðîâåíèå”.</w:t>
      </w:r>
    </w:p>
    <w:p>
      <w:pPr>
        <w:pStyle w:val="Normal"/>
        <w:rPr>
          <w:lang w:val="en-US"/>
        </w:rPr>
      </w:pPr>
      <w:r>
        <w:rPr>
          <w:lang w:val="en-US"/>
        </w:rPr>
        <w:tab/>
        <w:t>ß ñêàçàë: “Äà, ñýð”.</w:t>
      </w:r>
    </w:p>
    <w:p>
      <w:pPr>
        <w:pStyle w:val="Normal"/>
        <w:rPr>
          <w:lang w:val="en-US"/>
        </w:rPr>
      </w:pPr>
      <w:r>
        <w:rPr>
          <w:lang w:val="en-US"/>
        </w:rPr>
        <w:t>‹</w:t>
      </w:r>
      <w:r>
        <w:rPr>
          <w:lang w:val="en-US"/>
        </w:rPr>
        <w:tab/>
        <w:t>Îí ñêàçàë: “Ãîñïîäü ïîëîæèë ìíå íà ñåðäöå ïîåõàòü â Öþðèõ, Øâåéöàðèÿ”. Ñêàçàë: “Õî÷åøü ñî ìíîé ïîåõàòü?”</w:t>
      </w:r>
    </w:p>
    <w:p>
      <w:pPr>
        <w:pStyle w:val="Normal"/>
        <w:rPr>
          <w:lang w:val="en-US"/>
        </w:rPr>
      </w:pPr>
      <w:r>
        <w:rPr>
          <w:lang w:val="en-US"/>
        </w:rPr>
        <w:t>Œ</w:t>
        <w:tab/>
        <w:t>ß ñêàçàë: “Íó, ÿ ïðîâåäó îäèí âå÷åð â Äåíâåðå. À ïîòîì ïîåäó åù¸ íà îäíî ñîáðàíèå, — ÿ ñêàçàë, — íå îñîáåííî âàæíîå. À ÷òî?” ×åì áîëüøå ÿ îá ýòîì äóìàë, ìíå âñ¸ êàçàëîñü, ÷òî åñëè ÿ çíàþ, ÷òî Áðàò Àðãàíáðàéò èìååò îòêðîâåíèå íà ÷òî-òî, òî ýòî ãîäèòñÿ, è ýòî ïðèøëî îò Áîãà.</w:t>
      </w:r>
    </w:p>
    <w:p>
      <w:pPr>
        <w:pStyle w:val="Normal"/>
        <w:rPr>
          <w:lang w:val="en-US"/>
        </w:rPr>
      </w:pPr>
      <w:r>
        <w:rPr>
          <w:lang w:val="en-US"/>
        </w:rPr>
        <w:t>ƒ‚</w:t>
        <w:tab/>
        <w:t>È ìû ïîåõàëè â Øâåéöàðèþ, è Ãîñïîäü äàðîâàë íàì ïÿòüäåñÿò òûñÿ÷ äóø. Îòòóäà ïîåõàëè â Êàðëñðóý, Ãåðìàíèÿ, è Îí äàðîâàë íàì åù¸ ãäå-òî ïÿòüäåñÿò òûñÿ÷. Âî âðåìÿ òîé íåáîëüøîé êàìïàíèè ïðèøëî ñòî òûñÿ÷ äóø. Êàê Îí íàñ áëàãîñëîâèë! È—è ñåé÷àñ ìû ïëàíèðóåì ýòèì ëåòîì èëè â íà÷àëå îñåíè ñíîâà ïîåõàòü â Àôðèêó è Øâåéöàðèþ, Èíäèþ, ìíîãî ïîåçäîê ïî ñòðàíàì.</w:t>
      </w:r>
    </w:p>
    <w:p>
      <w:pPr>
        <w:pStyle w:val="Normal"/>
        <w:rPr>
          <w:lang w:val="en-US"/>
        </w:rPr>
      </w:pPr>
      <w:r>
        <w:rPr>
          <w:lang w:val="en-US"/>
        </w:rPr>
        <w:t>ƒƒ</w:t>
        <w:tab/>
        <w:t>Ñåé÷àñ ÿ îòïðàâëÿþñü íà ñëåäóþùåå ñëóæåíèå â Ìèííåàïîëèñ, øòàò Ìèííåñîòà, íà êàêóþ-òî òàìîøíþþ àðåíó. Ïîòîì â Ñüþ-Ôîëñ. Çàòåì â ñòàðûé Ìåõèêî, â ñòàðûé Ìåõèêî-Ñèòè, íà òàìîøíþþ àðåíó. Ìû âåðí¸ìñÿ íàçàä, íàïðàâëÿÿñü ê âîñòî÷íîìó ïîáåðåæüþ. À ïîòîì îòòóäà â ˜íêîðèäæ, øòàò Àëÿñêà. Çàòåì ìû ïðîâåä¸ì íåñêîëüêî ñîáðàíèé â Àìåðèêå. Ó íàñ…áóäåò íîâàÿ ïàëàòêà, âìåùàþùàÿ íåñêîëüêî òûñÿ÷ ëþäåé, è ôóðãîíû è ïðî÷åå, äëÿ íåñêîëüêèõ ñîáðàíèé â Àìåðèêå ïåðåä îòúåçäîì çàãðàíèöó.</w:t>
      </w:r>
    </w:p>
    <w:p>
      <w:pPr>
        <w:pStyle w:val="Normal"/>
        <w:rPr>
          <w:lang w:val="en-US"/>
        </w:rPr>
      </w:pPr>
      <w:r>
        <w:rPr>
          <w:lang w:val="en-US"/>
        </w:rPr>
        <w:t>ƒ„</w:t>
        <w:tab/>
        <w:t>Ìû, êîíå÷íî, ïðîñèì âàñ, çäåøíèõ ëþäåé, ìîëèòüñÿ. Çäåñü, çíàåòå, âñå ñâîè, ïîñêîëüêó ñíîâà ïðèåõàëè äîìîé, è ìû, êîíå÷íî, öåíèì âàøè ìîëèòâû.</w:t>
      </w:r>
    </w:p>
    <w:p>
      <w:pPr>
        <w:pStyle w:val="Normal"/>
        <w:rPr>
          <w:lang w:val="en-US"/>
        </w:rPr>
      </w:pPr>
      <w:r>
        <w:rPr>
          <w:lang w:val="en-US"/>
        </w:rPr>
        <w:t>ƒ†</w:t>
        <w:tab/>
        <w:t>È êîãäà ìû íà÷èíàåì ýòè íåáîëüøèå ìåæåâàíãåëüñêèå ñëóæåíèÿ, ìû íå ïðèõîäèì, ÷òîáû ïðåäñòàâèòü êàêóþ-òî öåðêîâü, êàêóþ-òî äåíîìèíàöèþ, êàêèå-òî îñîáûå ãðóïïû ëþäåé. Ìû ïðèõîäèì òîëüêî ïîòîìó, ÷òî ìû ëþáèì Èèñóñà è çíàåì, ÷òî âû òîæå ëþáèòå Åãî. È ìû ïðèõîäèì â ýòè ìåñòà ïðîâåñòè âðåìÿ â îáùåíèè, ÷òîáû îáùàòüñÿ âîêðóã Åãî Ñëîâà è âîêðóã Åãî îáåùàííîãî áëàãîñëîâåíèÿ. È ÿ…Ýòî åäèíñòâåííîå íàøå íàìåðåíèå â ïðîâåäåíèè ýòèõ ñîáðàíèé.</w:t>
      </w:r>
    </w:p>
    <w:p>
      <w:pPr>
        <w:pStyle w:val="Normal"/>
        <w:rPr/>
      </w:pPr>
      <w:r>
        <w:rPr>
          <w:lang w:val="en-US"/>
        </w:rPr>
        <w:t>ƒ‡</w:t>
        <w:tab/>
        <w:t xml:space="preserve">È ìû ñåãîäíÿ âå÷åðîì ðàäû âèäåòü çäåñü ñ íàìè Áðàòà Òîììè Íèêëñîíà, ÿ óâåðåí, ÷òî îí áûë ïðåäñòàâëåí Áðàòîì Àðãàíáðàéòîì, êîòîðûé ÿâëÿåòñÿ ðåäàêòîðîì ìåæäóíàðîäíîãî </w:t>
      </w:r>
      <w:r>
        <w:rPr>
          <w:i/>
          <w:lang w:val="en-US"/>
        </w:rPr>
        <w:t>Ãîëîñà</w:t>
      </w:r>
      <w:r>
        <w:rPr>
          <w:lang w:val="en-US"/>
        </w:rPr>
        <w:t xml:space="preserve"> Õðèñòèàí. ß ãîðæóñü, ÷òî ïðèíàäëåæó ê ýòîé ãðóïïå ëþäåé. Òî åñòü ê Õðèñòèàíñêèì Ïðåäïðèíèìàòåëÿì, êîòîðûå ñîçäàëè ñâîþ îðãàíèçàöèþ, è ýòî ðàñïðîñòðàíèëîñü ïî âñåìó ìèðó. Îíè ôèíàíñèðóþò ìåíÿ íà áîëüøèíñòâå ìîèõ ñîáðàíèé ïî âñåìó ìèðó. È îí — ðåäàêòîð </w:t>
      </w:r>
      <w:r>
        <w:rPr>
          <w:i/>
          <w:lang w:val="en-US"/>
        </w:rPr>
        <w:t>Ãîëîñà</w:t>
      </w:r>
      <w:r>
        <w:rPr>
          <w:lang w:val="en-US"/>
        </w:rPr>
        <w:t xml:space="preserve"> Õðèñòèàí.</w:t>
      </w:r>
    </w:p>
    <w:p>
      <w:pPr>
        <w:pStyle w:val="Normal"/>
        <w:rPr>
          <w:lang w:val="en-US"/>
        </w:rPr>
      </w:pPr>
      <w:r>
        <w:rPr>
          <w:lang w:val="en-US"/>
        </w:rPr>
        <w:t>ƒˆ</w:t>
        <w:tab/>
        <w:t xml:space="preserve">Èòàê, ñåãîäíÿ ìû åçäèëè çà íåêîòîðûìè ñâèäåòåëüñòâàìè äàâíèøíèõ ñëó÷àåâ, ÷òîáû ïîñìîòðåòü, ïðîäîëæàåòñÿ ëè Áîæåñòâåííîå èñöåëåíèå èëè íåò. Ìû ïîåõàëè ê ìèññèñ Êàðòåð. ß íàäåþñü, îíè ñåãîäíÿ âå÷åðîì çäåñü, Äæîðäæè è ìèññèñ Êàðòåð. È Äæîðäæè — îäíà èç áîëüíûõ, êîòîðàÿ áûëà èñöåëåíà, ïî-ìîåìó, ãäå-òî ÷åòûðíàäöàòü, ïÿòíàäöàòü ëåò íàçàä. </w:t>
      </w:r>
    </w:p>
    <w:p>
      <w:pPr>
        <w:pStyle w:val="Normal"/>
        <w:rPr>
          <w:lang w:val="en-US"/>
        </w:rPr>
      </w:pPr>
      <w:r>
        <w:rPr>
          <w:lang w:val="en-US"/>
        </w:rPr>
        <w:t>ƒ‰</w:t>
        <w:tab/>
        <w:t>È îäèí èç âàøèõ ìåñòíûõ, çäåøíèõ ëþäåé, ìèñòåð Õîëë, êîòîðûé áûë îäíèì èç îáðàù¸ííûõ â áàïòèñòñêîé öåðêâè Ìèëëòàóíà, â êîòîðîé ÿ ðàíüøå áûë ïàñòîðîì. È îí áûë èñöåë¸í çäåñü îò ðàêà íåñêîëüêî ëåò íàçàä; âðà÷è â Ëóèñâèëëå è ïî âñåé òîé ìåñòíîñòè ïðèçíàëè åãî áåçíàä¸æíûì. È ñåãîäíÿ îí çäåñü âûçäîðîâåâøèé, çäîðîâûé è êðåïêèé. ß âèæó, ÷òî îí ñèäèò çäåñü.</w:t>
      </w:r>
    </w:p>
    <w:p>
      <w:pPr>
        <w:pStyle w:val="Normal"/>
        <w:rPr>
          <w:lang w:val="en-US"/>
        </w:rPr>
      </w:pPr>
      <w:r>
        <w:rPr>
          <w:lang w:val="en-US"/>
        </w:rPr>
        <w:t>ƒŠ</w:t>
        <w:tab/>
        <w:t>È ìû îòïðàâèëèñü íà òî ìåñòî, ãäå ñîø¸ë Àíãåë Ãîñïîäåíü è ñêàçàë ìíå, ÷òî äåëàòü.</w:t>
      </w:r>
    </w:p>
    <w:p>
      <w:pPr>
        <w:pStyle w:val="Normal"/>
        <w:rPr>
          <w:lang w:val="en-US"/>
        </w:rPr>
      </w:pPr>
      <w:r>
        <w:rPr>
          <w:lang w:val="en-US"/>
        </w:rPr>
        <w:t>ƒ‹</w:t>
        <w:tab/>
        <w:t>È òåïåðü, äðóçüÿ-õðèñòèàíå, ïðè âñ¸ì ýòîì ìû ïðèõîäèì âîò ê ÷åìó. Ìû íå óòâåðæäàåì, ÷òî ìîæåì ñîâåðøàòü èñöåëåíèå, ïîñêîëüêó ñëóæåíèå íàøèõ ñëóæèòåëåé íå óäåëÿåò Áîæåñòâåííîìó èñöåëåíèþ îñîáîãî âíèìàíèÿ, íî ìû âåðèì â Áîæåñòâåííîå èñöåëåíèå, ïîòîìó ÷òî ýòî Åâàíãåëèå. È íè îäèí ÷åëîâåê íå ìîæåò êîãî-òî èñöåëèòü. ×åëîâåê íå â ñèëàõ èñöåëÿòü. Áîã èìååò Ñèëó èñöåëÿòü. È Áîã íå äà¸ò ÷åëîâåêó ñèëó èñöåëÿòü.</w:t>
      </w:r>
    </w:p>
    <w:p>
      <w:pPr>
        <w:pStyle w:val="Normal"/>
        <w:rPr/>
      </w:pPr>
      <w:r>
        <w:rPr>
          <w:lang w:val="en-US"/>
        </w:rPr>
        <w:t>ƒŒ</w:t>
        <w:tab/>
        <w:t xml:space="preserve">Áîã òîëüêî äàë Õðèñòó ïîðó÷åíèå ïðèäòè íà çåìëþ, óìåðåòü âìåñòî íàñ, çà íàøè ãðåõè è íàøè áîëåçíè. Ïèñàíèå ãîâîðèò: “Îí áûë èçðàíåí çà ãðåõè íàøè, Åãî ðàíàìè ìû áûëè, — </w:t>
      </w:r>
      <w:r>
        <w:rPr>
          <w:i/>
          <w:lang w:val="en-US"/>
        </w:rPr>
        <w:t xml:space="preserve">áûëè </w:t>
      </w:r>
      <w:r>
        <w:rPr>
          <w:lang w:val="en-US"/>
        </w:rPr>
        <w:t>— ýòî ïðîøåäøåå âðåìÿ, — ìû áûëè èñöåëåíû”. È ìû âåðèì íà îñíîâàíèè íàøåãî èñïîâåäàíèÿ âåðû, ÷òî Èèñóñ, íàø Ïåðâîñâÿùåííèê, óìåð è âîñêðåñ, ÷òîáû çàáðàòü ãðåõ ìèðà; è ñèäèò îäåñíóþ Áîãà, Îòöà, õîäàòàéñòâóÿ òàì íà îñíîâàíèè íàøåãî èñïîâåäàíèÿ. È êîãäà Îí óìèðàë çà íàø ãðåõ, Îí íå ìîã óìåðåòü çà ãðåõè, íå óìåðåâ çà áîëåçíè.</w:t>
      </w:r>
    </w:p>
    <w:p>
      <w:pPr>
        <w:pStyle w:val="Normal"/>
        <w:rPr>
          <w:lang w:val="en-US"/>
        </w:rPr>
      </w:pPr>
      <w:r>
        <w:rPr>
          <w:lang w:val="en-US"/>
        </w:rPr>
        <w:t>„‚</w:t>
      </w:r>
      <w:r>
        <w:rPr>
          <w:lang w:val="en-US"/>
        </w:rPr>
        <w:tab/>
        <w:t>Áîëåçíü — ýòî àòðèáóò ãðåõà. Òàê âîò, ìîæåò áûòü, âû íå ñîãðåøèëè, ÷òî êàñàåòñÿ ïðè÷èíû âàøåé áîëåçíè. Íî ýòî áûëî ïî ïðè÷èíå ãðåõà ñ ñàìîãî íà÷àëà, ÷òî ïðèíåñëî â ìèð áîëåçíü. Êîãäà ó íàñ íå áûëî ãðåõà, ó íàñ íå áûëî áîëåçíè. Íî êîãäà ïîÿâèëàñü áîëåçíü, ãðåõ — ýòî àòðèáóò.</w:t>
      </w:r>
    </w:p>
    <w:p>
      <w:pPr>
        <w:pStyle w:val="Normal"/>
        <w:rPr>
          <w:lang w:val="en-US"/>
        </w:rPr>
      </w:pPr>
      <w:r>
        <w:rPr>
          <w:lang w:val="en-US"/>
        </w:rPr>
        <w:t>„</w:t>
      </w:r>
      <w:r>
        <w:rPr>
          <w:lang w:val="en-US"/>
        </w:rPr>
        <w:t>ƒ</w:t>
        <w:tab/>
        <w:t>È âîò, íåëüçÿ êàêèì-òî îáðàçîì èìåòü äåëî ñ ãðåõîì, íå èìåÿ äåëî ñ áîëåçíüþ èëè ñî âñåìè àòðèáóòàìè, êîòîðûå ïðîèçâ¸ë ãðåõ. Ãðåõ, êîãäà ìû èìååì äåëî ñ ãðåõîì, ìû èìååì äåëî ñî ñìåðòüþ. Êîãäà ìû èìååì äåëî…È áîëåçíü — ýòî ïåðâàÿ ñòàäèÿ ñìåðòè, êîãäà áîëåçíü çàõâàòûâàåò òåëî.</w:t>
      </w:r>
    </w:p>
    <w:p>
      <w:pPr>
        <w:pStyle w:val="Normal"/>
        <w:rPr>
          <w:lang w:val="en-US"/>
        </w:rPr>
      </w:pPr>
      <w:r>
        <w:rPr>
          <w:lang w:val="en-US"/>
        </w:rPr>
        <w:t>„„</w:t>
      </w:r>
      <w:r>
        <w:rPr>
          <w:lang w:val="en-US"/>
        </w:rPr>
        <w:tab/>
        <w:t>Â òàêîé âå÷åð, êàê ýòîò, íà îäíîì íåáîëüøîì ñîáðàíèè, êîãäà òîëüêî äâà äíÿ íàçàä èçâåñòèëè, ÷òîáû âû, ëþäè, ïðèøëè ñåãîäíÿ âå÷åðîì è ñîáðàëèñü â ýòîì çäàíèè. Áûëî áû íåëåãêî ïîïûòàòüñÿ óãëóáëÿòüñÿ â äåòàëè, ÷òî ìû äåëàåì íà êàìïàíèÿõ, êîòîðûå ïðîäîëæàþòñÿ íåäåëÿ çà íåäåëåé, è îáúÿñíèòü. “×òî òàêîå áîëåçíü? Îòêóäà îíà âçÿëàñü?” Âñåìó åñòü ñâîÿ ïðè÷èíà è îñíîâàíèå. È íåëüçÿ íàéòè ëåêàðñòâî, åñëè íå íàéäåíà ïðè÷èíà.</w:t>
      </w:r>
    </w:p>
    <w:p>
      <w:pPr>
        <w:pStyle w:val="Normal"/>
        <w:rPr>
          <w:lang w:val="en-US"/>
        </w:rPr>
      </w:pPr>
      <w:r>
        <w:rPr>
          <w:lang w:val="en-US"/>
        </w:rPr>
        <w:t>„†</w:t>
      </w:r>
      <w:r>
        <w:rPr>
          <w:lang w:val="en-US"/>
        </w:rPr>
        <w:tab/>
        <w:t>Òóò íåäàâíî ÿ ãîâîðèë. Åñëè áû ÿ ïîø¸ë ê âðà÷ó…ß, êîíå÷íî, íå ïðîòèâ âðà÷åé. Õèðóðãè, îïåðàöèè, áîëüíèöû, âñ¸ ýòî â Áîæüåì ïëàíå. Íî åñëè áû ÿ ïîø¸ë ê âðà÷ó è ñêàçàë åìó, ÷òî ó ìåíÿ ïîñòîÿííî áîëèò ãîëîâà, à îí äàë áû ìíå àñïèðèí è ñêàçàë: “Ìîæåøü èäòè, Áèëëè, ýòî ñîéä¸ò”. Ýòîò ÷åëîâåê ñòàðàåòñÿ îòäåëàòüñÿ îò ìåíÿ. Ïîíèìàåòå? Îí…Íàñòîÿùèé âðà÷ ïîñòàâèë áû äèàãíîç ìîåé áîëåçíè è ïîñìîòðåë, ÷òî ñî ìíîé íå â ïîðÿäêå. À ïîòîì îí äîáðàëñÿ áû äî ñóòè äåëà, îòêóäà îíà, è òîãäà îòòóäà íà÷àë áû äåéñòâîâàòü.</w:t>
      </w:r>
    </w:p>
    <w:p>
      <w:pPr>
        <w:pStyle w:val="Normal"/>
        <w:rPr>
          <w:lang w:val="en-US"/>
        </w:rPr>
      </w:pPr>
      <w:r>
        <w:rPr>
          <w:lang w:val="en-US"/>
        </w:rPr>
        <w:t>„‡</w:t>
      </w:r>
      <w:r>
        <w:rPr>
          <w:lang w:val="en-US"/>
        </w:rPr>
        <w:tab/>
        <w:t>Òàê âîò, òàêèì æå îáðàçîì ìû äîëæíû äåéñòâîâàòü ñ—ñ Áîæåñòâåííûì èñöåëåíèåì èëè ñî ñïàñåíèåì äóøè. Åñëè ÷åëîâåê ïðèõîäèò è ãîâîðèò, ÷òî îí ñèëüíî áåñïîêîèòñÿ î ñâî¸ì—ñâî¸ì ñïàñåíèè, ïåðâîå, ÷òî íàäî äåëàòü, ÷òî âû, ñëóæèòåëè, äåëàåòå, — ýòî ïðîñëåæèâàåòå âñ¸ ïî ïîðÿäêó, ïîêà íå âûÿñíèòå, ãäå æå îí óêëîíèëñÿ â ñòîðîíó èëè ÷òî ïðîèçîøëî. Îòòóäà âû íà÷èíàåòå ðàçáèðàòüñÿ. Òî æå ñàìîå è ñ Áîæåñòâåííûì èñöåëåíèåì.</w:t>
      </w:r>
    </w:p>
    <w:p>
      <w:pPr>
        <w:pStyle w:val="Normal"/>
        <w:rPr>
          <w:lang w:val="en-US"/>
        </w:rPr>
      </w:pPr>
      <w:r>
        <w:rPr>
          <w:lang w:val="en-US"/>
        </w:rPr>
        <w:t>„</w:t>
      </w:r>
      <w:r>
        <w:rPr>
          <w:lang w:val="en-US"/>
        </w:rPr>
        <w:t>ˆ</w:t>
        <w:tab/>
        <w:t>Áîæåñòâåííîå èñöåëåíèå — ýòî íå êàêàÿ-òî ñèëà, êîòîðóþ Áîã äàë ÷åëîâåêó. Èñöåëåíèå íàõîäèòñÿ òîëüêî â èñêóïëåíèè.</w:t>
      </w:r>
    </w:p>
    <w:p>
      <w:pPr>
        <w:pStyle w:val="Normal"/>
        <w:rPr>
          <w:lang w:val="en-US"/>
        </w:rPr>
      </w:pPr>
      <w:r>
        <w:rPr>
          <w:lang w:val="en-US"/>
        </w:rPr>
        <w:t>„‰</w:t>
      </w:r>
      <w:r>
        <w:rPr>
          <w:lang w:val="en-US"/>
        </w:rPr>
        <w:tab/>
        <w:t>ß õî÷ó ñïðîñèòü âàñ êîå î ÷¸ì, ïîòîìó ÷òî ÿ çíàþ, ÷òî çäåñü íàõîäÿòñÿ ñëóæèòåëè èç ðàçíûõ öåðêâåé. È êàê áû âû ïðîïîâåäîâàëè ñïàñåíèå äëÿ äóøè? Åäèíñòâåííîå…Íåëüçÿ ñêàçàòü…Ìû ãîâîðèì: “ß áûë îáðàù¸í, Áðàò Áðàíõàì. ß áûë ñïàñ¸í äåñÿòü ëåò íàçàä. ß áûë ñïàñ¸í äâàäöàòü ëåò íàçàä”. Íåò, ýòî îøèáêà. Ìîæåò áûòü, âû ïðèíÿëè ýòî äåñÿòü èëè äâàäöàòü ëåò íàçàä. Íî âû áûëè ñïàñåíû äåâÿòíàäöàòü ñòîëåòèé íàçàä, êîãäà Èèñóñ óìåð íà Ãîëãîôå. Òàì Îí ðàçðåøèë âîïðîñ ãðåõà íàâñåãäà. Èìåííî òàì Îí çàïëàòèë âûñøóþ öåíó, ïðèí¸ñ âåëèêóþ æåðòâó, ÷òîáû ÷åðåç Åãî ñìåðòü íà Ãîëãîôå ìû ïîòîì èìåëè ïðàâî íà ñïàñåíèå. Öåíà óïëà÷åíà.</w:t>
      </w:r>
    </w:p>
    <w:p>
      <w:pPr>
        <w:pStyle w:val="Normal"/>
        <w:rPr>
          <w:lang w:val="en-US"/>
        </w:rPr>
      </w:pPr>
      <w:r>
        <w:rPr>
          <w:lang w:val="en-US"/>
        </w:rPr>
        <w:t>„</w:t>
      </w:r>
      <w:r>
        <w:rPr>
          <w:lang w:val="en-US"/>
        </w:rPr>
        <w:t>Š</w:t>
        <w:tab/>
        <w:t>Òàê ÷òî ýòî íå òî, ÷òî âû äåëàåòå. Ýòî òî, ÷òî Îí ñäåëàë. È âàøà ëè÷íàÿ âåðà è ïðèíÿòèå ýòîãî ïðèíîñèò âàì ñïàñåíèå. Èòàê: “Îí áûë èçðàíåí çà ãðåõè íàøè; Åãî ðàíàìè ìû áûëè èñöåëåíû”. Ïîíèìàåòå?</w:t>
      </w:r>
    </w:p>
    <w:p>
      <w:pPr>
        <w:pStyle w:val="Normal"/>
        <w:rPr>
          <w:lang w:val="en-US"/>
        </w:rPr>
      </w:pPr>
      <w:r>
        <w:rPr>
          <w:lang w:val="en-US"/>
        </w:rPr>
        <w:t>„‹</w:t>
      </w:r>
      <w:r>
        <w:rPr>
          <w:lang w:val="en-US"/>
        </w:rPr>
        <w:tab/>
        <w:t>ß ÷àñòî äåëàë ýòî âûñêàçûâàíèå, ÷òî íåëüçÿ—÷òî íèêîèì îáðàçîì íåëüçÿ…Åñëè áû çìåé èëè êàêîå-òî æèâîòíîå ñõâàòèëî ìåíÿ ëàïîé çà áîê è âïèâàëîñü áû â ìîé áîê, è óáèâàëî ìåíÿ, ìíå íå íàäî áûëî áû ñòàðàòüñÿ îòðåçàòü åìó ëàïó. Íóæíî ïðîñòî óäàðèòü åãî ïî ãîëîâå. Óáåéòå åãî ãîëîâó; òîãäà óìð¸ò è âñ¸ òåëî.</w:t>
      </w:r>
    </w:p>
    <w:p>
      <w:pPr>
        <w:pStyle w:val="Normal"/>
        <w:rPr>
          <w:lang w:val="en-US"/>
        </w:rPr>
      </w:pPr>
      <w:r>
        <w:rPr>
          <w:lang w:val="en-US"/>
        </w:rPr>
        <w:t>„</w:t>
      </w:r>
      <w:r>
        <w:rPr>
          <w:lang w:val="en-US"/>
        </w:rPr>
        <w:t>Œ</w:t>
        <w:tab/>
        <w:t>Òî æå ñàìîå è ñ Áîæåñòâåííûì èñöåëåíèåì. Êîãäà Èèñóñ èìåë äåëî ñ áîëåçíüþ èëè ãðåõîì íà Ãîëãîôå, Îí äîëæåí áûë èìåòü äåëî ñ ãîëîâîé ýòîãî, òî åñòü ñ ãðåõîì. È äåëàÿ ýòî, òåì ñàìûì Îí èìåë äåëî ñ áîëåçíüþ. Åìó íå íàäî áûëî îòðåçàòü ëàïó. Îí ïðîñòî óáèë ãîëîâó; òåì ñàìûì ðàçîáðàëñÿ ñî âñåì îñòàëüíûì. Èòàê, Èèñóñ ïðèø¸ë, ÷òîáû ïðèíåñòè ÷åëîâå÷åñòâó âñ¸, ÷òî—ðàñà Àäàìà…èëè ãðåõ Àäàìà óíè÷òîæèë â Åäåìñêîì ñàäó. È òåïåðü ó íàñ åñòü àòðèáóòû èëè çàëîã íàøåãî Âå÷íîãî ñïàñåíèÿ, ïîñêîëüêó ìû ïðèíèìàåì Õðèñòà êàê íàøåãî Ñïàñèòåëÿ èëè Õðèñòà êàê íàøåãî Èñöåëèòåëÿ. Ó íàñ åñòü òîò äåíåæíûé çàäàòîê íàøåãî ïîëíîãî èñêóïëåíèÿ, êîãäà Îí ïðèä¸ò.</w:t>
      </w:r>
    </w:p>
    <w:p>
      <w:pPr>
        <w:pStyle w:val="Normal"/>
        <w:rPr>
          <w:lang w:val="en-US"/>
        </w:rPr>
      </w:pPr>
      <w:r>
        <w:rPr>
          <w:lang w:val="en-US"/>
        </w:rPr>
        <w:t>†‚</w:t>
      </w:r>
      <w:r>
        <w:rPr>
          <w:lang w:val="en-US"/>
        </w:rPr>
        <w:tab/>
        <w:t>Ìû èñêóøàåìû. Âñå ìû èñêóøàåìû. Âñå ìû ñîãðåøàåì. Íåò áåçãðåøíûõ. Êàæäûé äåíü ìû ñîãðåøàåì. Ïàâåë ñêàçàë, ÷òî îí äîëæåí áûë “óìèðàòü êàæäûé äåíü”. “À åñëè ìû ãîâîðèì, ÷òî ãðåøèì è íå èìååì ãðåõà, òîãäà, — ãîâîðèò Áèáëèÿ, — ìû ïðåäñòàâëÿåì Áîãà ëæèâûì”. À ìû íå ìîæåì ýòîãî äåëàòü. Èòàê, ìû ãðåøèì åæåäíåâíî. È èìåííî áëàãîäàòü, Áîæüÿ áëàãîäàòü ñïàñàåò íàñ.</w:t>
      </w:r>
    </w:p>
    <w:p>
      <w:pPr>
        <w:pStyle w:val="Normal"/>
        <w:rPr>
          <w:lang w:val="en-US"/>
        </w:rPr>
      </w:pPr>
      <w:r>
        <w:rPr>
          <w:lang w:val="en-US"/>
        </w:rPr>
        <w:t>†</w:t>
      </w:r>
      <w:r>
        <w:rPr>
          <w:lang w:val="en-US"/>
        </w:rPr>
        <w:t>ƒ</w:t>
        <w:tab/>
        <w:t>“È êîãäà ìû èñïîâåäóåì íàøè ïðîñòóïêè, Áîã ïðàâåäåí ïðîñòèòü èõ”. È âàøå—âàøå èñïîâåäàíèå, äî òåõ ïîð, ïîêà îíî íàä¸æíî äåðæèòñÿ, âàøå ñïàñåíèå ñîâåðøåííî. Òî æå ñàìîå ñ Áîæåñòâåííûì èñöåëåíèåì. Ýòî âàøà ëè÷íàÿ âåðà â âîñêðåñøåãî Ãîñïîäà Èèñóñà.</w:t>
      </w:r>
    </w:p>
    <w:p>
      <w:pPr>
        <w:pStyle w:val="Normal"/>
        <w:rPr>
          <w:lang w:val="en-US"/>
        </w:rPr>
      </w:pPr>
      <w:r>
        <w:rPr>
          <w:lang w:val="en-US"/>
        </w:rPr>
        <w:t>†„</w:t>
      </w:r>
      <w:r>
        <w:rPr>
          <w:lang w:val="en-US"/>
        </w:rPr>
        <w:tab/>
        <w:t>Èòàê, ñåãîäíÿ âå÷åðîì ÿ ïîäóìàë, ÷òî ïðîñòî áóäó…Ïðîâîäÿ ýòî êîðîòêîå âðåìÿ îáùåíèÿ ñ âàìè è âîò â ýòîì ìåñòå, â ýòîé ãðóïïêå ëþäåé, ãäå âñå öåðêâè ìîãóò, ìîãóò ïðîñòî ñîáðàòüñÿ çäåñü â íåáîëüøîì ãîðîäå Äæîðäæòàóíå. È ìû, âî-ïåðâûõ, õîòåëîñü áû ïîáëàãîäàðèòü Áðàòà Àðãàíáðàéòà è òåõ, êòî ñäåëàë ýòî âîçìîæíûì. Õîòåëîñü áû ïîáëàãîäàðèòü ïîïå÷èòåëüñêèé ñîâåò çà òî, ÷òî ðàçðåøèë íàì ñíÿòü íà ñåãîäíÿøíèé âå÷åð ýòîò ñïîðòçàë äëÿ ýòîãî ñëóæåíèÿ. È ÿ õî÷ó ïîáëàãîäàðèòü êàæäîãî íàõîäÿùåãîñÿ çäåñü ñëóæèòåëÿ è êàæäîãî ÷ëåíà ëþáîé öåðêâè, òî ëè ýòî ïðîòåñòàíò, êàòîëèê èëè æå ïðàâîñëàâíûé, åâðåé, êåì áû îí íè áûë. Ìû áëàãîäàðíû, ÷òî âû çäåñü, è õîòèì, ÷òîáû âû çíàëè, ÷òî ìû íå ñòàâèì ÷üåé-òî ðåëèãèè êàêèõ-ëèáî óñëîâèé èëè îãðàíè÷åíèé. Êàê áû âû íè âåðèëè, åñëè âû âåðèòå â Ãîñïîäà Èèñóñà Õðèñòà è Îí — âàø Ñïàñèòåëü, òî âû — ìîé áðàò è ñåñòðà. Èòàê, òàêèì îáðàçîì ìû ýòîìó âåðèì.</w:t>
      </w:r>
    </w:p>
    <w:p>
      <w:pPr>
        <w:pStyle w:val="Normal"/>
        <w:rPr/>
      </w:pPr>
      <w:r>
        <w:rPr>
          <w:lang w:val="en-US"/>
        </w:rPr>
        <w:t>††</w:t>
      </w:r>
      <w:r>
        <w:rPr>
          <w:lang w:val="en-US"/>
        </w:rPr>
        <w:tab/>
        <w:t xml:space="preserve">È òåïåðü çäåñü ïåðåä íàìè ëåæèò Åãî áëàãîñëîâåííîå Ñëîâî. Òàê âîò, ëþáîé ÷åëîâåê, êîòîðûé ñïîñîáåí ïåðåëèñòûâàòü ïàëüöåì, ìîæåò îòêðûòü Å¸ âîò </w:t>
      </w:r>
      <w:r>
        <w:rPr>
          <w:i/>
          <w:lang w:val="en-US"/>
        </w:rPr>
        <w:t>òàê</w:t>
      </w:r>
      <w:r>
        <w:rPr>
          <w:lang w:val="en-US"/>
        </w:rPr>
        <w:t>. [Áðàò Áðàíõàì îòêðûâàåò ñâîþ Áèáëèþ—Ðåä.] Íî íèêòî íå ìîæåò îòêðûòü Êíèãó äëÿ ðàçóìåíèÿ, êðîìå Ñàìîãî Õðèñòà. Áèáëèÿ áûëà íàïèñàíà ïî âäîõíîâåíèþ. Ïîýòîìó, ñêëîíèì íà ìèíóòó íàøè ãîëîâû, ÷òîáû îáðàòèòüñÿ ê Àâòîðó, ïðåæäå ÷åì ìû îòêðîåì Åãî Êíèãó.</w:t>
      </w:r>
    </w:p>
    <w:p>
      <w:pPr>
        <w:pStyle w:val="Normal"/>
        <w:rPr>
          <w:lang w:val="en-US"/>
        </w:rPr>
      </w:pPr>
      <w:r>
        <w:rPr>
          <w:lang w:val="en-US"/>
        </w:rPr>
        <w:t>†‡</w:t>
      </w:r>
      <w:r>
        <w:rPr>
          <w:lang w:val="en-US"/>
        </w:rPr>
        <w:tab/>
        <w:t>Íàø äîáðûé, Íåáåñíûé Îòåö, ìû ñîáðàëèñü çäåñü âî Èìÿ Òâîåãî Âîçëþáëåííîãî Ñûíà, Ãîñïîäà Èèñóñà, Êîòîðûé äîáðîâîëüíî óìåð çà íàøè ãðåõè è ïðåñòóïëåíèÿ. Îí óìåð, ÷òîáû ñïàñòè íàñ îò ãðåõîâíîé æèçíè è â îäèí ñëàâíûé äåíü ïðè Åãî Ïðèøåñòâèè çàáðàòü íàñ Äîìîé íà Íåáåñà. Îí òàêæå óìåð, ÷òîáû Åãî ðàíàìè ìû ìîãëè èñöåëèòüñÿ îò íàøåé áîëåçíè. “È Îí áûë èçðàíåí çà ãðåõè íàøè. Îí áûë ìó÷èì çà áåççàêîíèå íàøå. Íàêàçàíèå íàøåãî ìèðà áûëî íà Í¸ì. È Åãî ðàíàìè ìû áûëè èñöåëåíû”, — ãîâîðèò ïðîðîê.</w:t>
      </w:r>
    </w:p>
    <w:p>
      <w:pPr>
        <w:pStyle w:val="Normal"/>
        <w:rPr>
          <w:lang w:val="en-US"/>
        </w:rPr>
      </w:pPr>
      <w:r>
        <w:rPr>
          <w:lang w:val="en-US"/>
        </w:rPr>
        <w:t>†</w:t>
      </w:r>
      <w:r>
        <w:rPr>
          <w:lang w:val="en-US"/>
        </w:rPr>
        <w:t>ˆ</w:t>
        <w:tab/>
        <w:t>Èòàê, ìû ìîëèì Òåáÿ, Íåáåñíûé Îòåö, áóäü ìèëîñòèâ ê íàì, êîãäà ìû ïðîâîäèì çäåñü â ýòîì ãîðîäå òîëüêî îäíî ýòî âå÷åðíåå ñîáðàíèå. Ìû ìîëèì, ÷òîáû Òû áëàãîñëîâèë òåõ, êòî ñäåëàë ýòî ñîáðàíèå âîçìîæíûì, à òàêæå òåõ, êòî ñîáðàëñÿ ñ íàìè, ÷òîáû îáùàòüñÿ âîêðóã Ñëîâà. È ìû ìîëèì, Îòåö, ÷òîáû Òû áëàãîñëîâèë òàêæå âñåõ, íàõîäÿùèõñÿ â Áîæåñòâåííîì Ïðèñóòñòâèè. È ïóñòü ýòîò âå÷åð íàäîëãî îñòàíåòñÿ â ïàìÿòè. Ïóñòü ýòîò âå÷åð áóäåò ïîõîæ íà àïîñòîëüñêîå ñîáðàíèå äàâíèõ âðåì¸í, êîãäà ëþäè ñîáèðàëèñü ìàëåíüêèìè ãðóïïêàìè.</w:t>
      </w:r>
    </w:p>
    <w:p>
      <w:pPr>
        <w:pStyle w:val="Normal"/>
        <w:rPr>
          <w:lang w:val="en-US"/>
        </w:rPr>
      </w:pPr>
      <w:r>
        <w:rPr>
          <w:lang w:val="en-US"/>
        </w:rPr>
        <w:t>†‰</w:t>
      </w:r>
      <w:r>
        <w:rPr>
          <w:lang w:val="en-US"/>
        </w:rPr>
        <w:tab/>
        <w:t>Îäíàæäû íî÷üþ, êîãäà Ñâÿòîé Ïàâåë ïðîïîâåäîâàë àæ çàïîëíî÷ü, ìû çíàåì, ÷òî ìîëîäîé ÷åëîâåê óïàë ñ âåðõíåãî æèëüÿ è ðàññòàëñÿ ñ æèçíüþ. È Ïàâåë ðàñïðîñò¸ðñÿ ñâîèì òåëîì íàä òåì ïàðíåì, è Áîã âåðíóë åãî ê æèçíè.</w:t>
      </w:r>
    </w:p>
    <w:p>
      <w:pPr>
        <w:pStyle w:val="Normal"/>
        <w:rPr>
          <w:lang w:val="en-US"/>
        </w:rPr>
      </w:pPr>
      <w:r>
        <w:rPr>
          <w:lang w:val="en-US"/>
        </w:rPr>
        <w:t>†</w:t>
      </w:r>
      <w:r>
        <w:rPr>
          <w:lang w:val="en-US"/>
        </w:rPr>
        <w:t>Š</w:t>
        <w:tab/>
        <w:t>Ìû áëàãîäàðíû, ÷òî ñåãîäíÿ ìîæåì ïðîïîâåäîâàòü ëþäÿì òî æå ñàìîå Åâàíãåëèå, ÷òî Áîã ïî-ïðåæíåìó æèâ¸ò è ïðàâèò. Îí èñöåëÿåò áîëüíûõ. Îí ïðîùàåò âñå íàøè ãðåõè. È, Îòåö, ñåãîäíÿ ìû ìîëèì, ÷òîáû Òû áëàãîñëîâèë íàñ êàê ëþäåé.</w:t>
      </w:r>
    </w:p>
    <w:p>
      <w:pPr>
        <w:pStyle w:val="Normal"/>
        <w:rPr>
          <w:lang w:val="en-US"/>
        </w:rPr>
      </w:pPr>
      <w:r>
        <w:rPr>
          <w:lang w:val="en-US"/>
        </w:rPr>
        <w:t>†‹</w:t>
      </w:r>
      <w:r>
        <w:rPr>
          <w:lang w:val="en-US"/>
        </w:rPr>
        <w:tab/>
        <w:t>È âîò, Òû ñêàçàë â Ñâî¸ì ñìèð¸ííîì Ñëîâå âîò ÷òî: “Åñëè âû ïîïðîñèòå ÷òî-òî ó Îòöà âî Èìÿ Ìî¸, ß ýòî ñäåëàþ”. È ìû âåðèì, ÷òî ìû ïîëó÷àåì òî, ÷åãî ïðîñèì, ïîòîìó ÷òî ýòî ñîãëàñíî Åãî Ñëîâó.</w:t>
      </w:r>
    </w:p>
    <w:p>
      <w:pPr>
        <w:pStyle w:val="Normal"/>
        <w:rPr>
          <w:lang w:val="en-US"/>
        </w:rPr>
      </w:pPr>
      <w:r>
        <w:rPr>
          <w:lang w:val="en-US"/>
        </w:rPr>
        <w:t>†</w:t>
      </w:r>
      <w:r>
        <w:rPr>
          <w:lang w:val="en-US"/>
        </w:rPr>
        <w:t>Œ</w:t>
        <w:tab/>
        <w:t>È êîãäà ìû çäåñü ðàçîéä¸ìñÿ ñåãîäíÿ âå÷åðîì ïî ðàçíûì ãðóïïêàì, îòïðàâèìñÿ ïî ñâîèì äîìàì, ïîæàëóéñòà, ïîñåòè íàñ òàêèì îáðàçîì, ÷òîáû ó íàñ â ñåðäöå áûëî ñâèäåòåëüñòâî; è ÷òîáû íàø ðàçãîâîð, êîãäà ìû óéä¸ì îòñþäà, áûë òàêèì, êàê ó òåõ, ïðèøåäøèõ èç Ýììàóñà ïðè ïåðâîì âîñêðåñåíèè, êîãäà îíè â ïåðâûé ðàç âñòðåòèëè âîñêðåñøåãî Ãîñïîäà Èèñóñà. Îíè ñêàçàëè: “Ðàçâå íå ãîðåëè ó íàñ ñåðäöà íàøè, êîãäà Îí ãîâîðèë íàì ïî äîðîãå?” Ïðîãîâîðè æå ñåãîäíÿ âå÷åðîì ê êàæäîìó ñåðäöó, èáî ìû ïðîñèì îá ýòîì âî Èìÿ Òâîåãî Âîçëþáëåííîãî Ñûíà, Ãîñïîäà Èèñóñà. Àìèíü.</w:t>
      </w:r>
    </w:p>
    <w:p>
      <w:pPr>
        <w:pStyle w:val="Normal"/>
        <w:rPr>
          <w:lang w:val="en-US"/>
        </w:rPr>
      </w:pPr>
      <w:r>
        <w:rPr>
          <w:lang w:val="en-US"/>
        </w:rPr>
        <w:t>‡‚</w:t>
      </w:r>
      <w:r>
        <w:rPr>
          <w:lang w:val="en-US"/>
        </w:rPr>
        <w:tab/>
        <w:t>Îòêðîåì â Áèáëèè Åâàíãåëèå îò Ñâÿòîãî Èóäû, òàì òîëüêî îäíà êíèãà, îäíà ãëàâà. È â 3-ì ñòèõå ýòîé ãëàâû, ÿ æåëàþ ïðî÷åñòü ìàëåíüêèé îòðûâîê, ÷òîáû âûâåñòè èç ýòîãî êîíòåêñò òîãî, î ÷¸ì ÿ õî÷ó ïîãîâîðèòü ñëåäóþùèå íåñêîëüêî ìèíóò. Ïîòîì ìû áóäåì ìîëèòüñÿ çà áîëüíûõ.</w:t>
      </w:r>
    </w:p>
    <w:p>
      <w:pPr>
        <w:pStyle w:val="Scripture"/>
        <w:rPr/>
      </w:pPr>
      <w:r>
        <w:rPr>
          <w:lang w:val="en-US"/>
        </w:rPr>
        <w:tab/>
        <w:t xml:space="preserve">Âîçëþáëåííûå! èìåÿ âñ¸ óñåðäèå ïèñàòü âàì îá îáùåì ñïàñåíèè, ÿ ïî÷¸ë çà íóæíîå íàïèñàòü âàì óâåùàíèå — ðåâíîñòíî ñðàæàòüñÿ </w:t>
      </w:r>
      <w:r>
        <w:rPr>
          <w:i w:val="false"/>
          <w:lang w:val="en-US"/>
        </w:rPr>
        <w:t xml:space="preserve">[Ñèíîä. ïåð. — “ïîäâèçàòüñÿ” — Ïåð.] </w:t>
      </w:r>
      <w:r>
        <w:rPr>
          <w:lang w:val="en-US"/>
        </w:rPr>
        <w:t>çà âåðó, îäíàæäû ïðåäàííóþ ñâÿòûì.</w:t>
      </w:r>
    </w:p>
    <w:p>
      <w:pPr>
        <w:pStyle w:val="Normal"/>
        <w:rPr>
          <w:lang w:val="en-US"/>
        </w:rPr>
      </w:pPr>
      <w:r>
        <w:rPr>
          <w:lang w:val="en-US"/>
        </w:rPr>
        <w:t>‡</w:t>
      </w:r>
      <w:r>
        <w:rPr>
          <w:lang w:val="en-US"/>
        </w:rPr>
        <w:t>ƒ</w:t>
        <w:tab/>
        <w:t>È ïóñòü Ãîñïîäü äîáàâèò Ñâîè áëàãîñëîâåíèÿ ê Ñâîåìó Ñëîâó. Ýòî áûëî íàïèñàíî ãäå-òî ÷åðåç òðèäöàòü òðè ãîäà ïîñëå Äíÿ Ïÿòèäåñÿòíèöû, ïîñëå èçëèÿíèÿ Ñâÿòîãî Äóõà íà ïåðâûõ ñâÿòûõ. Èóäà íàçûâàåò ñåáÿ ñëóãîé è áðàòîì Èèñóñà Õðèñòà. È îí ïèñàë ýòî Ïîñëàíèå ê Öåðêâè è ãîâîðèë èì, ÷òî îíè äîëæíû ðåâíîñòíî ñðàæàòüñÿ. Åäèíñòâåííîå ìåñòî â ñâÿùåííûõ Ïèñàíèÿõ, ãîâîðÿùåå íàì “ñðàæàòüñÿ”. Ïîòîìó ÷òî ìû íå äîëæíû ñðàæàòüñÿ äðóã ñ äðóãîì. “Íî ðåâíîñòíî ñðàæàòüñÿ çà ýòó öåëü, Âåðó, îäíàæäû ïðåäàííóþ ñâÿòûì”. È ïðè ýòîì ìû íå äîëæíû ñïîðèòü, è ìû íå ñòàðàåìñÿ ñïîðèòü, íî ìû õîòèì âïëîòíóþ ïîäîéòè âîò ê ÷åìó.</w:t>
      </w:r>
    </w:p>
    <w:p>
      <w:pPr>
        <w:pStyle w:val="Normal"/>
        <w:rPr>
          <w:lang w:val="en-US"/>
        </w:rPr>
      </w:pPr>
      <w:r>
        <w:rPr>
          <w:lang w:val="en-US"/>
        </w:rPr>
        <w:t>‡„</w:t>
      </w:r>
      <w:r>
        <w:rPr>
          <w:lang w:val="en-US"/>
        </w:rPr>
        <w:tab/>
        <w:t>Åñëè áû ÿ ñåãîäíÿ ñïðîñèë: “Ñêîëüêî â ýòîé ãðóïïå ìåòîäèñòîâ? Ñêîëüêî â ýòîé ãðóïïå áàïòèñòîâ? Ñêîëüêî íàçàðÿí? Ïèëèãðèìîâ Ñâÿòîñòè? Êàòîëèêîâ?” Ïîäíÿëèñü áû ðóêè. È äàæå ñåãîäíÿ âå÷åðîì âîò â ýòîé ãðóïïêå ëþäåé ïîäíÿëîñü áû ìíîãî ðóê. È êàæäûé èç íàñ â ðàçíûõ äåíîìèíàöèÿõ õîòåë áû ñêàçàòü, ÷òî íàøà öåðêîâü ñðàæàåòñÿ çà òó Âåðó, îäíàæäû ïðåäàííóþ ñâÿòûì. Ìíå õîòåëîñü áû òàê ñêàçàòü â—î áàïòèñòñêîé öåðêâè, à êîìó-òî äðóãîìó õîòåëîñü áû òàê ñêàçàòü î ìåòîäèñòñêîé öåðêâè, êîìó-òî äðóãîìó — î êàòîëè÷åñêîé öåðêâè, à äðóãîìó ÷åëîâåêó — î…Òàê áûëî áû â íåáîëüøèõ ãðóïïàõ ëþäåé. Òàê âîò, ìíå õî÷åòñÿ âåðèòü, ÷òî ìû âñå ñðàæàåìñÿ çà òó Âåðó. ß âåðþ, ÷òî êàæäûé, íàñêîëüêî òîëüêî åìó èçâåñòíî, ñðàæàåòñÿ çà Âåðó.</w:t>
      </w:r>
    </w:p>
    <w:p>
      <w:pPr>
        <w:pStyle w:val="Normal"/>
        <w:rPr>
          <w:lang w:val="en-US"/>
        </w:rPr>
      </w:pPr>
      <w:r>
        <w:rPr>
          <w:lang w:val="en-US"/>
        </w:rPr>
        <w:t>‡†</w:t>
      </w:r>
      <w:r>
        <w:rPr>
          <w:lang w:val="en-US"/>
        </w:rPr>
        <w:tab/>
        <w:t>Íî ïîñêîëüêó ñóùåñòâóåò òàê ìíîãî ðàçíûõ äåíîìèíàöèé, òî ÷òî-òî äîëæíî áûòü ïðàâèëüíî, à ÷òî-òî — íåïðàâèëüíî. Èòàê, ìîé áðàò, ñåñòðà, ÿ ñòàðàþñü áûòü òàêèì, ÷òî…Âû íèêîãäà íå âèäåëè ÷åëîâåêà, êîòîðûé îäíîâðåìåííî ïüÿíûé è òðåçâûé. Âû íèêîãäà íå âèäåëè áåëî-÷åðíóþ ïòèöó. Òàêîãî íå áûâàåò. È ïðàâäà ñ íåïðàâäîé íå ñìåøàþòñÿ. Èëè ýòî ïðàâèëüíî, èëè ýòî íåïðàâèëüíî.</w:t>
      </w:r>
    </w:p>
    <w:p>
      <w:pPr>
        <w:pStyle w:val="Normal"/>
        <w:rPr>
          <w:lang w:val="en-US"/>
        </w:rPr>
      </w:pPr>
      <w:r>
        <w:rPr>
          <w:lang w:val="en-US"/>
        </w:rPr>
        <w:t>‡‡</w:t>
      </w:r>
      <w:r>
        <w:rPr>
          <w:lang w:val="en-US"/>
        </w:rPr>
        <w:tab/>
        <w:t>È òàêèì îáðàçîì ÿ âåðþ Áîãó. Åñëè áû ÿ íå âåðèë, ÷òî Îí — Òîò æå ñàìûé Áîã, Êîòîðûé æèë âî âðåìåíà Ìîèñåÿ, ÷òî Îí — Òîò æå Áîã, èñïîëíÿþùèé âñå îáåòîâàíèÿ, êîòîðûå Îí äàë, òîãäà ÿ íå ìîã áû èìåòü âåðû, ÷òîáû ïðèíÿòü Åãî. Òàê âîò, åñòü òîëüêî…Òîëüêî òàê ðàññóäèòåëüíî è ðàçóìíî äóìàòü.</w:t>
      </w:r>
    </w:p>
    <w:p>
      <w:pPr>
        <w:pStyle w:val="Normal"/>
        <w:rPr>
          <w:lang w:val="en-US"/>
        </w:rPr>
      </w:pPr>
      <w:r>
        <w:rPr>
          <w:lang w:val="en-US"/>
        </w:rPr>
        <w:tab/>
        <w:t>Êàêàÿ íàì áûëà áû ñåãîäíÿ ïîëüçà…</w:t>
      </w:r>
    </w:p>
    <w:p>
      <w:pPr>
        <w:pStyle w:val="Normal"/>
        <w:rPr>
          <w:lang w:val="en-US"/>
        </w:rPr>
      </w:pPr>
      <w:r>
        <w:rPr>
          <w:lang w:val="en-US"/>
        </w:rPr>
        <w:t>‡</w:t>
      </w:r>
      <w:r>
        <w:rPr>
          <w:lang w:val="en-US"/>
        </w:rPr>
        <w:t>ˆ</w:t>
        <w:tab/>
        <w:t>Âû çäåñü íå äëÿ òîãî, ÷òîáû ïðîñòî ïîêàçàòüñÿ. Âû íå åõàëè áû ïîä òàêèì äîæä¸ì è íå ñîáðàëèñü áû â òàêîì ìàëåíüêîì ìåñòå, ÷òîáû ïðîñòî ïîêàçàòüñÿ. Âû çäåñü äëÿ îäíîé öåëè, òî åñòü ÷òîáû íàéòè ÷òî-òî õîðîøåå. È ÿ ìîëþ, ÷òîáû Áîã äàë êàæäîìó èç âàñ ÷òî-òî î÷åíü õîðîøåå, ÷åãî âû íèêîãäà íå çàáóäåòå. È êàæäûé èç âàñ, õðèñòèàí, ïóñòü Îí âîçíåñ¸ò ê Ñåáå âàøó ðàäîñòü, ÷òîáû ïîáóäèòü âàñ ñëóæèòü Åìó ëó÷øå, ÷åì âû ñëóæèëè Åìó âñþ ñâîþ æèçíü.</w:t>
      </w:r>
    </w:p>
    <w:p>
      <w:pPr>
        <w:pStyle w:val="Normal"/>
        <w:rPr>
          <w:lang w:val="en-US"/>
        </w:rPr>
      </w:pPr>
      <w:r>
        <w:rPr>
          <w:lang w:val="en-US"/>
        </w:rPr>
        <w:t>‡‰</w:t>
      </w:r>
      <w:r>
        <w:rPr>
          <w:lang w:val="en-US"/>
        </w:rPr>
        <w:tab/>
        <w:t>Òàê âîò, ÷òî òîëêó ñëóæèòü Áîãó, Êîòîðûé ñëóæèë Ìîèñåþ…Áîãó, Êîòîðîìó ñëóæèë Ìîèñåé, åñëè áû Îí íå áûë Òåì æå ñàìûì Áîãîì è ñåãîäíÿ? ×òî òîëêó ñëóæèòü èñòîðè÷åñêîìó Áîãó, åñëè Îí íå…åñëè ñåãîäíÿ Îí áåññèëüíûé, ñêîí÷àëñÿ è óìåð? ß õî÷ó çàäàòü âàì ýòîò âîïðîñ. Âû íå õîòåëè áû ýòîãî äåëàòü, è ÿ òîæå. Åñëè ÿ íå ñëóæó Áîãó, Êîòîðûé æèâ¸ò è íàõîäèòñÿ ïðÿìî çäåñü, ÷òîáû ïîìî÷ü ìíå, êîãäà ÿ â íóæäå, òîãäà êàêàÿ ïîëüçà ñëóæèòü Áîãó?</w:t>
      </w:r>
    </w:p>
    <w:p>
      <w:pPr>
        <w:pStyle w:val="Normal"/>
        <w:rPr>
          <w:lang w:val="en-US"/>
        </w:rPr>
      </w:pPr>
      <w:r>
        <w:rPr>
          <w:lang w:val="en-US"/>
        </w:rPr>
        <w:t>‡</w:t>
      </w:r>
      <w:r>
        <w:rPr>
          <w:lang w:val="en-US"/>
        </w:rPr>
        <w:t>Š</w:t>
        <w:tab/>
        <w:t>Åñëè Îí áûë Áîãîì, à ñåé÷àñ Îí íå ÿâëÿåòñÿ Áîãîì; èëè åñëè Îí áûë Áîãîì ñèëû, à ñåé÷àñ Îí ïîòåðÿë Ñâîþ ñèëó, òî ó ýòîãî Áîãà åñòü êàêàÿ-òî ñëàáîñòü. Ðàçâå íå òàê? [Ñîáðàíèå ãîâîðèò: “Àìèíü”.—Ðåä.] Òåïåðü ìû õîòèì âìåñòå ïîðàññóæäàòü. Åñëè ýòî òàê, òî ÷òî-òî íå â ïîðÿäêå. Åñëè Îí áûë, à ñåé÷àñ Îí íå òàêîé, òîãäà ÷òî-òî íå â ïîðÿäêå ñ Áîãîì. Åñëè…Åñëè Áîã áûë âåëèêèì, ìîãóùåñòâåííûì âîèíîì â áèòâå, è Îí áûë âåëèêèì èñöåëèòåëåì áîëåçíåé, è Îí áûë âåëèêèì âî âñåõ Ñâîèõ àòðèáóòàõ â ïðîøåäøèå âðåìåíà, à ïîòîì Îí ïîòåðÿë âñþ Ñâîþ ñèëó, è Îí íå Òîò æå ñàìûé ñåãîäíÿ?!</w:t>
      </w:r>
    </w:p>
    <w:p>
      <w:pPr>
        <w:pStyle w:val="Normal"/>
        <w:rPr>
          <w:lang w:val="en-US"/>
        </w:rPr>
      </w:pPr>
      <w:r>
        <w:rPr>
          <w:lang w:val="en-US"/>
        </w:rPr>
        <w:t>‡‹</w:t>
      </w:r>
      <w:r>
        <w:rPr>
          <w:lang w:val="en-US"/>
        </w:rPr>
        <w:tab/>
        <w:t>Îäíàêî Åãî Ñëîâî ãîâîðèò, ÷òî Îí — Òîò æå è ñåãîäíÿ, îáåùàëî, ÷òî Îí áóäåò äåëàòü âñ¸ òî æå ñàìîå íà ïðîòÿæåíèè âñåõ âåêîâ, ïîêà Îí ñíîâà íå ïðèä¸ò. Ýòî áåññïîðíî, â Áèáëèè. Â Åâðåÿì, òðè-…8:13, èëè, âåðíåå, 13:8 ãîâîðèòñÿ, ÷òî: “Èèñóñ Õðèñòîñ â÷åðà, ñåãîäíÿ è âî âåêè Òîò æå”. Òî åñòü, Òîò æå â ïðèíöèïå, Òîò æå â ñèëå, Òîò æå â âîñêðåñåíèè, Òîò æå âî âñåìîãóùåñòâå, Òîò æå â âåçäåñóùíîñòè, Òîò æå âî—âî—âî âñ¸ì. Îí—Îí òî÷íî òàêîé æå, êàêèì Îí áûë. È ñåãîäíÿ Îí ÿâëÿåòñÿ âñåì, ÷åì Îí êîãäà-òî áûë. Ïèñàíèå ãîâîðèò, ÷òî ýòî òàê. Âñ¸, ÷òî îò Íåãî, ÿâëÿåòñÿ òàêèì æå. Òàê âîò, òàê ÷òî, åñëè ìû…</w:t>
      </w:r>
    </w:p>
    <w:p>
      <w:pPr>
        <w:pStyle w:val="Normal"/>
        <w:rPr/>
      </w:pPr>
      <w:r>
        <w:rPr>
          <w:lang w:val="en-US"/>
        </w:rPr>
        <w:t>‡</w:t>
      </w:r>
      <w:r>
        <w:rPr>
          <w:lang w:val="en-US"/>
        </w:rPr>
        <w:t>Œ</w:t>
        <w:tab/>
        <w:t xml:space="preserve">Âñå õîòÿò âåðèòü ýòîìó, íî îäíàêî îíè îãðàíè÷èâàþò Åãî âåðîó÷åíèåì. Âåäü îíè ãîâîðÿò: “ß ïðèíàäëåæó ê áàïòèñòñêîé öåðêâè”. ß ãîâîðþ “ê áàïòèñòñêîé”, ïîòîìó ÷òî â ýòîé öåðêâè ìåíÿ ðóêîïîëîæèëè. Ãîâîðÿò: “ß…” Áàïòèñòû ãîâîðÿò: “Íàøå âåðîó÷åíèå ïðàâèëüíîå”. Ìåòîäèñòû õîòÿò, ÷òîáû èõ âåðîó÷åíèå áûëî ïðàâèëüíûì. Íî åñëè ìû îãðàíè÷èâàåì Áîãà…Òî âåðîó÷åíèå, ÿ ïðîòèâ íåãî íè÷åãî íå èìåþ. Ýòî âñ¸ íîðìàëüíî. Íî åñëè ìû îãðàíè÷èâàåì Áîãà òåì âåðîó÷åíèåì, òîãäà ìû îãðàíè÷èâàåì Áîãà è ñòàðàåìñÿ ñêàçàòü, ÷òî ìîæíî äîéòè äî </w:t>
      </w:r>
      <w:r>
        <w:rPr>
          <w:i/>
          <w:lang w:val="en-US"/>
        </w:rPr>
        <w:t>ñèõ</w:t>
      </w:r>
      <w:r>
        <w:rPr>
          <w:lang w:val="en-US"/>
        </w:rPr>
        <w:t xml:space="preserve"> ïîð.</w:t>
      </w:r>
    </w:p>
    <w:p>
      <w:pPr>
        <w:pStyle w:val="Normal"/>
        <w:rPr>
          <w:lang w:val="en-US"/>
        </w:rPr>
      </w:pPr>
      <w:r>
        <w:rPr>
          <w:lang w:val="en-US"/>
        </w:rPr>
        <w:t>ˆ‚</w:t>
        <w:tab/>
        <w:t>Ìîæåò áûòü, ó íàñ íåò âåðû õîäèòü òàê, êàê Åíîõ, êîãäà îí îäíàæäû äí¸ì ïðîãóëÿëñÿ ñ Áîãîì è îòïðàâèëñÿ ñ Íèì Äîìîé, íå óâèäåâ ñìåðòè. À—à òàêæå êàê Èèñóñ Íàâèí, êîòîðûé ìàðøèðîâàë âîêðóã ñòåí Èåðèõîíà òðèíàäöàòü ðàç è—è î÷åíü ãðîìêî çàêðè÷àë, è ñòåíû îáðóøèëèñü. Ìîæåò, ó íàñ è íåò âåðû, ÷òîáû ðàçðóøèòü êðèêîì ñòåíû, ìîæåò, ó íàñ è íåò âåðû óéòè Äîìîé ñ Áîãîì, íî äàâàéòå íå áóäåì ñòîÿòü íà ïóòè òîãî, êòî èìååò òàêóþ âåðó. Åñëè—åñëè ýòî íå ñîãëàøàåòñÿ ñ íàøèì âåðîó÷åíèåì, à îí èìååò âåðó, äàâàéòå ïðîäâèãàòüñÿ äàëüøå è âåðèòü, ãîâîðÿ: “Äà áëàãîñëîâèò òåáÿ Ãîñïîäü, ìîé áðàò”. È èäèòå âïåð¸ä, íåâçèðàÿ íà òî, ê êàêîé öåðêâè îí ïðèíàäëåæèò. Ýòî íå èìååò çíà÷åíèÿ, åñëè îí — Õðèñòèàíèí è âåðóþùèé. È òû çíàåøü, äðóã-Õðèñòèàíèí, âîò ÷òî ìèð õî÷åò ñåãîäíÿ óâèäåòü!</w:t>
      </w:r>
    </w:p>
    <w:p>
      <w:pPr>
        <w:pStyle w:val="Normal"/>
        <w:rPr>
          <w:lang w:val="en-US"/>
        </w:rPr>
      </w:pPr>
      <w:r>
        <w:rPr>
          <w:lang w:val="en-US"/>
        </w:rPr>
        <w:t>ˆƒ</w:t>
        <w:tab/>
        <w:t>ß ïðèçåìëèëñÿ â Áîìáåå, Èíäèÿ, ãäå ó ìåíÿ áûëî ñàìîå áîëüøîå êîëè÷åñòâî ëþäåé, ïÿòüñîò òûñÿ÷ ÷åëîâåê, ÿ…Ñàìîå áîëüøîå êîëè÷åñòâî ëþäåé, êîòîðîìó ÿ ïðîïîâåäîâàë çà îäèí ðàç â ñâîåé æèçíè, áûëî â Áîìáåå. Êîãäà ÿ ïðèåõàë òóäà, ïîäîø¸ë åïèñêîï ìåòîäèñòñêîé öåðêâè è èç ìíîãèõ áîëüøèõ öåðêâåé. Ïîäîø¸ë àðõèåïèñêîï, èíäóñ, èç òàìîøíåé èíäóèñòñêîé öåðêâè è èç ìíîãèõ äðóãèõ áîëüøèõ âûäàþùèõñÿ öåðêâåé. Îíè âñòðåòèëè ìåíÿ òàì, êîãäà òûñÿ÷è ëþäè ïðèøëè â àýðîïîðò. È êîãäà îíè ïðèøëè, è ìåíÿ îòâåçëè â ãîñòèíèöó Òàäæè Ìàäæàë, è îíè ñîáðàëèñü â ïîìåùåíèè, ïîõîæåì íà âîò ýòî, ñî âñåé ãîðîäñêîé ñâèòîé, ñ ðàäæàìè è îñòàëüíûìè.</w:t>
      </w:r>
    </w:p>
    <w:p>
      <w:pPr>
        <w:pStyle w:val="Normal"/>
        <w:rPr>
          <w:lang w:val="en-US"/>
        </w:rPr>
      </w:pPr>
      <w:r>
        <w:rPr>
          <w:lang w:val="en-US"/>
        </w:rPr>
        <w:t>ˆ„</w:t>
        <w:tab/>
        <w:t>È åïèñêîï ìåòîäèñòñêîé öåðêâè ñêàçàë: “Áðàò Áðàíõàì, ìû íå ïðèíèìàåì òåáÿ êàê ìèññèîíåðà, — îí ñêàçàë, — ïîòîìó ÷òî ìû íå õîòèì ñëûøàòü ñëîâà ‘ìèññèîíåð’.” Ñêàçàë: “Ïîòîìó ÷òî âû, ëþäè íà çàïàäå, ñî ñâîèì çàïàäíûì îáðàçîâàíèåì, íå ïîíèìàåòå Ïèñàíèÿ â ñâåòå âîñòî÷íîé Êíèãè”. È ýòî ïðàâäà.</w:t>
      </w:r>
    </w:p>
    <w:p>
      <w:pPr>
        <w:pStyle w:val="Normal"/>
        <w:rPr>
          <w:lang w:val="en-US"/>
        </w:rPr>
      </w:pPr>
      <w:r>
        <w:rPr>
          <w:lang w:val="en-US"/>
        </w:rPr>
        <w:t>ˆ†</w:t>
        <w:tab/>
        <w:t>Åñëè ñî âñåé ñâîåé òåîëîãèåé âû îòïðàâèòåñü â Èåðóñàëèì èëè â âîñòî÷íóþ ñòðàíó, ãäå áûëà íàïèñàíà ýòà Áèáëèÿ, Îíà ñòàíåò äëÿ âàñ ñîâåðøåííî íîâîé Êíèãîé. Íàøè çàïàäíûå ïîíÿòèÿ äàëåêè îò âîñòî÷íûõ îáû÷àåâ. Âû íå ñìîæåòå, íå ïîéì¸òå ïðèò÷åé è òàê äàëåå, ó÷åíèÿ, ïîêà âû íå îòïðàâèòåñü òóäà è íå óâèäèòå, êàê ñåãîäíÿ èñïîëíÿþòñÿ òå æå ñàìûå îáû÷àè.</w:t>
      </w:r>
    </w:p>
    <w:p>
      <w:pPr>
        <w:pStyle w:val="Normal"/>
        <w:rPr>
          <w:lang w:val="en-US"/>
        </w:rPr>
      </w:pPr>
      <w:r>
        <w:rPr>
          <w:lang w:val="en-US"/>
        </w:rPr>
        <w:t>ˆ‡</w:t>
        <w:tab/>
        <w:t>È ìíîãèå ëþäè ïîñûëàëè…ß íå èìåþ íè÷åãî ïðîòèâ ñåìèíàðèé è ó÷àùèõñÿ, è ìîíàñòûðåé è ïðî÷åãî. Íî ÷åðåç âñ¸ ýòî îíè íèêîãäà íå ïîçíàþò Áîãà. Ýòî òîëüêî çíàíèå êàòåõèçèñà è òàê äàëåå, è òîìó ïîäîáíîå.</w:t>
      </w:r>
    </w:p>
    <w:p>
      <w:pPr>
        <w:pStyle w:val="Normal"/>
        <w:rPr>
          <w:lang w:val="en-US"/>
        </w:rPr>
      </w:pPr>
      <w:r>
        <w:rPr>
          <w:lang w:val="en-US"/>
        </w:rPr>
        <w:t>ˆˆ</w:t>
        <w:tab/>
        <w:t>Çíàòü Áîãà — ýòî çíàòü Ëè÷íîñòü, Ñàìîãî Õðèñòà. “È çíàòü Åãî — ýòî Æèçíü”. Íå çíàòü ñâîé ó÷åáíèê èëè çíàòü ñâî¸ âåðîó÷åíèå, èëè çíàòü ñâîé êàòåõèçèñ; ýòî íå Æèçíü. Íî çíàòü Õðèñòà, Ëè÷íîñòü, — ýòî Æèçíü Âå÷íàÿ. È èìåííî ýòî ìû æåëàåì çíàòü.</w:t>
      </w:r>
    </w:p>
    <w:p>
      <w:pPr>
        <w:pStyle w:val="Normal"/>
        <w:rPr>
          <w:lang w:val="en-US"/>
        </w:rPr>
      </w:pPr>
      <w:r>
        <w:rPr>
          <w:lang w:val="en-US"/>
        </w:rPr>
        <w:t>ˆ‰</w:t>
        <w:tab/>
        <w:t>Òàê âîò, ýòîò åïèñêîï ñêàçàë ìíå, îí ñêàçàë: “Ïðåïîäîáíûé Áðàíõàì, òåîëîã, — ñêàçàë, — ó íàñ áûëà Áèáëèÿ çà òûñÿ÷ó ñåìüñîò ëåò äî ñóùåñòâîâàíèÿ âàøåé ñòðàíû”. Ýòî òàê.</w:t>
      </w:r>
    </w:p>
    <w:p>
      <w:pPr>
        <w:pStyle w:val="Normal"/>
        <w:rPr>
          <w:lang w:val="en-US"/>
        </w:rPr>
      </w:pPr>
      <w:r>
        <w:rPr>
          <w:lang w:val="en-US"/>
        </w:rPr>
        <w:t>ˆŠ</w:t>
        <w:tab/>
        <w:t>Ñâÿòîé Ôîìà ïîø¸ë òóäà. È ÿ ñòîÿë â òîé öåðêâè è ïðîïîâåäîâàë, ãäå áûë Ñâÿòîé Ôîìà, â ïåðâîíà÷àëüíîé öåðêâè, êîòîðóþ îí îñíîâàë â Èíäèè, êîãäà îí îòïðàâèëñÿ èç Èåðóñàëèìà â Èíäèþ è îñíîâàë öåðêîâü.</w:t>
      </w:r>
    </w:p>
    <w:p>
      <w:pPr>
        <w:pStyle w:val="Normal"/>
        <w:rPr>
          <w:lang w:val="en-US"/>
        </w:rPr>
      </w:pPr>
      <w:r>
        <w:rPr>
          <w:lang w:val="en-US"/>
        </w:rPr>
        <w:t>ˆ‹</w:t>
        <w:tab/>
        <w:t>È îí ñêàçàë: “Ñ òåõ ïîð ó íàñ áûëà Áèáëèÿ, è ñ òåõ ïîð ó íàñ áûëî Õðèñòèàíñòâî, íî, — ñêàçàë, — â Èíäèè äåëà èäóò ïëîõî”. È îí ñêàçàë: “Ìû ñëûøàëè î äîêòîðå Ðèäõåäå, î ÷åëîâåêå, êîòîðûé ïðèåçæàë ê òåáå”.</w:t>
      </w:r>
    </w:p>
    <w:p>
      <w:pPr>
        <w:pStyle w:val="Normal"/>
        <w:rPr>
          <w:lang w:val="en-US"/>
        </w:rPr>
      </w:pPr>
      <w:r>
        <w:rPr>
          <w:lang w:val="en-US"/>
        </w:rPr>
        <w:t>ˆŒ</w:t>
        <w:tab/>
        <w:t>Îí áûë ïðåçèäåíòîì áîëüøèõ Ñóäàíñêèõ Ìèññèé, ñàìûõ áîëüøèõ â ìèðå, êîòîðûé ïðèåõàë êî ìíå. È îí ñêàçàë: “Áðàò Áðàíõàì, — ñêàçàë, — ó ìåíÿ ñòîëüêî ó÷¸íûõ ñòåïåíåé, ÷òî ìîã áû îáêëåèòü èìè ñòåíó; äîêòîð áîãîñëîâèÿ, äîê-…ñòåïåíü áàêàëàâðà è âñÿêèå ó÷¸íûå ñòåïåíè”. Ñêàçàë: “ß íà÷àë ó÷èòüñÿ, êîãäà ìíå áûëî îêîëî âîñüìè ëåò. Íî, — îí ñêàçàë, — Áðàò Áðàíõàì, ãäå âî âñ¸ì ýòîì Õðèñòîñ?” Îí ñêàçàë: “Ìîæåò, ó÷èòåëÿ áûëè íåïðàâû?”</w:t>
      </w:r>
    </w:p>
    <w:p>
      <w:pPr>
        <w:pStyle w:val="Normal"/>
        <w:rPr>
          <w:lang w:val="en-US"/>
        </w:rPr>
      </w:pPr>
      <w:r>
        <w:rPr>
          <w:lang w:val="en-US"/>
        </w:rPr>
        <w:t>‰‚</w:t>
      </w:r>
      <w:r>
        <w:rPr>
          <w:lang w:val="en-US"/>
        </w:rPr>
        <w:tab/>
        <w:t>ß ñêàçàë: “Ó÷èòåëÿ íå áûëè íåïðàâû, ñýð. Íî äåëî â òîì, ÷òî òû íèêîãäà íå ïîçíàåøü Õðèñòà òåîëîãèåé. Òû íèêîãäà íå ïîçíàåøü Õðèñòà îáðàçîâàíèåì. Òû äîëæåí ïîçíàòü Õðèñòà ïî ëè÷íîìó ïåðåæèâàíèþ, ðîäèòüñÿ çàíîâî îò Åãî Äóõà, Êîòîðûé ñõîäèò è èçìåíÿåò òâîþ æèçíü è äåëàåò òåáÿ íîâûì òâîðåíèåì âî Õðèñòå Èèñóñå. Âîò â ÷¸ì ðàçíèöà”. Âîò ÷åì âû îòëè÷àåòåñü.</w:t>
      </w:r>
    </w:p>
    <w:p>
      <w:pPr>
        <w:pStyle w:val="Normal"/>
        <w:rPr>
          <w:lang w:val="en-US"/>
        </w:rPr>
      </w:pPr>
      <w:r>
        <w:rPr>
          <w:lang w:val="en-US"/>
        </w:rPr>
        <w:t>‰</w:t>
      </w:r>
      <w:r>
        <w:rPr>
          <w:lang w:val="en-US"/>
        </w:rPr>
        <w:t>ƒ</w:t>
        <w:tab/>
        <w:t>Òàê âîò, ïî ýòîé ïðè÷èíå ó íàñ åñòü ñòîëüêî ðàçíûõ äåíîìèíàöèé è òåîðèé. Ñ íèìè âñ¸ â ïîðÿäêå.</w:t>
      </w:r>
    </w:p>
    <w:p>
      <w:pPr>
        <w:pStyle w:val="Normal"/>
        <w:rPr>
          <w:lang w:val="en-US"/>
        </w:rPr>
      </w:pPr>
      <w:r>
        <w:rPr>
          <w:lang w:val="en-US"/>
        </w:rPr>
        <w:t>‰„</w:t>
      </w:r>
      <w:r>
        <w:rPr>
          <w:lang w:val="en-US"/>
        </w:rPr>
        <w:tab/>
        <w:t>Íî òî èñòèííîå, Èèñóñ Õðèñòîñ, Ñûí Áîæèé (â Ñâÿòîãî Èîàííà, â Åâàíãåëèè îò Ñâÿòîãî Èîàííà, 4-é ãëàâå; òî÷íåå, â 3-é ãëàâå, ïðîøó ïðîùåíèÿ) ñêàçàë Íèêîäèìó: “Åñëè ÷åëîâåê íå ðîäèòñÿ çàíîâî îò âîäû è Äóõà, îí íèêîèì îáðàçîì íå âîéä¸ò â Öàðñòâèå”, íåâàæíî â êàêóþ âû õîäèòå öåðêîâü. Ýòî Ñëîâà Ñàìîãî Èèñóñà Õðèñòà.</w:t>
      </w:r>
    </w:p>
    <w:p>
      <w:pPr>
        <w:pStyle w:val="Normal"/>
        <w:rPr/>
      </w:pPr>
      <w:r>
        <w:rPr>
          <w:lang w:val="en-US"/>
        </w:rPr>
        <w:t>‰†</w:t>
      </w:r>
      <w:r>
        <w:rPr>
          <w:lang w:val="en-US"/>
        </w:rPr>
        <w:tab/>
        <w:t xml:space="preserve">Èòàê, </w:t>
      </w:r>
      <w:r>
        <w:rPr>
          <w:i/>
          <w:lang w:val="en-US"/>
        </w:rPr>
        <w:t>ðîäèòüñÿ</w:t>
      </w:r>
      <w:r>
        <w:rPr>
          <w:lang w:val="en-US"/>
        </w:rPr>
        <w:t xml:space="preserve"> çíà÷èò “âûñâîáîäèòüñÿ”. Òàê âîò, åñëè âû â ñâîåé æèçíè íå âûñâîáîæäåíû Ñâÿòûì Äóõîì â íîâóþ Æèçíü âî Õðèñòå, òîãäà íàøè âåðîó÷åíèÿ è ïðî÷åå íè ê ÷åìó íå âåäóò. Íî îíè — õîðîøèå, ñ íèìè âñ¸ â ïîðÿäêå, ýòî íðàâñòâåííûå ó÷åíèÿ è òàê äàëåå, ÷òî ïîìîãàåò íàì. Íî íàñòîÿùèé, ëè÷íûé Õðèñòîñ Èèñóñ!</w:t>
      </w:r>
    </w:p>
    <w:p>
      <w:pPr>
        <w:pStyle w:val="Normal"/>
        <w:rPr>
          <w:lang w:val="en-US"/>
        </w:rPr>
      </w:pPr>
      <w:r>
        <w:rPr>
          <w:lang w:val="en-US"/>
        </w:rPr>
        <w:t>‰‡</w:t>
      </w:r>
      <w:r>
        <w:rPr>
          <w:lang w:val="en-US"/>
        </w:rPr>
        <w:tab/>
        <w:t>È èìåííî ýòî ñäåëàëî ñîáðàíèÿ òàêèìè, êàêèìè îíè áûëè ñåãîäíÿ è îõâàòèëè âñþ ñòðàíó, — ýòî ïîòîìó, ÷òî ïî áëàãîäàòè Áîæüåé áîëüøîé èëè ìàëåíüêîé ãðóïïå ëþäåé áûë ïðåäñòàâëåí âîñêðåñøèé Ãîñïîäü Èèñóñ ïðÿìî ñåé÷àñ, â íàñòîÿùåì âðåìåíè, â Åãî òîé æå ñèëå, â êîòîðîé Îí áûë âñåãäà. Íàì íå íàäî äîãàäûâàòüñÿ îá ýòîì.</w:t>
      </w:r>
    </w:p>
    <w:p>
      <w:pPr>
        <w:pStyle w:val="Normal"/>
        <w:rPr>
          <w:lang w:val="en-US"/>
        </w:rPr>
      </w:pPr>
      <w:r>
        <w:rPr>
          <w:lang w:val="en-US"/>
        </w:rPr>
        <w:t>‰</w:t>
      </w:r>
      <w:r>
        <w:rPr>
          <w:lang w:val="en-US"/>
        </w:rPr>
        <w:t>ˆ</w:t>
        <w:tab/>
        <w:t>Îí ñêàçàë: “Áðàò Áðàíõàì, ó íàñ åñòü Ñëîâî. Ó íàñ åñòü Áèáëèÿ”. Ñêàçàë òîò åïèñêîï â Èíäèè. “Íî, — ñêàçàë, — ìû çàèíòåðåñîâàíû íå â âàøåé òåîëîãèè”. Ñêàçàë: “Ìû çàèíòåðåñîâàíû âîò â ÷¸ì: ïîñåòèë ëè Áîã òåáÿ, àìåðèêàíöà, Äóõîì èëè äàðîì, êîòîðûé ñíîâà ìîæåò ñäåëàòü ýòó Áèáëèþ æèâîé?” Ñêàçàë: “Ìû çíàåì Áèáëèþ”. È ñêàçàë…</w:t>
      </w:r>
    </w:p>
    <w:p>
      <w:pPr>
        <w:pStyle w:val="Normal"/>
        <w:rPr>
          <w:lang w:val="en-US"/>
        </w:rPr>
      </w:pPr>
      <w:r>
        <w:rPr>
          <w:lang w:val="en-US"/>
        </w:rPr>
        <w:t>‰‰</w:t>
      </w:r>
      <w:r>
        <w:rPr>
          <w:lang w:val="en-US"/>
        </w:rPr>
        <w:tab/>
        <w:t>ß ñêàçàë: “Âû òîëüêî ÷òî ïðèçíàëè, ÷òî ìû Å¸ íå çíàåì. È ÿ íå î÷åíü õîðîøî Å¸ çíàþ, íî ÿ î÷åíü õîðîøî çíàþ Àâòîðà”. È ÿ ñêàçàë: “Ýòî ñàìîå ãëàâíîå”.</w:t>
      </w:r>
    </w:p>
    <w:p>
      <w:pPr>
        <w:pStyle w:val="Normal"/>
        <w:rPr>
          <w:lang w:val="en-US"/>
        </w:rPr>
      </w:pPr>
      <w:r>
        <w:rPr>
          <w:lang w:val="en-US"/>
        </w:rPr>
        <w:t>‰</w:t>
      </w:r>
      <w:r>
        <w:rPr>
          <w:lang w:val="en-US"/>
        </w:rPr>
        <w:t>Š</w:t>
        <w:tab/>
        <w:t>Îí ñêàçàë: “Ýòî ìû è õîòèì çíàòü. Åñòü ëè ó òåáÿ äîñòàòî÷íî âåðû â Áîãà, ÷òîáû ñäåëàòü ýòè Áîæåñòâåííûå îáåòîâàíèÿ, êîòîðûå Îí äàë, — ñêàçàë, — åñòü ëè ó òåáÿ äîñòàòî÷íî âåðû, ÷òîáû ñäåëàòü èõ ðåàëüíîñòüþ?”</w:t>
      </w:r>
    </w:p>
    <w:p>
      <w:pPr>
        <w:pStyle w:val="Normal"/>
        <w:rPr>
          <w:lang w:val="en-US"/>
        </w:rPr>
      </w:pPr>
      <w:r>
        <w:rPr>
          <w:lang w:val="en-US"/>
        </w:rPr>
        <w:tab/>
        <w:t>ß ñêàçàë: “Ïî áëàãîäàòè Áîæüåé, Áîã ýòî ñäåëàåò”.</w:t>
      </w:r>
    </w:p>
    <w:p>
      <w:pPr>
        <w:pStyle w:val="Normal"/>
        <w:rPr/>
      </w:pPr>
      <w:r>
        <w:rPr>
          <w:lang w:val="en-US"/>
        </w:rPr>
        <w:t>‰‹</w:t>
      </w:r>
      <w:r>
        <w:rPr>
          <w:lang w:val="en-US"/>
        </w:rPr>
        <w:tab/>
        <w:t xml:space="preserve">È â òîò äåíü ìåíÿ ïðèãëàñèëè ñåìíàäöàòü ðàçíûõ ðåëèãèé, êîòîðûå îòâåðãàëè Õðèñòèàíñòâî. Íåêîòîðûå èç íèõ ïîêëîíÿëèñü êîìàðàì, íåêîòîðûå èç íèõ — ëîøàäÿì, äðóãèå — ñêîòó, à äðóãèå — Áóääå, ìàãîìåòàíå è ïðî÷èå. È îíè âñå èìåëè ñâîþ òåîëîãèþ. Î÷åíü õîðîøóþ, âñ¸ — äåëà, íå÷òî, ÷òî íàäî ñäåëàòü. “Äåëàé </w:t>
      </w:r>
      <w:r>
        <w:rPr>
          <w:i/>
          <w:lang w:val="en-US"/>
        </w:rPr>
        <w:t>òî</w:t>
      </w:r>
      <w:r>
        <w:rPr>
          <w:lang w:val="en-US"/>
        </w:rPr>
        <w:t xml:space="preserve">. Äåëàé </w:t>
      </w:r>
      <w:r>
        <w:rPr>
          <w:i/>
          <w:lang w:val="en-US"/>
        </w:rPr>
        <w:t>ñ¸</w:t>
      </w:r>
      <w:r>
        <w:rPr>
          <w:lang w:val="en-US"/>
        </w:rPr>
        <w:t>”. Âñ¸ â äåëàõ; ñîâñåì íèêàêîé áëàãîäàòè.</w:t>
      </w:r>
    </w:p>
    <w:p>
      <w:pPr>
        <w:pStyle w:val="Normal"/>
        <w:rPr>
          <w:lang w:val="en-US"/>
        </w:rPr>
      </w:pPr>
      <w:r>
        <w:rPr>
          <w:lang w:val="en-US"/>
        </w:rPr>
        <w:t>‰</w:t>
      </w:r>
      <w:r>
        <w:rPr>
          <w:lang w:val="en-US"/>
        </w:rPr>
        <w:t>Œ</w:t>
        <w:tab/>
        <w:t>ß íå ñëèøêîì ãðîìêî ãîâîðþ? Òóò ïðîñòî ýõî. ß—ÿ íàäåþñü, ÷òî íåò.</w:t>
      </w:r>
    </w:p>
    <w:p>
      <w:pPr>
        <w:pStyle w:val="Normal"/>
        <w:rPr>
          <w:lang w:val="en-US"/>
        </w:rPr>
      </w:pPr>
      <w:r>
        <w:rPr>
          <w:lang w:val="en-US"/>
        </w:rPr>
        <w:t>Š‚</w:t>
        <w:tab/>
        <w:t>Íî, îáðàòèòå âíèìàíèå, â òîò âå÷åð â ìîëèòâåííîé î÷åðåäè, êîãäà Ãîñïîäü Èèñóñ ÿâèëñÿ íà ñöåíå. Òàì ñèäåëè ðàäæè íà ïîäóøêàõ è ïðî÷èå. È ïðîøëî áîëüøå äâóõ ÷àñîâ, ïîêà ïîñòðîèëè î÷åðåäü òàì, ãäå ìîæíî áûëî ïîäîéòè ê êàôåäðå. È êîãäà Ãîñïîäü Èèñóñ ïðèø¸ë è ñêàçàë ÷åëîâåêó, êîòîðûé áûë ñîâåðøåííî ñëåïûì äâàäöàòü ëåò; óâèäåë íàä íèì âèäåíèå è çíàë, ÷òî îí áóäåò èñöåë¸í. ß áðîñèë âûçîâ êàæäîìó èç íèõ, ÷òîáû ïðèøëè è èñöåëèëè òîãî ÷åëîâåêà. Êîíå÷íî, îíè òèõîíå÷êî ñèäåëè. Íî íàø Ãîñïîäü Èèñóñ äàë òîìó ÷åëîâåêó çðåíèå. Òûñÿ÷è òûñÿ÷ è òûñÿ÷è îäíîâðåìåííî ïðèøëè êî Õðèñòó. Âîò, ïîæàëóéñòà.</w:t>
      </w:r>
    </w:p>
    <w:p>
      <w:pPr>
        <w:pStyle w:val="Normal"/>
        <w:rPr>
          <w:lang w:val="en-US"/>
        </w:rPr>
      </w:pPr>
      <w:r>
        <w:rPr>
          <w:lang w:val="en-US"/>
        </w:rPr>
        <w:t>Šƒ</w:t>
        <w:tab/>
        <w:t>Äåëî íå â òîì, äåéñòâóþò ëè íàøè âåðîó÷åíèÿ. Îíè õîðîøî ïðèãîäÿòñÿ â íðàâñòâåííîé æèçíè. Íî ÷òîáû âîñïðîèçâåñòè Ãîñïîäà Èèñóñà è Åãî îáåòîâàíèå, íàäî çíàòü Åãî, íå ñâî¸ âåðîó÷åíèå.</w:t>
      </w:r>
    </w:p>
    <w:p>
      <w:pPr>
        <w:pStyle w:val="Normal"/>
        <w:rPr>
          <w:lang w:val="en-US"/>
        </w:rPr>
      </w:pPr>
      <w:r>
        <w:rPr>
          <w:lang w:val="en-US"/>
        </w:rPr>
        <w:t>Š„</w:t>
        <w:tab/>
        <w:t>Òàê âîò, ïîñïåøèì ê íàøåé òåìå, è ÿ ïîñòàðàþñü çàêîí÷èòü êàê ìîæíî áûñòðåå; è íà÷àòü î÷åðåäü, ïîòîìó ÷òî ñåé÷àñ ñåðåäèíà íåäåëè, è âû, ëþäè, ðàáîòàåòå. Âîò, è ñëóøàéòå âíèìàòåëüíî. Ñåé÷àñ â ýòîì ìåñòå ñêàçàíî:</w:t>
      </w:r>
    </w:p>
    <w:p>
      <w:pPr>
        <w:pStyle w:val="Scripture"/>
        <w:rPr>
          <w:lang w:val="en-US"/>
        </w:rPr>
      </w:pPr>
      <w:r>
        <w:rPr>
          <w:lang w:val="en-US"/>
        </w:rPr>
        <w:tab/>
        <w:t>Âîçëþáëåííûå! èìåÿ âñ¸ óñåðäèå ïèñàòü âàì îá îáùåì ñïàñåíèè,…</w:t>
      </w:r>
    </w:p>
    <w:p>
      <w:pPr>
        <w:pStyle w:val="Normal"/>
        <w:rPr>
          <w:lang w:val="en-US"/>
        </w:rPr>
      </w:pPr>
      <w:r>
        <w:rPr>
          <w:lang w:val="en-US"/>
        </w:rPr>
        <w:t>Š†</w:t>
        <w:tab/>
        <w:t>Ýòî Ñâÿòîé Èóäà ïèøåò Öåðêâè ÷åðåç òðèäöàòü òðè ãîäà ïîñëå Ïÿòèäåñÿòíèöû.</w:t>
      </w:r>
    </w:p>
    <w:p>
      <w:pPr>
        <w:pStyle w:val="Scripture"/>
        <w:rPr/>
      </w:pPr>
      <w:r>
        <w:rPr>
          <w:lang w:val="en-US"/>
        </w:rPr>
        <w:tab/>
        <w:t xml:space="preserve">…è </w:t>
      </w:r>
      <w:r>
        <w:rPr>
          <w:i w:val="false"/>
          <w:lang w:val="en-US"/>
        </w:rPr>
        <w:t xml:space="preserve">äàòü âàì </w:t>
      </w:r>
      <w:r>
        <w:rPr>
          <w:lang w:val="en-US"/>
        </w:rPr>
        <w:t xml:space="preserve">óâåùàíèå — ðåâíîñòíî ñðàæàòüñÿ çà âåðó </w:t>
      </w:r>
      <w:r>
        <w:rPr>
          <w:i w:val="false"/>
          <w:lang w:val="en-US"/>
        </w:rPr>
        <w:t xml:space="preserve">(íå çà </w:t>
      </w:r>
      <w:r>
        <w:rPr>
          <w:lang w:val="en-US"/>
        </w:rPr>
        <w:t>êàêóþ-òî</w:t>
      </w:r>
      <w:r>
        <w:rPr>
          <w:i w:val="false"/>
          <w:lang w:val="en-US"/>
        </w:rPr>
        <w:t xml:space="preserve"> âåðó; çà </w:t>
      </w:r>
      <w:r>
        <w:rPr>
          <w:lang w:val="en-US"/>
        </w:rPr>
        <w:t>òó</w:t>
      </w:r>
      <w:r>
        <w:rPr>
          <w:i w:val="false"/>
          <w:lang w:val="en-US"/>
        </w:rPr>
        <w:t xml:space="preserve"> âåðó)</w:t>
      </w:r>
      <w:r>
        <w:rPr>
          <w:lang w:val="en-US"/>
        </w:rPr>
        <w:t>, îäíàæäû ïðåäàííóþ ñâÿòûì.</w:t>
      </w:r>
    </w:p>
    <w:p>
      <w:pPr>
        <w:pStyle w:val="Normal"/>
        <w:rPr>
          <w:lang w:val="en-US"/>
        </w:rPr>
      </w:pPr>
      <w:r>
        <w:rPr>
          <w:lang w:val="en-US"/>
        </w:rPr>
        <w:t>Š‡</w:t>
        <w:tab/>
        <w:t>Èòàê, êàæäûé èç íàñ â íàøèõ öåðêâàõ, îíè — çàìå÷àòåëüíûå. È—è ÿ õî÷ó, ÷òîáû âû áûëè ñî ñâîåé öåðêîâüþ è ïîääåðæèâàëè ñâîþ öåðêîâü, è ïîìîãàëè åé äëÿ ñëàâû Áîæüåé.</w:t>
      </w:r>
    </w:p>
    <w:p>
      <w:pPr>
        <w:pStyle w:val="Normal"/>
        <w:rPr/>
      </w:pPr>
      <w:r>
        <w:rPr>
          <w:lang w:val="en-US"/>
        </w:rPr>
        <w:t>Šˆ</w:t>
        <w:tab/>
        <w:t xml:space="preserve">Íî òåïåðü äàâàéòå âåðí¸ìñÿ íàçàä è ðàçáåð¸ìñÿ. Äîëæíî áûòü ÷òî-òî, åñëè ìû…Îí ñêàçàë: “Ðåâíîñòíî ñðàæàòüñÿ çà Âåðó, îäíàæäû ïðåäàííóþ ñâÿòûì”, òîãäà, áåçóñëîâíî, åñòü âîçìîæíîñòü óçíàòü, ÷òî òàêîå “Âåðà”. Òåïåðü äàâàéòå âåðí¸ìñÿ íàçàä ê Áèáëèè. ß äóìàþ, ÷òî äëÿ âñåõ íàñ áûëî áû ëîãè÷íî è äîñòàòî÷íî óáåäèòåëüíî, åñëè áû ìû âåðíóëèñü íàçàä è ïîñìîòðåëè, ÷òî ñâÿòûå…êàêàÿ—êàêàÿ ó íèõ áûëà Âåðà. È åñëè íàì “äàëè óâåùàíèå — ðåâíîñòíî ñðàæàòüñÿ çà ýòó Âåðó”, åñëè óâèäèì, êàêàÿ ó íèõ áûëà Âåðà, òîãäà ìû äîëæíû ñðàæàòüñÿ çà òó Âåðó. Äðóãèìè ñëîâàìè, ãîâîðÿ: “Âîò </w:t>
      </w:r>
      <w:r>
        <w:rPr>
          <w:i/>
          <w:lang w:val="en-US"/>
        </w:rPr>
        <w:t>Ýòî</w:t>
      </w:r>
      <w:r>
        <w:rPr>
          <w:lang w:val="en-US"/>
        </w:rPr>
        <w:t xml:space="preserve"> ïðàâèëüíî”. Òåïåðü ìû âûÿñíèì, ÷òî ýòî òàêîå.</w:t>
      </w:r>
    </w:p>
    <w:p>
      <w:pPr>
        <w:pStyle w:val="Normal"/>
        <w:rPr>
          <w:lang w:val="en-US"/>
        </w:rPr>
      </w:pPr>
      <w:r>
        <w:rPr>
          <w:lang w:val="en-US"/>
        </w:rPr>
        <w:t>Š‰</w:t>
        <w:tab/>
        <w:t>Äî òîãî êàê îíè íàçûâàëèñü ñâÿòûìè â Áèáëèè, îíè áûëè…Â Íîâîì Çàâåòå Èîàíí Êðåñòèòåëü ïðèø¸ë ìåæäó çàêîíîì è Õðèñòîì, ÷òî áûëî ïðîìåæóòêîì, èëè æå çàìêªâûì êàìíåì, ñîåäèíÿþùèì äâå ýïîõè âðåìåíè.</w:t>
      </w:r>
    </w:p>
    <w:p>
      <w:pPr>
        <w:pStyle w:val="Normal"/>
        <w:rPr>
          <w:lang w:val="en-US"/>
        </w:rPr>
      </w:pPr>
      <w:r>
        <w:rPr>
          <w:lang w:val="en-US"/>
        </w:rPr>
        <w:t>ŠŠ</w:t>
        <w:tab/>
        <w:t>Òàê âîò, ìû äîëæíû íà÷àòü ñî Õðèñòà, åñëè ìû ñîáèðàåìñÿ ãîâîðèòü î Õðèñòèàíñêîé Âåðå, ïîòîìó ÷òî Îí ÿâëÿåòñÿ íà÷àëîì Õðèñòèàíñêîé Âåðû.</w:t>
      </w:r>
    </w:p>
    <w:p>
      <w:pPr>
        <w:pStyle w:val="Normal"/>
        <w:rPr>
          <w:lang w:val="en-US"/>
        </w:rPr>
      </w:pPr>
      <w:r>
        <w:rPr>
          <w:lang w:val="en-US"/>
        </w:rPr>
        <w:t>Š‹</w:t>
        <w:tab/>
        <w:t>Ïðèø¸ë Èîàíí, Èîàíí Êðåñòèòåëü, ïðîïîâåäîâàë â ïóñòûíå Èóäåè, è îí íå ñîâåðøèë íè îäíîãî ÷óäà, íå ñîâåðøèë íè îäíîãî çíàìåíèÿ. Íî îí ïðîñòî îñóæäàë öåðêâè è îñóæäàë ñâÿùåííèêîâ è ðàââèíîâ, è ïðî÷èõ. È ãîâîðèë èì, ÷òî ãðÿä¸ò Òîò.</w:t>
      </w:r>
    </w:p>
    <w:p>
      <w:pPr>
        <w:pStyle w:val="Normal"/>
        <w:rPr>
          <w:lang w:val="en-US"/>
        </w:rPr>
      </w:pPr>
      <w:r>
        <w:rPr>
          <w:lang w:val="en-US"/>
        </w:rPr>
        <w:t>ŠŒ</w:t>
        <w:tab/>
        <w:t>È íà ñëóæåíèè êðåùåíèÿ, êîãäà îí êðåñòèë, îí óâèäåë èäóùåãî Èèñóñà ñ ñîïðîâîæäàþùèì Åãî Ñâåòîì. È îí ñêàçàë: “Âîò Àãíåö Áîæèé, Êîòîðûé çàáåð¸ò ãðåõ ìèðà”.</w:t>
      </w:r>
    </w:p>
    <w:p>
      <w:pPr>
        <w:pStyle w:val="Normal"/>
        <w:rPr>
          <w:lang w:val="en-US"/>
        </w:rPr>
      </w:pPr>
      <w:r>
        <w:rPr>
          <w:lang w:val="en-US"/>
        </w:rPr>
        <w:t>‹‚</w:t>
      </w:r>
      <w:r>
        <w:rPr>
          <w:lang w:val="en-US"/>
        </w:rPr>
        <w:tab/>
        <w:t>È Èèñóñ áûë êðåù¸í. Ñâÿòîé Äóõ ñîø¸ë ñ Íåáåñ. È Ãîëîñ Îòòóäà ñêàçàë: “Ýòî Ñûí Ìîé Âîçëþáëåííûé, â Êîòîðîì ß áëàãîâîëèë îáèòàòü”. Îðèãèíàëüíûé ïåðåâîä ãîâîðèò: “Âíóòðè Êîòîðîãî Ìíå óãîäíî îáèòàòü”.</w:t>
      </w:r>
    </w:p>
    <w:p>
      <w:pPr>
        <w:pStyle w:val="Normal"/>
        <w:rPr>
          <w:lang w:val="en-US"/>
        </w:rPr>
      </w:pPr>
      <w:r>
        <w:rPr>
          <w:lang w:val="en-US"/>
        </w:rPr>
        <w:t>‹</w:t>
      </w:r>
      <w:r>
        <w:rPr>
          <w:lang w:val="en-US"/>
        </w:rPr>
        <w:t>ƒ</w:t>
        <w:tab/>
        <w:t>Òî åñòü: “Áîã áûë âî Õðèñòå, ïðèìèðÿÿ ñ Ñîáîþ ìèð”. Îí áûë Áîãîì âî ïëîòè.</w:t>
      </w:r>
    </w:p>
    <w:p>
      <w:pPr>
        <w:pStyle w:val="Normal"/>
        <w:rPr>
          <w:lang w:val="en-US"/>
        </w:rPr>
      </w:pPr>
      <w:r>
        <w:rPr>
          <w:lang w:val="en-US"/>
        </w:rPr>
        <w:t>‹„</w:t>
      </w:r>
      <w:r>
        <w:rPr>
          <w:lang w:val="en-US"/>
        </w:rPr>
        <w:tab/>
        <w:t>Òàê âîò, òåïåðü äàâàéòå îáðàòèì âíèìàíèå, êàêàÿ ó Íåãî áûëà æèçíü. È ÿ õî÷ó çàäàòü âàì, ëþäÿì, âîïðîñ, ïî õîäó íàøåé áåñåäû. Êàêèì Îí áûë òîãäà, òàêèì Îí è äîëæåí áûòü. Åñëè èìåííî ýòó Âåðó Îí ïðåäñòàâèë ìèðó, òî ýòî äîëæíà áûòü òà Âåðà, Êîòîðóþ ìû äîëæíû ñåãîäíÿ îòñòàèâàòü. Ïðàâèëüíî? [Ñîáðàíèå ãîâîðèò: “Àìèíü”.—Ðåä.] Ïðàâèëüíî. Òàê äîëæíî áûòü. Õîðîøî.</w:t>
      </w:r>
    </w:p>
    <w:p>
      <w:pPr>
        <w:pStyle w:val="Normal"/>
        <w:rPr>
          <w:lang w:val="en-US"/>
        </w:rPr>
      </w:pPr>
      <w:r>
        <w:rPr>
          <w:lang w:val="en-US"/>
        </w:rPr>
        <w:t>‹†</w:t>
      </w:r>
      <w:r>
        <w:rPr>
          <w:lang w:val="en-US"/>
        </w:rPr>
        <w:tab/>
        <w:t>Ìû îáðàùàåì âíèìàíèå, êàê òîëüêî Îí íà÷àë Ñâî¸ ñëóæåíèå. Ìû ïðîñëåäèì, êàêîå ó Íåãî áûëî ñëóæåíèå. Ìû íà÷í¸ì ñ 1-é ãëàâû Ñâÿòîãî Ëóêè, öèòèðóÿ ïî ïàìÿòè. Âû ìîæåòå ýòî ïðî÷èòàòü, êîãäà çàõîòèòå. Ñâÿòîãî Ëóêè, 1-ÿ ãëàâà, îíà ó÷èò, ÷òî Èèñóñ íà÷àë õîäèòü âåçäå, äåëàÿ ëþäÿì äîáðî. Îí ìîëèëñÿ çà áîëüíûõ, è îíè èñöåëÿëèñü. Èòàê, îäíà èç âåùåé, êîòîðûå Îí äåëàë, ìîëèëñÿ çà áîëüíûõ. È îäíàæäû…</w:t>
      </w:r>
    </w:p>
    <w:p>
      <w:pPr>
        <w:pStyle w:val="Normal"/>
        <w:rPr>
          <w:lang w:val="en-US"/>
        </w:rPr>
      </w:pPr>
      <w:r>
        <w:rPr>
          <w:lang w:val="en-US"/>
        </w:rPr>
        <w:t>‹‡</w:t>
      </w:r>
      <w:r>
        <w:rPr>
          <w:lang w:val="en-US"/>
        </w:rPr>
        <w:tab/>
        <w:t>Èòàê, ñëóøàéòå ñåé÷àñ âíèìàòåëüíî, ïîòîìó ÷òî ýòî…Åñëè íå áóäåòå âíèìàòåëüíî ñëóøàòü, ñõâàòûâàÿ êàæäîå ñëîâî, ýòî áóäåò äëÿ âàñ êàìíåì ïðåòêíîâåíèÿ â ñëåäóþùèå äâàäöàòü-òðèäöàòü ìèíóò, êîãäà íà÷í¸òñÿ ìîëèòâåííàÿ î÷åðåäü. Ïîíèìàåòå? Èòàê, ñëóøàéòå âíèìàòåëüíî.</w:t>
      </w:r>
    </w:p>
    <w:p>
      <w:pPr>
        <w:pStyle w:val="Normal"/>
        <w:rPr>
          <w:lang w:val="en-US"/>
        </w:rPr>
      </w:pPr>
      <w:r>
        <w:rPr>
          <w:lang w:val="en-US"/>
        </w:rPr>
        <w:t>‹</w:t>
      </w:r>
      <w:r>
        <w:rPr>
          <w:lang w:val="en-US"/>
        </w:rPr>
        <w:t>ˆ</w:t>
        <w:tab/>
        <w:t>Ìû âèäèì, ÷òî ïåðâîå, ÷òî äåëàë Èèñóñ, ïîñëå òîãî êàê Îí èçáðàë Ñåáå äâóõ èëè òð¸õ àïîñòîëîâ.</w:t>
      </w:r>
    </w:p>
    <w:p>
      <w:pPr>
        <w:pStyle w:val="Normal"/>
        <w:rPr>
          <w:lang w:val="en-US"/>
        </w:rPr>
      </w:pPr>
      <w:r>
        <w:rPr>
          <w:lang w:val="en-US"/>
        </w:rPr>
        <w:t>‹‰</w:t>
      </w:r>
      <w:r>
        <w:rPr>
          <w:lang w:val="en-US"/>
        </w:rPr>
        <w:tab/>
        <w:t>È îäíîãî èç íèõ çâàëè Ôèëèïï. È Ôèëèïï áûë õîðîøèì ÷åëîâåêîì, Ñâÿòîé Ôèëèïï. È êîãäà îí óâèäåë è óçíàë, ÷òî ýòî áûë Ìåññèÿ, ïîòîìó ÷òî îí âèäåë, êàê Îí ìîëèëñÿ çà ëþäåé, è îíè âûçäîðàâëèâàëè, îí ïðîø¸ë îêîëî ïÿòèäåñÿòè êèëîìåòðîâ, îáîø¸ë òå ãîðû Èóäåè, è îí íàø¸ë ñâîåãî äðóãà, êîòîðîãî çâàëè Íàôàíàèë. À Íàôàíàèë áûë ïîä äåðåâîì è ìîëèëñÿ. È îí ñêàçàë: “Ïîéäè, ïîñìîòðè, êîãî ÿ íàø¸ë: Èèñóñà èç Íàçàðåòà, ñûíà Èîñèôîâà”.</w:t>
      </w:r>
    </w:p>
    <w:p>
      <w:pPr>
        <w:pStyle w:val="Normal"/>
        <w:rPr>
          <w:lang w:val="en-US"/>
        </w:rPr>
      </w:pPr>
      <w:r>
        <w:rPr>
          <w:lang w:val="en-US"/>
        </w:rPr>
        <w:t>‹</w:t>
      </w:r>
      <w:r>
        <w:rPr>
          <w:lang w:val="en-US"/>
        </w:rPr>
        <w:t>Š</w:t>
        <w:tab/>
        <w:t>À îí ñêàçàë: “Èç Íàçàðåòà ìîæåò ëè áûòü ÷òî äîáðîå?” — ñêàçàë Íàôàíàèë.</w:t>
      </w:r>
    </w:p>
    <w:p>
      <w:pPr>
        <w:pStyle w:val="Normal"/>
        <w:rPr>
          <w:lang w:val="en-US"/>
        </w:rPr>
      </w:pPr>
      <w:r>
        <w:rPr>
          <w:lang w:val="en-US"/>
        </w:rPr>
        <w:tab/>
        <w:t>Òîò ñêàçàë: “Ïîéäè, ïîñìîòðè”.</w:t>
      </w:r>
    </w:p>
    <w:p>
      <w:pPr>
        <w:pStyle w:val="Normal"/>
        <w:rPr>
          <w:lang w:val="en-US"/>
        </w:rPr>
      </w:pPr>
      <w:r>
        <w:rPr>
          <w:lang w:val="en-US"/>
        </w:rPr>
        <w:t>‹‹</w:t>
      </w:r>
      <w:r>
        <w:rPr>
          <w:lang w:val="en-US"/>
        </w:rPr>
        <w:tab/>
        <w:t>ß äóìàþ, ýòî ñàìûé ëó÷øèé îòâåò, êîòîðûé ÷åëîâåê ìîæåò äàòü â ëþáîå âðåìÿ; òî åñòü, ïðåæäå ÷åì ÷òî-òî ïîêðèòèêîâàòü, ñíà÷àëà ïîéäèòå è ïîñìîòðèòå. Ïîñìîòðèòå íà ýòî ñàìè. Æèâèòå âî ñâåòå Áèáëèè è ñìîòðèòå, âåðíî ëè ýòî.</w:t>
      </w:r>
    </w:p>
    <w:p>
      <w:pPr>
        <w:pStyle w:val="Normal"/>
        <w:rPr>
          <w:lang w:val="en-US"/>
        </w:rPr>
      </w:pPr>
      <w:r>
        <w:rPr>
          <w:lang w:val="en-US"/>
        </w:rPr>
        <w:t>‹</w:t>
      </w:r>
      <w:r>
        <w:rPr>
          <w:lang w:val="en-US"/>
        </w:rPr>
        <w:t>Œ</w:t>
        <w:tab/>
        <w:t>Íåâàæíî êàêèì ýòî êàæåòñÿ èëè ÷òî ãîâîðÿò äðóãèå, ðåëèãèÿ Èèñóñà Õðèñòà íèêîãäà íå áûëà ïîïóëÿðíîé. È Îíà íèêîãäà íå áóäåò ïîïóëÿðíîé, ïîòîìó ÷òî ìèð çíàåò ñâîèõ. Ïîíèìàåòå? À âû íå îò ýòîãî ìèðà, êîãäà âû ñòàëè Õðèñòèàíèíîì. Âû — ÷åëîâåê, îòëè÷àþùèéñÿ îò ìèðà. Ìû ýòî çíàåì. Èèñóñ ñêàçàë: “ß ìîëþ, Îòåö, ÷òîáû îíè íå áûëè îò ìèðà”. Èòàê, âû íå îò ýòîãî ìèðà. Ìèð…</w:t>
      </w:r>
    </w:p>
    <w:p>
      <w:pPr>
        <w:pStyle w:val="Normal"/>
        <w:rPr>
          <w:lang w:val="en-US"/>
        </w:rPr>
      </w:pPr>
      <w:r>
        <w:rPr>
          <w:lang w:val="en-US"/>
        </w:rPr>
        <w:t>Œ‚</w:t>
        <w:tab/>
        <w:t>Áèáëèÿ ãîâîðèò: “Åñëè âû ëþáèòå ìèð èëè äåëà ýòîãî ìèðà, ëþáâè Áîæüåé äàæå íåò â âàñ”. Ýòî, òàê ãîâîðèò Ïèñàíèå.</w:t>
      </w:r>
    </w:p>
    <w:p>
      <w:pPr>
        <w:pStyle w:val="Normal"/>
        <w:rPr/>
      </w:pPr>
      <w:r>
        <w:rPr>
          <w:lang w:val="en-US"/>
        </w:rPr>
        <w:t>Œƒ</w:t>
        <w:tab/>
        <w:t xml:space="preserve">Èòàê: “Âû íå ìîæåòå ëþáèòü äâóõ ãîñïîä”, ñêàçàë Èèñóñ. “Âû íå ìîæåòå ëþáèòü Áîãà è ìàìîíó”. Ñëîâî </w:t>
      </w:r>
      <w:r>
        <w:rPr>
          <w:i/>
          <w:lang w:val="en-US"/>
        </w:rPr>
        <w:t>ìàìîíà</w:t>
      </w:r>
      <w:r>
        <w:rPr>
          <w:lang w:val="en-US"/>
        </w:rPr>
        <w:t xml:space="preserve"> ïåðåâîäèòñÿ, îçíà÷àåò “ìèð”. È Îí ñêàçàë: “Èëè âû áóäåòå îäíîìó ñëóæèòü, à äðóãîãî íåíàâèäåòü”, èëè íàîáîðîò. Èèñóñ ýòî ñêàçàë â Ñâÿòîãî Ìàòôåÿ, â 5-é ãëàâå. Íåëüçÿ îäíîâðåìåííî ñëóæèòü Áîãó è ýòîìó ìèðó. Ó âàñ äîëæíî áûòü îäíî èëè äðóãîå.</w:t>
      </w:r>
    </w:p>
    <w:p>
      <w:pPr>
        <w:pStyle w:val="Normal"/>
        <w:rPr>
          <w:lang w:val="en-US"/>
        </w:rPr>
      </w:pPr>
      <w:r>
        <w:rPr>
          <w:lang w:val="en-US"/>
        </w:rPr>
        <w:t>Œ„</w:t>
        <w:tab/>
        <w:t>È äà ñìèëóåòñÿ Áîã! Âîò ÷òî ñåãîäíÿ ïðîèñõîäèò ñ íàøèìè ëþäüìè, êîòîðûå íàçûâàþòñÿ õðèñòèàíàìè â ýòîé—ýòîé ñòðàíå. Îíè õîòÿò æèòü, êàê â ìèð¬, è èñïîâåäóþò ñåáÿ õðèñòèàíàìè. È ïîýòîìó íåâåðóþùåìó ñíàðóæè áûâàåò òàê òðóäíî ïðèíÿòü ðåøåíèå, ïîòîìó ÷òî îí âèäèò, ÷òî ëþäè, íàçûâàþùèå ñåáÿ Õðèñòèàíàìè, æèâóò òî÷íî òàê æå, êàê îñòàëüíîé ìèð. Ýòî äîâîëüíî êàòåãîðè÷íî, íî ýòî ïðàâäà. Ìû äîëæíû âñòðåòèòüñÿ ñ ïðàâäîé ëèöîì ê ëèöó.</w:t>
      </w:r>
    </w:p>
    <w:p>
      <w:pPr>
        <w:pStyle w:val="Normal"/>
        <w:rPr>
          <w:lang w:val="en-US"/>
        </w:rPr>
      </w:pPr>
      <w:r>
        <w:rPr>
          <w:lang w:val="en-US"/>
        </w:rPr>
        <w:t>Œ†</w:t>
        <w:tab/>
        <w:t>Âåðîÿòíî, çäåñü ñèäÿò ìóæ÷èíû è æåíùèíû, êîòîðûõ ÿ íèêîãäà áîëüøå íå óâèæó, ïîêà ìû íå óâèäèìñÿ íà Ñóäå. È ÿ—ÿ äîëæåí áûòü âåðíûì è ÷åñòíûì, ïîòîìó ÷òî ÿ äîëæåí áóäó âñòàòü íà Ñóäå è ñíîâà âñòðåòèòüñÿ ñ ìîèìè ñëîâàìè íà Ñóäå, òàê ÷òî ÿ äîëæåí áûòü â ýòîì âåðíûì.</w:t>
      </w:r>
    </w:p>
    <w:p>
      <w:pPr>
        <w:pStyle w:val="Normal"/>
        <w:rPr>
          <w:lang w:val="en-US"/>
        </w:rPr>
      </w:pPr>
      <w:r>
        <w:rPr>
          <w:lang w:val="en-US"/>
        </w:rPr>
        <w:t>Œ‡</w:t>
        <w:tab/>
        <w:t>Òàê âîò, ìû çàìå÷àåì, ÷òî—÷òî Ôèëèïï, êàê òîëüêî îí íàø¸ë Íàôàíàèëà, ñêàçàë: “Ïîéäè, ïîñìîòðè, Êîãî ÿ íàø¸ë”.</w:t>
      </w:r>
    </w:p>
    <w:p>
      <w:pPr>
        <w:pStyle w:val="Normal"/>
        <w:rPr>
          <w:lang w:val="en-US"/>
        </w:rPr>
      </w:pPr>
      <w:r>
        <w:rPr>
          <w:lang w:val="en-US"/>
        </w:rPr>
        <w:t>Œˆ</w:t>
        <w:tab/>
        <w:t>À Íàôàíàèë, áóäó÷è ïðàâåäíûì ÷åëîâåêîì, õîðîøèì ÷åëîâåêîì, ñêàçàë: “Èç Íàçàðåòà ìîæåò ëè áûòü ÷òî äîáðîå?” Íàçàðåò áûë ïëîõèì, íå÷åñòèâûì ãîðîäîì, î÷åíü ïëîõèì; îòòóäà âûõîäèëè ïðåñòóïíèêè, áàíäèòû è òàê äàëåå. È—è â òå âðåìåíà áûëè áàíäû ïðåñòóïíèêîâ, êîòîðûå ïîÿâèëèñü èç Íàçàðåòà, î÷åíü ìåðçêèé ãîðîä. Îí ñêàçàë: “Èç Íàçàðåòà ìîæåò ëè áûòü ÷òî äîáðîå?”</w:t>
      </w:r>
    </w:p>
    <w:p>
      <w:pPr>
        <w:pStyle w:val="Normal"/>
        <w:rPr>
          <w:lang w:val="en-US"/>
        </w:rPr>
      </w:pPr>
      <w:r>
        <w:rPr>
          <w:lang w:val="en-US"/>
        </w:rPr>
        <w:tab/>
        <w:t>Òîò ñêàçàë: “Ïîéäè è ïîñìîòðè”.</w:t>
      </w:r>
    </w:p>
    <w:p>
      <w:pPr>
        <w:pStyle w:val="Normal"/>
        <w:rPr>
          <w:lang w:val="en-US"/>
        </w:rPr>
      </w:pPr>
      <w:r>
        <w:rPr>
          <w:lang w:val="en-US"/>
        </w:rPr>
        <w:t>Œ‰</w:t>
        <w:tab/>
        <w:t>Ñåãîäíÿ ìû ìîæåì ñïðîñèòü: “Ìîæåò ëè áûòü ÷òî äîáðîå èç ìåòîäèñòñêîé öåðêâè? Ìîæåò ëè áûòü ÷òî äîáðîå èç áàïòèñòñêîé öåðêâè, ïðåñâèòåðèàíñêîé èëè èç êàêîé áû òàì íè áûëî öåðêâè?” Ïåðâîå, ÷òî íàäî ñäåëàòü, — ýòî ïîéòè è ïîñìîòðåòü. Ðàçáåðèòåñü.</w:t>
      </w:r>
    </w:p>
    <w:p>
      <w:pPr>
        <w:pStyle w:val="Normal"/>
        <w:rPr>
          <w:lang w:val="en-US"/>
        </w:rPr>
      </w:pPr>
      <w:r>
        <w:rPr>
          <w:lang w:val="en-US"/>
        </w:rPr>
        <w:t>ŒŠ</w:t>
        <w:tab/>
        <w:t>Òàê âîò, ïðîâåðüòå ýòî íå ñâîèì îáðÿäîì, íå êàòåõèçèñîì, íå îäíèì…Ïðîâåðüòå ýòî Ñëîâîì Áîæüèì.</w:t>
      </w:r>
    </w:p>
    <w:p>
      <w:pPr>
        <w:pStyle w:val="Normal"/>
        <w:rPr>
          <w:lang w:val="en-US"/>
        </w:rPr>
      </w:pPr>
      <w:r>
        <w:rPr>
          <w:lang w:val="en-US"/>
        </w:rPr>
        <w:t>Œ‹</w:t>
        <w:tab/>
        <w:t>Èáî Áèáëèÿ ãîâîðèò, ÷òî: “Êòî äîáàâèò èëè îòíèìåò òî, ÷òî â ýòîé Êíèãå, èìÿ òîãî Áîã óäàëèò èç Êíèãè Æèçíè”. Îòêðîâåíèå 21-ÿ ãëàâà, ãîâîðèò, ÷òî Îí ýòî ñäåëàåò; èëè, âåðíåå, 22-ÿ ãëàâà, â ïîñëåäíåé êíèãå Áèáëèè. Îí ñêàçàë: “Åñëè êòî-íèáóäü…” Ñàì Áîã, îáðàùàÿñü ê ïèñàòåëþ, ñêàçàë: “Åñëè êòî-òî äîáàâèò îäíî ñëîâî ê ýòîé Êíèãå èëè îòíèìåò îäíî Ñëîâî îò Íå¸, èìÿ òîãî Áîã óäàëèò èç Êíèãè Æèçíè. È îí áóäåò óíè÷òîæåí”. Òàê ÷òî ìû äîëæíû ñòîÿòü èìåííî ñ òåì, ÷òî ãîâîðÿò Ïèñàíèÿ.</w:t>
      </w:r>
    </w:p>
    <w:p>
      <w:pPr>
        <w:pStyle w:val="Normal"/>
        <w:rPr>
          <w:lang w:val="en-US"/>
        </w:rPr>
      </w:pPr>
      <w:r>
        <w:rPr>
          <w:lang w:val="en-US"/>
        </w:rPr>
        <w:t>ŒŒ</w:t>
        <w:tab/>
        <w:t>Òàê âîò, êîãäà îí íàø¸ë Íàôàíàèëà, è îí—îí ñêàçàë: “Ïîéäè, ïîñìîòðè”, è òîò ïîø¸ë çà íèì.</w:t>
      </w:r>
    </w:p>
    <w:p>
      <w:pPr>
        <w:pStyle w:val="Normal"/>
        <w:rPr>
          <w:lang w:val="en-US"/>
        </w:rPr>
      </w:pPr>
      <w:r>
        <w:rPr>
          <w:lang w:val="en-US"/>
        </w:rPr>
        <w:t>ƒ‚‚</w:t>
        <w:tab/>
        <w:t>Òåïåðü äàâàéòå ïðîñëåäèì, êàêèì Èèñóñ áûë ×åëîâåêîì. Åñëè—åñëè áû ìû ñåãîäíÿ õîòåëè íàéòè Èèñóñà, åñëè áû ìû ïîøëè…Åñëè áû êòî-íèáóäü ñêàçàë íàì, ÷òî Èèñóñ Õðèñòîñ â Äæîðäæòàóíå, øòàò Èíäèàíà, ÷òî…è Îí áûë áû â ÷åëîâå÷åñêîé ïëîòè, êàê ìû ñåãîäíÿ, òî êàêîãî ÷åëîâåêà ìû õîòåëè áû íàéòè? Ýòî ìîæåò øîêèðîâàòü.</w:t>
      </w:r>
    </w:p>
    <w:p>
      <w:pPr>
        <w:pStyle w:val="Normal"/>
        <w:rPr>
          <w:lang w:val="en-US"/>
        </w:rPr>
      </w:pPr>
      <w:r>
        <w:rPr>
          <w:lang w:val="en-US"/>
        </w:rPr>
        <w:t>ƒ‚ƒ</w:t>
        <w:tab/>
        <w:t>Íî íàøëè áû ìû ÷åëîâåêà, êîòîðûé îäåò ÷óòî÷êó íå òàê, êàê äðóãèå ëþäè? Ìû íå èñêàëè áû Èèñóñà, òî÷íåå, ìû íå íàøëè áû Åãî, ïîòîìó ÷òî Îí îäåâàëñÿ òî÷íî òàê æå, êàê äðóãèå ëþäè. Åãî îäåæäà íè÷åì íå îòëè÷àëàñü.</w:t>
      </w:r>
    </w:p>
    <w:p>
      <w:pPr>
        <w:pStyle w:val="Normal"/>
        <w:rPr>
          <w:lang w:val="en-US"/>
        </w:rPr>
      </w:pPr>
      <w:r>
        <w:rPr>
          <w:lang w:val="en-US"/>
        </w:rPr>
        <w:t>ƒ‚„</w:t>
        <w:tab/>
        <w:t>Íàøëè áû ìû ÷åëîâåêà, êîòîðûé áûë áû—êîòîðûé áûë áû ìîùíûì îðàòîðîì? Âåëèêèì ñèëüíûì îðàòîðîì? Íåò. Áèáëèÿ ãîâîðèò: “Åãî ãîëîñà äàæå íå áóäåò ñëûøíî íà óëèöå”.</w:t>
      </w:r>
    </w:p>
    <w:p>
      <w:pPr>
        <w:pStyle w:val="Normal"/>
        <w:rPr/>
      </w:pPr>
      <w:r>
        <w:rPr>
          <w:lang w:val="en-US"/>
        </w:rPr>
        <w:t>ƒ‚†</w:t>
        <w:tab/>
        <w:t xml:space="preserve">Íàøëè áû ìû ÷åëîâåêà, êîòîðûé áû ñèëüíî õâàñòàëñÿ ñâîåé áîëüøîé öåðêîâüþ è </w:t>
      </w:r>
      <w:r>
        <w:rPr>
          <w:i/>
          <w:lang w:val="en-US"/>
        </w:rPr>
        <w:t>òåì-òî</w:t>
      </w:r>
      <w:r>
        <w:rPr>
          <w:lang w:val="en-US"/>
        </w:rPr>
        <w:t>? Íåò, ãîñïîäà. Áèáëèÿ ãîâîðèò î Í¸ì ñîâñåì ïî-äðóãîìó. Ñêàçàíî: “Îí áûë Ìóæ ñêîðáåé è èçâåäàâøèé ãîðå”. Îí íå áûë áîëüøèì çàïðàâèëîé èëè çàâîäèëîé. Îí áûë ñìèð¸ííûì ÷åëîâåêîì. È Îí áûë. È Îí îñòàâèë…</w:t>
      </w:r>
    </w:p>
    <w:p>
      <w:pPr>
        <w:pStyle w:val="Normal"/>
        <w:rPr>
          <w:lang w:val="en-US"/>
        </w:rPr>
      </w:pPr>
      <w:r>
        <w:rPr>
          <w:lang w:val="en-US"/>
        </w:rPr>
        <w:t>ƒ‚‡</w:t>
        <w:tab/>
        <w:t>Íàøëè áû ìû Åãî ñðåäè áîãàòûõ ëþäåé? Îí íèêîãäà íå îáèòàë ñ áîãàòûìè ëþäüìè. Ãäå îíè íàøëè Åãî? Âû íàøëè áû Åãî ñðåäè áåäíûõ. Îí ïîø¸ë âäîëü ðåêè è íàø¸ë ðûáàêîâ.</w:t>
      </w:r>
    </w:p>
    <w:p>
      <w:pPr>
        <w:pStyle w:val="Normal"/>
        <w:rPr>
          <w:lang w:val="en-US"/>
        </w:rPr>
      </w:pPr>
      <w:r>
        <w:rPr>
          <w:lang w:val="en-US"/>
        </w:rPr>
        <w:t>ƒ‚ˆ</w:t>
        <w:tab/>
        <w:t>Ïîäóìàéòå î áîëüøîé îðòîäîêñàëüíîé öåðêâè ñî âñåìè ñâîèìè âåëèêèìè ñâÿùåííèêàìè è ïåðâîñâÿùåííèêàìè, è ñî ñâîåé áîëüøîé ðîñêîøüþ è âåëèêîëåïèåì â òî âðåìÿ. È íè îäèí àïîñòîë è íè îäèí ìóæ Áîæèé íè ðàçó íå ïîñåòèë èõ è íå ïðèíÿë ýòî. Êîãäà Áîã ïîñëàë Ñâîåãî Ñûíà, Îí îòîñëàë Åãî îò ýòîãî. È Îí ñòðîãî ãîâîðèë èì, ÷òî îíè áûëè ëèöåìåðàìè, è ãîâîðèë èì, êàêèìè îíè áûëè ïëîõèìè, è âñ¸ òàêîå. È îíè ñêàçàëè, ÷òî: “Â Í¸ì áåñ, ïîòîìó ÷òî Îí äàæå íå âåðèò â íàøó öåðêîâü”. Ïîíèìàåòå? À îíè áûëè öåðêîâüþ òîãî âðåìåíè. Òàê ÷òî, âû âèäèòå, íåëüçÿ ðóêîâîäñòâîâàòüñÿ öåðêîâüþ. Íóæíî ðóêîâîäñòâîâàòüñÿ Áîãîì. Âîò òîãäà ó âàñ…è Õðèñòîì.</w:t>
      </w:r>
    </w:p>
    <w:p>
      <w:pPr>
        <w:pStyle w:val="Normal"/>
        <w:rPr>
          <w:lang w:val="en-US"/>
        </w:rPr>
      </w:pPr>
      <w:r>
        <w:rPr>
          <w:lang w:val="en-US"/>
        </w:rPr>
        <w:t>ƒ‚‰</w:t>
        <w:tab/>
        <w:t>Òàê âîò, êîãäà Íàôàíàèë ø¸ë ïî äîðîãå, ñåé÷àñ ìû óâèäèì, ÷òî îí íàø¸ë. Îí íàø¸ë ×åëîâåêà, ñòîÿùåãî òàì, äåëàþùåãî òî, ÷òî ïðîòèâîðå÷èëî òîìó, ÷åìó ó÷èëà öåðêîâü. Öåðêîâü ó÷èëà, ÷òî äíè ÷óäåñ ïðîøëè. Íî âîò Èèñóñ ñòîÿë òàì, ñîâåðøàÿ…[Ïðîáåë íà ëåíòå—Ðåä.]</w:t>
      </w:r>
    </w:p>
    <w:p>
      <w:pPr>
        <w:pStyle w:val="Normal"/>
        <w:rPr>
          <w:lang w:val="en-US"/>
        </w:rPr>
      </w:pPr>
      <w:r>
        <w:rPr>
          <w:lang w:val="en-US"/>
        </w:rPr>
        <w:t>ƒ‚Š</w:t>
        <w:tab/>
        <w:t>Ïîäíèìèòå ñâîþ ðóêó, ãäå áû òî íè áûëî â çäàíèè. Ìíå íåâàæíî, ãäå âû. Ïðîñòî ïîäíèìèòå ðóêó, ãîâîðÿ: “Áîæå, ïîäíèìàÿ å¸, ÿ õî÷ó, ÷òîáû Òû ìåíÿ èñöåëèë, Áîæå”. Ïðàâèëüíî. Ýòî ïî÷òè ÷òî ïîâñåìåñòíî, âåçäå. ß ñêàæó âàì, ÷òî ñäåëàòü.</w:t>
      </w:r>
    </w:p>
    <w:p>
      <w:pPr>
        <w:pStyle w:val="Normal"/>
        <w:rPr>
          <w:lang w:val="en-US"/>
        </w:rPr>
      </w:pPr>
      <w:r>
        <w:rPr>
          <w:lang w:val="en-US"/>
        </w:rPr>
        <w:t>ƒ‚‹</w:t>
        <w:tab/>
        <w:t>ß ãîâîðèë âàì, ÷òî Èèñóñ Õðèñòîñ, Ñûí Áîæèé, íàõîäèòñÿ çäåñü â âèäå Äóõà Áîæüåãî. Ïðàâèëüíî? Êòî èç õðèñòèàí âåðèò ýòîìó, ïîñìîòðèì íà âàøè ðóêè. Çàìå÷àòåëüíî. Òîãäà, åñëè Îí çäåñü, è Îí — Òîò æå Ãîñïîäü Èèñóñ, òîãäà Îí äîëæåí…Îí îáÿçàí äåëàòü òî æå ñàìîå. Ïðàâèëüíî?</w:t>
      </w:r>
    </w:p>
    <w:p>
      <w:pPr>
        <w:pStyle w:val="Normal"/>
        <w:rPr>
          <w:lang w:val="en-US"/>
        </w:rPr>
      </w:pPr>
      <w:r>
        <w:rPr>
          <w:lang w:val="en-US"/>
        </w:rPr>
        <w:t>ƒ‚Œ</w:t>
        <w:tab/>
        <w:t>Âîò, Îí ñêàçàë, ÷òî íå ìîæåò èñöåëèòü. Îòåö ïîêàçûâàë Åìó, è Îí äåëàë òî, ÷òî ãîâîðèë Îòåö. Ïðàâèëüíî?</w:t>
      </w:r>
    </w:p>
    <w:p>
      <w:pPr>
        <w:pStyle w:val="Normal"/>
        <w:rPr>
          <w:lang w:val="en-US"/>
        </w:rPr>
      </w:pPr>
      <w:r>
        <w:rPr>
          <w:lang w:val="en-US"/>
        </w:rPr>
        <w:t>ƒƒ‚</w:t>
        <w:tab/>
        <w:t>Èòàê, ñòîÿùèå â î÷åðåäè, ÿ çíàþ ýòó ïåðâóþ ëåäè, ñòîÿùóþ çäåñü. È ÿ ñåé÷àñ íå çíàþ, çíàêîì ëè ÿ ñ êåì-íèáóäü åù¸ èëè íåò. ß âèäåë òó ëåäè, ãäå-òî âòîðóþ èëè òðåòüþ ñ òîãî êîíöà. ß âèäåë å¸. ß íå çíàþ, êàê å¸ çîâóò, íî ÿ å¸ âèäåë. ß ïîëàãàþ, ýòî, íàâåðíîå, åäèíñòâåííûå ëþäè, êîòîðûõ—êîòîðûõ ÿ çíàþ. È ýòî, íàâåðíîå, åäèíñòâåííûå, êîòîðûõ ÿ çíàþ. Õîðîøî.</w:t>
      </w:r>
    </w:p>
    <w:p>
      <w:pPr>
        <w:pStyle w:val="Normal"/>
        <w:rPr>
          <w:lang w:val="en-US"/>
        </w:rPr>
      </w:pPr>
      <w:r>
        <w:rPr>
          <w:lang w:val="en-US"/>
        </w:rPr>
        <w:tab/>
        <w:t>Òåïåðü äàâàéòå ñêëîíèì íà ìèíóòó ãîëîâû äëÿ ìîëèòâû.</w:t>
      </w:r>
    </w:p>
    <w:p>
      <w:pPr>
        <w:pStyle w:val="Normal"/>
        <w:rPr>
          <w:lang w:val="en-US"/>
        </w:rPr>
      </w:pPr>
      <w:r>
        <w:rPr>
          <w:lang w:val="en-US"/>
        </w:rPr>
        <w:t>ƒƒƒ</w:t>
        <w:tab/>
        <w:t>Íåáåñíûé Îòåö, ïðèø¸ë òîò ìîìåíò. ß ãîâîðèë î Òåáå, íàñêîëüêî ÿ òîëüêî çíàþ. Èòàê, äîðîãîé Ãîñïîäü Èèñóñ, ÿ ìîëþ, ÷òîáû Òû ïîìîã ìíå, Òû çíàåøü, ÷òî ÿ íè÷åãî íå çíàþ îá ýòèõ ëþäÿõ. Èíîãäà ÿ çíàþ èõ…êòî îíè òàêèå. ß íå çíàþ èõ ïðîáëåì. Òû çíàåøü. Òû ìîæåøü ñêàçàòü âñ¸, ÷òî æåëàåøü, è ÿ ñìèðÿþ ñåáÿ è ïîä÷èíÿþ ñåáÿ Òåáå, ÷òîáû âåëèêèé Ñâÿòîé Äóõ ïðèø¸ë ñåãîäíÿ âå÷åðîì è âçÿë ýòîãî áåäíîãî, íåäîñòîéíîãî ÷åëîâåêà äëÿ ñëàâû Áîæüåé è ïîìàçàë. È íå ïîçâîëü ìíå ãîâîðèòü ñâîèìè óñòàìè, íî ïóñòü Ñâÿòîé Äóõ ãîâîðèò è ñîâåðøàåò òå äåëà, êîòîðûå, êàê ñêàçàë Èèñóñ Õðèñòîñ, Ñûí Áîæèé, Îí áóäåò äåëàòü ÷åðåç Ñâîé íàðîä íà ïðîòÿæåíèè âñåõ âåêîâ. ß ìîëþ îá ýòîì áëàãîñëîâåíèè âî Èìÿ Èèñóñà Õðèñòà. Àìèíü.</w:t>
      </w:r>
    </w:p>
    <w:p>
      <w:pPr>
        <w:pStyle w:val="Normal"/>
        <w:rPr>
          <w:lang w:val="en-US"/>
        </w:rPr>
      </w:pPr>
      <w:r>
        <w:rPr>
          <w:lang w:val="en-US"/>
        </w:rPr>
        <w:t>ƒƒ„</w:t>
        <w:tab/>
        <w:t>Èòàê, ÿ õî÷ó ïîïðîñèòü âàñ îá îäíîì. Åñëè âû áóäåòå áëàãîãîâåéíî ñòîÿòü è áóäåòå ñìèð¸ííûìè, è íå áóäåòå ñîìíåâàòüñÿ, è áóäåòå âåðèòü âñåì ñåðäöåì, òîãäà Ãîñïîäü Áîã Íåáåñíûé íåñîìíåííî èñöåëèò âàøå òåëî è ñäåëàåò âàñ çäîðîâûìè.</w:t>
      </w:r>
    </w:p>
    <w:p>
      <w:pPr>
        <w:pStyle w:val="Normal"/>
        <w:rPr>
          <w:lang w:val="en-US"/>
        </w:rPr>
      </w:pPr>
      <w:r>
        <w:rPr>
          <w:lang w:val="en-US"/>
        </w:rPr>
        <w:tab/>
        <w:t>Èòàê, ãëàâíîå âàøà âåðà. Ãëàâíîå íå…Ïîíèìàåòå? Â òîì-òî è äåëî.</w:t>
      </w:r>
    </w:p>
    <w:p>
      <w:pPr>
        <w:pStyle w:val="Normal"/>
        <w:rPr>
          <w:lang w:val="en-US"/>
        </w:rPr>
      </w:pPr>
      <w:r>
        <w:rPr>
          <w:lang w:val="en-US"/>
        </w:rPr>
        <w:t>ƒƒ†</w:t>
        <w:tab/>
        <w:t>Òåïåðü âîò ñòîèò ëåäè, ÿ—ÿ äóìàþ, ÷òî çíàþ, êòî ýòà æåíùèíà. ß íå óâåðåí, íî ìíå êàæåòñÿ, ÷òî ÿ çíàþ, êòî îíà. È ÿ—ÿ—ÿ…</w:t>
      </w:r>
    </w:p>
    <w:p>
      <w:pPr>
        <w:pStyle w:val="Normal"/>
        <w:rPr>
          <w:lang w:val="en-US"/>
        </w:rPr>
      </w:pPr>
      <w:r>
        <w:rPr>
          <w:lang w:val="en-US"/>
        </w:rPr>
        <w:t>ƒƒ‡</w:t>
        <w:tab/>
        <w:t>Ïðàâèëüíî, ðàçâå ÿ âàñ íå çíàþ, ëåäè? Àãà. Õîðîøî, ñýð. Ïî-ìîåìó, ÿ çíàþ, êòî âû. Òàê è åñòü. Ïðàâèëüíî. Èòàê, ïîäîéäèòå, ïîæàëóéñòà, íà ìèíóòêó ñþäà. Âîò, è çíàþ, êàê âàñ çîâóò, íå çíàþ âàñ…Âàñ çîâóò Ñåäàô èëè êàê-òî òàê? [Ñåñòðà ãîâîðèò: “Íåò, òàê çîâóò ìîþ ñåñòðó”.—Ðåä.] À-à, äà, ýòî âàøà ñåñòðà. [“Âû çíàëè ìåíÿ, êîãäà ÿ áûëà Óèëñîí”.] Âû áûëè, ìíå—ìíå êàæåòñÿ, ðàçâå ÿ íå áûë çíàêîì ñ âàìè, êîãäà ðàáîòàë íà Êîìïàíèþ Îáùåñòâåííîãî Îáñëóæèâàíèÿ èëè ãäå-òî òàì? [“Äà”.] Âåðíî. ß ãäå-òî âèäåë âàøå ëèöî. ß—ÿ óçíàë åãî. ß ïîäóìàë, ÷òî âàñ çâàëè Ñåäàô, íî Ñåäàô — ýòî âàøà ñåñòðà. Ïðàâèëüíî? [“Äà”.] À âàñ çâàëè Óèëñîí. [“Äà, ñýð”.]</w:t>
      </w:r>
    </w:p>
    <w:p>
      <w:pPr>
        <w:pStyle w:val="Normal"/>
        <w:rPr>
          <w:lang w:val="en-US"/>
        </w:rPr>
      </w:pPr>
      <w:r>
        <w:rPr>
          <w:lang w:val="en-US"/>
        </w:rPr>
        <w:t>ƒƒˆ</w:t>
        <w:tab/>
        <w:t>×òî æ, ÿ ðàä ñíîâà âèäåòü âàñ, ñåñòðà. Òåïåðü äà áëàãîñëîâèò âàñ Ãîñïîäü.</w:t>
      </w:r>
    </w:p>
    <w:p>
      <w:pPr>
        <w:pStyle w:val="Normal"/>
        <w:rPr>
          <w:lang w:val="en-US"/>
        </w:rPr>
      </w:pPr>
      <w:r>
        <w:rPr>
          <w:lang w:val="en-US"/>
        </w:rPr>
        <w:t>ƒƒ‰</w:t>
        <w:tab/>
        <w:t>Èòàê, ÿ êàê âàø áðàò âî Õðèñòå, âû çíàåòå, ÷òî ÿ íå çíàþ, äëÿ ÷åãî âû çäåñü. Íå òàê ëè? [Ñåñòðà ãîâîðèò: “Íåò”.—Ðåä.] ß—ÿ—ÿ íå çíàþ. Íåò, ìàäàì. Äëÿ ìåíÿ ýòî—ýòî òàéíà, êîòîðîé ÿ íå çíàþ. Èòàê, åñëè Ãîñïîäü Èèñóñ äàñò ìíå çíàòü, äëÿ ÷åãî âû çäåñü, è ÷òî âû õîòèòå îò Íåãî, åñëè Îí ñäåëàåò Ñåáÿ òàêèì ÿâíûì, ÷òî—÷òî ñêàæåò, ÷åãî âû õîòèòå, òîãäà âû ïðèìåòå ýòî êàê îò Íåãî? [“Äà”.] Âû ïðèìåòå. Õîðîøî.</w:t>
      </w:r>
    </w:p>
    <w:p>
      <w:pPr>
        <w:pStyle w:val="Normal"/>
        <w:rPr>
          <w:lang w:val="en-US"/>
        </w:rPr>
      </w:pPr>
      <w:r>
        <w:rPr>
          <w:lang w:val="en-US"/>
        </w:rPr>
        <w:t>ƒƒŠ</w:t>
        <w:tab/>
        <w:t>Ñåé÷àñ àóäèòîðèÿ ñëûøèò å¸ ãîëîñ. È âû âèäèòå, ÷òî ìàãíèòîôîíû çàïèñûâàþò. Èìåííî òàê. Òåïåðü íàáëþäàéòå. Òàê âîò, åñëè Îí ÷òî-òî ñêàæåò, ÷òîáû ïðîãîâîðèòü ê ýòîé æåíùèíå, äëÿ ÷åãî îíà çäåñü, òî íå áóäåò ëè ýòî òîò æå ñàìûé Äóõ, Êîòîðûé ïðîãîâîðèë ê æåíùèíå ó êîëîäöà, Êîòîðûé çíàë, â ÷¸ì áûëà å¸ ïðîáëåìà? Ðàçâå íå áóäåò òàê? [Ñîáðàíèå ãîâîðèò: “Àìèíü”.—Ðåä.] Âèäèòå? Òàê âîò, çíà÷èò, å¸ âåðà â òî, ÷òî áûëî ñäåëàíî, îïðåäåëèò å¸ èñöåëåíèå.</w:t>
      </w:r>
    </w:p>
    <w:p>
      <w:pPr>
        <w:pStyle w:val="Normal"/>
        <w:rPr>
          <w:lang w:val="en-US"/>
        </w:rPr>
      </w:pPr>
      <w:r>
        <w:rPr>
          <w:lang w:val="en-US"/>
        </w:rPr>
        <w:t>ƒƒ‹</w:t>
        <w:tab/>
        <w:t>Òåïåðü ê âàì â àóäèòîðèè, ó êîãî íåò ìîëèòâåííûõ êàðòî÷åê, êòî âåðèò âñåì ñâîèì ñåðäöåì, ÷òî Èèñóñ Õðèñòîñ íàõîäèòñÿ çäåñü, ÷òîáû èñöåëèòü âàñ, åñëè áóäåòå âåðèòü âñåì ñåðäöåì, âàì íå íàäî áóäåò íàõîäèòüñÿ â ýòîé ìîëèòâåííîé î÷åðåäè. Êîíå÷íî, íå íàäî. Åäèíñòâåííîå, ÷òî âàì íàäî áóäåò äåëàòü — ýòî èìåòü âåðó â Áîãà.</w:t>
      </w:r>
    </w:p>
    <w:p>
      <w:pPr>
        <w:pStyle w:val="Normal"/>
        <w:rPr>
          <w:lang w:val="en-US"/>
        </w:rPr>
      </w:pPr>
      <w:r>
        <w:rPr>
          <w:lang w:val="en-US"/>
        </w:rPr>
        <w:t>ƒƒŒ</w:t>
        <w:tab/>
        <w:t>Òåïåðü ÿ õî÷ó ïîïðîñèòü âàñ, ïîñêîëüêó çäåñü ïðèñóòñòâóåò ýïèëåïñèÿ…È âñå, êòî áûë íà ñîáðàíèÿõ, çíàþò, ÷òî äåëàåò ýïèëåïñèÿ. Èíîãäà îíà áóéñòâóåò. Èòàê, ïðîñòî áóäüòå áëàãîãîâåéíûìè, ïðîñòî ñèäèòå ñïîêîéíî. Íåâàæíî ÷òî ïðîèñõîäèò, ñèäèòå ñïîêîéíî. Ïîíèìàåòå? È ïðîñòî âåðüòå â Ãîñïîäà Èèñóñà è ìîëèòåñü. Ïðîñèòå Íåáåñíîãî Îòöà ÿâèòü äîáðîòó. Íî åñëè âû — íåâåðóþùèé, ÿ áû çäåñü íå îñòàâàëñÿ, ïîíèìàåòå. Òàê âîò, ýòî íå èãðà â öåðêîâü. Ýòî ôàêòû. Ìû âñòðå÷àåìñÿ ñ ýòèì ëèöîì ê ëèöó. Åñëè áû òîëüêî ó ìåíÿ áûëî åù¸ íåñêîëüêî ìèíóò èëè åù¸ îäèí âå÷åð, ÷òîáû ÿ ìîã îáúÿñíèòü âàì, ÷òî âñ¸ ýòî òàêîå, ÷òîáû âû óâèäåëè, ÷òî ýòî íà ñàìîì äåëå òàêîå â Áèáëåéñêèõ òåðìèíàõ, (ìåäèöèíà äàëà ýòîìó íàçâàíèÿ), íî ÷òî ýòî òàêîå íà ñàìîì äåëå â î÷àõ Áèáëèè.</w:t>
      </w:r>
    </w:p>
    <w:p>
      <w:pPr>
        <w:pStyle w:val="Normal"/>
        <w:rPr>
          <w:lang w:val="en-US"/>
        </w:rPr>
      </w:pPr>
      <w:r>
        <w:rPr>
          <w:lang w:val="en-US"/>
        </w:rPr>
        <w:t>ƒ„‚</w:t>
        <w:tab/>
        <w:t>Òàê âîò, ïåðåäî ìíîé ñòîèò ýòà ñåñòðà. Èòàê, ýòî íå òåëåïàòèÿ. Íåò, ãîñïîäà. ß ýòî ÷óâñòâóþ, ÷óâñòâóþ. Âû, èòàê, âû íå ñìîãëè áû ñåé÷àñ ñêðûòü ñâîþ æèçíü, åñëè áû çàõîòåëè. Ïîíèìàåòå, ñåé÷àñ Åãî Äóõ çäåñü.</w:t>
      </w:r>
    </w:p>
    <w:p>
      <w:pPr>
        <w:pStyle w:val="Normal"/>
        <w:rPr>
          <w:lang w:val="en-US"/>
        </w:rPr>
      </w:pPr>
      <w:r>
        <w:rPr>
          <w:lang w:val="en-US"/>
        </w:rPr>
        <w:t>ƒ„ƒ</w:t>
        <w:tab/>
        <w:t>Êòî èç âàñ âèäåë Åãî ôîòîãðàôèþ, êîãäà Åãî çàñíÿëè? È Ýòî â Äåïàðòàìåíòå Âàøèíãòîíà, åäèíñòâåííîå ñâåðõúåñòåñòâåííîå Ñóùåñòâî â ìèðå, êîãäà-ëèáî ñôîòîãðàôèðîâàííîå, ÷òî ìîæíî äîêàçàòü. (Åñòü ïðèäóìàííûå èñòîðèè î ëþäÿõ â çàðîñëÿõ è âñ¸ òàêîå, íî ýòî âñåãäà îêàçûâàëîñü íåïðàâäîé.) Ïîíèìàåòå? Íî îíè çàñíÿëè Ýòî, è ìíîãèå èç âàñ çäåñü ïðèñóòñòâîâàëè òîãäà, êîãäà Åãî çàñíÿëè.</w:t>
      </w:r>
    </w:p>
    <w:p>
      <w:pPr>
        <w:pStyle w:val="Normal"/>
        <w:rPr>
          <w:lang w:val="en-US"/>
        </w:rPr>
      </w:pPr>
      <w:r>
        <w:rPr>
          <w:lang w:val="en-US"/>
        </w:rPr>
        <w:t>ƒ„„</w:t>
        <w:tab/>
        <w:t>Íåñêîëüêî íåäåëü íàçàä Åãî çàñíÿë íåìåöêèé ôîòîàïïàðàò â Ãåðìàíèè òðè ðàçà ïîäðÿä. È èìåííî òî, ÷òî âû âèäèòå íà ôîòîãðàôèè, íàõîäèòñÿ ñåé÷àñ ïðÿìî çäåñü íà ïëàòôîðìå. Ñîâåðøåííî âåðíî.</w:t>
      </w:r>
    </w:p>
    <w:p>
      <w:pPr>
        <w:pStyle w:val="Normal"/>
        <w:rPr>
          <w:lang w:val="en-US"/>
        </w:rPr>
      </w:pPr>
      <w:r>
        <w:rPr>
          <w:lang w:val="en-US"/>
        </w:rPr>
        <w:t>ƒ„†</w:t>
        <w:tab/>
        <w:t>Òåïåðü áóäüòå áëàãîãîâåéíûìè. Íå ïåðåäâèãàéòåñü. Äåðæèòå äåòåé îêîëî ñåáÿ. È ïðåáûâàéòå â ìîëèòâå è ñìîòðèòå, ÷òî Ñâÿòîé Äóõ ñäåëàåò äëÿ íàñ ñåãîäíÿ âå÷åðîì. È åñëè…</w:t>
      </w:r>
    </w:p>
    <w:p>
      <w:pPr>
        <w:pStyle w:val="Normal"/>
        <w:rPr>
          <w:lang w:val="en-US"/>
        </w:rPr>
      </w:pPr>
      <w:r>
        <w:rPr>
          <w:lang w:val="en-US"/>
        </w:rPr>
        <w:t>ƒ„‡</w:t>
        <w:tab/>
        <w:t>È ÿ ìîëþ, ÷òîáû Áîã áëàãîñëîâèë âàñ; è êîãäà-íèáóäü íà çåìëå ìû ñíîâà óâèäèìñÿ. Ìîëèòåñü çà ìåíÿ, ïîñêîëüêó ïîñëå ýòîãî ñëóæåíèÿ ìû îòïðàâèìñÿ íà ïîïðèùå, òóäà íà íèâó, íà áîëüøîå ñîáðàíèå, ÷òîáû ìîëèòüñÿ çà áîëüíûõ.</w:t>
      </w:r>
    </w:p>
    <w:p>
      <w:pPr>
        <w:pStyle w:val="Normal"/>
        <w:rPr>
          <w:lang w:val="en-US"/>
        </w:rPr>
      </w:pPr>
      <w:r>
        <w:rPr>
          <w:lang w:val="en-US"/>
        </w:rPr>
        <w:t>ƒ„ˆ</w:t>
        <w:tab/>
        <w:t>È, ïîæàëóéñòà, áóäüòå âñå áëàãîãîâåéíûìè, ïîòîìó ÷òî ìû â Ïðèñóòñòâèè Âñåìîãóùåãî Áîãà, Ñâÿòîãî Äóõà, Êîòîðûé ñåé÷àñ ðÿäîì.</w:t>
      </w:r>
    </w:p>
    <w:p>
      <w:pPr>
        <w:pStyle w:val="Normal"/>
        <w:rPr>
          <w:lang w:val="en-US"/>
        </w:rPr>
      </w:pPr>
      <w:r>
        <w:rPr>
          <w:lang w:val="en-US"/>
        </w:rPr>
        <w:t>ƒ„‰</w:t>
        <w:tab/>
        <w:t>Ìèññèñ, êàê âàñ ñåé÷àñ çîâóò, Óèëñîí? [Ñåñòðà ãîâîðèò: “Ñåé÷àñ Êîáá”.—Ðåä.] Ìèññèñ Êîáá. Ìèññèñ Êîáá, åñëè—åñëè Ñâÿòîé Äóõ ñåé÷àñ ïðèñóòñòâóåò çäåñü, Îí äàñò ìíå çíàòü î ÷¸ì-òî èç âàøåé æèçíè, ÷òî ìîãëî áû îáîäðèòü âàñ, ÷òîáû äîâåñòè âàñ äî òîãî, êîãäà âû áóäåòå âåðèòü â Ãîñïîäà Èèñóñà äëÿ ñâîåãî èñöåëåíèÿ. Èëè, ÿ íå çíàþ, äëÿ ÷åãî âû çäåñü. Ýòî ìîãóò áûòü ôèíàíñîâûå ïðîáëåìû. Ìîæåò áûòü, äîìàøíèå. ß íå çíàþ. Íî Îí çíàåò. Íå òàê ëè? [“Äà, çíàåò”.]</w:t>
      </w:r>
    </w:p>
    <w:p>
      <w:pPr>
        <w:pStyle w:val="Normal"/>
        <w:rPr>
          <w:lang w:val="en-US"/>
        </w:rPr>
      </w:pPr>
      <w:r>
        <w:rPr>
          <w:lang w:val="en-US"/>
        </w:rPr>
        <w:t>ƒ„Š</w:t>
        <w:tab/>
        <w:t>ß âèæó ïåðâóþ âåùü, äëÿ ÷åãî âû çäåñü, — ýòî ïîòîìó ÷òî âû ñòðàäàåòå îò íåðâîçíîãî ñîñòîÿíèÿ. Âû î÷åíü íåðâíûå, ðàññòðîåííûå. Âî-âòîðûõ, ó âàñ àñòìàòè÷åñêèé êàøåëü, êîòîðûé áåñïîêîèò âàñ. Ðàçâå íå òàê? [“Ñåñòðà ãîâîðèò: “Äà”.—Ðåä.] Ïðàâèëüíî. Õîðîøî.</w:t>
      </w:r>
    </w:p>
    <w:p>
      <w:pPr>
        <w:pStyle w:val="Normal"/>
        <w:rPr>
          <w:lang w:val="en-US"/>
        </w:rPr>
      </w:pPr>
      <w:r>
        <w:rPr>
          <w:lang w:val="en-US"/>
        </w:rPr>
        <w:t>ƒ„‹</w:t>
        <w:tab/>
        <w:t>Èòàê, âû âåðèòå, ÷òî ñåé÷àñ ñ âàìè âñ¸ â ïîðÿäêå? Òåïåðü âû èñöåëåíû. Ìîæåòå èäòè äîìîé. [“Õëàâà Ãîñïîäó”.—Ðåä.] Èèñóñ Õðèñòîñ, âàøà âåðà, ñäåëàëè âàñ çäîðîâîé. Èäèòå è ïðåáûâàéòå â ìîëèòâå.</w:t>
      </w:r>
    </w:p>
    <w:p>
      <w:pPr>
        <w:pStyle w:val="Normal"/>
        <w:rPr>
          <w:lang w:val="en-US"/>
        </w:rPr>
      </w:pPr>
      <w:r>
        <w:rPr>
          <w:lang w:val="en-US"/>
        </w:rPr>
        <w:t>ƒ„Œ</w:t>
        <w:tab/>
        <w:t>Äîáðûé Íåáåñíûé Îòåö, âî Èìÿ Ãîñïîäà Èèñóñà Õðèñòà, ìû áëàãîñëîâëÿåì ýòó íàøó äîðîãóþ ñåñòðó è ïðîñèì, ÷òîáû Òû áûë äîáð ê íåé, âî Èìÿ Èèñóñà. Àìèíü.</w:t>
      </w:r>
    </w:p>
    <w:p>
      <w:pPr>
        <w:pStyle w:val="Normal"/>
        <w:rPr>
          <w:lang w:val="en-US"/>
        </w:rPr>
      </w:pPr>
      <w:r>
        <w:rPr>
          <w:lang w:val="en-US"/>
        </w:rPr>
        <w:t>ƒ†‚</w:t>
        <w:tab/>
        <w:t>Ïîäõîäèòå, ñýð. Çäðàâñòâóéòå, ñýð! Âû âåðèòå â òî, ÷òî Ãîñïîäü Èèñóñ Õðèñòîñ åñòü Ñûí æèâîãî Áîãà? [Áðàò ãîâîðèò: “Äà, ñýð, âåðþ”.—Ðåä.] Âû âåðèòå, ÷òî Îí çäåñü, ÷òîáû ñäåëàòü âàñ çäîðîâûì? [“Äà, ÿ âåðþ”.] Óãó. Âû âåðèòå? [“ß ýòî çíàþ”.] Âû çíàåòå, ÷òî Îí çäåñü, ÷òîáû ñäåëàòü âàñ çäîðîâûì.</w:t>
      </w:r>
    </w:p>
    <w:p>
      <w:pPr>
        <w:pStyle w:val="Normal"/>
        <w:rPr>
          <w:lang w:val="en-US"/>
        </w:rPr>
      </w:pPr>
      <w:r>
        <w:rPr>
          <w:lang w:val="en-US"/>
        </w:rPr>
        <w:t>ƒ†ƒ</w:t>
        <w:tab/>
        <w:t>Ýòî áûëà òà ëåäè, çà êîòîðóþ òîëüêî ÷òî ïîìîëèëèñü? Âû áûëè òîé ëåäè? Àãà.</w:t>
      </w:r>
    </w:p>
    <w:p>
      <w:pPr>
        <w:pStyle w:val="Normal"/>
        <w:rPr>
          <w:lang w:val="en-US"/>
        </w:rPr>
      </w:pPr>
      <w:r>
        <w:rPr>
          <w:lang w:val="en-US"/>
        </w:rPr>
        <w:t>ƒ†„</w:t>
        <w:tab/>
        <w:t>Ó âàñ ïðîáëåìà â áîêó, ñèäèòå òàì îêîëî íå¸, íå òàê ëè, ñýð? Âû âåðèòå, ÷òî Áîã ìîæåò ñäåëàòü âàñ çäîðîâûì è èñöåëèòü âàñ? Êàê ðàç òîãäà, êîãäà îíà ïðîøëà ìèìî âàñ, âû èñïûòàëè ñòðàííîå ÷óâñòâî, íå òàê ëè? Ýòî áûë Ñâÿòîé Äóõ. Ó âàñ áûëà ïðîáëåìà â áîêó. Èòàê, ñåé÷àñ ýòî óøëî îò âàñ, ñýð. Âàøà âåðà èñöåëèëà âàñ. Ïðàâèëüíî? Ïîäíèìèòå ðóêó. Ïðàâèëüíî. Âåðíî. Õîðîøî, ñýð.</w:t>
      </w:r>
    </w:p>
    <w:p>
      <w:pPr>
        <w:pStyle w:val="Normal"/>
        <w:rPr>
          <w:lang w:val="en-US"/>
        </w:rPr>
      </w:pPr>
      <w:r>
        <w:rPr>
          <w:lang w:val="en-US"/>
        </w:rPr>
        <w:t>ƒ††</w:t>
        <w:tab/>
        <w:t>ß íå çíàþ òîãî ÷åëîâåêà. ß íèêîãäà â æèçíè åãî íå âèäåë, íî Èèñóñ Õðèñòîñ èñöåëèë åãî. Òî÷íî òàê æå, êàê âåðà æåíùèíû ñ êðîâîòå÷åíèåì ïðèêîñíóëàñü ê Ãîñïîäó Èèñóñó â ïðîøåäøèå âðåìåíà, òàê è âåðà òîãî ÷åëîâåêà ïðèêîñíóëàñü ïðÿìî òîãäà. Âàì íå íàäî…</w:t>
      </w:r>
    </w:p>
    <w:p>
      <w:pPr>
        <w:pStyle w:val="Normal"/>
        <w:rPr>
          <w:lang w:val="en-US"/>
        </w:rPr>
      </w:pPr>
      <w:r>
        <w:rPr>
          <w:lang w:val="en-US"/>
        </w:rPr>
        <w:t>ƒ†‡</w:t>
        <w:tab/>
        <w:t>×òî âû äóìàåòå, ëåäè, ñòîÿùàÿ òàì â ìîëèòâåííîé î÷åðåäè ñ ïàëüòî íà ïëå÷å? [Ñåñòðà ãîâîðèò: “Òîëüêî Èñòèíà!”—Ðåä.] Óãó. Äà. [“Òî, ÷òî âû ñêàçàëè, — Èñòèíà. ß âåðþ êàæäîìó ñëîâó èç Ýòîãî”.—Ðåä.] Äà áëàãîñëîâèò âàñ Áîã.</w:t>
      </w:r>
    </w:p>
    <w:p>
      <w:pPr>
        <w:pStyle w:val="Normal"/>
        <w:rPr/>
      </w:pPr>
      <w:r>
        <w:rPr>
          <w:lang w:val="en-US"/>
        </w:rPr>
        <w:t>ƒ†ˆ</w:t>
        <w:tab/>
        <w:t xml:space="preserve">Òà ëåäè òàì ïîçàäè âàñ ñ ïîäíÿòîé âîò </w:t>
      </w:r>
      <w:r>
        <w:rPr>
          <w:i/>
          <w:lang w:val="en-US"/>
        </w:rPr>
        <w:t xml:space="preserve">òàê </w:t>
      </w:r>
      <w:r>
        <w:rPr>
          <w:lang w:val="en-US"/>
        </w:rPr>
        <w:t>ðóêîé. Óãó. Âàì íå õî÷åòñÿ èäòè íà îïåðàöèþ, íå òàê ëè? Âû äóìàåòå, ÷òî îïóõîëü, ÷òî Áîã ìîæåò çàáðàòü å¸ îò âàñ áåç îïåðàöèè? Âû âåðèòå, ÷òî Áîã âàñ èñöåëèò? Ó âàñ îïóõîëü, íå òàê ëè? È ýòî òàê. Âû âåðèòå, ÷òî Áîã èñöåëèò âàñ áåç îïåðàöèè? Âû âåðèòå? Âû ïðèìåòå ïðÿìî ñåé÷àñ Èèñóñà êàê ñâîåãî Èñöåëèòåëÿ? Ïðèìåòå?</w:t>
      </w:r>
    </w:p>
    <w:p>
      <w:pPr>
        <w:pStyle w:val="Normal"/>
        <w:rPr>
          <w:lang w:val="en-US"/>
        </w:rPr>
      </w:pPr>
      <w:r>
        <w:rPr>
          <w:lang w:val="en-US"/>
        </w:rPr>
        <w:t>ƒ†‰</w:t>
        <w:tab/>
        <w:t>Äîáðûé Íåáåñíûé Îòåö, çäåñü ïîÿâèëîñü ëèöî ýòîé æåíùèíû, è ÿ óâèäåë ïåðåä íåé âèäåíèå è âðà÷à, ïðèãîòàâëèâàþùåãî ìåñòî äëÿ å¸ îïåðàöèè. ß ìîëþ, Íåáåñíûé Îòåö, âî Èìÿ Èèñóñà Õðèñòà, ÷òîáû Òû èñöåëèë òó æåíùèíó áåç îïåðàöèè äëÿ Òâîåé Ñëàâû. Àìèíü.</w:t>
      </w:r>
    </w:p>
    <w:p>
      <w:pPr>
        <w:pStyle w:val="Normal"/>
        <w:rPr>
          <w:lang w:val="en-US"/>
        </w:rPr>
      </w:pPr>
      <w:r>
        <w:rPr>
          <w:lang w:val="en-US"/>
        </w:rPr>
        <w:t>ƒ†Š</w:t>
        <w:tab/>
        <w:t>Ìîæåòå ñåé÷àñ ïðèñåñòü. Âàì íå íàäî áóäåò ïðèõîäèòü â ìîëèòâåííóþ î÷åðåäü. Âàøà âåðà èñöåëÿåò âàñ. Äà áëàãîñëîâèò âàñ Áîã.</w:t>
      </w:r>
    </w:p>
    <w:p>
      <w:pPr>
        <w:pStyle w:val="Normal"/>
        <w:rPr>
          <w:lang w:val="en-US"/>
        </w:rPr>
      </w:pPr>
      <w:r>
        <w:rPr>
          <w:lang w:val="en-US"/>
        </w:rPr>
        <w:t>ƒ†‹</w:t>
        <w:tab/>
        <w:t>Âû âåðèòå Ãîñïîäó Èèñóñó? [Ñîáðàíèå ãîâîðèò: “Àìèíü”.—Ðåä.] “Åñëè ìîæåøü âåðîâàòü, òî âñ¸ âîçìîæíî”.</w:t>
      </w:r>
    </w:p>
    <w:p>
      <w:pPr>
        <w:pStyle w:val="Normal"/>
        <w:rPr>
          <w:lang w:val="en-US"/>
        </w:rPr>
      </w:pPr>
      <w:r>
        <w:rPr>
          <w:lang w:val="en-US"/>
        </w:rPr>
        <w:t>ƒ†Œ</w:t>
        <w:tab/>
        <w:t>Ñòîèò ëåäè; âû ñëîìàëè ðóêó. Âû ïîâðåäèëè òàì ðóêó, íå òàê ëè, ëåäè? Óãó. Âû èç Êîðèäîíà, íå òàê ëè? Ñ âàìè êòî-òî ïðèø¸ë, íå òàê ëè?</w:t>
      </w:r>
    </w:p>
    <w:p>
      <w:pPr>
        <w:pStyle w:val="Normal"/>
        <w:rPr>
          <w:lang w:val="en-US"/>
        </w:rPr>
      </w:pPr>
      <w:r>
        <w:rPr>
          <w:lang w:val="en-US"/>
        </w:rPr>
        <w:t>ƒ‡‚</w:t>
        <w:tab/>
        <w:t>Îíà ñòðàäàåò îò íåðâîçíîãî ñîñòîÿíèÿ. Ðàçâå íå òàê? Åñëè ýòî òàê, ïîäíèìèòå ðóêó. Õîðîøî. Òåïåðü âû òîæå ìîæåòå èäòè è âåðíóòüñÿ íàçàä, áûòü èñöåë¸ííîé, ëåäè. Àìèíü.</w:t>
      </w:r>
    </w:p>
    <w:p>
      <w:pPr>
        <w:pStyle w:val="Normal"/>
        <w:rPr>
          <w:lang w:val="en-US"/>
        </w:rPr>
      </w:pPr>
      <w:r>
        <w:rPr>
          <w:lang w:val="en-US"/>
        </w:rPr>
        <w:t>ƒ‡ƒ</w:t>
        <w:tab/>
        <w:t>Ýòî âàøà âåðà. Äà. Ýòî, âîò, îá ýòîì ÿ è ãîâîðþ, Ñâÿòîé Äóõ.</w:t>
      </w:r>
    </w:p>
    <w:p>
      <w:pPr>
        <w:pStyle w:val="Normal"/>
        <w:rPr>
          <w:lang w:val="en-US"/>
        </w:rPr>
      </w:pPr>
      <w:r>
        <w:rPr>
          <w:lang w:val="en-US"/>
        </w:rPr>
        <w:t>ƒ‡„</w:t>
        <w:tab/>
        <w:t>Ñýð? Âû âåðèòå, ÷òî áîëåçíü ñåðäöà îñòàâèëà âàñ, è âû áóäåòå çäîðîâûì? Âû âåðèòå? [Áðàò ãîâîðèò: “Äà. ß âåðþ”.—Ðåä.] Õîðîøî, ñýð, òîãäà ìîæåòå èäòè. Àìèíü.</w:t>
      </w:r>
    </w:p>
    <w:p>
      <w:pPr>
        <w:pStyle w:val="Normal"/>
        <w:rPr>
          <w:lang w:val="en-US"/>
        </w:rPr>
      </w:pPr>
      <w:r>
        <w:rPr>
          <w:lang w:val="en-US"/>
        </w:rPr>
        <w:t>ƒ‡†</w:t>
        <w:tab/>
        <w:t>Äàâàéòå âñå ñêàæåì: “Õëàâà Áîãó”. [Ñîáðàíèå ãîâîðèò: “Õëàâà Áîãó”.—Ðåä.] Ïîæàëóéñòà.</w:t>
      </w:r>
    </w:p>
    <w:p>
      <w:pPr>
        <w:pStyle w:val="Normal"/>
        <w:rPr>
          <w:lang w:val="en-US"/>
        </w:rPr>
      </w:pPr>
      <w:r>
        <w:rPr>
          <w:lang w:val="en-US"/>
        </w:rPr>
        <w:t>ƒ‡‡</w:t>
        <w:tab/>
        <w:t>Ïîäõîäèò ëåäè, çäðàâñòâóéòå! ß ïîëàãàþ, ìû íå çíàêîìû äðóã ñ äðóãîì. Íå òàê ëè, ëåäè? ß íèêîãäà â æèçíè âàñ íå âèäåë. ß ñîâåðøåííî íå çíàêîì ñ âàìè. Òî÷íî êàê íàø Ó÷èòåëü, Êîòîðûé ñòîÿë îêîëî êîëîäöà è ðàçãîâàðèâàë ñ æåíùèíîé. È ñêàçàë, îíà ñêàçàëà…Îí ñêàçàë: “Äàé Ìíå ïèòü”. Îí õîòåë çàâåñòè ñ íåé ðàçãîâîð. Èòàê, ìû ñåé÷àñ âñòðå÷àåìñÿ â ïåðâûé ðàç â æèçíè, ýòî ñíîâà ìóæ÷èíà è æåíùèíà, ðàçâå íå òàê? Òîãäà, åñëè Èèñóñ Õðèñòîñ âîñêðåñ èç ì¸ðòâûõ, è Îí îáåùàë, ÷òî áóäåò ñ íàìè, â íàñ äî êîíöà ìèðà, è ìû áóäåì äåëàòü òî æå ñàìîå, ÷òî äåëàë Îí, òî ýòî äîëæíî áûòü òî æå ñàìîå.</w:t>
      </w:r>
    </w:p>
    <w:p>
      <w:pPr>
        <w:pStyle w:val="Normal"/>
        <w:rPr>
          <w:lang w:val="en-US"/>
        </w:rPr>
      </w:pPr>
      <w:r>
        <w:rPr>
          <w:lang w:val="en-US"/>
        </w:rPr>
        <w:t>ƒ‡ˆ</w:t>
        <w:tab/>
        <w:t>Òîãäà, åñëè áû Èèñóñ ñòîÿë çäåñü è íîñèë ýòîò êîñòþì, êîòîðûé Îí ìíå äàë, åäèíñòâåííîå, ÷òî Îí ìîã áû ñäåëàòü, ÷òî êàñàåòñÿ…åñëè âû áîëüíû è íóæäàåòåñü â èñöåëåíèè, Îí ñêàçàë áû âàì: “Äèòÿ, ß ñäåëàë ýòî íà Ãîëãîôå. Ñåé÷àñ òû âåðèøü ýòîìó?” Íî, âîò, Îí ìîæåò ñêàçàòü âàì, ìîæåò áûòü, òî, ÷òî ó âàñ íå â ïîðÿäêå èëè ÷òî-òî òàêîå, ïðè÷èíó, ïî÷åìó âû íå ïîëó÷àåòå èñöåëåíèÿ. Íî ïîñêîëüêó ÿ ñ âàìè íå çíàêîì, ýòî áóäåò òî æå ñàìîå. Ðàçâå íå òàê?</w:t>
      </w:r>
    </w:p>
    <w:p>
      <w:pPr>
        <w:pStyle w:val="Normal"/>
        <w:rPr>
          <w:lang w:val="en-US"/>
        </w:rPr>
      </w:pPr>
      <w:r>
        <w:rPr>
          <w:lang w:val="en-US"/>
        </w:rPr>
        <w:t>ƒ‡‰</w:t>
        <w:tab/>
        <w:t>Ñåé÷àñ áóäüòå âñå î÷åíü áëàãîãîâåéíûìè. Ïîìíèòå, âû â Ïðèñóòñòâèè Ãîñïîäà. È òî ñàìîå Åâàíãåëèå, Êîòîðîå ÿ âàì ñåãîäíÿ ïðî÷èòàë, âû âèäèòå, ÷òî Îíî ñíîâà æèâ¸ò. Ïîíèìàåòå?</w:t>
      </w:r>
    </w:p>
    <w:p>
      <w:pPr>
        <w:pStyle w:val="Normal"/>
        <w:rPr>
          <w:lang w:val="en-US"/>
        </w:rPr>
      </w:pPr>
      <w:r>
        <w:rPr>
          <w:lang w:val="en-US"/>
        </w:rPr>
        <w:t>ƒ‡Š</w:t>
        <w:tab/>
        <w:t>ß íèêîãäà íå âèäåë ýòîé æåíùèíû. ß íè÷åãî î íåé íå çíàþ, íèêîãäà â æèçíè å¸ íå âèäåë. Áîã çíàåò å¸; ÿ íå çíàþ. Íî ñåé÷àñ ÿ áóäó ãîâîðèòü ñ íåé, ÷òîáû êîíòàêòèðîâàòü ñ å¸ äóøîé.</w:t>
      </w:r>
    </w:p>
    <w:p>
      <w:pPr>
        <w:pStyle w:val="Normal"/>
        <w:rPr>
          <w:lang w:val="en-US"/>
        </w:rPr>
      </w:pPr>
      <w:r>
        <w:rPr>
          <w:lang w:val="en-US"/>
        </w:rPr>
        <w:t>ƒ‡‹</w:t>
        <w:tab/>
        <w:t>Ïîìàçàíèå, êîòîðîå ñåé÷àñ çäåñü ñî ìíîé, — ýòî òîò Àíãåë Ãîñïîäåíü, Îãíåííûé Ñòîëï, ñîïðîâîæäàâøèé äåòåé Èçðàèëüñêèõ, Êîòîðûé áûë Õðèñòîì â âèäå Äóõà; ñîø¸ë, ñòàë ïëîòüþ; âåðíóëñÿ ê Îòöó; ñíîâà ïðèø¸ë, ÷òîáû æèòü â Ñâîåé Öåðêâè, òî æå ñàìîå. Íå ÿ; ýòî Îí.</w:t>
      </w:r>
    </w:p>
    <w:p>
      <w:pPr>
        <w:pStyle w:val="Normal"/>
        <w:rPr>
          <w:lang w:val="en-US"/>
        </w:rPr>
      </w:pPr>
      <w:r>
        <w:rPr>
          <w:lang w:val="en-US"/>
        </w:rPr>
        <w:t>ƒ‡Œ</w:t>
        <w:tab/>
        <w:t>ß íå çíàþ ýòîé æåíùèíû, íè÷åãî î íåé íå çíàþ; ó ìåíÿ ñåìèêëàññíîå îáðàçîâàíèå. Ïîñìîòðèòå íà ëþäåé, âû ñêàæåòå…</w:t>
      </w:r>
    </w:p>
    <w:p>
      <w:pPr>
        <w:pStyle w:val="Normal"/>
        <w:rPr>
          <w:lang w:val="en-US"/>
        </w:rPr>
      </w:pPr>
      <w:r>
        <w:rPr>
          <w:lang w:val="en-US"/>
        </w:rPr>
        <w:t>ƒˆ‚</w:t>
        <w:tab/>
        <w:t>×òî æ, òàì â àóäèòîðèè îíè—îíè èñöåëÿþòñÿ. Ïðîñòî ñ¥äÿ â àóäèòîðèè, ñòªÿ ãäå áû òî íè áûëî. Áîã çäåñü, ÷òîáû èñöåëÿòü, âîò è âñ¸, åñëè âû ìîæåòå âåðèòü.</w:t>
      </w:r>
    </w:p>
    <w:p>
      <w:pPr>
        <w:pStyle w:val="Normal"/>
        <w:rPr>
          <w:lang w:val="en-US"/>
        </w:rPr>
      </w:pPr>
      <w:r>
        <w:rPr>
          <w:lang w:val="en-US"/>
        </w:rPr>
        <w:t>ƒˆƒ</w:t>
        <w:tab/>
        <w:t>ß âèæó ñòðàäàþùåãî ðåá¸íêà, íî ÿ íå ìîãó ñêàçàòü, ÷òî îí èñöåë¸í; ÿ åù¸ íå çíàþ. Ìàòü, åñëè òû áóäåøü ïðîäîëæàòü ìîëèòüñÿ, âåðóÿ âñåì ñâîèì ñåðäöåì.</w:t>
      </w:r>
    </w:p>
    <w:p>
      <w:pPr>
        <w:pStyle w:val="Normal"/>
        <w:rPr>
          <w:lang w:val="en-US"/>
        </w:rPr>
      </w:pPr>
      <w:r>
        <w:rPr>
          <w:lang w:val="en-US"/>
        </w:rPr>
        <w:t>ƒˆ„</w:t>
        <w:tab/>
        <w:t>Ñíîâà îáðàùàþñü ê âàì, ñåñòðà, ÷òîáû ïîãîâîðèòü ñ âàìè. Òàê âîò, â âàøåì ñåðäöå äîëãîå âðåìÿ áûëà æàæäà. Ýòî æàæäà áîëåå òåñíîé æèçíè ñ Áîãîì. Âû ñòàðàëèñü èçî âñåõ ñèë; ïðîáîâàëè è òåðïåëè ïðîâàë; ïðîáîâàëè è òåðïåëè ïðîâàë. Ðàçâå íå òàê? [Ñåñòðà ãîâîðèò: “Äà”.—Ðåä.] Óãó. Æèçíåííûå âçë¸òû è ïàäåíèÿ.</w:t>
      </w:r>
    </w:p>
    <w:p>
      <w:pPr>
        <w:pStyle w:val="Normal"/>
        <w:rPr>
          <w:lang w:val="en-US"/>
        </w:rPr>
      </w:pPr>
      <w:r>
        <w:rPr>
          <w:lang w:val="en-US"/>
        </w:rPr>
        <w:t>ƒˆ†</w:t>
        <w:tab/>
        <w:t>Òóò íåêîòîðîå âðåìÿ íàçàä âû ãäå-òî ìîëèëèñü, ïîòîìó ÷òî âû ñòîëêíóëèñü ñ ÷åì-òî ñåðü¸çíûì, ÷òî-òî âðîäå îïåðàöèè. Äà, ýòî òàê. ß ýòî âèæó. Âðà÷, îí ïðîâ¸ë îáñëåäîâàíèå. Ó âàñ ÷òî-òî íà…Ýòî âàøà íîãà. Ýòî íà âàøåé ïðàâîé íîãå, òà ïðîáëåìà, èç-çà êîòîðîé ó âàñ äîëæíà áûòü îïåðàöèÿ. [Ñåñòðà ãîâîðèò: “Ýòî âåðíî”.—Ðåä.] Âû äàëè îáåùàíèå, ÷òî åñëè Áîã äàñò âàì âûçäîðîâåòü, âû áóäåòå ñëóæèòü Åìó è æèòü áîëåå òåñíîé æèçíüþ. ß íå ÷èòàþ âàøè ìûñëè. Ýòî ïðàâäà, íå òàê ëè? [“ß âåðþ ýòîìó”.] Òàê òî÷íî. Åñëè âû…Åñëè ýòî ïðàâäà, ïîäíèìèòå ðóêó.</w:t>
      </w:r>
    </w:p>
    <w:p>
      <w:pPr>
        <w:pStyle w:val="Normal"/>
        <w:rPr>
          <w:lang w:val="en-US"/>
        </w:rPr>
      </w:pPr>
      <w:r>
        <w:rPr>
          <w:lang w:val="en-US"/>
        </w:rPr>
        <w:t>ƒˆ‡</w:t>
        <w:tab/>
        <w:t>Èòàê, çäåñü åñòü Íå÷òî, ÷òî âû çíàåòå. ß õî÷ó ñïðîñèòü âàñ êîå î ÷¸ì. Â Ïðèñóòñòâèè, â Êîòîðîì ìû ñåé÷àñ ñòîèì, ÷òîáû àóäèòîðèÿ çíàëà, âû ñåé÷àñ èñïûòûâàåòå òàêîå ÷óâñòâî, êîòîðîãî âû åù¸ íèêîãäà â æèçíè íå èñïûòûâàëè. [Ñåñòðà ãîâîðèò: “Âåðíî. È ÿ íå ìîãó ýòîãî íèêîìó îáúÿñíèòü”.—Ðåä.] Ïðàâèëüíî. Ýòî ïîòîìó ÷òî òîò Ñâåò, Ñâÿòîé Äóõ íàõîäèòñÿ ìåæäó íàìè; è âû ïðîñòî ñíîâà ñòàíîâèòåñü äàæå ìàëåíüêîé äåâî÷êîé. [“È ðàíüøå, ñòîÿ â î÷åðåäè, ÿ ïî÷óâñòâîâàëà, áóäòî ÿ ïðîñòî…ß èñïûòûâàëà òàêîå ÷óâñòâî, êîòîðîãî ÿ íå ìîãó íèêîìó îáúÿñíèòü”.] Îíè ïðÿìî òàì â î÷åðåäè ÷óâñòâóþò ñåé÷àñ òî æå ñàìîå. Ïîíèìàåòå? Ýòî â Ïðèñóòñòâèè Òîãî, ÷åãî ìèð íå çíàåò. Ïîäîéäèòå ñþäà, ÷òîáû ìíå ïîïðîñèòü Áîãà áëàãîñëîâèòü âàñ, ñåñòðà. [“Ïðàâèëüíî”.]</w:t>
      </w:r>
    </w:p>
    <w:p>
      <w:pPr>
        <w:pStyle w:val="Normal"/>
        <w:rPr>
          <w:lang w:val="en-US"/>
        </w:rPr>
      </w:pPr>
      <w:r>
        <w:rPr>
          <w:lang w:val="en-US"/>
        </w:rPr>
        <w:t>ƒˆˆ</w:t>
        <w:tab/>
        <w:t>Ñåé÷àñ âû âñå âåðèòå âñåì ñâîèì ñåðäöåì? Äà? Âû âåðèòå? Åñëè âåðèòå, ñêàæèòå: “Àìèíü”. [Ñîáðàíèå: “Àìèíü”.—Ðåä.]</w:t>
      </w:r>
    </w:p>
    <w:p>
      <w:pPr>
        <w:pStyle w:val="Normal"/>
        <w:rPr>
          <w:lang w:val="en-US"/>
        </w:rPr>
      </w:pPr>
      <w:r>
        <w:rPr>
          <w:lang w:val="en-US"/>
        </w:rPr>
        <w:t>ƒˆ‰</w:t>
        <w:tab/>
        <w:t>Äîáðûé Íåáåñíûé Îòåö, ýòà íàøà äîðîãàÿ ñåñòðà ñòîèò çäåñü â íóæäå. Âñ¸ ñîäåéñòâóåò êî áëàãó ëþáÿùèì Òåáÿ. È îíà ñòîèò çäåñü ñ íóæäîé. È îíà õî÷åò áûòü çäîðîâîé. È ïðèøëî òî âðåìÿ. ß ìîëþ, ÷òîáû ïðÿìî â ýòó ìèíóòó, Îòåö, Òû óäàëèë âñå å¸ íåìîùè, î÷èñòèë å¸ îò âñåãî, ÷òî íå ïîäîáíî Òåáå. È ÿ ïðîøó, Äîðîãîé Áîã, ÷òîáû Òû ïðîñòèë åé âñå ãðåõè è ïðîñòóïêè è ïðèíÿë å¸ ñåãîäíÿ â Ñâî¸ Öàðñòâèå êàê íîâîðîæä¸ííîãî ìëàäåíöà è èñöåëèë å¸ òåëî. ×åðåç Èìÿ Èèñóñà Õðèñòà, Òâîåãî Âîçëþáëåííîãî Ñûíà, ÿ ïðîøó îá ýòîì. Àìèíü.</w:t>
      </w:r>
    </w:p>
    <w:p>
      <w:pPr>
        <w:pStyle w:val="Normal"/>
        <w:rPr>
          <w:lang w:val="en-US"/>
        </w:rPr>
      </w:pPr>
      <w:r>
        <w:rPr>
          <w:lang w:val="en-US"/>
        </w:rPr>
        <w:t>ƒˆŠ</w:t>
        <w:tab/>
        <w:t>Äà áëàãîñëîâèò âàñ Áîã, ñåñòðà. Èäèòå ðàäîñòíîé è ñ÷àñòëèâîé, äà ïðåáóäåò ñ âàìè Áîã.</w:t>
      </w:r>
    </w:p>
    <w:p>
      <w:pPr>
        <w:pStyle w:val="Normal"/>
        <w:rPr>
          <w:lang w:val="en-US"/>
        </w:rPr>
      </w:pPr>
      <w:r>
        <w:rPr>
          <w:lang w:val="en-US"/>
        </w:rPr>
        <w:t>ƒˆ‹</w:t>
        <w:tab/>
        <w:t>Çäðàâñòâóéòå, ëåäè!</w:t>
        <w:tab/>
        <w:t>ß ïîëàãàþ, ìû òîæå íå çíàêîìû äðóã ñ äðóãîì. Ìû íå çíàåì äðóã äðóãà. Íî åñëè—åñëè Èèñóñ âîñêðåñ èç ì¸ðòâûõ, êàê ÿ î Í¸ì è ãîâîðþ, è ÿ âåðþ, ÷òî Îí âîñêðåñ, è Îí ñòîèò çäåñü ñ íàìè, ñ âàìè è ñî ìíîé; òîãäà ÿ ðàçãîâàðèâàþ ñ âàìè, êàê Îí ðàçãîâàðèâàë ñ æåíùèíîé ó êîëîäöà, è Îí ñïîñîáåí…È Ñâîèì Ñëîâîì Îí îáåùàë, ÷òî Îí áóäåò îòêðûâàòü âñ¸ ýòî, è ìû áóäåì äåëàòü òî æå ñàìîå, ÷òî Îí äåëàë, ïîòîìó ÷òî Îí áóäåò…Îí ñêàçàë: “ß áóäó ñ âàìè, â âàñ äî êîíöà ìèðà”.</w:t>
      </w:r>
    </w:p>
    <w:p>
      <w:pPr>
        <w:pStyle w:val="Normal"/>
        <w:rPr>
          <w:lang w:val="en-US"/>
        </w:rPr>
      </w:pPr>
      <w:r>
        <w:rPr>
          <w:lang w:val="en-US"/>
        </w:rPr>
        <w:t>ƒˆŒ</w:t>
        <w:tab/>
        <w:t>Íå áóäüòå âçâîëíîâàííûìè, ïîòîìó ÷òî ó âàñ òàêîå ñòðàííîå îùóùåíèå, íî ñëàâíîå îùóùåíèå. Íî âû ïðîñòî íå…Ýòî íå âàø áðàò. Ýòî Îí, âàø—âàø Ãîñïîäü, íå ÿ. Îí!</w:t>
      </w:r>
    </w:p>
    <w:p>
      <w:pPr>
        <w:pStyle w:val="Normal"/>
        <w:rPr>
          <w:lang w:val="en-US"/>
        </w:rPr>
      </w:pPr>
      <w:r>
        <w:rPr>
          <w:lang w:val="en-US"/>
        </w:rPr>
        <w:t>ƒ‰‚</w:t>
        <w:tab/>
        <w:t>Èòàê, ýòà ëåäè ìíå íå çíàêîìà. Ëþäè, áóäüòå î÷åíü áëàãîãîâåéíûìè; ïîæàëóéñòà, î÷åíü ïî÷òèòåëüíûìè. Ïîíèìàåòå? ß íå çíàþ å¸. Áîã çíàåò å¸. ß íå çíàþ ýòèõ ëþäåé, íî âû óçíàåòå, ÷òî çäåñü åñòü íå÷òî, ÷òî ñîâåðøàåò òðóä Ãîñïîäåíü ñîãëàñíî òîìó, êàê ãîâîðèò îá ýòîì Áèáëèÿ. Åñëè…Ñåé÷àñ âû âåðèòå ýòîìó? [Ñîáðàíèå ãîâîðèò: “Àìèíü”.—Ðåä.] Ïîíèìàåòå? ×òî æå ýòî? Ýòî Ãîñïîäü Èèñóñ. Ïîíèìàåòå?</w:t>
      </w:r>
    </w:p>
    <w:p>
      <w:pPr>
        <w:pStyle w:val="Normal"/>
        <w:rPr>
          <w:lang w:val="en-US"/>
        </w:rPr>
      </w:pPr>
      <w:r>
        <w:rPr>
          <w:lang w:val="en-US"/>
        </w:rPr>
        <w:t>ƒ‰ƒ</w:t>
        <w:tab/>
        <w:t>Òåïåðü ÿ ïðîñòî õî÷ó ñíîâà ïîãîâîðèòü ñ íåé, ïîòîìó ÷òî ÿ—ÿ âèæó ñåé÷àñ ýòó æåíùèíó, êàê îíà îòäàëÿåòñÿ îò ìåíÿ. Äà, ýòà æåíùèíà î÷åíü ñèëüíî áåñïîêîèòñÿ. Î-î, ó íå¸ áûëî íåðâíîå ðàññòðîéñòâî, áûëî î÷åíü ïëîõî è áûëî ðàññòðîéñòâî. Âû äî ñèõ ïîð ñòðàäàåòå îò ýòîãî. Ýòî ïðàâäà, íå òàê ëè? [Ñåñòðà ãîâîðèò: “Äà”.—Ðåä.] Åñëè ýòî ïðàâäà, ïîäíèìèòå ðóêó.</w:t>
      </w:r>
    </w:p>
    <w:p>
      <w:pPr>
        <w:pStyle w:val="Normal"/>
        <w:rPr>
          <w:lang w:val="en-US"/>
        </w:rPr>
      </w:pPr>
      <w:r>
        <w:rPr>
          <w:lang w:val="en-US"/>
        </w:rPr>
        <w:t>ƒ‰„</w:t>
        <w:tab/>
        <w:t>Âû âñ¸ âðåìÿ èñïûòûâàëè î÷åíü ñòðàííûå îùóùåíèÿ. È îñîáåííî î÷åíü ïîçäíî âå÷åðîì âû èñïûòûâàåòå î÷åíü ñòðàííîå îùóùåíèå. Ðàçâå íå òàê? Ïîòîì ÿ âèæó, ÷òî âû ñèäèòå íà ñòóëå, òîæå êàê-òî ïîçäíî âå÷åðîì. Âû óñòàëè; âû íå ìîæåòå âûïîëíÿòü ñâîþ ðàáîòó. È—è ðàçâå íå òàê? Äàæå âûçûâàåò ó âàñ òàêóþ áîëü â æåëóäêå, êèñëîòû è ïðî÷åå, êîãäà âû ïü¸òå êîôå èëè ÷òî-òî â ýòîì ðîäå. Âû èçðûãàåòå êèñëîòû èç æåëóäêà è òàê äàëåå. Ïðàâèëüíî. ß âèæó, êàê âû îòõîäèòå îò ñòîëà, íà êîòîðîì âîò òàêàÿ øòóêà, îêîëî îêíà, íåäàëåêî îò îêíà. Ýòî âåðíî? Ïîäíèìèòå ðóêó, åñëè ýòî òàê.</w:t>
      </w:r>
    </w:p>
    <w:p>
      <w:pPr>
        <w:pStyle w:val="Normal"/>
        <w:rPr>
          <w:lang w:val="en-US"/>
        </w:rPr>
      </w:pPr>
      <w:r>
        <w:rPr>
          <w:lang w:val="en-US"/>
        </w:rPr>
        <w:t>ƒ‰†</w:t>
        <w:tab/>
        <w:t>Èòàê, Íå÷òî çäåñü çíàåò âàøó æèçíü, íå òàê ëè? ß ãîâîðèë âàì èç Áèáëèè, ÷òî Èèñóñ Õðèñòîñ äåëàë òî æå ñàìîå è îáåùàë, ÷òî ìû áóäåì äåëàòü òî æå ñàìîå. Âû âåðèòå, ÷òî ýòî Îí? [Ñåñòðà ãîâîðèò: “Äà”.—Ðåä.] ß òàêæå âèæó î÷åíü ò¸ìíóþ òåíü, ñîïðîâîæäàþùóþ âàñ, ýòî äüÿâîë. È îäíàæäû îí ÷óòü ëè íå äîâ¸ë âàñ äî ñàìîóáèéñòâà, ãîâîðÿ âàì, ÷òî âû—âû çàøëè çà ðàçäåëèòåëüíóþ ÷åðòó, ÷òî âû íèêîãäà íå áóäåòå ñïàñåíû. Ýòî òàê, äà? [“Äà”.]</w:t>
      </w:r>
    </w:p>
    <w:p>
      <w:pPr>
        <w:pStyle w:val="Normal"/>
        <w:rPr>
          <w:lang w:val="en-US"/>
        </w:rPr>
      </w:pPr>
      <w:r>
        <w:rPr>
          <w:lang w:val="en-US"/>
        </w:rPr>
        <w:t>ƒ‰‡</w:t>
        <w:tab/>
        <w:t>Ñåé÷àñ âû âåðèòå òàì â àóäèòîðèè âñåì ñåðäöåì? [Ñîáðàíèå ãîâîðèò: “Àìèíü”.—Ðåä.] Âèäèòå? Ýòî ñîâåðøåííî. Ýòî èñòèííî. Ýòî Ãîñïîäü Èèñóñ. ß íå çíàþ âàøåãî ìíåíèÿ. ß çíàþ, ÷òî íåêîòîðûå èç âàñ îçàäà÷åíû, ïîòîìó ÷òî âû ñåé÷àñ íå ìîæåòå ñêðûòü ñâîþ æèçíü. Ïîíèìàåòå? Âû çíàåòå, ÿ íè÷åãî íå ìîãó äëÿ âàñ ñäåëàòü, íî ïðÿìî ñåé÷àñ âû íå ìîãëè áû—âû íå ìîãëè áû ñêðûòü ñâîþ æèçíü, åñëè áû çàõîòåëè. Âû â Ïðèñóòñòâèè Åãî.</w:t>
      </w:r>
    </w:p>
    <w:p>
      <w:pPr>
        <w:pStyle w:val="Normal"/>
        <w:rPr>
          <w:lang w:val="en-US"/>
        </w:rPr>
      </w:pPr>
      <w:r>
        <w:rPr>
          <w:lang w:val="en-US"/>
        </w:rPr>
        <w:t>ƒ‰ˆ</w:t>
        <w:tab/>
        <w:t>Èòàê, ñåñòðà, åñëè ÿ ñìîãó, ïî áëàãîäàòè Áîæüåé, ñìîãó ñäåëàòü òàê, ÷òîáû ýòî ñåé÷àñ îñòàâèëî âàñ. È åñëè…Âî âñÿêîì ñëó÷àå, âû çàäàâàëèñü âîïðîñîì îá îñâîáîæäåíèè. Èòàê, Îí ñäåëàåò ýòî, åñëè âû áóäåòå Åìó âåðèòü! Âû áóäåòå Åìó âåðèòü? [Ñåñòðà ãîâîðèò: “Äà”.—Ðåä.] ß ïîìîëþñü. Âû âåðüòå Åìó.</w:t>
      </w:r>
    </w:p>
    <w:p>
      <w:pPr>
        <w:pStyle w:val="Normal"/>
        <w:rPr>
          <w:lang w:val="en-US"/>
        </w:rPr>
      </w:pPr>
      <w:r>
        <w:rPr>
          <w:lang w:val="en-US"/>
        </w:rPr>
        <w:t>ƒ‰‰</w:t>
        <w:tab/>
        <w:t>Èòàê, ïîñëóøàéòå. Âû, âåðîÿòíî, íèêîãäà â æèçíè íå áûëè áëèæå, ÷åì ñåé÷àñ. Òàê âîò, ñ òåì, ÷òîáû çíàëà ýòà àóäèòîðèÿ è âàø äðóã. Ãäå âû ñåé÷àñ ñòîèòå, âàñ îêðóæàåò î÷åíü ñìèð¸ííîå, ïðèÿòíîå ÷óâñòâî, (ðàçâå íå òàê?) áóäòî ×òî-òî ðÿäîì. Íå âàø áðàò; íî ×òî-òî ñâåðõúåñòåñòâåííîå. Åñëè ýòî òàê, ïîäíèìèòå ñâîþ ðóêó. Âèäèòå? Ýòî Àíãåë Ãîñïîäåíü. Ïîíèìàåòå? ß æèâó ñåé÷àñ â äðóãîì èçìåðåíèè, ïîíèìàåòå, â äóõîâíîì ìèðå. Òåïåðü ÿ õî÷ó çà âàñ ïîìîëèòüñÿ âî âðåìÿ ýòîãî ïîìàçàíèÿ.</w:t>
      </w:r>
    </w:p>
    <w:p>
      <w:pPr>
        <w:pStyle w:val="Normal"/>
        <w:rPr>
          <w:lang w:val="en-US"/>
        </w:rPr>
      </w:pPr>
      <w:r>
        <w:rPr>
          <w:lang w:val="en-US"/>
        </w:rPr>
        <w:t>ƒ‰Š</w:t>
        <w:tab/>
        <w:t>Èòàê, Òî ñàìîå, ÷òî íàõîäèòñÿ çäåñü, ÷òî çíàåò âàøó æèçíü, ÿ âèæó, êàê âîçâðàùàåòñÿ â ïðîøëîå äî ìàëåíüêîé äåâî÷êè. ß âèæó âàñ êàê ìàëåíüêóþ äåâî÷êó. Âû áåæàëè îò ÷åãî-òî. Çà âàìè êòî-òî ãíàëñÿ. Ýòî ñîáàêà. Êàæåòñÿ, âû øëè èç øêîëû èëè ÷òî-òî òàêîå ìíîãî-ìíîãî ëåò íàçàä. Èñïóãàëà âàñ. Âû áûëè òàêèìè íåðâíûìè âñþ ñâîþ æèçíü. Ýòî ïðàâäà. Íå òàê ëè? Âèäèòå? Îíè ïðîñòî…÷åì áîëüøå ÿ áóäó ñ âàìè ðàçãîâàðèâàòü, òåì áîëüøå ïîêàæåò âèäåíèå.</w:t>
      </w:r>
    </w:p>
    <w:p>
      <w:pPr>
        <w:pStyle w:val="Normal"/>
        <w:rPr>
          <w:lang w:val="en-US"/>
        </w:rPr>
      </w:pPr>
      <w:r>
        <w:rPr>
          <w:lang w:val="en-US"/>
        </w:rPr>
        <w:tab/>
        <w:t>Èòàê, ðàäè äðóãèõ ëþäåé, äàâàéòå ïîìîëèìñÿ.</w:t>
      </w:r>
    </w:p>
    <w:p>
      <w:pPr>
        <w:pStyle w:val="Normal"/>
        <w:rPr>
          <w:lang w:val="en-US"/>
        </w:rPr>
      </w:pPr>
      <w:r>
        <w:rPr>
          <w:lang w:val="en-US"/>
        </w:rPr>
        <w:t>ƒ‰‹</w:t>
        <w:tab/>
        <w:t>Äîðîãîé Áîã, Àâòîð Æèçíè, Ãîñïîäü Èèñóñ, Êîòîðûé áóäåò ñóäèòü âñåõ íàñ ïðè Òâî¸ì Ïðèøåñòâèè; çíàåì, ÷òî ìû — ëþäè, íàïðàâëÿþùèåñÿ â Âå÷íîñòü, è äîëæíû áóäåì îäíàæäû âñòðåòèòüñÿ ñ Òîáîé. Ñòîèì çäåñü â Òâî¸ì Ïðèñóòñòâèè è çíàåì, ÷òî ïðÿìî ñåé÷àñ çäåñü íà ïëàòôîðìå íàõîäèòñÿ Äóõ, Êîòîðûé âîñêðåñèë Èèñóñà Õðèñòà èç ì¸ðòâûõ è ïîäòâåðæäàåò êàæäîå Ñëîâî.</w:t>
      </w:r>
    </w:p>
    <w:p>
      <w:pPr>
        <w:pStyle w:val="Normal"/>
        <w:rPr>
          <w:lang w:val="en-US"/>
        </w:rPr>
      </w:pPr>
      <w:r>
        <w:rPr>
          <w:lang w:val="en-US"/>
        </w:rPr>
        <w:t>ƒ‰Œ</w:t>
        <w:tab/>
        <w:t>Îòåö, Òû òàêîé ÷óäåñíûé, ïîòîìó ÷òî Òû—Òû ïðîÿâëÿåøü âñ¸ òî, ÷òî èñòèííî. Òû ãîâîðèøü îá èñòèíå. È çäåñü ñòîèò ëåäè, êîòîðóþ ìó÷àåò çëîé äóõ, ïûòàþùèéñÿ çàñòàâèòü å¸ ñîâåðøèòü ñàìîóáèéñòâî è ñäåëàòü ÷òî-òî ïëîõîå. Íî Òû çäåñü, ÷òîáû óäàëèòü ýòî, Îòåö. È ÿ ìîëþ ñîãëàñíî Òâîåìó Ñëîâó, Êîòîðîå ãîâîðèò: “Ïðîñèòå ó Îòöà âî Èìÿ Ìî¸, ß ýòî ñäåëàþ”. È ÿ çíàþ, ÷òî Òâî¸ Ñëîâî èñòèííî.</w:t>
      </w:r>
    </w:p>
    <w:p>
      <w:pPr>
        <w:pStyle w:val="Normal"/>
        <w:rPr>
          <w:lang w:val="en-US"/>
        </w:rPr>
      </w:pPr>
      <w:r>
        <w:rPr>
          <w:lang w:val="en-US"/>
        </w:rPr>
        <w:t>ƒŠ‚</w:t>
        <w:tab/>
        <w:t>Èòàê, ñàòàíà, òû, íå÷èñòûé, êîòîðûé ìó÷èë íàøó ñåñòðó, ÿ çàêëèíàþ òåáÿ âî Èìÿ Èèñóñà Õðèñòà, æèâîãî Áîãà, âûéäè èç ýòîé æåíùèíû.</w:t>
      </w:r>
    </w:p>
    <w:p>
      <w:pPr>
        <w:pStyle w:val="Normal"/>
        <w:rPr>
          <w:lang w:val="en-US"/>
        </w:rPr>
      </w:pPr>
      <w:r>
        <w:rPr>
          <w:lang w:val="en-US"/>
        </w:rPr>
        <w:t>ƒŠƒ</w:t>
        <w:tab/>
        <w:t>Òåïåðü ïîñìîòðèòå ñþäà. Òåïåðü ÷òî-òî ïðîèçîøëî ñ âàìè. Âû ïëà÷åòå. Âû íå ÷óâñòâóåòå ñåáÿ, êàê ðàíüøå, íå òàê ëè? Ñåé÷àñ âû ÷óâñòâóåòå ñåáÿ ñ÷àñòëèâîé, ÷óâñòâóåòå ñåáÿ õîðîøî. Ïðàâèëüíî? Ïîäíèìèòå ñâîþ ðóêó çäåñü ïåðåä ëþäüìè, ÷òîáû…È âû áóäåòå, âåðèòå, ÷òî ñòàíåòå çäîðîâîé, ïîéä¸òå äîìîé è áóäåòå ñëóæèòü Ãîñïîäó? Õîðîøî. Ìîæåòå èäòè, ïðîñòî áóäüòå î÷åíü ñ÷àñòëèâîé. Ó âàñ ýòîãî áîëüøå íå áóäåò.</w:t>
      </w:r>
    </w:p>
    <w:p>
      <w:pPr>
        <w:pStyle w:val="Normal"/>
        <w:rPr>
          <w:lang w:val="en-US"/>
        </w:rPr>
      </w:pPr>
      <w:r>
        <w:rPr>
          <w:lang w:val="en-US"/>
        </w:rPr>
        <w:tab/>
        <w:t>Äàâàéòå ñêàæåì: “Áëàãîäàðåíèå Áîãó”, êîãäà ìû…Äà?</w:t>
      </w:r>
    </w:p>
    <w:p>
      <w:pPr>
        <w:pStyle w:val="Normal"/>
        <w:rPr>
          <w:lang w:val="en-US"/>
        </w:rPr>
      </w:pPr>
      <w:r>
        <w:rPr>
          <w:lang w:val="en-US"/>
        </w:rPr>
        <w:t>ƒŠ„</w:t>
        <w:tab/>
        <w:t>Õîðîøî, ïîäîéäè, ïîæàëóéñòà. Ñåñòðà, ÿ ñ òîáîé íå çíàêîì, ÷òîáû ëþäè ñåé÷àñ íå ïîäóìàëè, ÷òî…</w:t>
      </w:r>
    </w:p>
    <w:p>
      <w:pPr>
        <w:pStyle w:val="Normal"/>
        <w:rPr>
          <w:lang w:val="en-US"/>
        </w:rPr>
      </w:pPr>
      <w:r>
        <w:rPr>
          <w:lang w:val="en-US"/>
        </w:rPr>
        <w:t>ƒŠ†</w:t>
        <w:tab/>
        <w:t>Âû çíàåòå, ÷òî òàêîå “òåëåïàòèÿ”. Ýòî òî, ÷òî â ÷üèõ-òî ìûñëÿõ. ß íå ìîãó ýòîãî óëîâèòü; è êîãäà ýòî ïðîèçîéä¸ò, ÿ ñêàæó, êòî âû òàêèå. Èòàê, âû òàì, ýòî âñ¸ âðåìÿ ïðèõîäèò êî ìíå íà ïëàòôîðìó. È ÿ äóìàþ, ÷òî ýòî ïðîïîâåäíèêè, ïîòîìó ÷òî ÿ óâèäåë ïåðåä ñîáîé ïëàòôîðìó.</w:t>
      </w:r>
    </w:p>
    <w:p>
      <w:pPr>
        <w:pStyle w:val="Normal"/>
        <w:rPr/>
      </w:pPr>
      <w:r>
        <w:rPr>
          <w:lang w:val="en-US"/>
        </w:rPr>
        <w:t>ƒŠ‡</w:t>
        <w:tab/>
        <w:t xml:space="preserve">ß ïðîñòî õî÷ó, ÷òîáû òû ïîëîæèëà ñâîþ ðóêó íà ìîþ, ñåñòðà, â êà÷åñòâå êîíòàêòà. ß íå çíàþ òåáÿ. ß íèêîãäà òåáÿ íå âèäåë, è ÿ íà òåáÿ íå ñìîòðþ. ß ñìîòðþ ñþäà íà àóäèòîðèþ. Åñëè Âñåìîãóùèé Áîã îòêðîåò ìíå ñ ïîìîùüþ âèäåíèÿ, êîãäà ÿ ñìîòðþ â </w:t>
      </w:r>
      <w:r>
        <w:rPr>
          <w:i/>
          <w:lang w:val="en-US"/>
        </w:rPr>
        <w:t>ýòó</w:t>
      </w:r>
      <w:r>
        <w:rPr>
          <w:lang w:val="en-US"/>
        </w:rPr>
        <w:t xml:space="preserve"> ñòîðîíó, êàêàÿ ó òåáÿ ïðîáëåìà, òû ïðèçíàåøü è ñêàæåøü ïðàâäó, ïðàâèëüíî ýòî èëè íåò? Åñëè äà, òî ïîäíèìè ðóêó. Òåïåðü ïóñòü Ãîñïîäü Èèñóñ äàðóåò ýòî âî âðåìÿ ìîåé ìîëèòâû. Ïîæàëóéñòà, ñíîâà ïîëîæè ñâîþ ðóêó íà ìîþ, ïðîñòî ÷òîáû, â âèäå êîíòàêòà. Áèáëèÿ ãîâîðèò: “Âîçëîæàò ðóêè íà áîëüíûõ”.</w:t>
      </w:r>
    </w:p>
    <w:p>
      <w:pPr>
        <w:pStyle w:val="Normal"/>
        <w:rPr>
          <w:lang w:val="en-US"/>
        </w:rPr>
      </w:pPr>
      <w:r>
        <w:rPr>
          <w:lang w:val="en-US"/>
        </w:rPr>
        <w:t>ƒŠˆ</w:t>
        <w:tab/>
        <w:t>Äà, ñåñòðà, ó òåáÿ æåíñêàÿ áîëåçíü. Ýòî áîëåçíü æåíùèí. Åñëè ýòî òàê, ïîäíèìè ñâîþ ðóêó. Òåïåðü âû äóìàåòå, ÷òî ýòî óìñòâåííàÿ òåëåïàòèÿ? Ýòî ïðîèñõîäèò. Îíà áûëà â âàííå. Ýòîãî íå ñëåäîâàëî áû ãîâîðèòü òàêîé ñìåøàííîé àóäèòîðèè. Ýòà ëåäè çíàåò, ÷òî; ýòî íå÷èñòîòû. Ýòî âåðíî. Íå òàê ëè, ëåäè? Ïðàâèëüíî. Âèäèòå? Ýòî ïðàâäà.</w:t>
      </w:r>
    </w:p>
    <w:p>
      <w:pPr>
        <w:pStyle w:val="Normal"/>
        <w:rPr>
          <w:lang w:val="en-US"/>
        </w:rPr>
      </w:pPr>
      <w:r>
        <w:rPr>
          <w:lang w:val="en-US"/>
        </w:rPr>
        <w:t>ƒŠ‰</w:t>
        <w:tab/>
        <w:t>Âîò, òîëüêî Áîã ìîæåò å¸ èñöåëèòü. ß íå ìîãó å¸ èñöåëèòü. Êîíå÷íî, íåò. ß íå èñöåëèòåëü. ß — Åãî ñëóãà, ïðîñòî ñîñóä, â êîòîðûé ïðèõîäèò Ñâÿòîé Äóõ.</w:t>
      </w:r>
    </w:p>
    <w:p>
      <w:pPr>
        <w:pStyle w:val="Normal"/>
        <w:rPr/>
      </w:pPr>
      <w:r>
        <w:rPr>
          <w:lang w:val="en-US"/>
        </w:rPr>
        <w:t>ƒŠŠ</w:t>
        <w:tab/>
        <w:t xml:space="preserve">Êàê âîò </w:t>
      </w:r>
      <w:r>
        <w:rPr>
          <w:i/>
          <w:lang w:val="en-US"/>
        </w:rPr>
        <w:t>ýòî</w:t>
      </w:r>
      <w:r>
        <w:rPr>
          <w:lang w:val="en-US"/>
        </w:rPr>
        <w:t xml:space="preserve">, ýòî ãðîìêîãîâîðèòåëü. Âîò </w:t>
      </w:r>
      <w:r>
        <w:rPr>
          <w:i/>
          <w:lang w:val="en-US"/>
        </w:rPr>
        <w:t>ýòî</w:t>
      </w:r>
      <w:r>
        <w:rPr>
          <w:lang w:val="en-US"/>
        </w:rPr>
        <w:t xml:space="preserve"> — íå ãðîìêîãîâîðèòåëü, ýòî ïëàòôîðìà, êàôåäðà. [Áðàò Áðàíõàì íåñêîëüêî ðàç ñòó÷èò ïî êàôåäðå—Ðåä.] Ýòî ãðîìêîãîâîðèòåëü; êàêîé-òî ÷åëîâåê ñäåëàë ýòîò ãðîìêîãîâîðèòåëü. Êàêîé-òî ÷åëîâåê ñäåëàë ýòó ïëàò-…êàôåäðó. Êàêîé-òî ÷åëîâåê ñäåëàë âàñ ïðîïîâåäíèêîì, êòî-òî…ß èìåþ â âèäó, Ãîñïîäü. ß íå èìåþ â âèäó…Èçâèíèòå ìåíÿ, ìîè áðàòüÿ. ß íå õîòåë ñêàçàòü, ÷òî êàêîé-òî ÷åëîâåê ñäåëàë âàñ ïðîïîâåäíèêîì. ß íå õîòåë ýòîãî ñêàçàòü â òàêîì ñìûñëå, òàêèì îáðàçîì. ß ãîâîðèë, ÷òî ÷åëîâåê…</w:t>
      </w:r>
    </w:p>
    <w:p>
      <w:pPr>
        <w:pStyle w:val="Normal"/>
        <w:rPr>
          <w:lang w:val="en-US"/>
        </w:rPr>
      </w:pPr>
      <w:r>
        <w:rPr>
          <w:lang w:val="en-US"/>
        </w:rPr>
        <w:t>ƒŠ‹</w:t>
        <w:tab/>
        <w:t>È ýòî, òû—òû êàê áû äåéñòâóåøü â äâóõ ìèðàõ. Òû çäåñü è òû â äðóãîì ìèðå; êîãäà ýòî èñ÷åçàåò, òîãäà âõîäèøü è âèäèøü, êòî ñòîèò âîò çäåñü íà ïëàòôîðìå, Àíãåëîâ Áîæüèõ è îñòàëüíîå. È âèäèøü, êàê ïðîèñõîäÿò óæàñíûå âåùè. Òîãäà èíîãäà—èíîãäà óäèâëÿåøüñÿ, âîò ïî÷åìó ÿ ñêàçàë…</w:t>
      </w:r>
    </w:p>
    <w:p>
      <w:pPr>
        <w:pStyle w:val="Normal"/>
        <w:rPr>
          <w:lang w:val="en-US"/>
        </w:rPr>
      </w:pPr>
      <w:r>
        <w:rPr>
          <w:lang w:val="en-US"/>
        </w:rPr>
        <w:t>ƒŠŒ</w:t>
        <w:tab/>
        <w:t>Êîãäà Áîã ïðèçâàë âàñ è ñäåëàë âàñ ñëóæèòåëåì, Áîã ïðèçâàë ìåíÿ è ñäåëàë ìåíÿ ïðîâèäöåì, êàê Îí îáåùàë â Áèáëèè. Áèáëèÿ ãîâîðèò: “Âû…” È Áèáëèÿ ãîâîðèò â…Â Äåÿíèÿõ, 2-é ãëàâå: “Â ïîñëåäíèå äíè, — òî åñòü â ýòè äíè, — áóäåò òàê, ÷òî ß èçîëüþ Äóõ Ìîé íà âñÿêóþ ïëîòü; è âàøè ìîëîäûå ëþäè áóäóò âèäåòü âèäåíèÿ”. Ïðàâèëüíî? “Ïðîðî÷åñòâîâàòü”. Ïðàâèëüíî? Îí âîçäâèãíåò ïðîðîêîâ â ïîñëåäíèå äíè è áóäåò ïîêàçûâàòü âèäåíèÿ è çíàìåíèÿ. Íå ýòî ëè ãîâîðèò Áèáëèÿ? Ýòî òî÷íî òî, ÷òî Îí ñêàçàë.</w:t>
      </w:r>
    </w:p>
    <w:p>
      <w:pPr>
        <w:pStyle w:val="Normal"/>
        <w:rPr>
          <w:lang w:val="en-US"/>
        </w:rPr>
      </w:pPr>
      <w:r>
        <w:rPr>
          <w:lang w:val="en-US"/>
        </w:rPr>
        <w:t>ƒ‹‚</w:t>
        <w:tab/>
        <w:t>Èòàê, ñåñòðà, èäè, âåðóÿ, èìåÿ âåðó. Âåðü âñåì ñâîèì ñåðäöåì, è Áîã èñöåëèò òåáÿ. Òû âåðèøü ýòîìó? [Ñåñòðà ãîâîðèò: “Äà, ñýð”.—Ðåä.]</w:t>
      </w:r>
    </w:p>
    <w:p>
      <w:pPr>
        <w:pStyle w:val="Normal"/>
        <w:rPr>
          <w:lang w:val="en-US"/>
        </w:rPr>
      </w:pPr>
      <w:r>
        <w:rPr>
          <w:lang w:val="en-US"/>
        </w:rPr>
        <w:t>ƒ‹ƒ</w:t>
        <w:tab/>
        <w:t>Äîáðûé Íåáåñíûé Îòåö, âî Èìÿ Òâîåãî Âîçëþáëåííîãî Ñûíà, Ãîñïîäà Èèñóñà, çíàÿ, ÷òî ýòà æåíùèíà ðÿäîì ñî Ñâåòîì, à ïðÿìî ïîçàäè íå¸ òåíü, ïîä íàçâàíèåì ðàê. È ìû ìîëèì, Íåáåñíûé Îòåö, ÷òîáû ñåãîäíÿ âå÷åðîì Òû äàðîâàë åé èñöåëåíèå. È ÿ îñóæäàþ ýòîãî âðàãà íà îñíîâàíèè èñïîâåäàíèÿ å¸ âåðû è Ñëîâà Ãîñïîäà Áîãà. ß îñóæäàþ ýòîãî äüÿâîëà, êîòîðûé áåñïîêîèò å¸, âî Èìÿ Èèñóñà Õðèñòà. Àìèíü.</w:t>
      </w:r>
    </w:p>
    <w:p>
      <w:pPr>
        <w:pStyle w:val="Normal"/>
        <w:rPr>
          <w:lang w:val="en-US"/>
        </w:rPr>
      </w:pPr>
      <w:r>
        <w:rPr>
          <w:lang w:val="en-US"/>
        </w:rPr>
        <w:t>ƒ‹„</w:t>
        <w:tab/>
        <w:t>Èäè ñ÷àñòëèâîé, ñåñòðà. Íå áåñïîêîéñÿ. Ïðîñòî âåðü âñåì ñâîèì ñåðäöåì.</w:t>
      </w:r>
    </w:p>
    <w:p>
      <w:pPr>
        <w:pStyle w:val="Normal"/>
        <w:rPr>
          <w:lang w:val="en-US"/>
        </w:rPr>
      </w:pPr>
      <w:r>
        <w:rPr>
          <w:lang w:val="en-US"/>
        </w:rPr>
        <w:t>ƒ‹†</w:t>
        <w:tab/>
        <w:t>Òû õî÷åøü èñöåëèòüñÿ, íå òàê ëè, ñåñòðà? Òû ñäåëàåøü…òû âåðèøü ìíå êàê Åãî ïðîðîêó? Åñëè áû ÿ ñêàçàë òåáå, êàêàÿ ó òåáÿ ïðîáëåìà, è ÷òî ó òåáÿ íå â ïîðÿäêå, è ÷òî äåëàòü, òû ïîâåðèëà áû ýòîìó? Ïîâåðèëà áû. Òû äîëæíà áóäåøü çíàòü, ÷òî ýòî ïðèøëî êàêèì-òî îáðàçîì. Ýòî ó òåáÿ â ñïèíå, íå òàê ëè? Äà. Ïðàâèëüíî. Òåïåðü òû âåðèøü, ÷òî Áîã ñäåëàåò òåáÿ çäîðîâîé? Òû òîæå î÷åíü íåðâíàÿ è èìååøü îñëîæíåíèÿ. È òû âåðèøü, ÷òî ó òåáÿ ìíîãî òîãî, ÷åãî ó òåáÿ íåò, èç-çà òâîèõ íåðâîâ. Ïîíèìàåøü, òàê ïîëó÷àåòñÿ. Èíîãäà, êîãäà òû ëîæèøüñÿ, òû ÷óâñòâóåøü, áóäòî ó òåáÿ ïëîõî ñ ñåðäöåì. Íî ýòî âñåãî-íàâñåãî òâîé æåëóäîê. Ýòî íåáîëüøàÿ ïåïòè÷åñêàÿ ÿçâà ó òåáÿ â æåëóäêå, èç-çà êîòîðîé ãàçû äàâÿò íà òâî¸ ñåðäöå. Ýòî íå ïðè÷èíèò òåáå âðåäà. Òû áóäåøü çäîðîâîé. Òû — çàìå÷àòåëüíàÿ æåíùèíà. Òâîÿ âåðà èñöåëèëà òåáÿ. Òû âåðèøü ìíå? [Ñåñòðà ãîâîðèò: “Äà”.—Ðåä.] Òîãäà èäè ñâîèì ïóò¸ì, ðàäóÿñü, áëàãîäàðÿ Áîãà.</w:t>
      </w:r>
    </w:p>
    <w:p>
      <w:pPr>
        <w:pStyle w:val="Normal"/>
        <w:rPr>
          <w:lang w:val="en-US"/>
        </w:rPr>
      </w:pPr>
      <w:r>
        <w:rPr>
          <w:lang w:val="en-US"/>
        </w:rPr>
        <w:tab/>
        <w:t>Äàâàéòå âñå ñêàæåì: “Áëàãîäàðåíèå Áîãó”.</w:t>
      </w:r>
    </w:p>
    <w:p>
      <w:pPr>
        <w:pStyle w:val="Normal"/>
        <w:rPr>
          <w:lang w:val="en-US"/>
        </w:rPr>
      </w:pPr>
      <w:r>
        <w:rPr>
          <w:lang w:val="en-US"/>
        </w:rPr>
        <w:t>ƒ‹‡</w:t>
        <w:tab/>
        <w:t>Ñåñòðà, êîíå÷íî, òû çíàåøü, ÷òî òîëüêî îäíî ìîæåò èñöåëèòü òåáÿ, òî åñòü Áîã. Áîã — Åäèíñòâåííûé, Êòî ñìîæåò èñöåëèòü ðàê è äàòü çäîðîâüå, íî Îí ñìîæåò ýòî ñäåëàòü, åñëè òû áóäåøü âåðèòü. Òû âåðèøü âñåì ñâîèì ñåðäöåì?</w:t>
      </w:r>
    </w:p>
    <w:p>
      <w:pPr>
        <w:pStyle w:val="Normal"/>
        <w:rPr>
          <w:lang w:val="en-US"/>
        </w:rPr>
      </w:pPr>
      <w:r>
        <w:rPr>
          <w:lang w:val="en-US"/>
        </w:rPr>
        <w:t>ƒ‹ˆ</w:t>
        <w:tab/>
        <w:t>Äîáðûé Íåáåñíûé Îòåö, â Êîòîðîãî ìû âåðèì, ÿ ìîëþ, äîðîãîé Áîã, ÷òîáû Òâîé âñåìîãóùèé Äóõ ïðèêîñíóëñÿ ê ýòîé æåíùèíå è ñäåëàë å¸ çäîðîâîé. Êàê Òû ñêàçàë â Ñâî¸ì Ñëîâå: “Ýòè çíàìåíèÿ áóäóò ñîïðîâîæäàòü òåõ, êòî âåðèò”. Ïîñëåäíåå, ÷òî Òû ñêàçàë, Èèñóñ, êîãäà îñòàâèë Öåðêîâü, Òû ñêàçàë: “Èäèòå ïî âñåìó ìèðó è ïðîïîâåäóéòå Åâàíãåëèå. Êòî áóäåò âåðîâàòü è êðåñòèòñÿ, ñïàñ¸í áóäåò, à êòî íå áóäåò âåðîâàòü, îñóæä¸í áóäåò. È ýòè çíàìåíèÿ áóäóò ñîïðîâîæäàòü òåõ, êòî âåðèò: âî Èìÿ Ìî¸ áóäóò èçãîíÿòü çëûõ äóõîâ, âîçëîæàò ðóêè íà áîëüíûõ, è òå áóäóò çäîðîâû”. Ãîñïîäü, Òû âåðåí Ñâîåìó Ñëîâó. È íà îñíîâàíèè ïîðó÷åíèÿ Ãîñïîäà Èèñóñà, íà îñíîâàíèè Åãî âñåìîãóùåãî Ñëîâà, ÿ ñåé÷àñ ïðîøó, ÷òîáû ýòà áîëåçíü îñòàâèëà ñåñòðó, âî Èìÿ Èèñóñà Õðèñòà. Àìèíü.</w:t>
      </w:r>
    </w:p>
    <w:p>
      <w:pPr>
        <w:pStyle w:val="Normal"/>
        <w:rPr>
          <w:lang w:val="en-US"/>
        </w:rPr>
      </w:pPr>
      <w:r>
        <w:rPr>
          <w:lang w:val="en-US"/>
        </w:rPr>
        <w:t>ƒ‹‰</w:t>
        <w:tab/>
        <w:t>Òåïåðü èäè ñ÷àñòëèâîé, ðàäóéñÿ è áóäü çäîðîâà. Àìèíü. Âñå âû, âû, àóäèòîðèÿ, âû íèêîãäà…Õîòåë áû, ÷òîáû âû…Âû ìîæåòå äóìàòü, ÷òî ÿ âíå ñåáÿ, íî ýòî íå òàê. Íåò, ãîñïîäà. Ýòî íå òàê. Íî ÿ ãîâîðþ ýòî âî Èìÿ Ãîñïîäà, ÷òî Èèñóñ Õðèñòîñ, âîñêðåñøèé Ñûí Áîæèé æèâ¸ò ñåãîäíÿ è íàõîäèòñÿ ïðÿìî ñåé÷àñ çäåñü â ýòîé àóäèòîðèè, ïîêàçûâàÿ òî, ÷òî, êàê ãîâîðèò Åãî Ñëîâî, Îí áóäåò äåëàòü. Ðàçâå Îí íå ÷óäíûé? [Ñîáðàíèå ãîâîðèò: “Àìèíü”.—Ðåä.] Òàêîé ÷óäíûé. [Áðàò Áðàíõàì äåëàåò ïàóçó íà äåñÿòü ñåêóíä.] Î-î, êàê õîðîøî!</w:t>
      </w:r>
    </w:p>
    <w:p>
      <w:pPr>
        <w:pStyle w:val="Normal"/>
        <w:rPr/>
      </w:pPr>
      <w:r>
        <w:rPr>
          <w:lang w:val="en-US"/>
        </w:rPr>
        <w:t>ƒ‹Š</w:t>
        <w:tab/>
        <w:t xml:space="preserve">ß ñìîòðåë íà îäíó ëåäè, íî ÿ äóìàþ, ÷òî èìåííî ó ëåäè ïîçàäè íå¸ ïðîáëåìà ñ æ¸ë÷íûì ïóçûð¸ì, ñèäèò òàì ñçàäè, æåëàÿ ïîëó÷èòü èñöåëåíèå. Òû âåðèøü, ÷òî Áîã èñöåëèò òåáÿ, ñåñòðà? Ñèäÿùàÿ òàì, ïðÿìî çà òîé ëåäè; òàêàÿ êðóïíàÿ ëåäè, ñìîòðÿùàÿ íà ìåíÿ. Òû âåðèøü? Ïðÿìî ïîçàäè òîé ëåäè. Òû ñèäåëà òàì è ìîëèëàñü, íå òàê ëè? À? Òû. Íåò, ëåäè, ñèäÿùàÿ âîò </w:t>
      </w:r>
      <w:r>
        <w:rPr>
          <w:i/>
          <w:lang w:val="en-US"/>
        </w:rPr>
        <w:t>çäåñü</w:t>
      </w:r>
      <w:r>
        <w:rPr>
          <w:lang w:val="en-US"/>
        </w:rPr>
        <w:t>, ýòî òà…</w:t>
      </w:r>
    </w:p>
    <w:p>
      <w:pPr>
        <w:pStyle w:val="Normal"/>
        <w:rPr>
          <w:lang w:val="en-US"/>
        </w:rPr>
      </w:pPr>
      <w:r>
        <w:rPr>
          <w:lang w:val="en-US"/>
        </w:rPr>
        <w:t>ƒ‹‹</w:t>
        <w:tab/>
        <w:t>Åñëè áû âû âèäåëè, åñëè áû âû òîëüêî âèäåëè! Êòî èç âàñ âèäåë ôîòîãðàôèþ Àíãåëà Ãîñïîäíÿ? Âîò Îí âèñèò ïðÿìî çäåñü, íàä ýòîé æåíùèíîé ïðÿìî çäåñü.</w:t>
      </w:r>
    </w:p>
    <w:p>
      <w:pPr>
        <w:pStyle w:val="Normal"/>
        <w:rPr>
          <w:lang w:val="en-US"/>
        </w:rPr>
      </w:pPr>
      <w:r>
        <w:rPr>
          <w:lang w:val="en-US"/>
        </w:rPr>
        <w:t>ƒ‹Œ</w:t>
        <w:tab/>
        <w:t>Îíà ñòðàäàåò îò êàêîé-òî ïðîáëåìû ñ æ¸ë÷íûì ïóçûð¸ì. Ýòî â…ïðÿìî çäåñü â áîêó, ÷òî âûçûâàåò ïðîáëåìû. È îíà ñèäåëà òàì, ìîëèëàñü è ïðîñèëà, ÷òîáû Áîã ñäåëàë å¸ çäîðîâîé.</w:t>
      </w:r>
    </w:p>
    <w:p>
      <w:pPr>
        <w:pStyle w:val="Normal"/>
        <w:rPr>
          <w:lang w:val="en-US"/>
        </w:rPr>
      </w:pPr>
      <w:r>
        <w:rPr>
          <w:lang w:val="en-US"/>
        </w:rPr>
        <w:t>ƒŒ‚</w:t>
        <w:tab/>
        <w:t>Ñåñòðà, òåáå áîëüøå íå íàäî áóäåò áåñïîêîèòüñÿ. Õðèñòîñ ñäåëàë òåáÿ çäîðîâîé. Àìèíü. Ìû áëàãîäàðèì Ãîñïîäà.</w:t>
      </w:r>
    </w:p>
    <w:p>
      <w:pPr>
        <w:pStyle w:val="Normal"/>
        <w:rPr>
          <w:lang w:val="en-US"/>
        </w:rPr>
      </w:pPr>
      <w:r>
        <w:rPr>
          <w:lang w:val="en-US"/>
        </w:rPr>
        <w:t>ƒŒƒ</w:t>
        <w:tab/>
        <w:t>×òî òû äóìàåøü, ñåñòðà? Ìû íå çíàêîìû äðóã ñ äðóãîì. Íå òàê ëè? [Ñåñòðà ãîâîðèò: “Êîíå÷íî”.—Ðåä.] Ìû íå çíàåì äðóã äðóãà. Èèñóñ Õðèñòîñ çíàåò íàñ, íå òàê ëè? Åñëè Áîã îòêðîåò ìíå, êàêàÿ ó òåáÿ ïðîáëåìà, èëè ÷òî-òî î òåáå, ÷òî, êàê òû çíàåøü, ìíå íå èçâåñòíî, òû ïðèìåøü Åãî êàê ñâîåãî Èñöåëèòåëÿ? ß — òâîé áðàò. ß—ÿ íå ìîãó òåáÿ èñöåëèòü. ß ïðîñòîé ÷åëîâåê, êàê òâîé—òâîé îòåö, èëè ìóæ, áðàò è òàê äàëåå. ß—ÿ íå èñöåëèòåëü. Íî òû çíàåøü, ÷òî òû ñòîèøü â Åãî Ïðèñóòñòâèè. Èëè ÷òî-òî, òû—òû çíàåøü, ÷òî êðîìå ÷åëîâåêà çäåñü íàõîäèòñÿ Íå÷òî. [“Äà”.] Ðàçâå íå òàê?</w:t>
      </w:r>
    </w:p>
    <w:p>
      <w:pPr>
        <w:pStyle w:val="Normal"/>
        <w:rPr>
          <w:lang w:val="en-US"/>
        </w:rPr>
      </w:pPr>
      <w:r>
        <w:rPr>
          <w:lang w:val="en-US"/>
        </w:rPr>
        <w:t>ƒŒ„</w:t>
        <w:tab/>
        <w:t>Èòàê, îáðàùàþñü ê òâîèì äðóçüÿì è ê ñâèäåòåëÿì Ãîñïîäà Èèñóñà, ÷òîáû îíè ìîãëè çíàòü, è ÷òîáû àóäèòîðèÿ áûëà óâåðåíà. Ïîòîìó ÷òî ïîñëå ýòîãî âå÷åðà ìíîãèå èç íèõ âñòàíóò íà ñóäå. Ïîíèìàåòå? “×òîáû îíè ìîãëè çíàòü!”</w:t>
      </w:r>
    </w:p>
    <w:p>
      <w:pPr>
        <w:pStyle w:val="Normal"/>
        <w:rPr>
          <w:lang w:val="en-US"/>
        </w:rPr>
      </w:pPr>
      <w:r>
        <w:rPr>
          <w:lang w:val="en-US"/>
        </w:rPr>
        <w:t>ƒŒ†</w:t>
        <w:tab/>
        <w:t>ß ïðîñòî õî÷ó êîå-÷òî ñêàçàòü. Ñ òåõ ïîð êàê òû ïðèøëà ñþäà, äàæå ñåé÷àñ, òåáÿ îêðóæàåò î÷åíü íåæíîå, ñìèð¸ííîå, ïðèÿòíîå ÷óâñòâî. ×òî òû…Åñëè ýòî òàê, ïîäíèìè ñâîþ ðóêó, è ÿ íèêîãäà â æèçíè íå âèäåë òåáÿ. Èòàê, îáðàùàþñü ê ëþäÿì, êîòîðûå çíàþò å¸, âû íå ìîãëè áû ñòîÿòü âîò òàê áëèçêî, íå ïîçíàâ Ýòîãî, íå îñîçíàâàÿ Ýòîãî. È Îí çäåñü. Ýòî Ñâÿòîé Äóõ. Ïîíèìàåòå? Ýòî âîçäåéñòâóåò íà ÷åëîâåêà òàêèì îáðàçîì. Äîëæíî áûòü ÷òî-òî.</w:t>
      </w:r>
    </w:p>
    <w:p>
      <w:pPr>
        <w:pStyle w:val="Normal"/>
        <w:rPr>
          <w:lang w:val="en-US"/>
        </w:rPr>
      </w:pPr>
      <w:r>
        <w:rPr>
          <w:lang w:val="en-US"/>
        </w:rPr>
        <w:t>ƒŒ‡</w:t>
        <w:tab/>
        <w:t>Íàïðèìåð, åñëè—åñëè âèäèøü ÷òî-òî ãëàçàìè, ýòî îêàæåò íà òåáÿ ýìîöèîíàëüíîå âîçäåéñòâèå. È åñëè åñòü ÷óâñòâî îñÿçàíèÿ, è åñëè ÷òî-òî âîçäåéñòâóåò íà òî ÷óâñòâî, ýòî—ýòî ïðîèçâîäèò îùóùåíèå, ïîíèìàåòå. Òàê—òàê äîëæíî áûòü. Ïîíèìàåòå, äîëæíà áûòü ðåàêöèÿ, è âû â Åãî Ïðèñóòñòâèè. Òàê âîò, ÿ…</w:t>
      </w:r>
    </w:p>
    <w:p>
      <w:pPr>
        <w:pStyle w:val="Normal"/>
        <w:rPr>
          <w:lang w:val="en-US"/>
        </w:rPr>
      </w:pPr>
      <w:r>
        <w:rPr>
          <w:lang w:val="en-US"/>
        </w:rPr>
        <w:t>ƒŒˆ</w:t>
        <w:tab/>
        <w:t>Åñëè Áîã ñêàæåò ìíå, êàêàÿ ó òåáÿ ïðîáëåìà, òîãäà òû ïðèìåøü Åãî êàê ñâîåãî Èñöåëèòåëÿ? Ó òåáÿ áîëåçíü æåíùèí, æåíñêàÿ áîëåçíü. Ïðàâèëüíî. Òû èñïûòûâàåøü áîëü íèçêî â áîêó. Ðàçâå íå òàê? [Ñåñòðà ãîâîðèò: “Ýòî òàê”.—Ðåä.] Ýòî ìàòî÷íàÿ òðóáà. È îíà çà-…Îíà çàðàæåíà. Íà íåé ãíîéíèê è ýòî âûçûâàåò ó òåáÿ ïðîáëåìû. Èíîãäà ýòî êàê íèêîãäà õóæå. ß âèæó òåáÿ â òå äíè, êîãäà òû äåðæèøüñÿ è ïðîñòî èä¸øü, ÷óòü ëè íå ñòèñíóâ çóáû. Ýòî áûëî ñîâñåì íåäàâíî. Ïðàâèëüíî? Òû íå äóìàåøü, ÷òî ÿ ÷èòàþ òâîè ìûñëè, íå òàê ëè, ñåñòðà? [“Íåò”.] Òû — âåðóþùàÿ.</w:t>
      </w:r>
    </w:p>
    <w:p>
      <w:pPr>
        <w:pStyle w:val="Normal"/>
        <w:rPr>
          <w:lang w:val="en-US"/>
        </w:rPr>
      </w:pPr>
      <w:r>
        <w:rPr>
          <w:lang w:val="en-US"/>
        </w:rPr>
        <w:t>ƒŒ‰</w:t>
        <w:tab/>
        <w:t>Èòàê, Èèñóñ ñêàçàë: “Ýòè çíàìåíèÿ áóäóò ñîïðîâîæäàòü òåõ, êòî âåðèò; åñëè âîçëîæàò ðóêè íà áîëüíûõ, òå áóäóò çäîðîâû”. Âîò, Áèáëèÿ ãîâîðèò, ÷òî âñ¸ ýòî áóäåò ïðîèñõîäèòü. È òû ïðÿìî ñåé÷àñ…</w:t>
      </w:r>
    </w:p>
    <w:p>
      <w:pPr>
        <w:pStyle w:val="Normal"/>
        <w:rPr>
          <w:lang w:val="en-US"/>
        </w:rPr>
      </w:pPr>
      <w:r>
        <w:rPr>
          <w:lang w:val="en-US"/>
        </w:rPr>
        <w:t>ƒŒŠ</w:t>
        <w:tab/>
        <w:t>Ñìîòðè. Âî-ïåðâûõ, Ñëîâî, Áîæüå Ñëîâî ãîâîðèò, ÷òî âñ¸ ýòî áóäåò ïðîèñõîäèòü.</w:t>
      </w:r>
    </w:p>
    <w:p>
      <w:pPr>
        <w:pStyle w:val="Normal"/>
        <w:rPr>
          <w:lang w:val="en-US"/>
        </w:rPr>
      </w:pPr>
      <w:r>
        <w:rPr>
          <w:lang w:val="en-US"/>
        </w:rPr>
        <w:t>ƒŒ‹</w:t>
        <w:tab/>
        <w:t>Âîò òû ïîäõîäèøü êî ìíå, ê íåçíàêîìöó, íèêîãäà ìåíÿ íå âèäåëà. È êàê òîëüêî òû ïîäíÿëàñü ñþäà…Òû âñ¸ âðåìÿ ïðîõîäèëà ïåðåä ëþäüìè, ñëóæèòåëÿìè, íî íèêîãäà â æèçíè íå ÷óâñòâîâàëà òàêîãî. Âèäèøü? Òîãäà âîò ñõîäèò Íå÷òî, ýòà ÷óäíàÿ Ëè÷íîñòü, Êîòîðàÿ ñåé÷àñ çäåñü ñ íàìè, ãîâîðèò òåáå, êàêàÿ ó òåáÿ ïðîáëåìà, è ÷òî òû äåëàëà. Òîãäà òû çíàåøü, ÷òî äîëæíî áûòü ÷òî-òî ñâåðõúåñòåñòâåííîå, íå òàê ëè?</w:t>
      </w:r>
    </w:p>
    <w:p>
      <w:pPr>
        <w:pStyle w:val="Normal"/>
        <w:rPr>
          <w:lang w:val="en-US"/>
        </w:rPr>
      </w:pPr>
      <w:r>
        <w:rPr>
          <w:lang w:val="en-US"/>
        </w:rPr>
        <w:t>ƒŒŒ</w:t>
        <w:tab/>
        <w:t>Ïîòîì, òû âåðèøü, ÷òî ÿ — âåðóþùèé? [Ñåñòðà ãîâîðèò: “Àìèíü”.—Ðåä.] Åñëè ÿ âîçëîæó íà òåáÿ ðóêè è ïîïðîøó î òâî¸ì èñöåëåíèè, òîãäà äîëæíî áóäåò ïðèäòè âûçäîðîâëåíèå, íå òàê ëè? [“Ïðàâèëüíî”.] Òîãäà ïðîéäè âïåð¸ä, åñëè æåëàåøü. Ìîæíî ÿ ïîëîæó ñâîþ ðóêó íà òâîþ ðóêó.</w:t>
      </w:r>
    </w:p>
    <w:p>
      <w:pPr>
        <w:pStyle w:val="Normal"/>
        <w:rPr>
          <w:lang w:val="en-US"/>
        </w:rPr>
      </w:pPr>
      <w:r>
        <w:rPr>
          <w:lang w:val="en-US"/>
        </w:rPr>
        <w:tab/>
        <w:t>È áóäåì ìîëèòüñÿ, ñêëîíèâ íàøè ãîëîâû.</w:t>
      </w:r>
    </w:p>
    <w:p>
      <w:pPr>
        <w:pStyle w:val="Normal"/>
        <w:rPr>
          <w:lang w:val="en-US"/>
        </w:rPr>
      </w:pPr>
      <w:r>
        <w:rPr>
          <w:lang w:val="en-US"/>
        </w:rPr>
        <w:t>„‚‚</w:t>
      </w:r>
      <w:r>
        <w:rPr>
          <w:lang w:val="en-US"/>
        </w:rPr>
        <w:tab/>
        <w:t>Íàø äîðîãîé Íåáåñíûé Îòåö, çíàÿ, ÷òî Òâî¸ Ïðèñóòñòâèå íàõîäèòñÿ çäåñü, è Òû âñåìîãóùèé. Òû âåçäåñóùèé. È ÿ ìîëþ, ÷åðåç Èèñóñà, Ñûíà Áîæüåãî, ÷òîáû Òû èñöåëèë íàøó ñåñòðó. È ñåé÷àñ îíà ñòîèò çäåñü â Òâî¸ì Ïðèñóòñòâèè, è Òû ïîìàçûâàåøü. È ÿ ïðîøó, ÷òîáû Òû óäàëèë áîëåçíü èç å¸ òåëà. Èòàê, ìû çíàåì, ÷òî ýòî ëèøèò å¸ æèçíè è äîâåä¸ò å¸ äî ïðåæäåâðåìåííîé ñìåðòè, íî Òû íàõîäèøüñÿ çäåñü, ÷òîáû óäàëèòü ýòî. È, Îòåö, ìû ìîëèì, ÷òîáû Òû ýòî ñäåëàë. È ìû çíàåì, ÷òî ìû èìååì òî, ÷åãî ìû ïðîñèì, èáî Òû çäåñü, ÷òîáû çàñâèäåòåëüñòâîâàòü íàì, ÷òî Òû âîñêðåñ èç ì¸ðòâûõ. È Òû çíàåøü ýòó æåíùèíó. Òû çíàë å¸ ñ òåõ ïîð, êàê îíà ïðèøëà íà çåìëþ. È Òû çäåñü, îòêðûâàÿ åé òî, ÷òî îíà äåëàëà â ñâîåé æèçíè, è ÷òî ó íå¸ íå â ïîðÿäêå.</w:t>
      </w:r>
    </w:p>
    <w:p>
      <w:pPr>
        <w:pStyle w:val="Normal"/>
        <w:rPr>
          <w:lang w:val="en-US"/>
        </w:rPr>
      </w:pPr>
      <w:r>
        <w:rPr>
          <w:lang w:val="en-US"/>
        </w:rPr>
        <w:t>„‚</w:t>
      </w:r>
      <w:r>
        <w:rPr>
          <w:lang w:val="en-US"/>
        </w:rPr>
        <w:t>ƒ</w:t>
        <w:tab/>
        <w:t>È òåïåðü íà îñíîâàíèè âëàñòè Áîæüåãî Ñëîâà ÿ èäó áðîñèòü âûçîâ âðàãó â å¸ òåëå. Òû, âðàã, íàçûâàåìûé äüÿâîëîì! ß èäó, çàÿâëÿÿ ïðàâà íà äàð, êîòîðûì ïîñëóæèë ìíå Àíãåë. Î êîòîðîì òåáå, ñàòàíà, èçâåñòíî. È çàêëèíàþ òåáÿ æèâûì Áîãîì, Èèñóñîì Õðèñòîì, Ñûíîì Áîæüèì, ÷òîáû òû âûøåë èç ýòîé æåíùèíû è áîëüøå íå ìó÷èë å¸. Àìèíü.</w:t>
      </w:r>
    </w:p>
    <w:p>
      <w:pPr>
        <w:pStyle w:val="Normal"/>
        <w:rPr>
          <w:lang w:val="en-US"/>
        </w:rPr>
      </w:pPr>
      <w:r>
        <w:rPr>
          <w:lang w:val="en-US"/>
        </w:rPr>
        <w:t>„‚„</w:t>
      </w:r>
      <w:r>
        <w:rPr>
          <w:lang w:val="en-US"/>
        </w:rPr>
        <w:tab/>
        <w:t>Äà áëàãîñëîâèò òåáÿ Áîã, ñåñòðà. Èäè, âåðóÿ âñåì ñâîèì ñåðäöåì, òû ñòàíåøü çäîðîâîé. Íàïèøè ìíå ñâî¸ ñâèäåòåëüñòâî, ðàññêàæè ìíå, ÷òî ïðîèçîøëî çäåñü, êîãäà òû ïîäîøëà. [Ñåñòðà ãîâîðèò: “ß ýòî ñäåëàþ”.—Ðåä.]</w:t>
      </w:r>
    </w:p>
    <w:p>
      <w:pPr>
        <w:pStyle w:val="Normal"/>
        <w:rPr>
          <w:lang w:val="en-US"/>
        </w:rPr>
      </w:pPr>
      <w:r>
        <w:rPr>
          <w:lang w:val="en-US"/>
        </w:rPr>
        <w:t>„‚†</w:t>
      </w:r>
      <w:r>
        <w:rPr>
          <w:lang w:val="en-US"/>
        </w:rPr>
        <w:tab/>
        <w:t>Ñýð, âû õîòåëè áû èçáàâèòüñÿ îò òîé áîëåçíè ñåðäöà, áûòü çäîðîâûì? Óõîäèòå ñ ïëàòôîðìû, ãîâîðÿ: “Áëàãîäàðþ òåáÿ, Ãîñïîäü Èèñóñ, çà ìî¸ èñöåëåíèå”, è âû ñòàíåòå çäîðîâûì. Àìèíü. Âåðüòå ñåé÷àñ âñåì ñâîèì ñåðäöåì.</w:t>
      </w:r>
    </w:p>
    <w:p>
      <w:pPr>
        <w:pStyle w:val="Normal"/>
        <w:rPr>
          <w:lang w:val="en-US"/>
        </w:rPr>
      </w:pPr>
      <w:r>
        <w:rPr>
          <w:lang w:val="en-US"/>
        </w:rPr>
        <w:t>„‚‡</w:t>
      </w:r>
      <w:r>
        <w:rPr>
          <w:lang w:val="en-US"/>
        </w:rPr>
        <w:tab/>
        <w:t>ß õî÷ó ñïðîñèòü âàñ êîå î ÷¸ì. Êîãäà ÿ ñêàçàë åìó “áîëåçíü ñåðäöà”, ñ âàìè ÷òî-òî ïðîèçîøëî. Íå òàê ëè? Ïîòîìó ÷òî ó âàñ ýòî òîæå áûëî. [Ñåñòðà ãîâîðèò: “Âåðíî”.—Ðåä.] Êîãäà âû ñòîÿëè òàì â àóäèòîðèè íåñêîëüêî ìèíóò íàçàä, âû ñêàçàëè: “Äà, ÿ âåðþ”. È ñ òîãî ñàìîãî âðåìåíè â âàñ áûëà ïåðåìåíà, íå òàê ëè? Ïðàâèëüíî. Íî, âû âèäèòå…[“ß—ÿ—ÿ äóìàëà, ÷òî âåðèëà òîìó, ÷òî âû ãîâîðèëè òîìó ìóæ÷èíå”.] Ýòî òàê. Òî÷íî. [“È ýòî íàñ÷¸ò áîëåçíè ñåðäöà. ß íå äóìàëà î ñåáå”.] ß çíàþ. Íî êîãäà âû óñëûøàëè, ÷òî ÿ ãîâîðþ ýòî òîìó ìóæ÷èíå, ÷òª ÿ ñêàçàë, [“Äà”.] òîãäà íå÷òî, âû ïî÷óâñòâîâàëè ñåáÿ ïðåêðàñíî, íå òàê ëè? Èìåííî ýòî è ïðèøëî ê âàì, ÷òîáû äàòü âàì èñöåëåíèå. Âû âåðèòå âñåì ñâîèì ñåðäöåì? [“Äà. ß âåðþ âñåì ñâîèì ñåðäöåì. ß âåðþ”.] Ïîäîéäèòå, ñåñòðà ìîÿ.</w:t>
      </w:r>
    </w:p>
    <w:p>
      <w:pPr>
        <w:pStyle w:val="Normal"/>
        <w:rPr>
          <w:lang w:val="en-US"/>
        </w:rPr>
      </w:pPr>
      <w:r>
        <w:rPr>
          <w:lang w:val="en-US"/>
        </w:rPr>
        <w:t>„‚</w:t>
      </w:r>
      <w:r>
        <w:rPr>
          <w:lang w:val="en-US"/>
        </w:rPr>
        <w:t>ˆ</w:t>
        <w:tab/>
        <w:t>Äîáðûé Íåáåñíûé Îòåö, ÿ ìîëþ âî Èìÿ Èèñóñà, ÷òîáû Òû ïðîÿâèë Ñâîþ ëþáîâü ê ýòîé æåíùèíå. È èñöåëèë å¸, è ñäåëàë å¸ ïîëíîñòüþ çäîðîâîé, êîãäà ÿ âîçëàãàþ íà íå¸ ðóêè, âî Èìÿ Èèñóñà Õðèñòà. Àìèíü.</w:t>
      </w:r>
    </w:p>
    <w:p>
      <w:pPr>
        <w:pStyle w:val="Normal"/>
        <w:rPr>
          <w:lang w:val="en-US"/>
        </w:rPr>
      </w:pPr>
      <w:r>
        <w:rPr>
          <w:lang w:val="en-US"/>
        </w:rPr>
        <w:t>„‚‰</w:t>
      </w:r>
      <w:r>
        <w:rPr>
          <w:lang w:val="en-US"/>
        </w:rPr>
        <w:tab/>
        <w:t>Òåïåðü ÿ õî÷ó çíàòü, êòî èç âàñ òàì âåðèò ñåé÷àñ âñåì ñâîèì ñåðäöåì? Âû âåðèòå? Ïîäíèìèòå ðóêó.</w:t>
      </w:r>
    </w:p>
    <w:p>
      <w:pPr>
        <w:pStyle w:val="Normal"/>
        <w:rPr>
          <w:lang w:val="en-US"/>
        </w:rPr>
      </w:pPr>
      <w:r>
        <w:rPr>
          <w:lang w:val="en-US"/>
        </w:rPr>
        <w:t>„‚</w:t>
      </w:r>
      <w:r>
        <w:rPr>
          <w:lang w:val="en-US"/>
        </w:rPr>
        <w:t>Š</w:t>
        <w:tab/>
        <w:t>Åñòü ëè çäåñü ÷åëîâåê, êîòîðûé íå ÿâëÿåòñÿ Õðèñòèàíèíîì, ïðåæäå ÷åì ìû åù¸ áóäåì ìîëèòüñÿ çà áîëüíûõ, êîòîðûé ñêàæåò: “ß ñåé÷àñ ïðèíèìàþ Èèñóñà êàê ìîåãî Ñïàñèòåëÿ. ß â æèçíè íåìíîãî ïîáàèâàëñÿ”? Äà áëàãîñëîâèò òåáÿ Áîã, ìîëîäîé ÷åëîâåê, ñèäÿùèé òàì. Äà áëàãîñëîâèò òåáÿ Áîã, ëåäè, ñòîÿùàÿ ñ ðåá¸íêîì. Êòî-íèáóäü åù¸ ïîäíèìåò ñâîþ ðóêó, ñêàæåò: “ß ñåé÷àñ ïðèíèìàþ Èèñóñà Õðèñòà êàê ìîåãî Ñïàñèòåëÿ”? Äà áëàãîñëîâèò òåáÿ Áîã, ñåñòðà.</w:t>
      </w:r>
    </w:p>
    <w:p>
      <w:pPr>
        <w:pStyle w:val="Normal"/>
        <w:rPr>
          <w:lang w:val="en-US"/>
        </w:rPr>
      </w:pPr>
      <w:r>
        <w:rPr>
          <w:lang w:val="en-US"/>
        </w:rPr>
        <w:t>„‚‹</w:t>
      </w:r>
      <w:r>
        <w:rPr>
          <w:lang w:val="en-US"/>
        </w:rPr>
        <w:tab/>
        <w:t>Ïîìíèòå, ïîêà âû íå ïîïàä¸òå íà Íåáåñà, âû, âîçìîæíî, áîëüøå íèêîãäà íå áóäåòå â Åãî Ïðèñóòñòâèè òàê, êàê ïðÿìî ñåé÷àñ, íàáëþäàÿ, êàê Îí äåéñòâóåò ñ ëþäüìè.</w:t>
      </w:r>
    </w:p>
    <w:p>
      <w:pPr>
        <w:pStyle w:val="Normal"/>
        <w:rPr>
          <w:lang w:val="en-US"/>
        </w:rPr>
      </w:pPr>
      <w:r>
        <w:rPr>
          <w:lang w:val="en-US"/>
        </w:rPr>
        <w:t>„‚</w:t>
      </w:r>
      <w:r>
        <w:rPr>
          <w:lang w:val="en-US"/>
        </w:rPr>
        <w:t>Œ</w:t>
        <w:tab/>
        <w:t>Ìîæåò, êòî-íèáóäü åù¸, ïîêà ìû íà ìèíóòêó ñêëîíÿåì íàøè ãîëîâû?</w:t>
      </w:r>
    </w:p>
    <w:p>
      <w:pPr>
        <w:pStyle w:val="Normal"/>
        <w:rPr>
          <w:lang w:val="en-US"/>
        </w:rPr>
      </w:pPr>
      <w:r>
        <w:rPr>
          <w:lang w:val="en-US"/>
        </w:rPr>
        <w:t>„</w:t>
      </w:r>
      <w:r>
        <w:rPr>
          <w:lang w:val="en-US"/>
        </w:rPr>
        <w:t>ƒ‚</w:t>
        <w:tab/>
        <w:t>Íåáåñíûé Îòåö, Òû õî÷åøü, ÷òîáû ëþäè âåðèëè â Òåáÿ. Òû õî÷åøü, ÷òîáû ëþäè ëþáèëè Òåáÿ. ×åòâåðî èëè ïÿòåðî ïîäíÿëè ñâîè ðóêè, ÷òî îíè õîòÿò ïðèíÿòü Òåáÿ êàê ñâîåãî ëè÷íîãî Ñïàñèòåëÿ. ß ìîëþ, Îòåö, ÷òîáû Òû ïðîãîâîðèë ïðÿìî ñåé÷àñ. È ïóñòü ìóæ÷èíû è æåíùèíû, êîòîðûå åù¸ íèêîãäà íå ïðèõîäèëè ê Òåáå, èëè, ìîæåò áûòü, îòõîäèëè îò Òåáÿ è îò öåðêâè, è îò ïîêëîíåíèÿ, è îíè õîòÿò âåðíóòüñÿ ê Òåáå. È îíè çíàþò, ÷òî Òû çäåñü, è îíè—îíè çíàþò, ÷òî ýòî Òû ãîâîðèøü ê íèì ïðÿìî ñåé÷àñ. ß ìîëþ, ÷òîáû îíè ñìèð¸ííî ïîäíÿëè ê Òåáå ñâîè ðóêè, çíàÿ, ÷òî îäíàæäû îíè äîëæíû áóäóò âñòðåòèòüñÿ ñ Òîáîé. È ìîæåò áûòü, ïðåæäå ÷åì ïðîéä¸ò ýòîò ãîä, èëè, ìîæåò áûòü, ïðåæäå ÷åì çàêîí÷èòñÿ ýòà íåäåëÿ, îíè ìîãóò ïîéòè íà âñòðå÷ó ñ Òîáîé. È îíè õîòÿò óéòè ñ ìèðîì, çíàÿ, ÷òî èõ ãðåõè ïðîùåíû.</w:t>
      </w:r>
    </w:p>
    <w:p>
      <w:pPr>
        <w:pStyle w:val="Normal"/>
        <w:rPr>
          <w:lang w:val="en-US"/>
        </w:rPr>
      </w:pPr>
      <w:r>
        <w:rPr>
          <w:lang w:val="en-US"/>
        </w:rPr>
        <w:t>„</w:t>
      </w:r>
      <w:r>
        <w:rPr>
          <w:lang w:val="en-US"/>
        </w:rPr>
        <w:t>ƒƒ</w:t>
        <w:tab/>
        <w:t>È, Îòåö, ïî Òâîåìó Ñëîâó ÿ äàþ èì îáåòîâàíèå; ÷òî Òû ñêàçàë: “Ñëûøàùèé Ñëîâà Ìîè è âåðóþùèé â Ïîñëàâøåãî Ìåíÿ èìååò âå÷íóþ Æèçíü; è íå áóäåò îñóæä¸í, íî ïåðåø¸ë îò ñìåðòè ê Æèçíè”.</w:t>
      </w:r>
    </w:p>
    <w:p>
      <w:pPr>
        <w:pStyle w:val="Normal"/>
        <w:rPr>
          <w:lang w:val="en-US"/>
        </w:rPr>
      </w:pPr>
      <w:r>
        <w:rPr>
          <w:lang w:val="en-US"/>
        </w:rPr>
        <w:t>„</w:t>
      </w:r>
      <w:r>
        <w:rPr>
          <w:lang w:val="en-US"/>
        </w:rPr>
        <w:t>ƒ„</w:t>
        <w:tab/>
        <w:t>Ïîêà ìû ñêëîíèëè ñâîè ãîëîâû, è èãðàåò ìóçûêà, ÿ õî÷ó çíàòü, äðóã-Õðèñòèàíèí, èëè äðóã-ãðåøíèê, áóäåò ëè çäåñü åù¸ êòî-íèáóäü? Íå ìíå, âàøåìó áðàòó; íî çíàÿ, ÷òî Ãîñïîäü Èèñóñ ðÿäîì, ïîæàëóéñòà, ïîäíèìèòå ñâîþ ðóêó, ñêëîíèâ ñâîè ãîëîâû. Ïîæàëóéñòà, ïóñòü íèêòî íå ñìîòðèò. Ïðîñòî ïîäíèìèòå—ïðîñòî ïîäíèìèòå ñâîþ ðóêó ê Áîãó è ñêàæèòå: “Ïîäíÿâ ýòó ðóêó, ÿ ñåé÷àñ õî÷ó ïðèíÿòü Èèñóñà êàê ìîåãî Ñïàñèòåëÿ. Ïîêà Îí òàê áëèçêî êî ìíå, ÿ õî÷ó ïðèíÿòü Åãî êàê ìîåãî Ñïàñèòåëÿ”. Íå ïîäíèìåòå ëè âû ñâîè ðóêè? Äà áëàãîñëîâèò Áîã âàñ; âàñ; âàñ òàì âíèçó, ìîëîäàÿ ëåäè; òåáÿ, ìàëåíüêèé ìàëü÷èê; âàñ, ëåäè; è âàñ. Çàìå÷àòåëüíî. Äà áëàãîñëîâèò âàñ Áîã. Äà áóäåò Ãîñïîäü Èèñóñ ìèëîñòèâ ê êàæäîìó èç âàñ.</w:t>
      </w:r>
    </w:p>
    <w:p>
      <w:pPr>
        <w:pStyle w:val="Normal"/>
        <w:rPr>
          <w:lang w:val="en-US"/>
        </w:rPr>
      </w:pPr>
      <w:r>
        <w:rPr>
          <w:lang w:val="en-US"/>
        </w:rPr>
        <w:t>„</w:t>
      </w:r>
      <w:r>
        <w:rPr>
          <w:lang w:val="en-US"/>
        </w:rPr>
        <w:t>ƒ†</w:t>
        <w:tab/>
        <w:t>Åñòü ëè çäåñü òîò, êòî ðàíüøå õîäèë â öåðêîâü è ãäå-òî áûë ÷àñòüþ êàêîé-òî öåðêâè, íî ïðîñòî îòîø¸ë îò öåðêâè, íå õîäèò áîëüøå â öåðêîâü? Ìíå íåâàæíî ÷òî ýòî çà öåðêîâü; ýòî íå èìååò çíà÷åíèÿ. Íî âû õîòèòå âåðíóòüñÿ â ñâîþ öåðêîâü è ñíîâà âîçîáíîâèòü ñâî¸ îáùåíèå ñ äåòüìè Áîæüèìè; è âû õîòèòå, ÷òîáû âàñ âñïîìíèëè â ìîëèòâå, ÷òîáû Áîã ïîçâîëèë âàì âåðíóòüñÿ? Ïîäíèìèòå ðóêó. Âû ñäåëàåòå ýòî? Äà áëàãîñëîâèò âàñ Áîã. Î-î! ß äóìàþ, ïîäíÿëàñü äþæèíà ðóê. Ýòî ÷óäåñíî. Ñäåëàéòå ýòî, õîðîøî?</w:t>
      </w:r>
    </w:p>
    <w:p>
      <w:pPr>
        <w:pStyle w:val="Normal"/>
        <w:rPr>
          <w:lang w:val="en-US"/>
        </w:rPr>
      </w:pPr>
      <w:r>
        <w:rPr>
          <w:lang w:val="en-US"/>
        </w:rPr>
        <w:t>„</w:t>
      </w:r>
      <w:r>
        <w:rPr>
          <w:lang w:val="en-US"/>
        </w:rPr>
        <w:t>ƒ‡</w:t>
        <w:tab/>
        <w:t>×óòü ïîçæå íàø áðàò, ïàñòîð, ïðèãëàñèò âàñ ê àëòàðþ, áðàò, Äæóíèîð Äæåêñîí, äëÿ ýòîãî ïðèçûâà ê àëòàðþ ÷åðåç íåñêîëüêî ìèíóò.</w:t>
      </w:r>
    </w:p>
    <w:p>
      <w:pPr>
        <w:pStyle w:val="Normal"/>
        <w:rPr>
          <w:lang w:val="en-US"/>
        </w:rPr>
      </w:pPr>
      <w:r>
        <w:rPr>
          <w:lang w:val="en-US"/>
        </w:rPr>
        <w:t>„</w:t>
      </w:r>
      <w:r>
        <w:rPr>
          <w:lang w:val="en-US"/>
        </w:rPr>
        <w:t>ƒˆ</w:t>
        <w:tab/>
        <w:t>Íî ÿ õî÷ó çàäàòü âàì âîïðîñ. Ñåé÷àñ âû âåðèòå, ÷òî Ãîñïîäü Èèñóñ íàõîäèòñÿ çäåñü, è âû õîòåëè áû èñöåëèòüñÿ? Ïîäíèìèòå, ïîæàëóéñòà, ñâîþ ðóêó, ïðîñòî ïîäíèìèòå ðóêó, ÷òî âû õîòèòå èñöåëèòüñÿ? Äà áëàãîñëîâèò âàñ Áîã. Äà áëàãîñëîâèò âàñ Áîã.</w:t>
      </w:r>
    </w:p>
    <w:p>
      <w:pPr>
        <w:pStyle w:val="Normal"/>
        <w:rPr>
          <w:lang w:val="en-US"/>
        </w:rPr>
      </w:pPr>
      <w:r>
        <w:rPr>
          <w:lang w:val="en-US"/>
        </w:rPr>
        <w:tab/>
        <w:t>Òåïåðü ñî ñêëîí¸ííûìè ãîëîâàìè.</w:t>
      </w:r>
    </w:p>
    <w:p>
      <w:pPr>
        <w:pStyle w:val="Normal"/>
        <w:rPr>
          <w:lang w:val="en-US"/>
        </w:rPr>
      </w:pPr>
      <w:r>
        <w:rPr>
          <w:lang w:val="en-US"/>
        </w:rPr>
        <w:t>„</w:t>
      </w:r>
      <w:r>
        <w:rPr>
          <w:lang w:val="en-US"/>
        </w:rPr>
        <w:t>ƒ‰</w:t>
        <w:tab/>
        <w:t>ß âèæó ëåäè, ñèäÿùóþ ïðÿìî çäåñü, îäíó ìèíóòêó. Äà, ó íå¸ æåíñêàÿ áîëåçíü. Ñèäèò ïðÿìî âîò çäåñü, ïîäíÿâ ðóêó ê ñâîåé ãîëîâå. Äà áëàãîñëîâèò òåáÿ Áîã, ñåñòðà. Òâîÿ ðóêà ïîäíÿëàñü íåñêîëüêî ìèíóò íàçàä. Òåáå áîëüøå íå íàäî áåñïîêîèòüñÿ. Áîã èñöåëèë òåáÿ; òâîÿ âåðà.</w:t>
      </w:r>
    </w:p>
    <w:p>
      <w:pPr>
        <w:pStyle w:val="Normal"/>
        <w:rPr>
          <w:lang w:val="en-US"/>
        </w:rPr>
      </w:pPr>
      <w:r>
        <w:rPr>
          <w:lang w:val="en-US"/>
        </w:rPr>
        <w:t>„</w:t>
      </w:r>
      <w:r>
        <w:rPr>
          <w:lang w:val="en-US"/>
        </w:rPr>
        <w:t>ƒŠ</w:t>
        <w:tab/>
        <w:t>Áðàò, òû ñèäèøü òàì ñçàäè, ñìîòðÿ íà ìåíÿ, ó òåáÿ äðîæàíèå, êàê áû ïàðàëè÷, ó òåáÿ èçíåìîæåíèå. Òåáå íî÷üþ ïðèõîäèòñÿ âñòàâàòü. Íå òàê ëè? Ïðàâèëüíî. Äà, ñýð. È âîò, òû âåðèøü, ÷òî Èèñóñ Õðèñòîñ äåëàåò òåáÿ çäîðîâûì? Åñëè âåðèøü, õîðîøî, òîãäà òû ìîæåøü ïîëó÷èòü ñâî¸ èñöåëåíèå. Äà áëàãîñëîâèò òåáÿ Áîã. Ýòî ïðåêðàñíî.</w:t>
      </w:r>
    </w:p>
    <w:p>
      <w:pPr>
        <w:pStyle w:val="Normal"/>
        <w:rPr>
          <w:lang w:val="en-US"/>
        </w:rPr>
      </w:pPr>
      <w:r>
        <w:rPr>
          <w:lang w:val="en-US"/>
        </w:rPr>
        <w:tab/>
        <w:t>Òåïåðü âñå áóäüòå î÷åíü áëàãîãîâåéíûìè.</w:t>
      </w:r>
    </w:p>
    <w:p>
      <w:pPr>
        <w:pStyle w:val="Normal"/>
        <w:rPr>
          <w:lang w:val="en-US"/>
        </w:rPr>
      </w:pPr>
      <w:r>
        <w:rPr>
          <w:lang w:val="en-US"/>
        </w:rPr>
        <w:t>„</w:t>
      </w:r>
      <w:r>
        <w:rPr>
          <w:lang w:val="en-US"/>
        </w:rPr>
        <w:t>ƒ‹</w:t>
        <w:tab/>
        <w:t>Çäåñü íàâåðõó íà áàëêîíå, ñïðàâà îò ìåíÿ, êòî-íèáóäü òàì ñêàæåò: “Ãîñïîäü Áîã, ÿ âåðþ Òåáå âñåì ñâîèì ñåðäöåì. ß õî÷ó, ÷òîáû ñåé÷àñ ìåíÿ âñïîìíèëè â ñëîâàõ ìîëèòâû”. Ïîäíèìèòå, ïîæàëóéñòà, ðóêó, íåâàæíî îòêóäà âû. Äà áëàãîñëîâèò Áîã òåáÿ, ñûíîê. Äà áëàãîñëîâèò Áîã òåáÿ, ñåñòðà. Äà áëàãîñëîâèò Áîã âàñ. Äà áëàãîñëîâèò Áîã âàñ.</w:t>
      </w:r>
    </w:p>
    <w:p>
      <w:pPr>
        <w:pStyle w:val="Normal"/>
        <w:rPr>
          <w:lang w:val="en-US"/>
        </w:rPr>
      </w:pPr>
      <w:r>
        <w:rPr>
          <w:lang w:val="en-US"/>
        </w:rPr>
        <w:t>„</w:t>
      </w:r>
      <w:r>
        <w:rPr>
          <w:lang w:val="en-US"/>
        </w:rPr>
        <w:t>ƒŒ</w:t>
        <w:tab/>
        <w:t>ß âèæó òå÷åíèå âîäû. Ýòî ìèññèîíåð ñèäèò çäåñü è òîæå ìîëèòñÿ. Ïóñòü Ãîñïîäü Áîã áëàãîñëîâèò òåáÿ, ñåñòðà ìîÿ, è äàðóåò òàêæå è òåáå æåëàíèå òâîåãî ñåðäöà. Äà ïðåáóäåò ñ òîáîé Ãîñïîäü.</w:t>
      </w:r>
    </w:p>
    <w:p>
      <w:pPr>
        <w:pStyle w:val="Normal"/>
        <w:rPr>
          <w:lang w:val="en-US"/>
        </w:rPr>
      </w:pPr>
      <w:r>
        <w:rPr>
          <w:lang w:val="en-US"/>
        </w:rPr>
        <w:tab/>
        <w:t>Ñêàæåòå: “Áðàò Áðàíõàì, îòêóäà òû ýòî çíàåøü?”</w:t>
      </w:r>
    </w:p>
    <w:p>
      <w:pPr>
        <w:pStyle w:val="Normal"/>
        <w:rPr>
          <w:lang w:val="en-US"/>
        </w:rPr>
      </w:pPr>
      <w:r>
        <w:rPr>
          <w:lang w:val="en-US"/>
        </w:rPr>
        <w:tab/>
        <w:t>ß äîëæåí ñêàçàòü. Âîò, ïîæàëóéñòà, Àíãåë Ãîñïîäà íàõîäèòñÿ çäåñü.</w:t>
      </w:r>
    </w:p>
    <w:p>
      <w:pPr>
        <w:pStyle w:val="Normal"/>
        <w:rPr>
          <w:lang w:val="en-US"/>
        </w:rPr>
      </w:pPr>
      <w:r>
        <w:rPr>
          <w:lang w:val="en-US"/>
        </w:rPr>
        <w:t>„„‚</w:t>
      </w:r>
      <w:r>
        <w:rPr>
          <w:lang w:val="en-US"/>
        </w:rPr>
        <w:tab/>
        <w:t>Òàê âîò, âû, ÿ õî÷ó ïîïðîñèòü âàñ êîå-÷òî ñäåëàòü. Âû, êòî ñèäèò ðÿäîì ñ ÷åëîâåêîì, êîòîðûé áîëåí, ïîæàëóéñòà, ïîëîæèòå íà ìèíóòêó ñâîè ðóêè íà íåãî äëÿ ìîëèòâû. Âîçëîæèòå ðóêè äðóã íà äðóãà äëÿ ìîëèòâû. Ïðàâèëüíî. Áîã óñëûøèò è âàøó ìîëèòâó. Îí ëþáèò âàñ. Îí íàõîäèòñÿ çäåñü, è Îí õî÷åò ñäåëàòü âàñ çäîðîâûìè.</w:t>
      </w:r>
    </w:p>
    <w:p>
      <w:pPr>
        <w:pStyle w:val="Normal"/>
        <w:rPr>
          <w:lang w:val="en-US"/>
        </w:rPr>
      </w:pPr>
      <w:r>
        <w:rPr>
          <w:lang w:val="en-US"/>
        </w:rPr>
        <w:t>„„</w:t>
      </w:r>
      <w:r>
        <w:rPr>
          <w:lang w:val="en-US"/>
        </w:rPr>
        <w:t>ƒ</w:t>
        <w:tab/>
        <w:t>Íàø Íåáåñíûé Îòåö, ÿ ïðèíîøó ê Òåáå ýòó àóäèòîðèþ ïðÿìî ñåé÷àñ, çíàÿ, ÷òî Òû çäåñü, íèêîãäà íèêîãî íå ïîäâîäèë. Òû íèêîãäà íå ïîäâîäèøü, Ãîñïîäü. Òû — Áîã, è Òû íå ìîæåøü ïîäâåñòè. È êàêîå Òâî¸ îòíîøåíèå ê ýòèì äåñÿòè-ïÿòíàäöàòè ÷åëîâåêàì, êîòîðûå ñåãîäíÿ âå÷åðîì ïðîøëè ïî ýòîé ïëàòôîðìå, òàêîå Òâî¸ îòíîøåíèå è ê êàæäîìó ÷åëîâåêó. Íåñêîëüêî ÷åëîâåê òàì â àóäèòîðèè, ìîæåò áûòü, âîñåìü-äåñÿòü òàì â àóäèòîðèè, íàä êîòîðûìè Òû ïîêàçàë âèäåíèÿ, ñêàçàë èì, êàêàÿ ó íèõ áîëåçíü, è êòî îíè. Âåäü Òû æå Ãîñïîäü Èèñóñ. Òû âñåõ èõ çíàåøü. È Òû ìîæåøü îòêðûâàòü Ñâîèì ñìèð¸ííûì ñëóãàì òî, ÷òî íåîáõîäèìî.</w:t>
      </w:r>
    </w:p>
    <w:p>
      <w:pPr>
        <w:pStyle w:val="Normal"/>
        <w:rPr>
          <w:lang w:val="en-US"/>
        </w:rPr>
      </w:pPr>
      <w:r>
        <w:rPr>
          <w:lang w:val="en-US"/>
        </w:rPr>
        <w:t>„„„</w:t>
      </w:r>
      <w:r>
        <w:rPr>
          <w:lang w:val="en-US"/>
        </w:rPr>
        <w:tab/>
        <w:t>È ÿ ìîëþ, Íåáåñíûé Îòåö, ïðÿìî ñåé÷àñ, ÷òîáû Òû óçðåë èõ, êîãäà îíè ñåé÷àñ…È ÿ ìîëþ, ÷òîáû Òâî¸ âåëèêîå ñåðäöå, ÿ çíàþ, ÷òî ýòî íàìíîãî áîëüøå âñÿêîãî ÷åëîâå÷åñêîãî ñîñòðàäàíèÿ, íî Òû ïîñìîòðè íà íèõ è ïîñìîòðè íà èõ íóæäó, è èñöåëè êàæäîãî. Ãîñïîäü, Òû çíàåøü èõ ñîñòîÿíèå. È ÿ ìîëþ, ÷åðåç Èìÿ Èèñóñà, ÷òîáû ïðÿìî ñåé÷àñ Òû èñöåëèë èõ.</w:t>
      </w:r>
    </w:p>
    <w:p>
      <w:pPr>
        <w:pStyle w:val="Normal"/>
        <w:rPr>
          <w:lang w:val="en-US"/>
        </w:rPr>
      </w:pPr>
      <w:r>
        <w:rPr>
          <w:lang w:val="en-US"/>
        </w:rPr>
        <w:t>„„†</w:t>
      </w:r>
      <w:r>
        <w:rPr>
          <w:lang w:val="en-US"/>
        </w:rPr>
        <w:tab/>
        <w:t>È âðàã, äüÿâîë, êîòîðûé ñâÿçàë èõ, è íåâåðèå, êîòîðîå ïðèêîâàëî èõ ê îáñòîÿòåëüñòâàì; ÿ çàêëèíàþ òåáÿ, âðàã Èèñóñà Õðèñòà, ÷òîáû òû âûøåë èç ëþäåé. È îñòàâü èõ, ÷åðåç Èìÿ Èèñóñà Õðèñòà.</w:t>
      </w:r>
    </w:p>
    <w:p>
      <w:pPr>
        <w:pStyle w:val="Normal"/>
        <w:rPr>
          <w:lang w:val="en-US"/>
        </w:rPr>
      </w:pPr>
      <w:r>
        <w:rPr>
          <w:lang w:val="en-US"/>
        </w:rPr>
        <w:t>„„‡</w:t>
      </w:r>
      <w:r>
        <w:rPr>
          <w:lang w:val="en-US"/>
        </w:rPr>
        <w:tab/>
        <w:t>Òåïåðü, ñêëîíèâ ãîëîâû, âåðóÿ îò âñåãî ñåðäöà, ÷òî Èèñóñ Õðèñòîñ, Ñûí Áîæèé, íàõîäèòñÿ çäåñü è äåëàåò âàñ çäîðîâûìè, ÷òî âû ñèäèòå â Åãî Ïðèñóòñòâèè, è âû âåðèòå. È åñëè âû âåðèòå âñåì ñâîèì ñåðäöåì è âåðèòå, ÷òî ìîæåòå ïðèíÿòü ñâî¸ èñöåëåíèå, ñî ñêëîí¸ííîé ãîëîâîé ïîäíèìèòå ðóêó; åñëè âû ÷óâñòâóåòå, ÷òî ìîæåòå ïðèíÿòü ñâî¸ èñöåëåíèå, ÷òî âû èñöåëåíû. Äà áëàãîñëîâèò âàñ Áîã. Ýòî ÷óäåñíî. Âñÿ àóäèòîðèÿ è, ÿ äóìàþ, êàæäûé èç ïîäíÿâøèõ ñâîþ ðóêó ïðèíèìàåò ñåé÷àñ ñâî¸ èñöåëåíèå. Äà áëàãîñëîâèò âàñ Ãîñïîäü.</w:t>
      </w:r>
    </w:p>
    <w:p>
      <w:pPr>
        <w:pStyle w:val="Normal"/>
        <w:rPr>
          <w:lang w:val="en-US"/>
        </w:rPr>
      </w:pPr>
      <w:r>
        <w:rPr>
          <w:lang w:val="en-US"/>
        </w:rPr>
        <w:t>„„</w:t>
      </w:r>
      <w:r>
        <w:rPr>
          <w:lang w:val="en-US"/>
        </w:rPr>
        <w:t>ˆ</w:t>
        <w:tab/>
        <w:t>Êîãäà ìû ñíîâà ñêëîíÿåì ñâîè ãîëîâû äëÿ ìîëèòâû Áðàòà Äæóíèîðà Äæåêñîíà, ñî ñêëîí¸ííûìè ãîëîâàìè. Õîðîøî, Áðàò Äæåêñîí. [Áðàò Äæåêñîí ìîëèòñÿ—Ðåä.]</w:t>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i/>
          <w:i/>
          <w:lang w:val="en-US"/>
        </w:rPr>
      </w:pPr>
      <w:r>
        <w:rPr>
          <w:b/>
          <w:i/>
          <w:lang w:val="en-US"/>
        </w:rPr>
        <w:t xml:space="preserve">Ñðàæåíèå çà âåðó </w:t>
      </w:r>
    </w:p>
    <w:p>
      <w:pPr>
        <w:pStyle w:val="Normal"/>
        <w:jc w:val="center"/>
        <w:rPr>
          <w:lang w:val="en-US"/>
        </w:rPr>
      </w:pPr>
      <w:r>
        <w:rPr>
          <w:i/>
          <w:lang w:val="en-US"/>
        </w:rPr>
        <w:t>(Contending For The Faith)</w:t>
      </w:r>
    </w:p>
    <w:p>
      <w:pPr>
        <w:pStyle w:val="Normal"/>
        <w:rPr>
          <w:lang w:val="en-US"/>
        </w:rPr>
      </w:pPr>
      <w:r>
        <w:rPr>
          <w:lang w:val="en-US"/>
        </w:rPr>
      </w:r>
    </w:p>
    <w:p>
      <w:pPr>
        <w:pStyle w:val="Normal"/>
        <w:tabs>
          <w:tab w:val="left" w:pos="340" w:leader="none"/>
          <w:tab w:val="left" w:pos="454" w:leader="none"/>
        </w:tabs>
        <w:rPr>
          <w:sz w:val="16"/>
          <w:lang w:val="en-US"/>
        </w:rPr>
      </w:pPr>
      <w:r>
        <w:rPr>
          <w:sz w:val="16"/>
          <w:lang w:val="en-US"/>
        </w:rPr>
        <w:t>Ýòó ïðîïîâåäü Áðàò Óèëüÿì Ìàððèîí Áðàíõàì ïðîèçí¸ñ â ôåâðàëå 1956 ãîäà â ñðåäíåé øêîëå Äæîðäæòàóíà, â ãîðîäå Äæîðäæòàóí, øòàò Èíäèàíà, ÑØÀ. Ïåðåïå÷àòàíî ñ ìàãíèòîôîííîé ëåíòû áåç ñîêðàùåíèé è èçìåíåíèé. Ýòîò ðóññêèé ïåðåâîä âïåðâûå îïóáëèêîâàí â 1999 ãîäó. Ðàñïðîñòðàíÿåòñÿ áåñïëàòíî.</w:t>
      </w:r>
    </w:p>
    <w:p>
      <w:pPr>
        <w:pStyle w:val="Normal"/>
        <w:tabs>
          <w:tab w:val="left" w:pos="340" w:leader="none"/>
          <w:tab w:val="left" w:pos="454" w:leader="none"/>
        </w:tabs>
        <w:rPr>
          <w:sz w:val="16"/>
          <w:lang w:val="en-US"/>
        </w:rPr>
      </w:pPr>
      <w:r>
        <w:rPr>
          <w:sz w:val="16"/>
          <w:lang w:val="en-US"/>
        </w:rPr>
      </w:r>
    </w:p>
    <w:p>
      <w:pPr>
        <w:pStyle w:val="Normal"/>
        <w:tabs>
          <w:tab w:val="left" w:pos="340" w:leader="none"/>
          <w:tab w:val="left" w:pos="454" w:leader="none"/>
        </w:tabs>
        <w:rPr>
          <w:sz w:val="10"/>
          <w:lang w:val="en-US"/>
        </w:rPr>
      </w:pPr>
      <w:r>
        <w:rPr>
          <w:sz w:val="10"/>
          <w:lang w:val="en-US"/>
        </w:rPr>
      </w:r>
    </w:p>
    <w:p>
      <w:pPr>
        <w:pStyle w:val="Normal"/>
        <w:tabs>
          <w:tab w:val="left" w:pos="340" w:leader="none"/>
          <w:tab w:val="left" w:pos="454" w:leader="none"/>
        </w:tabs>
        <w:jc w:val="center"/>
        <w:rPr>
          <w:sz w:val="16"/>
          <w:lang w:val="en-US"/>
        </w:rPr>
      </w:pPr>
      <w:r>
        <w:rPr>
          <w:sz w:val="16"/>
          <w:lang w:val="en-US"/>
        </w:rPr>
        <w:t>à/k 24, Kekava, Rigas rajons LV-2123, LATVIJA</w:t>
      </w:r>
    </w:p>
    <w:p>
      <w:pPr>
        <w:pStyle w:val="Normal"/>
        <w:tabs>
          <w:tab w:val="left" w:pos="340" w:leader="none"/>
          <w:tab w:val="left" w:pos="454" w:leader="none"/>
        </w:tabs>
        <w:jc w:val="center"/>
        <w:rPr>
          <w:sz w:val="16"/>
          <w:lang w:val="en-US"/>
        </w:rPr>
      </w:pPr>
      <w:r>
        <w:rPr>
          <w:sz w:val="16"/>
          <w:lang w:val="en-US"/>
        </w:rPr>
      </w:r>
    </w:p>
    <w:p>
      <w:pPr>
        <w:pStyle w:val="Normal"/>
        <w:tabs>
          <w:tab w:val="left" w:pos="340" w:leader="none"/>
          <w:tab w:val="left" w:pos="454" w:leader="none"/>
        </w:tabs>
        <w:jc w:val="center"/>
        <w:rPr>
          <w:sz w:val="16"/>
          <w:lang w:val="en-US"/>
        </w:rPr>
      </w:pPr>
      <w:r>
        <w:rPr>
          <w:sz w:val="16"/>
          <w:u w:val="single"/>
          <w:lang w:val="en-US"/>
        </w:rPr>
        <w:t>INTERNET:</w:t>
      </w:r>
    </w:p>
    <w:p>
      <w:pPr>
        <w:pStyle w:val="Normal"/>
        <w:tabs>
          <w:tab w:val="left" w:pos="340" w:leader="none"/>
          <w:tab w:val="left" w:pos="454" w:leader="none"/>
        </w:tabs>
        <w:jc w:val="center"/>
        <w:rPr>
          <w:sz w:val="16"/>
          <w:lang w:val="en-US"/>
        </w:rPr>
      </w:pPr>
      <w:r>
        <w:rPr>
          <w:sz w:val="16"/>
          <w:lang w:val="en-US"/>
        </w:rPr>
        <w:t>http://www.message.lv</w:t>
      </w:r>
    </w:p>
    <w:p>
      <w:pPr>
        <w:pStyle w:val="Normal"/>
        <w:ind w:right="-142" w:hanging="0"/>
        <w:jc w:val="center"/>
        <w:rPr>
          <w:sz w:val="16"/>
          <w:lang w:val="en-US"/>
        </w:rPr>
      </w:pPr>
      <w:r>
        <w:rPr>
          <w:sz w:val="16"/>
          <w:lang w:val="en-US"/>
        </w:rPr>
        <w:t>ïåðåâîä - intheday@junik.lv    òåõ.âîïðîñû - pasha@junik.lv</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ssianMessage">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s>
      <w:bidi w:val="0"/>
      <w:jc w:val="both"/>
    </w:pPr>
    <w:rPr>
      <w:rFonts w:ascii="RussianMessage" w:hAnsi="RussianMessage" w:eastAsia="Times New Roman" w:cs="RussianMessage"/>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
    <w:name w:val="Song"/>
    <w:basedOn w:val="Normal"/>
    <w:qFormat/>
    <w:pPr>
      <w:spacing w:before="40" w:after="40"/>
      <w:ind w:left="1134" w:right="1134" w:hanging="0"/>
      <w:jc w:val="left"/>
    </w:pPr>
    <w:rPr/>
  </w:style>
  <w:style w:type="paragraph" w:styleId="Scripture">
    <w:name w:val="Scripture"/>
    <w:basedOn w:val="Normal"/>
    <w:qFormat/>
    <w:pPr>
      <w:spacing w:before="60" w:after="60"/>
      <w:ind w:left="567" w:right="567" w:hanging="0"/>
    </w:pPr>
    <w:rPr>
      <w:i/>
    </w:rPr>
  </w:style>
  <w:style w:type="paragraph" w:styleId="Titleofsermon">
    <w:name w:val="Title of sermon"/>
    <w:basedOn w:val="Normal"/>
    <w:next w:val="Normal"/>
    <w:qFormat/>
    <w:pPr>
      <w:jc w:val="center"/>
    </w:pPr>
    <w:rPr>
      <w:sz w:val="36"/>
    </w:rPr>
  </w:style>
  <w:style w:type="paragraph" w:styleId="3">
    <w:name w:val="Маркированный список 3"/>
    <w:basedOn w:val="Normal"/>
    <w:qFormat/>
    <w:pPr>
      <w:ind w:left="283"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nd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8:43:00Z</dcterms:created>
  <dc:creator>Pasha</dc:creator>
  <dc:description/>
  <dc:language>en-US</dc:language>
  <cp:lastModifiedBy>Marketing department</cp:lastModifiedBy>
  <cp:lastPrinted>1999-03-20T12:50:00Z</cp:lastPrinted>
  <dcterms:modified xsi:type="dcterms:W3CDTF">2000-10-12T08:44:00Z</dcterms:modified>
  <cp:revision>3</cp:revision>
  <dc:subject/>
  <dc:title>E IA CIAAOU YOIAI</dc:title>
</cp:coreProperties>
</file>