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If you can't read russian text below:</w:t>
      </w:r>
    </w:p>
    <w:p>
      <w:pPr>
        <w:pStyle w:val="Normal"/>
        <w:ind w:right="-142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 xml:space="preserve">1. Check RussianMessage font in your system </w:t>
      </w:r>
    </w:p>
    <w:p>
      <w:pPr>
        <w:pStyle w:val="Normal"/>
        <w:ind w:right="-142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(you can download it from www.message.lv)</w:t>
      </w:r>
    </w:p>
    <w:p>
      <w:pPr>
        <w:pStyle w:val="Normal"/>
        <w:ind w:right="-142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2. Set  Tools-&gt;Language-&gt;Set language  to "US English" or "(none)"</w:t>
      </w:r>
    </w:p>
    <w:p>
      <w:pPr>
        <w:pStyle w:val="Normal"/>
        <w:ind w:right="-142" w:hanging="0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ab/>
        <w:t>(Microsoft Word users only)</w:t>
      </w:r>
    </w:p>
    <w:p>
      <w:pPr>
        <w:pStyle w:val="Normal"/>
        <w:ind w:right="-142" w:hanging="0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ind w:right="-142" w:hanging="0"/>
        <w:rPr>
          <w:rFonts w:ascii="Courier New" w:hAnsi="Courier New" w:cs="Courier New"/>
          <w:b/>
          <w:b/>
          <w:sz w:val="18"/>
          <w:lang w:val="en-US"/>
        </w:rPr>
      </w:pPr>
      <w:r>
        <w:rPr>
          <w:rFonts w:cs="Courier New" w:ascii="Courier New" w:hAnsi="Courier New"/>
          <w:b/>
          <w:sz w:val="18"/>
          <w:lang w:val="en-US"/>
        </w:rPr>
      </w:r>
    </w:p>
    <w:p>
      <w:pPr>
        <w:pStyle w:val="Normal"/>
        <w:ind w:right="-142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Разрешается распечатка данного перевода на произвольном формате</w:t>
      </w:r>
    </w:p>
    <w:p>
      <w:pPr>
        <w:pStyle w:val="Normal"/>
        <w:ind w:right="-142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БЕЗ ВНЕСЕНИЯ КАКИХ-ЛИБО ИЗМЕНЕНИЙ в текст (в т.ч. выделение и т.п.)</w:t>
      </w:r>
    </w:p>
    <w:p>
      <w:pPr>
        <w:pStyle w:val="Normal"/>
        <w:ind w:right="-142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right="-142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-----------------------------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âûïóùåíà â âèäå êíèæêè ÂÅÐÀ)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ÂÅÐÎÞ ÌÎÈÑÅÉ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lang w:val="en-US"/>
        </w:rPr>
        <w:t>ƒ</w:t>
        <w:tab/>
        <w:t>Áëàãîäàðþ, Áðàò Íåâèëë. Äîáðîå óòðî, äðóçüÿ. Ïðèÿòíî íàõîäèòüñÿ ñåãîäíÿ çäåñü â ñêèíèè. È ÿ ïîäóìàë, ÷òî, ìîæåò áûòü, åñëè ìíå óäàñòñÿ ïîïðîñèòü Áðàòà Íåâèëëà ãîâîðèòü ñåãîäíÿ óòðîì, òî ÿ ïîñòàðàëñÿ áû ñåãîäíÿ âå÷åðîì. È ïîòîì, ÿ åù¸ òîãäà íàìåðåâàëñÿ ïðîâåñòè ñåãîäíÿøíèé óðîê âîñêðåñíîé øêîëû. È ÷òî çà…Åñëè âîëÿ Ãîñïîäà, ìû ïîñòàðàåìñÿ ïðîâåñòè ýòîò óðîê âîñêðåñíîé øêîëû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ab/>
        <w:t>Òàê âîò, óæå ïðîøëî îêîëî äâóõ íåäåëü ñ òåõ ïîð, êàê ÿ ïðèåõàë. È êàê âàì èçâåñòíî, ÿ ñèëüíî íåðâíè÷àë, íà ïîïðèùå ÿ î÷åíü, î÷åíü óñòàë è åäâà ëè áûë â ñîñòîÿíèè ïðîäîëæàòü. È òîãäà ÿ äîëæåí áûë ïðèåõàòü, ÷òîáû íåìíîæêî îòäîõíóòü. È ÿ ïðîâ¸ë ãäå-òî òðè äíÿ â Âóëô Êðèê Äýì, â Êåíòóêêè, ãäå ÿ ðîäèëñÿ. ß ïîäóìàë: “Î-î, ñåé÷àñ ÿ ÷óâñòâóþ ñåáÿ ïðîñòî çàìå÷àòåëüíî. Ìíå õîðîøî”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ab/>
        <w:t xml:space="preserve">È ÿ âåðíóëñÿ äîìîé, è ïåðâûì ïóñòÿêîì, ñ êîòîðûì ÿ ñòîëêíóëñÿ ëèöîì ê ëèöó, áûëî êàêîå-òî ïðàâèòåëüñòâåííîå äåëî ïî ïîâîäó ïîäîõîäíîãî íàëîãà. ß ñíîâà îïóñòèëñÿ íà ñàìîå äíî. Òàê ÷òî ÿ ïîíÿë, ÷òî ìíå ïîíàäîáèòñÿ áîëüøå, ÷åì îäíà-äâå íåäåëè, ÷òîáû õîðîøî îòäîõíóòü. 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ab/>
        <w:t>È ñåé÷àñ â ìî¸ì ñëóæåíèè ñîáèðàåòñÿ ïðîèçîéòè ïåðåìåíà. È ÿ íå íàìå÷àë íèêàêèõ ñîáðàíèé. È ïî ýòîé ïðè÷èíå ÿ ïðîñòî êàê áû óø¸ë â ñòîðîíó è ïîäóìàë, ÷òî ñåé÷àñ, ñëåäóþùèå íåñêîëüêî íåäåëü, ÿ ïðîñòî îòäîõíó, õîðîøåíüêî îòäîõíó, è áóäó îæèäàòü îò Ãîñïîäà.</w:t>
      </w:r>
    </w:p>
    <w:p>
      <w:pPr>
        <w:pStyle w:val="Normal"/>
        <w:rPr>
          <w:lang w:val="en-US"/>
        </w:rPr>
      </w:pPr>
      <w:r>
        <w:rPr>
          <w:lang w:val="en-US"/>
        </w:rPr>
        <w:t>ˆ</w:t>
        <w:tab/>
        <w:t>È ìíîãèå èç íàõîäÿùèõñÿ çäåñü ëþäåé, ñòàðîæèëû, êîòîðûå áûëè ñ íàìè äîëãîå âðåìÿ, ïîìíÿò î òîì, ÷òî ñêàçàë íàì Ãîñïîäü. Îí âñåãäà èñïîëíÿë òî, ÷òî Îí ñêàçàë, ÷òî ñäåëàåò.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ab/>
        <w:t>Ïîìíèòå, åù¸ â ñàìîì íà÷àëå, çäåñü â ýòîé öåðêâè, â òî óòðî, êîãäà ìû ïîëîæèëè êàìåíü ñêèíèè, êàê Îí…Ýòî çàïèñàíî è íàõîäèòñÿ â êàìíå, íà ôîðçàöå ìîåé Áèáëèè. Â òî óòðî â òîì âåëèêîì âèäåíèè áûëî ñêàçàíî: “Ýòî íå òâîÿ ñêèíèÿ”.</w:t>
      </w:r>
    </w:p>
    <w:p>
      <w:pPr>
        <w:pStyle w:val="Normal"/>
        <w:rPr>
          <w:lang w:val="en-US"/>
        </w:rPr>
      </w:pPr>
      <w:r>
        <w:rPr>
          <w:lang w:val="en-US"/>
        </w:rPr>
        <w:t>Š</w:t>
        <w:tab/>
        <w:t>ß ñêàçàë: “Ãäå æå îíà, Ãîñïîäü?” È Îí ïîñòàâèë ìåíÿ ïîä íåáåñàìè. È ðàçäàëñÿ Ãîëîñ. ß âçãëÿíóë è óâèäåë òå òðè êðåñòà íàïîäîáèå äåðåâüåâ è èõ ïëîäû, è òàê äàëåå. Âû çíàåòå, ÷òî ýòî çà âèäåíèå. Îíî óæå ìíîãî ëåò êàê íàïèñàíî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ab/>
        <w:t>Íåäàâíî âçÿë òàì ñòàðóþ êíèãó, ïðî÷èòàë íåêîòîðûå âåùè, êîòîðûå Ãîñïîäü ñêàçàë, ïðåäñêàçàë; ÷òî óæå ñáûëèñü. Íàñ÷åò ïðåñòóïíîñòè íåñîâåðøåííîëåòíèõ è î òîì, ÷åì êîí÷èòñÿ âîéíà, è âñ¸ îñòàëüíîå èñïîëíèëîñü.</w:t>
      </w:r>
    </w:p>
    <w:p>
      <w:pPr>
        <w:pStyle w:val="Normal"/>
        <w:rPr>
          <w:lang w:val="en-US"/>
        </w:rPr>
      </w:pPr>
      <w:r>
        <w:rPr>
          <w:lang w:val="en-US"/>
        </w:rPr>
        <w:t>Œ</w:t>
        <w:tab/>
        <w:t xml:space="preserve">Â îäíîì èç òåõ âåëèêèõ ïðîðî÷åñòâ îñòàëèñü òîëüêî äâå âåùè. Òî, ÷òî ìàøèíû áóäóò åçäèòü ïî äîðîãàì íà äèñòàíöèîííîì óïðàâëåíèè, íà âèä êàê ÿéöî, òîëüêî åþ íå óïðàâëÿåøü. Îíà ñàìîóïðàâëÿåìàÿ. À ïîòîì âîññòàíåò êàêàÿ-òî âåëèêàÿ æåíùèíà, ïîòîìó ÷òî Àìåðèêà — ýòî ñòðàíà æåíùèí. È ýòî…Âîññòàíåò âåëèêàÿ æåíùèíà è áóäåò ïðåçèäåíòîì èëè ÷òî-òî â ýòîì ðîäå â ýòîé ñòðàíå. À ïîòîì íàñòóïèò ïîëíîå óíè÷òîæåíèå. Âñÿ ñòðàíà áóäåò ñò¸ðòà ñ ëèöà çåìëè. </w:t>
      </w:r>
    </w:p>
    <w:p>
      <w:pPr>
        <w:pStyle w:val="Normal"/>
        <w:rPr>
          <w:lang w:val="en-US"/>
        </w:rPr>
      </w:pPr>
      <w:r>
        <w:rPr>
          <w:lang w:val="en-US"/>
        </w:rPr>
        <w:t>ƒ‚</w:t>
        <w:tab/>
        <w:t xml:space="preserve">È ÿ ïðåäñêàçûâàþ…Òàê âîò, ýòî ãîâîðèò íå Ãîñïîäü. (Äðóãîå, î æåíùèíå, — ýòî îò Ãîñïîäà.) Íî ÿ ïðåäñêàçàë â 1933 ãîäó, ÷òî äî 77-ãî ãîäà ìèð âñòðåòèò ïîëíîå óíè÷òîæåíèå. </w:t>
      </w:r>
    </w:p>
    <w:p>
      <w:pPr>
        <w:pStyle w:val="Normal"/>
        <w:rPr>
          <w:lang w:val="en-US"/>
        </w:rPr>
      </w:pPr>
      <w:r>
        <w:rPr>
          <w:lang w:val="en-US"/>
        </w:rPr>
        <w:t>ƒƒ</w:t>
        <w:tab/>
        <w:t xml:space="preserve">Èòàê, òîãäà ÿ íå çíàë, ÷òî ó íèõ åñòü òàêîå, ÷òî ìîãëî áû åãî óíè÷òîæèòü, êàê åñòü ñåé÷àñ, íî ÿ óâèäåë ýòó ñòðàíó ïîëíîñòüþ óíè÷òîæåííîé, îñòàëèñü òîëüêî ïíè îò äåðåâüåâ è òàê äàëåå. </w:t>
      </w:r>
    </w:p>
    <w:p>
      <w:pPr>
        <w:pStyle w:val="Normal"/>
        <w:rPr>
          <w:lang w:val="en-US"/>
        </w:rPr>
      </w:pPr>
      <w:r>
        <w:rPr>
          <w:lang w:val="en-US"/>
        </w:rPr>
        <w:t>ƒ„</w:t>
        <w:tab/>
        <w:t xml:space="preserve">Èòàê, ýòî óæå ïðèáëèæàåòñÿ. È åñëè âñå ýòè îñòàëüíûå âåùè èñïîëíèëèñü òî÷íî òàê, êàê Îí ñêàçàë, òî ýòî òîæå èñïîëíèòñÿ; è òî÷íî êàê Îí ñêàçàë çäåñü â Ïèñàíèè, òî, ÷òî Îí ãîâîðèò. Åñëè Õðèñòîñ ïðèø¸ë â ïåðâûé ðàç, òî Îí ïðèä¸ò è âî âòîðîé ðàç. È âñ¸ òî, ÷òî Îí ñêàçàë, èñïîëíèòñÿ. È äîëæíûì îáðàçîì âèäÿ ýòî è çíàÿ, ÷òî ìû…÷òî êàñàåòñÿ ñòðàíû, òî íàøå ÷èñëî âîò-âîò óæå áóäåò íàçâàíî, çíàÿ, ÷òî Öåðêîâü âîò-âîò ïîéä¸ò â Ñâî¸ Âîñõèùåíèå. Ýòî òðîãàåò ñåðäöå ñëóæèòåëÿ èëè ëþáîãî ïðèõîæàíèíà, êîãäà çíàåøü, ÷òî ìû íàõîäèìñÿ â ýòîì äíå è âðåìåíè, â êîòîðîì ìû æèâ¸ì. Âåëè÷àéøåå âðåìÿ, â êîòîðîå ÷åëîâåê êîãäà-ëèáî æèë íà çåìëå, — ýòî ïðÿìî ñåé÷àñ; ýòî äëÿ Öåðêâè. Èòàê, ÿ, êîíå÷íî, ïðîøó âàøèõ ìîëèòâ. </w:t>
      </w:r>
    </w:p>
    <w:p>
      <w:pPr>
        <w:pStyle w:val="Normal"/>
        <w:rPr>
          <w:lang w:val="en-US"/>
        </w:rPr>
      </w:pPr>
      <w:r>
        <w:rPr>
          <w:lang w:val="en-US"/>
        </w:rPr>
        <w:t>ƒ†</w:t>
        <w:tab/>
        <w:t xml:space="preserve">È âîò, ÿ óâèäåë â ñêèíèè, è ÿ ïîíÿë, ÷òî îíè…ñîáèðàþòñÿ ïðîâåñòè â öåðêâè ïåðåèçáðàíèå è âñ¸ òàêîå, îäíîãî èç ñîâåòîâ, è òàê äàëåå. </w:t>
      </w:r>
    </w:p>
    <w:p>
      <w:pPr>
        <w:pStyle w:val="Normal"/>
        <w:rPr>
          <w:lang w:val="en-US"/>
        </w:rPr>
      </w:pPr>
      <w:r>
        <w:rPr>
          <w:lang w:val="en-US"/>
        </w:rPr>
        <w:t>ƒ‡</w:t>
        <w:tab/>
        <w:t xml:space="preserve">È—è öåðêîâü íóæäàëàñü â íåáîëüøîì ñîáðàíèè, íåáîëüøîì ïðîáóæäåíèè. È âû âñåãäà áûëè êî ìíå äîáðû, è áëàãîñëîâëÿëè ìåíÿ. È ìî¸ ïðåáûâàíèå çäåñü, êàæåòñÿ, áûëî áëàãîñëîâåíèåì äëÿ âàñ. È ÿ óâåðåí, ÷òî ïðåáûâàíèå ñ âàìè áûëî áëàãîñëîâåíèåì äëÿ ìåíÿ. È âû âñåãäà ïðèíèìàëè òî, ÷òî ÿ ãîâîðèë êàê Èñòèíó, êàê ÿ âèäåë ýòî îò Áîãà, è ÿ ýòî âûñîêî öåíþ. </w:t>
      </w:r>
    </w:p>
    <w:p>
      <w:pPr>
        <w:pStyle w:val="Normal"/>
        <w:rPr>
          <w:lang w:val="en-US"/>
        </w:rPr>
      </w:pPr>
      <w:r>
        <w:rPr>
          <w:lang w:val="en-US"/>
        </w:rPr>
        <w:t>ƒˆ</w:t>
        <w:tab/>
        <w:t xml:space="preserve">Òàê ÷òî ÿ ïîäêëþ÷èëñÿ, è ïîòîì ÿ âûÿñíèë è íóæíî áûëî ïðèâåñòè íàøó öåðêîâü â ïîðÿäîê ñ å¸ ñîâåòàìè, à ïîòîì ïî ïîâîäó èçáðàíèé è òàê äàëåå. È ïîòîì—ïîòîì, ïîñëå ýòîãî, ÿ ïîäóìàë, ÷òî óäàëþñü è îòäîõíó íåìíîãî, ïðåæäå ÷åì ñíîâà âåðíóñü íà ïîïðèùå. </w:t>
      </w:r>
    </w:p>
    <w:p>
      <w:pPr>
        <w:pStyle w:val="Normal"/>
        <w:rPr>
          <w:lang w:val="en-US"/>
        </w:rPr>
      </w:pPr>
      <w:r>
        <w:rPr>
          <w:lang w:val="en-US"/>
        </w:rPr>
        <w:t>ƒ‰</w:t>
        <w:tab/>
        <w:t>Ïóñòü ýòî áóäåò òîëüêî ìåæäó âàìè. Ýòî íå äëÿ ïîñòîðîííèõ. Ýòî äëÿ ýòîé ñêèíèè. Ìû õîòèì ïðîâåñòè ñîáðàíèå ñ ýòîé ñêèíèåé, ÷òîáû âñ¸ è êàæäàÿ îøèáêà, âñ¸, ÷òî îñåäàëî, è, ìîæåò áûòü, íåâàæíûå îòíîøåíèÿ äðóã ñ äðóãîì; ÿ ñîáèðàþñü çàòðîíóòü âñ¸ ýòî áåç èñêëþ÷åíèÿ è ïîñòàâèòü âîïðîñ ðåáðîì. Òàê ÷òî åñëè âû íå õîòèòå ñ ýòèì ñòàëêèâàòüñÿ, òî ëó÷øå óåçæàéòå èç ýòîé ìåñòíîñòè; ïîòîìó ÷òî âû âñòðåòèòåñü ñî âñåì ýòèì ëèöîì ê ëèöó, êàê ìû ðàíüøå äåëàëè çäåñü â ñêèíèè. È âñ¸ äîëæíî áûòü óëàæåíî, ïîòîìó ÷òî ìû — áðàòüÿ è ñ¸ñòðû, êîòîðûå ïðåëîìëÿëè ïðè÷àñòèå, Òåëî Õðèñòà, çà ñòîëîì áëàãîñëîâåíèé. È òîëüêî äüÿâîë áóäåò äåëàòü òî, ÷òî íåïðàâèëüíî, è âûçîâåò íåïðèÿçíü èëè èñïîðòèò îòíîøåíèÿ, èëè ÷òî-òî â ýòîì ðîäå. È ÿ âîçüìó ñ ñîáîé íàøåãî Áðàòà Íåâèëëà, è ìû áóäåì õîäèòü ñ ìåñòà íà ìåñòî è ñâîäèòü ëþäåé ñ ëþäüìè, ïîêà ýòà ñòàðàÿ ñêèíèÿ ñíîâà íå âñòàíåò íà ñâîè íîãè, ÷òîáû èäòè âïåð¸ä äëÿ Öàðñòâèÿ Áîæüåãî. Òàê âîò, ýòî, ÿ ñêàçàë ýòî ïîòîìó, ÷òî ñåãîäíÿ óòðîì çäåñü íàõîäèòñÿ íàøà ãðóïïêà.</w:t>
      </w:r>
    </w:p>
    <w:p>
      <w:pPr>
        <w:pStyle w:val="Normal"/>
        <w:rPr>
          <w:lang w:val="en-US"/>
        </w:rPr>
      </w:pPr>
      <w:r>
        <w:rPr>
          <w:lang w:val="en-US"/>
        </w:rPr>
        <w:t>ƒŠ</w:t>
        <w:tab/>
        <w:t>È ñåé÷àñ ÿ ñîáèðàþñü íåìíîãî îòäîõíóòü è âåðíóòüñÿ êàê ìîæíî ñêîðåå, ïîòîì ÿ íàäåþñü ñíîâà îòïðàâèòüñÿ íà ïîïðèùå. È â ýòîò ðàç, åñëè âîëÿ Ãîñïîäà, ÿ õî÷ó âçÿòü òî íåìíîãîå, ÷òî ìû íàêîïèëè â ôîíäàõ è òàê äàëåå, ÿ ñàì, íà…ýòó ïðîãðàììó ìèññèè çà ðóáåæîì. È êóïèì ìíå íîâóþ ïàëàòêó, íîâîå îáîðóäîâàíèå è îòïðàâëþñü íà ïîïðèùå. Íå îò öåðêâè ê öåðêâè, íî ïîåäåì ñî ñâîèìè ñîáðàíèÿìè.</w:t>
      </w:r>
    </w:p>
    <w:p>
      <w:pPr>
        <w:pStyle w:val="Normal"/>
        <w:rPr>
          <w:lang w:val="en-US"/>
        </w:rPr>
      </w:pPr>
      <w:r>
        <w:rPr>
          <w:lang w:val="en-US"/>
        </w:rPr>
        <w:t>ƒ‹</w:t>
        <w:tab/>
        <w:t>ß íå ïðåíåáðåãàþ òåìè áðàòüÿìè, êîòîðûå ìåíÿ ïðèãëàñèëè, ýòî ÷óäåñíî. Íî â áîëüøèíñòâå ñëó÷àåâ íà ýòèõ ñúåçäàõ îáíàðóæèâàåøü, îíè ãîâîðÿò, ÷òî òû òàì áóäåøü, è òîãäà ïðèåçæàþò âñå òâîè äðóçüÿ, à ïîòîì íà÷èíàåòñÿ áîëüøîå âûòðÿõèâàíèå äåíåã. Òå ëþäè ïðîñòî îñòàþòñÿ áåç êîïåéêè. ß ïðîñòî íà÷èíàþ ýòî îáíàðóæèâàòü, ïîíèìàåòå. Òàê ÷òî ýòî—ýòî íåïðàâèëüíî. Ìû õîòèì èìåòü ïîìåùåíèå, â êîòîðîì ìû ñìîæåì èõ ñîáðàòü. Íå íàäî ïðèíîñèòü ñ ñîáîé äåíüãè. Ïðîñòî ïðèåçæàéòå ñàìè è ñëóæèòå Ãîñïîäó. Ïîíèìàåòå? Èòàê, ñåé÷àñ…</w:t>
      </w:r>
    </w:p>
    <w:p>
      <w:pPr>
        <w:pStyle w:val="Normal"/>
        <w:rPr>
          <w:lang w:val="en-US"/>
        </w:rPr>
      </w:pPr>
      <w:r>
        <w:rPr>
          <w:lang w:val="en-US"/>
        </w:rPr>
        <w:t>ƒŒ</w:t>
        <w:tab/>
        <w:t>È ïðÿìî ñåé÷àñ â ìî¸ì ñëóæåíèè ïðîèñõîäèò ïåðåìåíà. Âû ïîìíèòå, êàê ÿ áðàë ÷åëîâåêà çà ðóêó, è ïðîñòî ñòîÿë òàì, è Ãîñïîäü ãîâîðèë ìíå, â ÷¸ì áûëà åãî ïðîáëåìà. Ñêàçàë: “Ïîòîì áóäåò òàê, ÷òî òû áóäåøü çíàòü òàéíó ñåðäöà ëþäåé”. Êàæäûé èç âàñ çíàåò, ÷òî ýòî ïðîèçîøëî â òî÷íîñòè òàê, êàê Îí ñêàçàë. Òåïåðü ïðåäñòîèò ñëåäóþùèé øàã, î êîòîðîì áûëî ïðîðî÷åñòâî è ïðåäñêàçàíèå, ýòî áóäåò íàìíîãî âûøå âñåãî Ýòîãî, ïîíèìàåòå. È ïðÿìî ñåé÷àñ ïðîèñõîäèò ïåðåìåíà.</w:t>
      </w:r>
    </w:p>
    <w:p>
      <w:pPr>
        <w:pStyle w:val="Normal"/>
        <w:rPr>
          <w:lang w:val="en-US"/>
        </w:rPr>
      </w:pPr>
      <w:r>
        <w:rPr>
          <w:lang w:val="en-US"/>
        </w:rPr>
        <w:t>„‚</w:t>
      </w:r>
      <w:r>
        <w:rPr>
          <w:lang w:val="en-US"/>
        </w:rPr>
        <w:tab/>
        <w:t>È ïîýòîìó ñàòàíà ñðàæàåòñÿ ñî ìíîé ÷åðåç ïîäîõîäíûé íàëîã, ñòàðàÿñü ñêàçàòü ìíå, ïðàâèòåëüñòâó, ÷òî ÿ äîëæåí ïëàòèòü ïîäîõîäíûé íàëîã ñ êàæäîé êîïåéêè, êîòîðóþ ÿ ïîëó÷èë êàê ñëóæèòåëü çà äâàäöàòü ñåìü ëåò, ñ òåõ ïîð êàê ÿ íà÷àë ñëóæåíèå. Ýòî íå òàê, ïîòîìó ÷òî ýòî ïðîõîäèëî ÷åðåç ýòó öåðêîâü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ƒ</w:t>
        <w:tab/>
        <w:t xml:space="preserve">ß ÿâëÿþñü ïîïå÷èòåëåì ýòîé öåðêâè. Ýòî ñîâåðøåííî âåðíî. Ýòî åñòü çäåñü â äîêóìåíòàõ. Èòàê, åñëè æå ÿ ÿâëÿþñü ïîïå÷èòåëåì-êàçíà÷ååì ýòîé öåðêâè, òîãäà íè÷òî íà ñâåòå…Ïðàâèòåëüñòâî íå èìååò ê ýòîìó íèêàêîãî îòíîøåíèÿ. Îíè íå ñïðàøèâàþò ñ öåðêâè. Îíè ñïðàøèâàþò ñ ìåíÿ, êàçíà÷åÿ öåðêâè. È ïîïå÷èòåëè ïîäïèñàëè äîêóìåíò, êîòîðûé òàì â áàíêå, ÷òî âñå ìîè ñðåäñòâà…Âìåñòî òîãî, ÷òîáû èìåòü ñâîé ñîáñòâåííûé ôîíä, ÿ ïðîïóñòèë ýòî çäåñü ÷åðåç ñâîþ öåðêîâü, ïîòîìó ÷òî îíà âñ¸ ðàâíî àâòîìàòè÷åñêè ñòàíîâèòñÿ ôîíäîì. </w:t>
      </w:r>
    </w:p>
    <w:p>
      <w:pPr>
        <w:pStyle w:val="Normal"/>
        <w:rPr>
          <w:lang w:val="en-US"/>
        </w:rPr>
      </w:pPr>
      <w:r>
        <w:rPr>
          <w:lang w:val="en-US"/>
        </w:rPr>
        <w:t>„„</w:t>
      </w:r>
      <w:r>
        <w:rPr>
          <w:lang w:val="en-US"/>
        </w:rPr>
        <w:tab/>
        <w:t xml:space="preserve">È ýòî äåëî ïîìîãàåò ìíå íå ïîêèäàòü ýòó öåðêîâü è íå îñòàâëÿòü å¸, íå óåçæàòü è ñîâñåì íå áûâàòü çäåñü. Ïîñëå òîãî, êàê ÿ îáåùàë ëþäÿì ñíîâà è ñíîâà, ÷òî ÿ áóäó âîçâðàùàòüñÿ â öåðêîâü è ïîìîãàòü èì. Âîò ïî÷åìó ÿ â¸ë äåëî òàêèì îáðàçîì, ïîòîìó ÷òî ÿ äàë îáåùàíèå âàì, ëþäÿì. Ïîýòîìó ÿ ñòîÿë íà ýòîì òàêèì îáðàçîì, âìåñòî òîãî ÷òîáû äåëàòü ýòî èíäèâèäóàëüíî. Åñëè ýòî äåëàåøü, òîãäà ýòî ïðèâîäèò ê îðãàíèçàöèè. À ÿ êàòåãîðè÷åñêè ïðîòèâ îðãàíèçàöèè. Òàê ÷òî ÿ—ÿ îñòàâëþ âñ¸ òàê, êàê åñòü, â ðóêàõ Áîæüèõ, ÷òîáû ìû ìîãëè èäòè âïåð¸ä ðàäè Öàðñòâèÿ Áîæüåãî. </w:t>
      </w:r>
    </w:p>
    <w:p>
      <w:pPr>
        <w:pStyle w:val="Normal"/>
        <w:rPr>
          <w:lang w:val="en-US"/>
        </w:rPr>
      </w:pPr>
      <w:r>
        <w:rPr>
          <w:lang w:val="en-US"/>
        </w:rPr>
        <w:t>„†</w:t>
      </w:r>
      <w:r>
        <w:rPr>
          <w:lang w:val="en-US"/>
        </w:rPr>
        <w:tab/>
        <w:t xml:space="preserve">Èòàê, ñåãîäíÿ óòðîì ìû õîòèì èçó÷àòü ýòî áëàãîñëîâåííîå ñòàðîäàâíåå Ñëîâî è âåðèòü. </w:t>
      </w:r>
    </w:p>
    <w:p>
      <w:pPr>
        <w:pStyle w:val="Normal"/>
        <w:rPr>
          <w:lang w:val="en-US"/>
        </w:rPr>
      </w:pPr>
      <w:r>
        <w:rPr>
          <w:lang w:val="en-US"/>
        </w:rPr>
        <w:t>„‡</w:t>
      </w:r>
      <w:r>
        <w:rPr>
          <w:lang w:val="en-US"/>
        </w:rPr>
        <w:tab/>
        <w:t xml:space="preserve">Òàêæå ÿ õî÷ó ñêàçàòü, ÿ âèæó Áðàòà Èãàíà è ìíîãèõ, íåêîòîðûõ ïîïå÷èòåëåé, ñèäÿùèõ çäåñü. Íåäàâíî âå÷åðîì ìû ïðîâåëè ñîáðàíèå ïîïå÷èòåëåé; ÿ ãîâîðþ îòêðûòî ïåðåä öåðêîâüþ, ýòî ïðàâäà, ÷òî êàæäûé èç âàñ áîëüøå íå ÿâëÿåòñÿ íàçíà÷åííûì ïîïå÷èòåëåì. Âû — èçáðàííûå ïîïå÷èòåëè, è âàøè èìåíà çíà÷àòñÿ â ñïèñêå. Õîðîøî. 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ˆ</w:t>
        <w:tab/>
        <w:t>È ñåé÷àñ îíè ñîáèðàþòñÿ ïðîâåñòè åù¸ îäíî èçáðàíèå äüÿêîíîâ è òàê äàëåå. È Áðàò Íåâèëë ïðèãëàñèò èõ ñðàçó æå ïîñëå ýòîãî ñëóæåíèÿ, õîðîøî, ýòî êàñàåòñÿ êàçíà÷åÿ è òàê äàëåå, òàê êàê ìû ïðèâîäèì öåðêîâü â ïîðÿäîê. Íàäî ñäåëàòü âñå îñíîâíûå ïðèãîòîâëåíèÿ, òîãäà ó íàñ ìîæåò áûòü ïðîáóæäåíèå, êîãäà îíî ïðèä¸ò.</w:t>
      </w:r>
    </w:p>
    <w:p>
      <w:pPr>
        <w:pStyle w:val="Normal"/>
        <w:rPr>
          <w:lang w:val="en-US"/>
        </w:rPr>
      </w:pPr>
      <w:r>
        <w:rPr>
          <w:lang w:val="en-US"/>
        </w:rPr>
        <w:t>„‰</w:t>
      </w:r>
      <w:r>
        <w:rPr>
          <w:lang w:val="en-US"/>
        </w:rPr>
        <w:tab/>
        <w:t>Òàê âîò, ïðåæäå ÷åì ìû îòêðîåì çäåñü ñòðàíèöû ýòîãî âåëèêîãî Ñëîâà æèâîãî Áîãà äëÿ íàøåãî óðîêà âîñêðåñíîé øêîëû; äàâàéòå ñêëîíèì íàøè ãîëîâû íà íåñêîëüêî ìèíóò, îáðàùàÿñü ê Àâòîðó ýòîé Êíèãè. È îòëîæèòå ñåé÷àñ â ñòîðîíó âñå ìûñëè, âñ¸, ÷òî ïðîòèâîðå÷èò, íå äà¸ò âàì ïîëó÷èòü áëàãîñëîâåíèå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Áóäåì ìîëèòüñÿ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Š</w:t>
        <w:tab/>
        <w:t>Ñâÿòåéøèé è ïðàâåäíåéøèé Áîã, ìû ïðèõîäèì ñåé÷àñ â Òâî¸ áëàãîñëîâåííîå âåëè÷åñòâåííîå Ïðèñóòñòâèå, ïðèíîñÿ Òåáå íàøè æèçíè è íàøè—íàøè äóøè, è íàøè òåëà, è íàøè ñëóæåíèÿ, è íàøè òàëàíòû. È âñ¸, ÷òî ìû èìååì, ìû ïðåäñòàâëÿåì ýòî Òåáå, è êîãäà Òû ñìîòðèøü íà íàñ, Ãîñïîäü, åñëè åñòü êàêîé-òî îáíàæ¸ííûé è íåèñïîâåäàííûé ãðåõ, òî ìû ïðîñèì Òåáÿ, Î Ãîñïîäü Áîã, ÷òîáû Òû íàí¸ñ íà òî ìåñòî Êðîâü Òâîåãî Ñûíà Èèñóñà. Èáî ìû îñîçíà¸ì, ÷òî ìû ñàìè íåñïîñîáíû è íèêàê íå ìîæåì ïðîäåðæàòüñÿ ñàìè ïî ñåáå. Íî ìû ïîëíîñòüþ ïîëàãàåìñÿ íà òî, ÷òîáû Åãî äðàãîöåííàÿ Êðîâü è Åãî áëàãîäàòü áûëà íàíåñåíà íà íàñ, ÷òîáû ìû, íåäîñòîéíûå ãðåøíèêè, ìîãëè îäíàæäû ñìåëî âîéòè â Òâî¸ Ïðèñóòñòâèå, íåñÿ ïåðåä ñîáîé ýòó Êðîâü Ãîñïîäà Èèñóñà. Â ïðîøëûå âðåìåíà Òû ïðèçíàë, ÷òî ýòî Êðîâü Òâîåãî Åäèíîðîäíîãî Ñûíà, è äàë îáåùàíèå, ÷òî: “×åðåç Íåãî, åñëè ìû èñïîâåäóåì íàøè ãðåõè, ìû áóäåì îïðàâäàíû ïî Åãî áëàãîäàòè”.</w:t>
      </w:r>
    </w:p>
    <w:p>
      <w:pPr>
        <w:pStyle w:val="Normal"/>
        <w:rPr>
          <w:lang w:val="en-US"/>
        </w:rPr>
      </w:pPr>
      <w:r>
        <w:rPr>
          <w:lang w:val="en-US"/>
        </w:rPr>
        <w:t>„‹</w:t>
      </w:r>
      <w:r>
        <w:rPr>
          <w:lang w:val="en-US"/>
        </w:rPr>
        <w:tab/>
        <w:t>È ñåé÷àñ ìû ïðîñèì, Ãîñïîäü, ÷òîáû Òû ïðîñòèë íàì âñå îøèáêè, âñå ãðåõè, ïðîñòóïêè èëè îïëîøíîñòè, ïðåñòóïëåíèÿ, ÷òîáû åñëè êàêàÿ-òî çëàÿ ìûñëü ïðîíçèëà íàøó äóøó ðàñêàë¸ííûìè ñòðåëàìè äüÿâîëà, ÷òîáû Òû ïðîãíàë ýòîãî çëîãî âðàãà Òâîåãî è Òâîåãî íàðîäà.</w:t>
      </w:r>
    </w:p>
    <w:p>
      <w:pPr>
        <w:pStyle w:val="Normal"/>
        <w:rPr>
          <w:lang w:val="en-US"/>
        </w:rPr>
      </w:pPr>
      <w:r>
        <w:rPr>
          <w:lang w:val="en-US"/>
        </w:rPr>
        <w:t>„</w:t>
      </w:r>
      <w:r>
        <w:rPr>
          <w:lang w:val="en-US"/>
        </w:rPr>
        <w:t>Œ</w:t>
        <w:tab/>
        <w:t>È ìû ïðîñèì, ÷òîáû Òû â ýòî âðåìÿ ïîñëàë Ñâÿòîãî Äóõà âçÿòü â Ñâîè ðóêè Ñëîâî, â òî âðåìÿ êàê ìû îòäà¸ì ñåáÿ êàê èíñòðóìåíòû, ÷òîáû Òû ãîâîðèë ÷åðåç íàñ è ñëóøàë ÷åðåç íàñ Òâî¸ Ñëîâî. È ïóñòü â îòâåò ìû ïðèìåì Åãî êàê îò Òåáÿ è âûéäåì ñåãîäíÿ èç ýòîãî ïîìåùåíèÿ, ÷óâñòâóÿ, ÷òî ìû ñíîâà íàöåëèëèñü íà äåëî Õðèñòîâî; ÷òîáû ìû áûëè ëó÷øå ïðèãîòîâëåíû ê ñëóæåíèþ â ýòîò âå÷åð è çàâòðà, áëàãîäàðÿ ïîñåùåíèþ Ñâÿòîãî Äóõà.</w:t>
      </w:r>
    </w:p>
    <w:p>
      <w:pPr>
        <w:pStyle w:val="Normal"/>
        <w:rPr>
          <w:lang w:val="en-US"/>
        </w:rPr>
      </w:pPr>
      <w:r>
        <w:rPr>
          <w:lang w:val="en-US"/>
        </w:rPr>
        <w:t>†‚</w:t>
      </w:r>
      <w:r>
        <w:rPr>
          <w:lang w:val="en-US"/>
        </w:rPr>
        <w:tab/>
        <w:t>Áëàãîñëîâè íàøèõ áðàòüåâ ïîâñþäó, öåðêâè ïî âñåìó ìèðó, êîòîðûå áëàãîâåñòâóþò Ñëîâî Æèçíè â ýòî ëóêàâîå âðåìÿ. Ìû ÷óâñòâóåì, ÷òî âðåìåíè äëÿ òðóäà îñòàëîñü ñîâñåì íåìíîãî, èáî íî÷ü íàñòóïàåò áûñòðî. Òó÷è âîéíû ñíîâà ñãóùàþòñÿ. Çëî ñîâñåì áëèçêî, è ìû ìîëèì, ÷òîáû Òû äàë íàì òðóäèòüñÿ òàê, êàê íèêîãäà ðàíüøå. Äàé îòäûõ íàøèì óñòàâøèì òåëàì, Ãîñïîäü, è ïîøëè íàñ ñíîâà íà áèòâó. Èáî ìû ïðîñèì îá ýòîì âî Èìÿ Ãîñïîäà Èèñóñà, è ðàäè Íåãî ìû ìîëèì. Àìèíü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ƒ</w:t>
        <w:tab/>
        <w:t>Ñåãîäíÿ óòðîì ìû îòêðîåì Áèáëèþ â 11-é ãëàâå Ïîñëàíèÿ ê Åâðåÿì.</w:t>
      </w:r>
    </w:p>
    <w:p>
      <w:pPr>
        <w:pStyle w:val="Normal"/>
        <w:rPr>
          <w:lang w:val="en-US"/>
        </w:rPr>
      </w:pPr>
      <w:r>
        <w:rPr>
          <w:lang w:val="en-US"/>
        </w:rPr>
        <w:t>†„</w:t>
      </w:r>
      <w:r>
        <w:rPr>
          <w:lang w:val="en-US"/>
        </w:rPr>
        <w:tab/>
        <w:t xml:space="preserve">Â ñðåäó âå÷åðîì ìû ãîâîðèëè ïî 7-é ãëàâå Ïîñëàíèÿ ê Åâðåÿì, î “Ìåëõèñåäåêå, êîòîðûé áåç îòöà è áåç ìàòåðè, áåç íà÷àëà äíåé èëè êîíöà æèçíè”. </w:t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>††</w:t>
      </w:r>
      <w:r>
        <w:rPr>
          <w:lang w:val="en-US"/>
        </w:rPr>
        <w:tab/>
        <w:t>È ÿ ïîäóìàë, ÷òî, ìîæåò áûòü, ñåãîäíÿ óòðîì áûëî áû ïîäõîäÿùèì ñíîâà îòêðûòü ýòî ÷óäåñíîå Ïîñëàíèå, ïîñêîëüêó íà ïðåæíèõ çàíÿòèÿõ ìû ñäåëàëè ôîí äëÿ òîãî, ÷òî æåëàåì ñêàçàòü. È ïåðåïðûãíóâ ÷åðåç 10-þ ãëàâó è 9-þ ãëàâó, ãäå çàêîíû î æåðòâå, ìû ïîäîéä¸ì ê ìåñòó î “âåðå”. È çäåñü â Ïîñëàíèè ê Åâðåÿì, 11-é ãëàâå, íà÷èíàÿ ñ 23-ãî ñòèõà, ìû ÷èòàåì âîò ÷òî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Âåðîþ Ìîèñåé ïî ðîæäåíèè òðè ìåñÿöà ñêðûâàåì áûë ðîäèòåëÿìè ñâîèìè, èáî âèäåëè îíè, ÷òî äèòÿ ïðåêðàñíî, è íå óñòðàøèëèñü öàðñêîãî ïîâåëåíèÿ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 xml:space="preserve">Âåðîþ Ìîèñåé, ïðèøåä â âîçðàñò, îòêàçàëñÿ íàçûâàòüñÿ ñûíîì äî÷åðè ôàðàîíîâîé,  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È ëó÷øå çàõîòåë ñòðàäàòü ñ íàðîäîì Áîæèèì, íåæåëè èìåòü âðåìåííîå, ãðåõîâíîå íàñëàæäåíèå,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È ïîíîøåíèå Õðèñòîâî ïî÷¸ë áîëüøèì äëÿ ñåáÿ áîãàòñòâîì, íåæåëè Åãèïåòñêèå ñîêðîâèùà;…è ïîëó÷èë â íàãðàäó âîçäàÿíèå.</w:t>
      </w:r>
    </w:p>
    <w:p>
      <w:pPr>
        <w:pStyle w:val="Scripture"/>
        <w:rPr>
          <w:lang w:val="en-US"/>
        </w:rPr>
      </w:pPr>
      <w:r>
        <w:rPr>
          <w:lang w:val="en-US"/>
        </w:rPr>
        <w:tab/>
        <w:t>Âåðîþ îñòàâèë îí Åãèïåò, íå óáîÿâøèñü ãíåâà öàðñêîãî; èáî îí, êàê áû âèäÿ Íåâèäèìîãî, áûë òâåðä.</w:t>
      </w:r>
    </w:p>
    <w:p>
      <w:pPr>
        <w:pStyle w:val="Normal"/>
        <w:rPr/>
      </w:pPr>
      <w:r>
        <w:rPr>
          <w:lang w:val="en-US"/>
        </w:rPr>
        <w:t>†‡</w:t>
      </w:r>
      <w:r>
        <w:rPr>
          <w:lang w:val="en-US"/>
        </w:rPr>
        <w:tab/>
        <w:t xml:space="preserve">Ñåãîäíÿ óòðîì ÿ õî÷ó âçÿòü ïðåäìåò: “âûáîð âåðîþ”. È äëÿ òåìû ÿ õî÷ó âçÿòü ïåðâûå äâà ñëîâà 23-é ãëàâû: </w:t>
      </w:r>
      <w:r>
        <w:rPr>
          <w:i/>
          <w:lang w:val="en-US"/>
        </w:rPr>
        <w:t>Âåðîþ Ìîèñåé</w:t>
      </w:r>
      <w:r>
        <w:rPr>
          <w:lang w:val="en-US"/>
        </w:rPr>
        <w:t xml:space="preserve">. È: “âûáîð âåðîþ”, ïî÷òè âî âñ¸ì, ÷òî ìû äåëàåì, ìû äîëæíû âûáèðàòü âåðîþ. È êàê ìû âèäèì, âñ¸, ÷òî äåëàë Ìîèñåé, ýòî ñòîèò ïîâòîðèòü, áûëî âåðîþ, íå çðåíèåì, íî âåðîþ. 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ˆ</w:t>
        <w:tab/>
        <w:t xml:space="preserve">È ïðè÷èíà, ïî÷åìó ÿ ñåãîäíÿ óòðîì âûáðàë ýòî äëÿ öåðêâè â òàêîì ïîëîæåíèè, â òîì, ÷òî â íàøèõ…äàæå â íàøèõ øêîëàõ è ïîâñþäó ó íàñ áûëî î÷åíü ìíîãî íàó÷íîãî îáó÷åíèÿ. Èç-çà ýòîãî ìû óâåëè ëþäåé îò âåðû. Òàê âîò, âåðà íå äîêàçûâàåòñÿ íàóêîé. Âåðà — ýòî òî, ÷åãî íàóêà íå ïîíèìàåò. È ìû…Åñëè æå ìû ïîòåðÿåì ýòó âåëèêóþ âåðó, òî ìû îêàæåìñÿ â ïîëíîé òåìíîòå, ýòî…íåâàæíî êàêîå õîðîøåå ó íàñ îáðàçîâàíèå, êàê ìû ìîæåì îáúÿñíÿòü Ñëîâî Áîæüå, ïîäãîíÿÿ ïîä ñâîé ñïîñîá âåðîâàíèÿ. </w:t>
      </w:r>
    </w:p>
    <w:p>
      <w:pPr>
        <w:pStyle w:val="Normal"/>
        <w:rPr>
          <w:lang w:val="en-US"/>
        </w:rPr>
      </w:pPr>
      <w:r>
        <w:rPr>
          <w:lang w:val="en-US"/>
        </w:rPr>
        <w:t>†‰</w:t>
      </w:r>
      <w:r>
        <w:rPr>
          <w:lang w:val="en-US"/>
        </w:rPr>
        <w:tab/>
        <w:t>Áîãó âîîáùå íèêàê íå óãîäèøü: òîëüêî ëèøü âåðîþ. Ïèñàíèå ÿñíî óòâåðæäàåò ýòî òàêèì îáðàçîì, òî åñòü âåðîþ. “À áåç âåðû, — ãîâîðèò Ïèñàíèå, — Áîãó óãîäèòü íåâîçìîæíî”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Š</w:t>
        <w:tab/>
        <w:t xml:space="preserve">Èòàê, åñëè âåðà íå ñîãëàøàåòñÿ ñ íàóêîé, à íàóêà íå ñîãëàøàåòñÿ ñ âåðîé, ýòî ïðîâîäèò ìåæäó íèìè ÷åðòó, òîãäà ìû äîëæíû ñäåëàòü âûáîð, êàê Ìîèñåé. Âåðîþ ìû âåðèì! </w:t>
      </w:r>
    </w:p>
    <w:p>
      <w:pPr>
        <w:pStyle w:val="Normal"/>
        <w:rPr>
          <w:lang w:val="en-US"/>
        </w:rPr>
      </w:pPr>
      <w:r>
        <w:rPr>
          <w:lang w:val="en-US"/>
        </w:rPr>
        <w:t>†‹</w:t>
      </w:r>
      <w:r>
        <w:rPr>
          <w:lang w:val="en-US"/>
        </w:rPr>
        <w:tab/>
        <w:t>Òàê âîò, åñëè ìû ïîòåðÿåì âåðó, òîãäà ìû íèêîãäà íå ïîëó÷èì îò Áîãà îòâåòà íà ìîëèòâó. “Èáî ïðèõîäÿùèé ê Áîãó äîëæåí âíà÷àëå âåðèòü, ÷òî Îí åñòü è óñåðäíî èùóùèì Åãî âîçäà¸ò”. Ïîýòîìó, åñëè ìû ïîòåðÿåì âåðó, íàøè ìîëèòâû àííóëèðóþòñÿ; ìû íè÷åãî íå äîñòèãíåì.</w:t>
      </w:r>
    </w:p>
    <w:p>
      <w:pPr>
        <w:pStyle w:val="Normal"/>
        <w:rPr>
          <w:lang w:val="en-US"/>
        </w:rPr>
      </w:pPr>
      <w:r>
        <w:rPr>
          <w:lang w:val="en-US"/>
        </w:rPr>
        <w:t>†</w:t>
      </w:r>
      <w:r>
        <w:rPr>
          <w:lang w:val="en-US"/>
        </w:rPr>
        <w:t>Œ</w:t>
        <w:tab/>
        <w:t>Òàê ÷òî âñ¸, î ÷¸ì ìû ñåãîäíÿ óòðîì ìîæåì äóìàòü, — ýòî äåðæàòüñÿ çà âåðó. Åñëè ìû òåðÿåì âåðó, òîãäà ó íàñ íå îñòà¸òñÿ íèêàêîé íàäåæäû. È åñëè ìû òåðÿåì âåðó, òî âñÿ íàøà äóõîâíàÿ ðåàëüíîñòü ïðîïàäàåò. Èáî íåëüçÿ èìåòü âåðó â òî, ÷òî âèäèøü, èáî âñ¸ òî, ÷òî âèäèøü, ÿâëÿåòñÿ ïðåõîäÿùèì.</w:t>
      </w:r>
    </w:p>
    <w:p>
      <w:pPr>
        <w:pStyle w:val="Normal"/>
        <w:rPr>
          <w:lang w:val="en-US"/>
        </w:rPr>
      </w:pPr>
      <w:r>
        <w:rPr>
          <w:lang w:val="en-US"/>
        </w:rPr>
        <w:t>‡‚</w:t>
      </w:r>
      <w:r>
        <w:rPr>
          <w:lang w:val="en-US"/>
        </w:rPr>
        <w:tab/>
        <w:t xml:space="preserve">Åñëè ìû ñìîòðèì íà êàêóþ-òî âåëèêóþ ëè÷íîñòü, âåëèêîãî ñëóæèòåëÿ èëè íà áîëüøîå ñîáðàíèå, îäíàæäû âñ¸ ýòî ïðîïàä¸ò. È åñëè ìû ñìîòðèì íà âåëèêóþ ñòðàíó èëè íà âåëèêîå îðóæèå, îäíàæäû âñ¸ ýòî ïðîïàä¸ò. Çíà÷èò ìû äîëæíû æèòü âåðîþ â òî, î ÷¸ì íàóêà íå ãîâîðèò. Ìû âåðèì èìåííî âåðîþ. 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ƒ</w:t>
        <w:tab/>
        <w:t>Òàê âîò, ìû òåðÿåì íàøó ñëàâó, åñëè ìû òåðÿåì âåðó. Åñëè æå îòõîäèì îò âåðû, òîãäà ìû ââîäèì öåðêîâü â óìñòâåííóþ ñôåðó.</w:t>
      </w:r>
    </w:p>
    <w:p>
      <w:pPr>
        <w:pStyle w:val="Normal"/>
        <w:rPr>
          <w:lang w:val="en-US"/>
        </w:rPr>
      </w:pPr>
      <w:r>
        <w:rPr>
          <w:lang w:val="en-US"/>
        </w:rPr>
        <w:t>‡„</w:t>
      </w:r>
      <w:r>
        <w:rPr>
          <w:lang w:val="en-US"/>
        </w:rPr>
        <w:tab/>
        <w:t>È î÷åíü ÷àñòî ó ëþäåé áûëî òàêîå ìûøëåíèå, ÷òî ïîñêîëüêó ñîáðàíèå áîëüøîå è ó íèõ áîëüøèå öåðêâè, áîëüøîé øïèëü è î÷åíü ìíîãî õîðîøî îäåòûõ è óõîæåííûõ ëþäåé, è ìíîãî äåíåã, ÷òî îíè ìîãóò ñåáå òàêîå ïîçâîëÿòü, ìû ÷àñòî ñ÷èòàëè, ÷òî ýòî âäîõíîâëÿþùå, ÷òî òàêàÿ-òî öåðêîâü, äîëæíî áûòü, âäîõíîâëåíà. Èëè ìû ÷àñòî ññûëàëèñü íà ðàçíûõ ñëóæèòåëåé, êîòîðûå âûåçæàþò íà ïîïðèùå è èìåþò áîëüøóùèå ñîáðàíèÿ, òîëïû ëþäåé, è èíîãäà ìû äóìàåì, ÷òî îíè ÿâëÿþòñÿ ïðèçíàêàìè âäîõíîâåíèÿ. Íî ýòî íå ñîâñåì òàê. Ýòî ÷åëîâå÷åñêîå âäîõíîâåíèå.</w:t>
      </w:r>
    </w:p>
    <w:p>
      <w:pPr>
        <w:pStyle w:val="Normal"/>
        <w:rPr>
          <w:lang w:val="en-US"/>
        </w:rPr>
      </w:pPr>
      <w:r>
        <w:rPr>
          <w:lang w:val="en-US"/>
        </w:rPr>
        <w:t>‡†</w:t>
      </w:r>
      <w:r>
        <w:rPr>
          <w:lang w:val="en-US"/>
        </w:rPr>
        <w:tab/>
        <w:t xml:space="preserve">Íî íàñòîÿùåå âäîõíîâåíèå ïðèõîäèò ÷åðåç èñïîëíåíèå âîëè Áîæüåé. Ïîíèìàåòå? Èëè ýòî îäèí, èëè òîëüêî ãîðñòî÷êà. Èëè ýòî áîëüøàÿ öåðêîâü, èëè ìàëåíüêàÿ öåðêîâü, íå èìååò çíà÷åíèÿ. Òî ëè îí âåëèêèé, êðàñíîðå÷èâûé îðàòîð èëè ïðîñòîé ÷åëîâåê, êîòîðûé åäâà ëè çíàåò àçáóêó, íå èìååò çíà÷åíèÿ. Âñ¸ çàâèñèò îò ïîñëàíèÿ, êîòîðîå îí ïðèíîñèò, âäîõíîâëåíî ëè îíî Ñëîâîì Áîæüèì. </w:t>
      </w:r>
    </w:p>
    <w:p>
      <w:pPr>
        <w:pStyle w:val="Normal"/>
        <w:rPr>
          <w:lang w:val="en-US"/>
        </w:rPr>
      </w:pPr>
      <w:r>
        <w:rPr>
          <w:lang w:val="en-US"/>
        </w:rPr>
        <w:t>‡‡</w:t>
      </w:r>
      <w:r>
        <w:rPr>
          <w:lang w:val="en-US"/>
        </w:rPr>
        <w:tab/>
        <w:t>Èëè îíî âäîõíîâëåíî óìñòâåííûìè ïîíÿòèÿìè ÷åëîâå÷åñêîãî âäîõíîâåíèÿ? Íåêîòîðûå ëþäè ìîãóò âäîõíîâèòüñÿ îò êðàñíîðå÷èâîãî ïðîïîâåäíèêà. Ýòî åù¸ íè÷åãî íå çíà÷èò. Èíîãäà îíè âäîõíîâëåíû òåì, ÷òî ÷åëîâåê íàñòîëüêî âûøêîëåííûé, ÷òî ìîæåò ïîëíîñòüþ èçëîæèòü ñâîþ ìûñëü. Ýòî íå çíà÷èò, ÷òî ýòî îò Áîãà. Ïîíèìàåòå?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ˆ</w:t>
        <w:tab/>
        <w:t xml:space="preserve">Òîëüêî ÷åðåç Áîæüå áåñêîíå÷íîå, Âå÷íîå áëàãîñëîâåííîå Ñëîâî ìû ìîæåì ïîëó÷èòü âäîõíîâåíèå, à îíî äà¸òñÿ Ñâÿòûì Äóõîì. Âåðîþ ìû ïîëó÷àåì ýòî. </w:t>
      </w:r>
    </w:p>
    <w:p>
      <w:pPr>
        <w:pStyle w:val="Normal"/>
        <w:rPr>
          <w:lang w:val="en-US"/>
        </w:rPr>
      </w:pPr>
      <w:r>
        <w:rPr>
          <w:lang w:val="en-US"/>
        </w:rPr>
        <w:t>‡‰</w:t>
      </w:r>
      <w:r>
        <w:rPr>
          <w:lang w:val="en-US"/>
        </w:rPr>
        <w:tab/>
        <w:t>Òåïåðü ïîäóìàåì î Ìîèñåå è îá ýòîé ñëàâíîé ïîðå â åãî æèçíè. È ìû ÷èòàåì î åãî ðîæäåíèè, êàê Áîã çàáîòèëñÿ î í¸ì, íî â æèçíè Ìîèñåÿ ïðèøëî òàêîå âðåìÿ, êîãäà íàäî áûëî ñäåëàòü âûáîð. Åñëè ìû ïðàâèëüíî ÷èòàåì, ìû îáíàðóæèâàåì, ÷òî îí áûë ñûíîì äî÷åðè ôàðàîíà è íàñëåäíèêîì ïðåñòîëà, è ñòàë áû ñëåäóþùèì ôàðàîíîì â Åãèïòå. Èòàê, îí îáðàùàë âíèìàíèå, êîãäà îãëÿäûâàëñÿ, ïîñëå òîãî êàê îí ñòàë ñîâåðøåííîëåòíèì è ìîã îòâå÷àòü çà ñåáÿ, è â øëàìîîòñòîéíèêàõ ðàáîòàëè òå ðàáû. È Ìîèñåé ñìîòðåë ÷åðåç îêíà äâîðöà íà òåõ æå ñàìûõ ðàáîâ, íà êîòîðûõ ñìîòðåë ôàðàîí, íî êàêàÿ ðàçíèöà áûëà âî âçãëÿäå.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Š</w:t>
        <w:tab/>
        <w:t>Ñåãîäíÿ óòðîì ÿ õî÷ó îñíîâàòü ýòó ìûñëü íà íåñêîëüêî ìèíóò, è ïóñòü Áîã Íåáåñíûé äîâåä¸ò ýòî çäåñü äî ãëóáèíû êàæäîãî ñåðäöà. Âñÿ ðàçíèöà â òîì, êàê ñìîòðèøü íà âåùè.</w:t>
      </w:r>
    </w:p>
    <w:p>
      <w:pPr>
        <w:pStyle w:val="Normal"/>
        <w:rPr/>
      </w:pPr>
      <w:r>
        <w:rPr>
          <w:lang w:val="en-US"/>
        </w:rPr>
        <w:t>‡‹</w:t>
      </w:r>
      <w:r>
        <w:rPr>
          <w:lang w:val="en-US"/>
        </w:rPr>
        <w:tab/>
        <w:t>Âåëèêèé åâàíãåëèñò Äæîí Ñïðîë, êîòîðûé áûë îáðàù¸í ñëóæåíèåì Áðàòà Áîñâîðòà, ìíîãèå èç âàñ ïîìíÿò åãî ìíîãî ëåò íàçàä â “Ñàðàå ñ ôëàãîì ÑØÀ”. Îí ãîâîðèë, ÷òî îäíàæäû îí îòïðàâèëñÿ â ïóòåøåñòâèå, ïåðåä êîí÷èíîé åãî âîçëþáëåííîé ñïóòíèöû è æåíû. Îíè áûëè â Ëà Ñàëë Ëîððåíñå, Ôðàíöèÿ. È ìíå âûïàëà ÷åñòü ïîáûâàòü â òîì æå ñàìîì ãîðîäå. È ýêñêóðñîâîä âîäèë èõ ïî ñàäàì è ïîêàçûâàë èì ðàçíûå âåùè. È îíè íàòîëêíóëèñü íà îäíó ñòàòóþ Ãîñïîäà Èèñóñà, ðàñïÿòèå. È ìèñòåð Ñïðîë âìåñòå ñî ñâîåé æåíîé ñòîÿëè íà ðàññòîÿíèè, ñìîòðÿ íà íå¸, è â ñâîèõ ñåðäöàõ êðèòèêîâàëè òî, ÷òî, äîëæíî áûòü, áûëî â ìûñëÿõ ó õóäîæíèêà, èëè, âåðíåå, ó ñêóëüïòîðà, êîãäà îí âûñåê èç êàìíÿ òàêîå óæàñíîå çðåëèùå, ÷òî äîëæíî ïðåäñòàâëÿòü ñòðàäàíèå è ëþáîâü è</w:t>
      </w:r>
      <w:r>
        <w:rPr>
          <w:smallCaps/>
          <w:lang w:val="en-US"/>
        </w:rPr>
        <w:t xml:space="preserve"> </w:t>
      </w:r>
      <w:r>
        <w:rPr>
          <w:lang w:val="en-US"/>
        </w:rPr>
        <w:t xml:space="preserve">ñîñòðàäàíèå Ãîñïîäà Èèñóñà, íî êàêèì âñ¸ ýòî êàçàëîñü ãðóáûì è íåîáðàáîòàííûì. È ýêñêóðñîâîä ïîäîø¸ë ê ìèñòåðó Ñïðîëó è ñêàçàë: “Ñýð, ÿ ïîëàãàþ, ÷òî âû êðèòèêóåòå ýòó ñòàòóþ Ãîñïîäà Èèñóñà”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È îí ñêàçàë: “Äà”.</w:t>
      </w:r>
    </w:p>
    <w:p>
      <w:pPr>
        <w:pStyle w:val="Normal"/>
        <w:rPr>
          <w:lang w:val="en-US"/>
        </w:rPr>
      </w:pPr>
      <w:r>
        <w:rPr>
          <w:lang w:val="en-US"/>
        </w:rPr>
        <w:t>‡</w:t>
      </w:r>
      <w:r>
        <w:rPr>
          <w:lang w:val="en-US"/>
        </w:rPr>
        <w:t>Œ</w:t>
        <w:tab/>
        <w:t xml:space="preserve">À òîò ñêàçàë: “ß íè÷óòü íå óäèâëåí, ïîòîìó ÷òî áîëüøèíñòâî ëþäåé, êîòîðûå ñìîòðÿò íà íå¸, âíà÷àëå å¸ êðèòèêóþò”. </w:t>
      </w:r>
    </w:p>
    <w:p>
      <w:pPr>
        <w:pStyle w:val="Normal"/>
        <w:rPr>
          <w:lang w:val="en-US"/>
        </w:rPr>
      </w:pPr>
      <w:r>
        <w:rPr>
          <w:lang w:val="en-US"/>
        </w:rPr>
        <w:t>ˆ‚</w:t>
        <w:tab/>
        <w:t>È ìèñòåð Ñïðîë ñêàçàë: “Íî ÿ íå âèæó íèêàêîãî ñîñòðàäàíèÿ èëè âäîõíîâåíèÿ, ñìîòðÿ íà òàêîå, ïîýòîìó ÿ óäèâëÿþñü, ïî÷åìó æå ñêóëüïòîð ñäåëàë å¸ òàêîé”.</w:t>
      </w:r>
    </w:p>
    <w:p>
      <w:pPr>
        <w:pStyle w:val="Normal"/>
        <w:rPr/>
      </w:pPr>
      <w:r>
        <w:rPr>
          <w:lang w:val="en-US"/>
        </w:rPr>
        <w:t>ˆƒ</w:t>
        <w:tab/>
        <w:t xml:space="preserve">“È ñêóëüïòîð…” Ñêàçàë: “Ìèñòåð Ñïðîë, ñ ýòîé ñòàòóåé âñ¸ â ïîðÿäêå, è ó ñêóëüïòîðà â ìûñëÿõ áûëî òî, ÷òî íàäî. Íî âñÿ ïðîáëåìà çàêëþ÷àåòñÿ â âàñ. Ãëàâíîå òî, êàê âû íà íå¸ ñìîòðèòå”. È îí âçÿë åãî è åãî æåíó çà ðóêó è ïîäâ¸ë èõ ê àëòàðþ ó ïîäíîæèÿ ýòîãî óïîìÿíóòîãî êðåñòà. È îí ñêàçàë: “Èòàê, ìèñòåð Ñïðîë, âçãëÿíèòå-êà ñåé÷àñ”. È êîãäà îí ïîäíÿë ãëàçà, îí ñêàçàë, ÷òî ó íåãî ÷óòü ñåðäöå íå îñòàíîâèëîñü. Êàêàÿ áîëüøàÿ ðàçíèöà, ñòîÿòü íà ðàññòîÿíèè è ñìîòðåòü íà íå¸ </w:t>
      </w:r>
      <w:r>
        <w:rPr>
          <w:i/>
          <w:lang w:val="en-US"/>
        </w:rPr>
        <w:t>îòòóäà</w:t>
      </w:r>
      <w:r>
        <w:rPr>
          <w:lang w:val="en-US"/>
        </w:rPr>
        <w:t xml:space="preserve">, è ïðèáëèçèòüñÿ è ïîñìîòðåòü íà íå¸ òàê, êàê îíà áûëà äëÿ ýòîãî ñäåëàíà. </w:t>
      </w:r>
    </w:p>
    <w:p>
      <w:pPr>
        <w:pStyle w:val="Normal"/>
        <w:rPr>
          <w:lang w:val="en-US"/>
        </w:rPr>
      </w:pPr>
      <w:r>
        <w:rPr>
          <w:lang w:val="en-US"/>
        </w:rPr>
        <w:t>ˆ„</w:t>
        <w:tab/>
        <w:t xml:space="preserve">Òî æå ñàìîå ñ Áîãîì. Òî æå ñàìîå ñ âåðîé. Ãëàâíîå, êàê âû íà ýòî ñìîòðèòå. Åñëè âû ñìîòðåëè íà ýòî êàê íà êàêóþ-òî èñòîðè÷åñêóþ Áèáëèþ, íà òî, ÷òî áûëî â ïðîøëûå âðåìåíà, òî âû íèêîãäà íå ñìîæåòå ïîíÿòü èñòèííóþ öåííîñòü Áèáëèè. Íóæíî âñòàòü íà êîëåíè è ïîä÷èíèòüñÿ çàïîâåäÿì ýòîé Áèáëèè, è ïîñìîòðåòü íà Íå¸ ãëàçàìè Ñâÿòîãî Äóõà. </w:t>
      </w:r>
    </w:p>
    <w:p>
      <w:pPr>
        <w:pStyle w:val="Normal"/>
        <w:rPr>
          <w:lang w:val="en-US"/>
        </w:rPr>
      </w:pPr>
      <w:r>
        <w:rPr>
          <w:lang w:val="en-US"/>
        </w:rPr>
        <w:t>ˆ†</w:t>
        <w:tab/>
        <w:t>Ñåãîäíÿ óòðîì ÿ õî÷ó ñïðîñèòü ýòó àóäèòîðèþ. Êàêàÿ íàì ñåãîäíÿ ïîëüçà îò èñòîðè÷åñêîãî Áîãà, åñëè Îí íå Òîò æå ñàìûé Áîã? Êàêàÿ ïîëüçà îò Áîãà, Êîòîðûé âçÿë Ìîèñåÿ è ñîâåðøàë ÷åðåç íåãî ÷óäåñà, êîòîðûå îí ñîâåðøàë, ÷òî íàì òîëêó ÷èòàòü î òàêîì Áîãå, åñëè Îí íå Òîò æå ñàìûé è ñåãîäíÿ? Êàêàÿ ïîëüçà îò Áîãà, Êîòîðûé ìîã èçáàâèòü åâðåéñêèõ äåòåé îò ðàñêàë¸ííîé ïå÷è, åñëè Îí íå Òîò æå ñàìûé Áîã è ñåãîäíÿ? ×òî ïîëüçû îò Áîãà, Êîòîðûé â ïðîøëîì ñóäèë ïðàâäó è íåïðàâäó è íàêàçûâàë íåïðàâäó, à ïðàâäó áëàãîñëîâëÿë, åñëè Îí íå Òîò æå ñàìûé Áîã è ñåãîäíÿ? Äëÿ ÷åãî ìû õîäèì â öåðêîâü? Ïî÷åìó ìû âîçäåðæèâàåìñÿ îò ìèðñêèõ âåùåé, åñëè Îí íå Òîò æå ñàìûé Áîã òîãî æå ñóäà è òîãî æå ìíåíèÿ, êàêèì Îí áûë âñåãäà? Êàêàÿ áûëà áû ïîëüçà îò Áîãà, Êîòîðûé ìîã ïðèêîñíóòüñÿ ê ðóêå æåíùèíû, êîòîðàÿ ãîðåëà êàê â îãíå îò ãîðÿ÷êè, è ãîðÿ÷êà ïðåêðàùàëàñü, åñëè Îí íå Òîò æå ñàìûé Áîã è ñåãîäíÿ? ×òî áûëî áû òîëêó ñëóæèòü Áîãó, Êîòîðûé ìîã âûçâàòü Ñâîåãî äðóãà èç ìîãèëû, êîòîðûé óæå ÷åòûðå äíÿ áûë ì¸ðòâûì, åñëè Îí íå Òîò æå ñàìûé Áîã è ñåãîäíÿ?</w:t>
      </w:r>
    </w:p>
    <w:p>
      <w:pPr>
        <w:pStyle w:val="Normal"/>
        <w:rPr>
          <w:lang w:val="en-US"/>
        </w:rPr>
      </w:pPr>
      <w:r>
        <w:rPr>
          <w:lang w:val="en-US"/>
        </w:rPr>
        <w:t>ˆ‡</w:t>
        <w:tab/>
        <w:t xml:space="preserve">Âåðîþ ìû âåðèì, ÷òî â îäèí ñëàâíûé äåíü Îí âûçîâåò íàñ èç çåìëè, äàæå åñëè ìû ñíîâà ñòàíåì ÷àéíîé ëîæêîé ïðàõà. Êàê ìû ýòî äîêàçûâàåì? Ìû ýòîãî íå äîêàçûâàåì. Ìû âåðèì ýòîìó. Íàñ íå ïðîñÿò ÷òî-òî äîêàçûâàòü. Íàñ ïðîñÿò âåðèòü ýòîìó. </w:t>
      </w:r>
    </w:p>
    <w:p>
      <w:pPr>
        <w:pStyle w:val="Normal"/>
        <w:rPr/>
      </w:pPr>
      <w:r>
        <w:rPr>
          <w:lang w:val="en-US"/>
        </w:rPr>
        <w:t>ˆˆ</w:t>
        <w:tab/>
        <w:t xml:space="preserve">Âåðîþ Ìîèñåé ñäåëàë </w:t>
      </w:r>
      <w:r>
        <w:rPr>
          <w:i/>
          <w:lang w:val="en-US"/>
        </w:rPr>
        <w:t>òî-òî</w:t>
      </w:r>
      <w:r>
        <w:rPr>
          <w:lang w:val="en-US"/>
        </w:rPr>
        <w:t xml:space="preserve">. È êîãäà Ìîèñåé, áóäó÷è ìîëîäûì ÷åëîâåêîì, ñìîòðåë ÷åðåç îêíî äâîðöà íà ðàáîâ, îí âèäåë òó æå êó÷êó ÷óìàçûõ, ãðÿçíûõ, èñïà÷êàííûõ â æèæå ðàáîâ, êîòîðóþ âèäåë ôàðàîí. </w:t>
      </w:r>
    </w:p>
    <w:p>
      <w:pPr>
        <w:pStyle w:val="Normal"/>
        <w:rPr>
          <w:lang w:val="en-US"/>
        </w:rPr>
      </w:pPr>
      <w:r>
        <w:rPr>
          <w:lang w:val="en-US"/>
        </w:rPr>
        <w:t>ˆ‰</w:t>
        <w:tab/>
        <w:t>È êîãäà ôàðàîí è åãèïòÿíå ñìîòðåëè íà íèõ, îíè áûëè âñåãî ëèøü êó÷êîé ðàáîâ. Ýòî âñ¸, íà ÷òî îíè ãîäèëèñü; òîëüêî íà òî, ÷òîáû áûòü ëþäüìè, ìåñÿùèìè ãëèíó, ÷òîáû äåëàòü èç ãëèíû êèðïè÷è äëÿ ãîðîäîâ, êîòîðûå ñòðîèë ôàðàîí. Òàêèì îáðàçîì Ìî-…åãèïòÿíå è ôàðàîí ñìîòðåëè íà ðàáîâ.</w:t>
      </w:r>
    </w:p>
    <w:p>
      <w:pPr>
        <w:pStyle w:val="Normal"/>
        <w:rPr>
          <w:lang w:val="en-US"/>
        </w:rPr>
      </w:pPr>
      <w:r>
        <w:rPr>
          <w:lang w:val="en-US"/>
        </w:rPr>
        <w:t>ˆŠ</w:t>
        <w:tab/>
        <w:t xml:space="preserve">Íî Ìîèñåé, êîãäà îí ñìîòðåë íà íèõ, ó Ìîèñåÿ áûë ñîâñåì äðóãîé âçãëÿä. Êîãäà îí, ïðîõîäÿ îêîëî îêíà, âèäåë áîëüøèå âïàäèíû íà èõ ëèöàõ, ñë¸çû, òåêóùèå ó íèõ ïî ùåêàì, è èõ ñîãíóâøèåñÿ òåëà, îí ñìîòðåë íà íèõ êàê íà íàðîä Áîæèé. Îí íå ñìîòðåë íà íèõ êàê íà ðàáîâ. Îí ñìîòðåë íà íèõ êàê íà èçáðàííûé íàðîä Áîæèé. </w:t>
      </w:r>
    </w:p>
    <w:p>
      <w:pPr>
        <w:pStyle w:val="Normal"/>
        <w:rPr>
          <w:lang w:val="en-US"/>
        </w:rPr>
      </w:pPr>
      <w:r>
        <w:rPr>
          <w:lang w:val="en-US"/>
        </w:rPr>
        <w:t>ˆ‹</w:t>
        <w:tab/>
        <w:t xml:space="preserve">Î-î, êîãäà ÿ ðàçúåçæàþ èç ãîñóäàðñòâà â ãîñóäàðñòâî è èç ñòðàíû â ñòðàíó, ïðîïîâåäóÿ! Ñ òåõ ïîð êàê ÿ âûøåë èç äâåðåé ýòîé ìàëåíüêîé ñêèíèè, ÿâëÿþùåéñÿ ìåæäåíîìèíàöèîííûì îáùåñòâîì, ãäå íåò íèêàêîãî çàêîíà, êðîìå ëþáâè, íèêàêîé êíèãè, êðîìå Áèáëèè, è íèêàêîãî âåðîó÷åíèÿ, êðîìå Õðèñòà, ÿ ñòàðàëñÿ ñìîòðåòü íà Áîæüèõ äåòåé è íà îòâåðæåííûõ êàê íà Áîãîì èçáðàííûé è îòîáðàííûé íàðîä. ß íå ñïðàøèâàþ èõ, ïðèíàäëåæàò ëè îíè ê Ñêèíèè Áðàíõàìà. ß íå ñïðàøèâàþ èõ, ÿâëÿþòñÿ ëè îíè Ìåòîäèñòàìè, èëè ÿâëÿþòñÿ ëè îíè Ïðåñâèòåðèàíàìè, èëè ÿâëÿþòñÿ ëè îíè Ïÿòèäåñÿòíèêàìè, èëè Íàçàðÿíàìè, èëè Ïèëèãðèìàìè Ñâÿòîñòè. ß ïðîñòî õî÷ó ñìîòðåòü íà íèõ êàê íà íàðîä Áîæèé. È âèæó èõ äåëà è èõ ïîñòóïêè, ÷òî îíè ÿâëÿþòñÿ ñëóãàìè Ãîñïîäà Áîãà. È ìî¸ ñåðäöå æåëàåò îáùåíèÿ ñ íèìè, íåâàæíî êàêàÿ ó íèõ ìåòêà. ß ïðîñòî æàæäó èõ îáùåíèÿ. ß ëþáëþ èõ, ïîòîìó ÷òî ÿ çíàþ, ÷òî îíè íàðîä Áîæèé. </w:t>
      </w:r>
    </w:p>
    <w:p>
      <w:pPr>
        <w:pStyle w:val="Normal"/>
        <w:rPr>
          <w:lang w:val="en-US"/>
        </w:rPr>
      </w:pPr>
      <w:r>
        <w:rPr>
          <w:lang w:val="en-US"/>
        </w:rPr>
        <w:t>ˆŒ</w:t>
        <w:tab/>
        <w:t>Êîãäà ÿ âèæó æåíùèíó, èäóùóþ ïî óëèöå â äëèííîé þáêå è ñ àêêóðàòíî óëîæåííûìè ñçàäè âîëîñàìè, è—è â ïðèëè÷íîé îäåæäå; è âèæó åù¸ îäíó ìîëîäóþ ëåäè, ìîæåò áûòü, òîãî æå âîçðàñòà, â ìàëåíüêèõ øîðòèêàõ; íà âèä îíà ìîæåò áûòü â äâà ðàçà êðàñèâåå òîé æåíùèíû ñ äëèííûìè âîëîñàìè, åñëè ïîñìîòðåòü ãëàçàìè ýòîãî ìèðà, íî ÿ âñòàíó íà ñòîðîíó òîé äåâóøêè, êîòîðàÿ îäåòà, êàê Õðèñòèàíêà. [Áðàò Áðàíõàì îäèí ðàç ñòóêíóë ïî êàôåäðå—Èçä.] Äàæå åñëè íàä íåé ñìåþòñÿ è íàçûâàþò å¸ ôàíàòè÷êîé, íî ÿ âñòàíó íà òó ñòîðîíó. Ïî âèäó îíà ìîæåò áûòü íå òàêîé êðàñèâîé, êàê òà äðóãàÿ äåâóøêà, íî îíà ÷òî-òî âèäèò. Âåðîþ îíà âèäèò Åãî, Êîòîðûé íåâèäèì, Êîòîðûé ðóêîâîäèò å¸ æèçíüþ.</w:t>
      </w:r>
    </w:p>
    <w:p>
      <w:pPr>
        <w:pStyle w:val="Normal"/>
        <w:rPr>
          <w:lang w:val="en-US"/>
        </w:rPr>
      </w:pPr>
      <w:r>
        <w:rPr>
          <w:lang w:val="en-US"/>
        </w:rPr>
        <w:t>‰‚</w:t>
      </w:r>
      <w:r>
        <w:rPr>
          <w:lang w:val="en-US"/>
        </w:rPr>
        <w:tab/>
        <w:t>Êîãäà ÿ âèæó ÷åëîâåêà íà ðàáîòå, êîòîðîãî îáçûâàþò “äüÿêîíîì” èëè “ïðîïîâåäíèêîì”, èëè “ôàíàòèêîì”, ïîòîìó ÷òî îí îòêàçûâàåòñÿ êóðèòü è ïèòü ïèâî, è õîäèòü íà òàíöû, êàê âñå îñòàëüíûå, è åãî îáçûâàþò “ôàíàòèêîì”, îí ïî ñåðäöó ìîåìó. Îí — ìîé áðàò â ýòîé åãèïåòñêîé çåìëå, îò ýòîãî íàøå ñåðäöå ñòðåìèòñÿ îáíÿòü åãî è ñêàçàòü: “Áðàò, ìû — ïèëèãðèìû è ñòðàííèêè íà ýòîé çåìëå, è ÿ æàæäó îáùàòüñÿ ñ òîáîé”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Ìîèñåé äîëæåí áûë ñäåëàòü âûáîð, âûáîð âåðîþ. 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ƒ</w:t>
        <w:tab/>
        <w:t xml:space="preserve">Ñêîëüêî ìîëîäûõ ëþäåé óõâàòèëîñü áû çà âîçìîæíîñòü ñòàòü ñûíîì äî÷åðè ôàðàîíà! Ñêîëüêî ìîëîäûõ ëþäåé óõâàòèëîñü áû çà âîçìîæíîñòü, êîòîðóþ èìåë Ìîèñåé, íàñëàæäàòüñÿ âñåìè óäîâîëüñòâèÿìè è ðîñêîøüþ ýòîãî ìèðà, ñòàòü öàð¸ì Åãèïòà, âåñü ìèð áûë áû ó åãî íîã! “Êàê ýòî ãëóïî, — äîëæíî áûòü, äóìàëè ìîëîäûå ëþäè åãî âðåìåíè, — êîãäà Ìîèñåé ðåøèë âñòàòü âìåñòå ñî ñòðàæäóùèì, ñòðàäàþùèì íàðîäîì Áîæüèì”. </w:t>
      </w:r>
    </w:p>
    <w:p>
      <w:pPr>
        <w:pStyle w:val="Normal"/>
        <w:rPr>
          <w:lang w:val="en-US"/>
        </w:rPr>
      </w:pPr>
      <w:r>
        <w:rPr>
          <w:lang w:val="en-US"/>
        </w:rPr>
        <w:t>‰„</w:t>
      </w:r>
      <w:r>
        <w:rPr>
          <w:lang w:val="en-US"/>
        </w:rPr>
        <w:tab/>
        <w:t>Ïî÷åìó îí ýòî ñäåëàë? Âåðîþ, ïîäíÿâ ñâîè ãëàçà, îí ñìîòðåë çà ïðåäåëàìè ðîñêîøè ýòîãî ìèðà. Îí ñìîòðåë çà ïðåäåëàìè ãðåõîâíûõ óäîâîëüñòâèé. È Áèáëèÿ ãîâîðèò, ÷òî îí áûë òâ¸ðä, ïîñêîëüêó âåðîþ âèäåë Åãî, Êîòîðûé íåâèäèì, è îí ñäåëàë âûáîð ñëóæèòü Òîìó Áîãó, íåâçèðàÿ íà òî, ÷òî ïðîèñõîäèëî. [Áðàò Áðàíõàì äâà ðàçà ñòóêíóë ïî êàôåäðå—Èçä.]</w:t>
      </w:r>
    </w:p>
    <w:p>
      <w:pPr>
        <w:pStyle w:val="Normal"/>
        <w:rPr/>
      </w:pPr>
      <w:r>
        <w:rPr>
          <w:lang w:val="en-US"/>
        </w:rPr>
        <w:t>‰†</w:t>
      </w:r>
      <w:r>
        <w:rPr>
          <w:lang w:val="en-US"/>
        </w:rPr>
        <w:tab/>
        <w:t>Íè÷åãî íå èçìåíèëîñü. Ìíîãèå èç íàñ ìîãëè áû ïîéòè, êàê ìû áû ñêàçàëè, â ëó÷øåå çäàíèå. Ìîæåò áûòü, ìû ìîãëè áû íàñëàæäàòüñÿ îáùåíèåì è óäîâîëüñòâèÿìè, ñèäÿ íà ëó÷øåé öåðêîâíîé ñêàìåéêå. Ìû ìîãëè áû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áûòü áîëåå ïîïóëÿðíûìè, åñëè áû ïèëè è êóðèëè, îäåâàëèñü è âåëè ñåáÿ, êàê ýòîò ìèð. Íî â ÷¸ì äåëî? Âû ïîäíÿëè ñâîè ãëàçà, è âåðîþ âû âèäèòå Åãî, Êîòîðûé íåâèäèì, è âñòàëè âìåñòå ñ îòâåðæåííûìè è òàê íàçûâàåìûìè ñâÿòûìè êàòóíàìè ýòîãî äíÿ. Èáî âåðîþ ìû âèäèì Åãî, Êîòîðûé íåâèäèì, ðåøèâøèñü ïîäâåðãàòüñÿ ïðåñëåäîâàíèÿì è ñòðàäàíèÿì. </w:t>
      </w:r>
    </w:p>
    <w:p>
      <w:pPr>
        <w:pStyle w:val="Normal"/>
        <w:rPr/>
      </w:pPr>
      <w:r>
        <w:rPr>
          <w:lang w:val="en-US"/>
        </w:rPr>
        <w:t>‰‡</w:t>
      </w:r>
      <w:r>
        <w:rPr>
          <w:lang w:val="en-US"/>
        </w:rPr>
        <w:tab/>
        <w:t xml:space="preserve">ß íå ãîâîðþ ëþäÿì, ÷òî îíè äîëæíû âûáèðàòü îãîð÷åíèÿ. ß íå ãîâîðþ, ÷òî âû äîëæíû âûáèðàòü ñòðàäàíèå. Áûëî áû áåñ÷åëîâå÷íî òàê äåëàòü. Íî åñëè ñòðàäàíèå ëåæèò íà ïóòè èñïîëíåíèÿ äîëãà, òîãäà äàâàéòå ïðèìåì åãî, êîãäà îíî ïðèõîäèò. ß íå õî÷ó, ÷òîáû âû äåëàëè òî, èç-çà ÷åãî êòî-òî ñìåÿëñÿ áû íàä âàìè. ß íå õî÷ó, ÷òîáû âû ãîâîðèëè ðàçíûå âåùè, ÷òî ÿ…“ß ïðèíàäëåæó ê öåðêâè, êîòîðàÿ íå âåðèò â </w:t>
      </w:r>
      <w:r>
        <w:rPr>
          <w:i/>
          <w:lang w:val="en-US"/>
        </w:rPr>
        <w:t>òî-òî</w:t>
      </w:r>
      <w:r>
        <w:rPr>
          <w:lang w:val="en-US"/>
        </w:rPr>
        <w:t xml:space="preserve">, â ìèðñêîå” è òîìó ïîäîáíåå, ÷òîáû ëþäè ïîòîì íàä âàìè ñìåÿëèñü. Âû ñàìè íàâëåêàåòå ýòî íà ñåáÿ. ß íå ãîâîðþ, ÷òîáû âû âûõîäèëè ñþäà, âåëè ñåáÿ íåñäåðæàííî è âïàäàëè â êàêèå-òî êðàéíîñòè. ß íå õî÷ó, ÷òîáû âû ýòî äåëàëè, ÷òîáû êòî-òî ãîâîðèë, ÷òî âû ôàíàòèê. Âû ñàìè íàâëåêàåòå ýòî íà ñåáÿ. Íî åñëè ýòî ëåæèò íà ïóòè âàøåãî äîëãà ïåðåä Áîãîì, òî ïóñòü ìèð ãîâîðèò, ÷òî åìó õî÷åòñÿ ãîâîðèòü. Âû æèâ¥òå äàëüøå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Âû äåëàåòå âûáîð. Êàæäûé ìóæ÷èíà è æåíùèíà äîëæåí ñäåëàòü åãî. 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ˆ</w:t>
        <w:tab/>
        <w:t xml:space="preserve">×òî, åñëè áû ôàðàîí óâèäåë òî, ÷òî âèäåë Ìîèñåé? Îí âèäåë ñòðàäàíèÿ íàðîäà. Îí çíàë, êàêóþ íàäî áûëî çàïëàòèòü öåíó. Íî âåðîþ îí ïðåäïî÷¸ë ýòî, íåæåëè èìåòü ãðåõîâíûå óäîâîëüñòâèÿ. </w:t>
      </w:r>
    </w:p>
    <w:p>
      <w:pPr>
        <w:pStyle w:val="Normal"/>
        <w:rPr/>
      </w:pPr>
      <w:r>
        <w:rPr>
          <w:lang w:val="en-US"/>
        </w:rPr>
        <w:t>‰‰</w:t>
      </w:r>
      <w:r>
        <w:rPr>
          <w:lang w:val="en-US"/>
        </w:rPr>
        <w:tab/>
        <w:t xml:space="preserve">Ìîæåò áûòü, çäåñü ñèäÿò ìîëîäûå ëåäè, î÷àðîâàòåëüíûå ìîëîäûå æåíùèíû. Ìèð õî÷åò ñêàçàòü âàì: “Ñäåëàé </w:t>
      </w:r>
      <w:r>
        <w:rPr>
          <w:i/>
          <w:lang w:val="en-US"/>
        </w:rPr>
        <w:t>òî-òî</w:t>
      </w:r>
      <w:r>
        <w:rPr>
          <w:lang w:val="en-US"/>
        </w:rPr>
        <w:t xml:space="preserve">. Òû êðàñèâàÿ. Ó òåáÿ òàêàÿ ïðèâëåêàòåëüíàÿ ôèãóðà. Òû äîëæíà å¸ ïîêàçûâàòü”. 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Š</w:t>
        <w:tab/>
        <w:t xml:space="preserve">Íî, ìîÿ ñåñòðà, ïîäíèìè ñâîè ãëàçà è ïîñìîòðè âûøå ýòîãî íà Íåãî, Êîòîðûé ñêàçàë: “Æåíùèíà, íàäåâàþùàÿ îäåæäó, êîòîðàÿ ïðèíàäëåæèò ìóæ÷èíå, ÿâëÿåòñÿ ìåðçîñòüþ”. </w:t>
      </w:r>
    </w:p>
    <w:p>
      <w:pPr>
        <w:pStyle w:val="Normal"/>
        <w:rPr/>
      </w:pPr>
      <w:r>
        <w:rPr>
          <w:lang w:val="en-US"/>
        </w:rPr>
        <w:t>‰‹</w:t>
      </w:r>
      <w:r>
        <w:rPr>
          <w:lang w:val="en-US"/>
        </w:rPr>
        <w:tab/>
        <w:t xml:space="preserve">Åñëè ìóæ÷èíû èç ëþäåé âàøåãî îáùåñòâà, åñëè æåíùèíû, ñ êîòîðûìè âû îáùàåòåñü, ñêàçàëè: “Îáðåæü ýòè äëèííûå âîëîñû. Òàê áóäåò ïðîõëàäíåå. Òîãäà áóäåò </w:t>
      </w:r>
      <w:r>
        <w:rPr>
          <w:i/>
          <w:lang w:val="en-US"/>
        </w:rPr>
        <w:t>îäíî</w:t>
      </w:r>
      <w:r>
        <w:rPr>
          <w:lang w:val="en-US"/>
        </w:rPr>
        <w:t xml:space="preserve">, </w:t>
      </w:r>
      <w:r>
        <w:rPr>
          <w:i/>
          <w:lang w:val="en-US"/>
        </w:rPr>
        <w:t>äðóãîå</w:t>
      </w:r>
      <w:r>
        <w:rPr>
          <w:lang w:val="en-US"/>
        </w:rPr>
        <w:t xml:space="preserve"> è </w:t>
      </w:r>
      <w:r>
        <w:rPr>
          <w:i/>
          <w:lang w:val="en-US"/>
        </w:rPr>
        <w:t>òðåòüå</w:t>
      </w:r>
      <w:r>
        <w:rPr>
          <w:lang w:val="en-US"/>
        </w:rPr>
        <w:t xml:space="preserve">”. Èëè: “Òåáå ýòî ëó÷øå ïîäîéä¸ò”. Íå ñëóøàéòå ýòîãî! </w:t>
      </w:r>
    </w:p>
    <w:p>
      <w:pPr>
        <w:pStyle w:val="Normal"/>
        <w:rPr>
          <w:lang w:val="en-US"/>
        </w:rPr>
      </w:pPr>
      <w:r>
        <w:rPr>
          <w:lang w:val="en-US"/>
        </w:rPr>
        <w:t>‰</w:t>
      </w:r>
      <w:r>
        <w:rPr>
          <w:lang w:val="en-US"/>
        </w:rPr>
        <w:t>Œ</w:t>
        <w:tab/>
        <w:t>Ïîäíèìèòå âàøè ãëàçà è âåðîþ óçðèòå Åãî, Êîòîðûé ñêàçàë: “Âîëîñû æåíùèíû ÿâëÿþòñÿ å¸ ñëàâîé, è îíà íå äîëæíà èõ îáðåçàòü”.</w:t>
      </w:r>
    </w:p>
    <w:p>
      <w:pPr>
        <w:pStyle w:val="Normal"/>
        <w:rPr>
          <w:lang w:val="en-US"/>
        </w:rPr>
      </w:pPr>
      <w:r>
        <w:rPr>
          <w:lang w:val="en-US"/>
        </w:rPr>
        <w:t>Š‚</w:t>
        <w:tab/>
        <w:t xml:space="preserve">Åñëè îíè ãîâîðÿò: “Ýòî áóäåò ïîïóëÿðíûì. Òû áóäåøü â ëó÷øèõ îòíîøåíèÿõ íà ðàáîòå èëè ñî ñâîèì íà÷àëüíèêîì, åñëè áóäåøü âûïèâàòü â îáùåñòâå. Åñëè òû áóäåøü êóðèòü ñèãàðåòû, êàê îñòàëüíûå æåíùèíû, òî áóäåøü èìåòü ëó÷øåå îáùåñòâåííîå ïîëîæåíèå â ñâî¸ì ðàéîíå”. </w:t>
      </w:r>
    </w:p>
    <w:p>
      <w:pPr>
        <w:pStyle w:val="Normal"/>
        <w:rPr>
          <w:lang w:val="en-US"/>
        </w:rPr>
      </w:pPr>
      <w:r>
        <w:rPr>
          <w:lang w:val="en-US"/>
        </w:rPr>
        <w:t>Šƒ</w:t>
        <w:tab/>
        <w:t xml:space="preserve">Âåðîþ ïîäíèìèòå ñâîè ãëàçà è âçèðàéòå íà Íåãî, Êîòîðûé ñêàçàë: “Îñêâåðíè ýòî òåëî, è ß ðàçðóøó åãî”. Âåðîþ ìû âåðèì âñåìó ýòîìó. Ýòî íå òî, ÷òî âû âèäèòå. Ýòî òî, ÷åìó âû âåðèòå. Âåðîþ Ìîèñåé äåëàë ýòî. </w:t>
      </w:r>
    </w:p>
    <w:p>
      <w:pPr>
        <w:pStyle w:val="Normal"/>
        <w:rPr>
          <w:lang w:val="en-US"/>
        </w:rPr>
      </w:pPr>
      <w:r>
        <w:rPr>
          <w:lang w:val="en-US"/>
        </w:rPr>
        <w:t>Š„</w:t>
        <w:tab/>
        <w:t xml:space="preserve">È â ýòîì õîæäåíèè âåðîé ïðèõîäèò òàêîå âðåìÿ, êîãäà íàäî ñäåëàòü âûáîð. </w:t>
      </w:r>
    </w:p>
    <w:p>
      <w:pPr>
        <w:pStyle w:val="Normal"/>
        <w:rPr>
          <w:lang w:val="en-US"/>
        </w:rPr>
      </w:pPr>
      <w:r>
        <w:rPr>
          <w:lang w:val="en-US"/>
        </w:rPr>
        <w:t>Š†</w:t>
        <w:tab/>
        <w:t xml:space="preserve">Ëîò ñäåëàë òó äîñàäíóþ îøèáêó, êîòîðóþ äåëàåì ìû. Î÷åíü ÷àñòî ìû âûáèðàåì ðàäè ñîáñòâåííîãî áëàãà. Ìû âûáèðàåì òî, ÷òî áûëî áû ëó÷øå. </w:t>
      </w:r>
    </w:p>
    <w:p>
      <w:pPr>
        <w:pStyle w:val="Normal"/>
        <w:rPr>
          <w:lang w:val="en-US"/>
        </w:rPr>
      </w:pPr>
      <w:r>
        <w:rPr>
          <w:lang w:val="en-US"/>
        </w:rPr>
        <w:t>Š‡</w:t>
        <w:tab/>
        <w:t xml:space="preserve">Åñëè èíîãäà â öåðêâè íà÷èíàåòñÿ ïóñòÿêîâàÿ ññîðà, è êòî-òî ãîâîðèò: “Äüÿêîí èëè ïàñòîð ñòîèò íà ýòîé ñòîðîíå”. Íå ñìîòðèòå íà ýòî. Ñìîòðèòå íà òî, ÷òî ïðàâåäíî. Èçáàâüòåñü îò ýòîãî è ïðèìèðèòå è òåõ è äðóãèõ. Âîò êàê áëàãî÷åñòèâî. </w:t>
      </w:r>
    </w:p>
    <w:p>
      <w:pPr>
        <w:pStyle w:val="Normal"/>
        <w:rPr>
          <w:lang w:val="en-US"/>
        </w:rPr>
      </w:pPr>
      <w:r>
        <w:rPr>
          <w:lang w:val="en-US"/>
        </w:rPr>
        <w:t>Šˆ</w:t>
        <w:tab/>
        <w:t xml:space="preserve">Åñòü âûáîð. È ìû âûáèðàåì äëÿ ñàìèõ ñåáÿ. Ìû âûáèðàåì òî, ÷òî íà áëàãî íàì. </w:t>
      </w:r>
    </w:p>
    <w:p>
      <w:pPr>
        <w:pStyle w:val="Normal"/>
        <w:rPr>
          <w:lang w:val="en-US"/>
        </w:rPr>
      </w:pPr>
      <w:r>
        <w:rPr>
          <w:lang w:val="en-US"/>
        </w:rPr>
        <w:t>Š‰</w:t>
        <w:tab/>
        <w:t xml:space="preserve">Íî Ìîèñåé âûáðàë ñòðàäàíèÿ è ïîçîð, ÷òîáû îí ìîã æèòü ñ íàðîäîì Áîæüèì. Ïîäóìàéòå îá ýòîì ñåé÷àñ. Ïîñëóøàéòå: “Âûáðàë ñòðàäàíèÿ íàðîäà Áîæüåãî è ïîñ÷èòàë ýòî áªëüøèì ñîêðîâèùåì, èáî îí áûë òâ¸ðä, âèäÿ Åãî, Êîòîðûé áûë íåâèäèì”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Òàê âîò, îäíàæäû Ëîò äîëæåí áûë ñäåëàòü âûáîð. </w:t>
      </w:r>
    </w:p>
    <w:p>
      <w:pPr>
        <w:pStyle w:val="Normal"/>
        <w:rPr>
          <w:lang w:val="en-US"/>
        </w:rPr>
      </w:pPr>
      <w:r>
        <w:rPr>
          <w:lang w:val="en-US"/>
        </w:rPr>
        <w:t>ŠŠ</w:t>
        <w:tab/>
        <w:t xml:space="preserve">È ñåãîäíÿ óòðîì ìîæåò îêàçàòüñÿ òàê, ÷òî çäåñü ñèäÿò òå ìóæ÷èíû è æåíùèíû, êîòîðûå ñäåëàþò ñâîé îêîí÷àòåëüíûé âûáîð. Ñåãîäíÿ âû òàêèå, êàêèå âû åñòü, ïîòîìó ÷òî íåñêîëüêî ëåò íàçàä âû ðåøèëè áûòü òàêèìè, êàêèå âû ñåé÷àñ. È ÷òî âû âûáåðåòå ñåé÷àñ, îïðåäåëèò òî, êàêèìè âû áóäåòå ðîâíî ÷åðåç ïÿòü ëåò. Ðîâíî ÷åðåç ïÿòü ëåò âû ìîæåòå áûòü ìèññèîíåðîì. Ðîâíî ÷åðåç ïÿòü ëåò âû ìîæåòå áûòü èçâåñòíûì Õðèñòèàíèíîì. </w:t>
      </w:r>
    </w:p>
    <w:p>
      <w:pPr>
        <w:pStyle w:val="Normal"/>
        <w:rPr>
          <w:lang w:val="en-US"/>
        </w:rPr>
      </w:pPr>
      <w:r>
        <w:rPr>
          <w:lang w:val="en-US"/>
        </w:rPr>
        <w:t>Š‹</w:t>
        <w:tab/>
        <w:t xml:space="preserve">Èëè ðîâíî ÷åðåç ïÿòü ëåò âû ìîæåòå áûòü â àäó, ïîòîìó ÷òî âû ïðèíÿëè íåïðàâèëüíîå ðåøåíèå. Ðîâíî ÷åðåç ïÿòü ëåò âû ìîæåòå ÷èñòèòü ïëåâàòåëüíèöû â áàðå. Ðîâíî ÷åðåç ïÿòü ëåò âû ìîæåòå áûòü ïðîñòèòóòêîé íà óëèöå. </w:t>
      </w:r>
    </w:p>
    <w:p>
      <w:pPr>
        <w:pStyle w:val="Normal"/>
        <w:rPr>
          <w:lang w:val="en-US"/>
        </w:rPr>
      </w:pPr>
      <w:r>
        <w:rPr>
          <w:lang w:val="en-US"/>
        </w:rPr>
        <w:t>ŠŒ</w:t>
        <w:tab/>
        <w:t>Èëè âû ìîæåòå áûòü ìóæ÷èíîé èëè æåíùèíîé, êîòîðûå ÿâëÿþòñÿ ÷åñòüþ äëÿ ëþáîãî îáùåñòâà, ïîòîìó ÷òî âû âûáðàëè Õðèñòà. Ðîâíî ÷åðåç ïÿòü ëåò âû ìîæåòå áûòü âî Ñëàâå, óéäÿ â Âîñõèùåíèå, ïîòîìó ÷òî ñåãîäíÿ âû ñäåëàëè âûáîð.</w:t>
      </w:r>
    </w:p>
    <w:p>
      <w:pPr>
        <w:pStyle w:val="Normal"/>
        <w:rPr>
          <w:lang w:val="en-US"/>
        </w:rPr>
      </w:pPr>
      <w:r>
        <w:rPr>
          <w:lang w:val="en-US"/>
        </w:rPr>
        <w:t>‹‚</w:t>
      </w:r>
      <w:r>
        <w:rPr>
          <w:lang w:val="en-US"/>
        </w:rPr>
        <w:tab/>
        <w:t>Íî âû äîëæíû âûáðàòü. È íå ñìîòðèòå íà òî, ÷òî âû âèäèòå. Âûáåðèòå òî, ÷òî âû âèäèòå âåðîþ. Åäèíñòâåííîå, ÷òî áóäåò ñ÷èòàòüñÿ, — ýòî òî, ÷òî âû âûáèðàåòå âåðîþ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>ƒ</w:t>
        <w:tab/>
        <w:t>Ëîò, êîãäà îí äîëæåí áûë ñäåëàòü âûáîð. Àâðààì äàë Ëîòó ñäåëàòü âûáîð.</w:t>
      </w:r>
    </w:p>
    <w:p>
      <w:pPr>
        <w:pStyle w:val="Normal"/>
        <w:rPr>
          <w:lang w:val="en-US"/>
        </w:rPr>
      </w:pPr>
      <w:r>
        <w:rPr>
          <w:lang w:val="en-US"/>
        </w:rPr>
        <w:t>‹„</w:t>
      </w:r>
      <w:r>
        <w:rPr>
          <w:lang w:val="en-US"/>
        </w:rPr>
        <w:tab/>
        <w:t>È Áîã äà¸ò âàì ñäåëàòü âûáîð. “Âûáèðàé â ýòîò äåíü, êîìó òû áóäåøü ñëóæèòü”. Â Ýäåìñêîì ñàäó áûëî äåðåâî ïîçíàíèÿ è Äåðåâî Æèçíè. ×åëîâåêó áûëà äàíà ïðèâèëåãèÿ âûáðàòü èç äâóõ òî, ÷òî îí æåëàë. Òî æå ñàìîå è ñåãîäíÿ. Âàì äàíà ïðèâèëåãèÿ, ñâîáîäíûé ìîðàëüíûé âûáîð, âûáðàòü òî, ÷òî âû õîòèòå âûáðàòü. [Áðàò Áðàíõàì äâà ðàçà ñòó÷èò ïî êàôåäðå—Èçä.]</w:t>
      </w:r>
    </w:p>
    <w:p>
      <w:pPr>
        <w:pStyle w:val="Normal"/>
        <w:rPr>
          <w:lang w:val="en-US"/>
        </w:rPr>
      </w:pPr>
      <w:r>
        <w:rPr>
          <w:lang w:val="en-US"/>
        </w:rPr>
        <w:t>‹†</w:t>
      </w:r>
      <w:r>
        <w:rPr>
          <w:lang w:val="en-US"/>
        </w:rPr>
        <w:tab/>
        <w:t>ß ñîâåòóþ âàì íå ñìîòðåòü íà ñîâðåìåííûå âåùè, îêðóæàþùèå âàñ, íà ïîïóëÿðíîñòü è ðîñêîøü, êîòîðóþ âû ìîãëè áû èìåòü. Íî ëó÷øå âûáåðèòå âåðîþ Åãî, Êîòîðûé äà¸ò îáåùàíèå, ÷òî îäíàæäû Îí ïðèä¸ò è èñïðàâèò âñÿêóþ íåïðàâäó, è äàñò âàì Âå÷íóþ Æèçíü, è âîñêðåñèò âàñ. Íåâàæíî, åñëè âû âñòàíåòå íà ïðåçðåííûé ïóòü ñ íåìíîãèìè Ãîñïîäíèìè, ñäåëàéòå ýòîò âûáîð. Åñëè êðóãîì ïðîáëåìû, åñëè ïðîáëåìû â ñòðàíå, åñëè ïðîáëåìû â öåðêâè, åñëè ïðîáëåìû äîìà, íåâàæíî ãäå îíè, ñäåëàéòå âûáîð: “Âåðîþ ÿ áóäó ñëóæèòü Áîãó. ß ñìèðþ ñâî¸ ñåðäöå â Åãî Ïðèñóòñòâèè. ß âñòàíó íà ïóòü ñ Áîæüèìè äåòüìè. ß âèæó èõ ïðåçðåííûìè è îòâåðæåííûìè, èçãíàííûìè è âûñìåÿííûìè, íî ÿ âñ¸ ðàâíî áóäó ñòîÿòü íà ñâî¸ì äîëæíîì ïîñòó. ß áóäó îñòàâàòüñÿ âåðíûì. È êîãäà îíè ïëà÷óò, ÿ áóäó ïëàêàòü ñ íèìè. È êîãäà îíè ñêîðáÿò, ÿ áóäó ñêîðáåòü ñ íèìè. Êàê îíè æèâóò, òàê è ÿ áóäó æèòü”.</w:t>
      </w:r>
    </w:p>
    <w:p>
      <w:pPr>
        <w:pStyle w:val="Normal"/>
        <w:rPr>
          <w:lang w:val="en-US"/>
        </w:rPr>
      </w:pPr>
      <w:r>
        <w:rPr>
          <w:lang w:val="en-US"/>
        </w:rPr>
        <w:t>‹‡</w:t>
      </w:r>
      <w:r>
        <w:rPr>
          <w:lang w:val="en-US"/>
        </w:rPr>
        <w:tab/>
        <w:t xml:space="preserve">Êàê Íîåìèíü ñêàçàëà…Òî÷íåå, Ðóôü ñêàçàëà Íîåìèíè: “Òâîè ïóòè áóäóò ìîèìè ïóòÿìè. Ìîè ïóòè áóäóò òâîèìè ïóòÿìè. Ãäå òû æèâ¸øü, òàì è ÿ áóäó æèòü. Êóäà òû ïîéä¸øü, òóäà è ÿ ïîéäó. Áîã, Êîòîðîìó òû ñëóæèøü, áóäåò ìîèì Áîãîì”. Ñäåëàéòå ýòîò âûáîð, äàæå åñëè ýòî ñäåð¸ò øêóðó ñ âàøåé ñîâåñòè, ñ âàøåãî ìûøëåíèÿ, ÷òî âû êåì-òî ÿâëÿåòåñü. Ñäåðèòå ñ ñåáÿ øêóðó è âñòàíüòå íà ïóòü ñ íåìíîãèìè ïðåçðåííûìè Ãîñïîäà, è îñòàâàéòåñü âåðíûìè íà ïîïðèùå ñëóæåíèÿ è íà äîëæíîì ïîñòó. 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>ˆ</w:t>
        <w:tab/>
        <w:t>Ëîò îãëÿíóëñÿ ïî ñòîðîíàì. Îí ñêàçàë: “Ó ìåíÿ åñòü âûáîð”. È îí ïîñìîòðåë â ñòîðîíó Ñîäîìà. Îí óâèäåë, ÷òî òå õîðîøèå òðàâÿíèñòûå ïîëÿ áûëè ëó÷øå òîãî, ÷òî âèäåë Àâðààì, è ãäå íàõîäèëñÿ Àâðààì. Îí óâèäåë âîçìîæíîñòè ïàñòè ñâîé ñêîò, èìåòü áîëåå òó÷íûé è ëó÷øèé ñêîò.</w:t>
      </w:r>
    </w:p>
    <w:p>
      <w:pPr>
        <w:pStyle w:val="Normal"/>
        <w:rPr>
          <w:lang w:val="en-US"/>
        </w:rPr>
      </w:pPr>
      <w:r>
        <w:rPr>
          <w:lang w:val="en-US"/>
        </w:rPr>
        <w:t>‹‰</w:t>
      </w:r>
      <w:r>
        <w:rPr>
          <w:lang w:val="en-US"/>
        </w:rPr>
        <w:tab/>
        <w:t>ß íàäåþñü, ÷òî íèêîãî íå îáèæàþ. Íî òàêàÿ ïîçèöèÿ áûëà ó î÷åíü ìíîãèõ ïðîïîâåäíèêîâ, èäóùèõ íà êîìïðîìèññ ñ Åâàíãåëèåì, ñ÷èòàÿ, ÷òî çàðàáîòàþò íà ýòîì áîëüøå äåíåã. [Áðàò Áðàíõàì òðè ðàçà õëîïàåò â ëàäîøè—Èçä.] Òàëîí íà îáåä! Ìíå ëó÷øå æèòü íà áåñïëîäíîé çåìëå, åñòü, ïèòü èç ðó÷üÿ è ïèòàòüñÿ ñóõàðÿìè, ÷åì èäòè íà êîìïðîìèññ ñ óâåðåííîñòüþ ìîåé âåðû â Ñëîâî æèâîãî Áîãà. ß âñòàíó íà òîò ïóòü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>Š</w:t>
        <w:tab/>
        <w:t xml:space="preserve">Íåêîòîðûå ãîâîðèëè: “Áèëëè, ÷òî ïðîèñõîäèò ñ òâîèìè ñîáðàíèÿìè, íà íèõ æå ñëèøêîì ìíîãî Ïÿòèäåñÿòíèêîâ”. Ýòî ñêàçàë îäèí çíàìåíèòûé äåíîìèíàöèîííûé ñëóæèòåëü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ß ñêàçàë: “Áóäåò ëè âàøà äåíîìèíàöèÿ ôèíàíñèðîâàòü ìîè ñîáðàíèÿ?”</w:t>
      </w:r>
    </w:p>
    <w:p>
      <w:pPr>
        <w:pStyle w:val="Normal"/>
        <w:rPr/>
      </w:pPr>
      <w:r>
        <w:rPr>
          <w:lang w:val="en-US"/>
        </w:rPr>
        <w:t>‹‹</w:t>
      </w:r>
      <w:r>
        <w:rPr>
          <w:lang w:val="en-US"/>
        </w:rPr>
        <w:tab/>
        <w:t xml:space="preserve">Íåäàâíî áûëà ñòàòüÿ, ïî-ìîåìó, â æóðíàëå </w:t>
      </w:r>
      <w:r>
        <w:rPr>
          <w:i/>
          <w:lang w:val="en-US"/>
        </w:rPr>
        <w:t>Âçãëÿä</w:t>
      </w:r>
      <w:r>
        <w:rPr>
          <w:lang w:val="en-US"/>
        </w:rPr>
        <w:t>. È àâòîð òàì ñêàçàë, ãîâîðÿ î Ïÿòèäåñÿòíèêàõ. Îí ñêàçàë: “Ñåãîäíÿ Ïÿòèäåñÿòíè÷åñêàÿ öåðêîâü — ýòî ñàìàÿ áûñòðîðàñòóùàÿ öåðêîâü â ìèðå”. Ïî÷åìó? Ïîòîìó ÷òî ìóæ÷èíû è æåíùèíû ïîäíÿëè ñâîè ãëàçà è çàãëÿíóëè âäàëü.</w:t>
      </w:r>
    </w:p>
    <w:p>
      <w:pPr>
        <w:pStyle w:val="Normal"/>
        <w:rPr>
          <w:lang w:val="en-US"/>
        </w:rPr>
      </w:pPr>
      <w:r>
        <w:rPr>
          <w:lang w:val="en-US"/>
        </w:rPr>
        <w:t>‹</w:t>
      </w:r>
      <w:r>
        <w:rPr>
          <w:lang w:val="en-US"/>
        </w:rPr>
        <w:t>Œ</w:t>
        <w:tab/>
        <w:t>È àâòîð òàêæå ãîâîðèë êîìïëèìåíòû Ïÿòèäåñÿòíèêàì. Î-î, êîíå÷íî, îí ñêàçàë: “Íåêîòîðûå èç íèõ çàõîäÿò â êðàéíîñòè è òàê äàëåå. Íî Ìåòîäèñòû ïîêëîíÿþòñÿ âåðîó÷åíèþ. Îíè ïîêëîíÿþòñÿ Áîãó ïî âåðîó÷åíèþ. Áàïòèñòû è Ïðåñâèòåðèàíå äåëàþò òî æå ñàìîå. Íî Ïÿòèäåñÿòíèêè ïîêëîíÿþòñÿ ïî Åãî Áèáëèè”.</w:t>
      </w:r>
    </w:p>
    <w:p>
      <w:pPr>
        <w:pStyle w:val="Normal"/>
        <w:rPr>
          <w:lang w:val="en-US"/>
        </w:rPr>
      </w:pPr>
      <w:r>
        <w:rPr>
          <w:lang w:val="en-US"/>
        </w:rPr>
        <w:t>Œ‚</w:t>
        <w:tab/>
        <w:t>Âåðîþ ìû âèäèì îáåòîâàíèå. ß ðàçäåëþ ñ íèìè ñâîþ ñóäüáó, íåâàæíî íàñêîëüêî èõ ïðåçèðàþò, ÿ âñ¸ ðàâíî îäèí èç íèõ. Äàæå åñëè èõ âûñìåèâàþò è ó íèõ âçë¸òû è ïàäåíèÿ, êàê ó Èçðàèëÿ, ÿ íè çà ÷òî íå õî÷ó ñòîÿòü ñ ëæåïðîðîêîì íà ñêëîíå ãîðû, ñ Âàëààìîì, è ïûòàòüñÿ ïðîêëÿñòü òî, ÷òî Áîã áëàãîñëîâèë. Ïîòîìó ÷òî â òîì ñòàíå åñòü ïîðàæàåìàÿ Ñêàëà è îêðîâàâëåííàÿ Æåðòâà, è Îãíåííûé Ñòîëï. Â ÷¸ì áû îíè íè íàõîäèëèñü, ýòî âåä¸ò èõ âïåð¸ä ê ïîáåäå, è îíè äîëæíû ê íåé ïðèéòè, ïîòîìó ÷òî îíè ÿâëÿþòñÿ îáåòîâàííûì íàðîäîì, êîòîðûé õîäèò âåðîþ. Äàæå åñëè îíè íå ÿâëÿþòñÿ äåíîìèíàöèåé, îíè ñêèòàëèñü âåçäå, òàê è íàðîä Áîæèé. Íî ÿ õî÷ó âñòàòü ñ íèìè íà ýòîò ïóòü, ïðèñîåäèíèòüñÿ ê èõ ðÿäàì; íå ê èõ äåíîìèíàöèè, íî ê èõ îáùåíèþ âîêðóã ïîâåëåíèé Áîæüåãî Âå÷íîãî Äóõà, âåäü ÿ âåðîþ ïîëó÷èë êðåùåíèå Ñâÿòûì Äóõîì. Äà ïîìîæåò ìíå Áîã âñåãäà èìåòü òàêîå îòíîøåíèå.</w:t>
      </w:r>
    </w:p>
    <w:p>
      <w:pPr>
        <w:pStyle w:val="Normal"/>
        <w:rPr>
          <w:lang w:val="en-US"/>
        </w:rPr>
      </w:pPr>
      <w:r>
        <w:rPr>
          <w:lang w:val="en-US"/>
        </w:rPr>
        <w:t>Œƒ</w:t>
        <w:tab/>
        <w:t xml:space="preserve">Îáðàòèòå âíèìàíèå. Êîãäà îíè äâèãàëèñü äàëüøå, ìû íàõîäèì, ÷òî Ëîò óâèäåë âîçìîæíîñòè çàèìåòü òó÷íûé ñêîò, ìíîãèå âèäÿò âîçìîæíîñòè çàèìåòü òîëñòûé áóìàæíèê. Ìíîãèå âèäÿò âîçìîæíîñòè çàíÿòü ëó÷øåå ïîëîæåíèå â îáùåñòâå. Îí óâèäåë âîçìîæíîñòè çàðàáîòàòü åù¸ íåñêîëüêî äîëëàðîâ. Îí óâèäåë âîçìîæíîñòè ñòàòü ìýðîì ãîðîäà. Áóäó÷è òàêèì ÷óæåñòðàíöåì è äîâîëüíî óìíûì ÷åëîâåêîì, êàêèì áûë îí: “Ìîæåò áûòü, ÿ ñòàíó ãëàâíûì ÷åëîâåêîì â ãîðîäå”. Îí óâèäåë âîçìîæíîñòè, ïîòîìó ÷òî îíè áûëè ïðåäîñòàâëåíû åìó. Íî îí íå âèäåë òîãî îãíÿ, êîòîðûé äîëæåí áûë óíè÷òîæèòü òó çåìëþ. Îí íå óðåãóëèðîâàë òî, ÷òî â òîé çåìëå áûëî ïîëíî ãðåõà, è Áîã äîëæåí áûë å¸ óíè÷òîæèòü. </w:t>
      </w:r>
    </w:p>
    <w:p>
      <w:pPr>
        <w:pStyle w:val="Normal"/>
        <w:rPr>
          <w:lang w:val="en-US"/>
        </w:rPr>
      </w:pPr>
      <w:r>
        <w:rPr>
          <w:lang w:val="en-US"/>
        </w:rPr>
        <w:t>Œ„</w:t>
        <w:tab/>
        <w:t>È ñåãîäíÿ ëþäè ñòàðàþòñÿ óñïîêîèòü ñåáÿ, ãîâîðÿ: “Òû…”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ß ñêàæó: “Òû Õðèñòèàíèí?”</w:t>
      </w:r>
    </w:p>
    <w:p>
      <w:pPr>
        <w:pStyle w:val="Normal"/>
        <w:rPr>
          <w:lang w:val="en-US"/>
        </w:rPr>
      </w:pPr>
      <w:r>
        <w:rPr>
          <w:lang w:val="en-US"/>
        </w:rPr>
        <w:t>Œ†</w:t>
        <w:tab/>
        <w:t>Îíè ãîâîðÿò: “ß — àìåðèêàíåö”. Ýòî îòíîñèòñÿ ê äåëó òàê æå, êàê ïûòàòüñÿ âòîëêîâàòü âîðîíå, ÷òî îíà ëÿãóøêà. Ýòî çäåñü âîîáùå íå ïðè÷¸ì. [Áðàò Áðàíõàì îäèí ðàç õëîïàåò â ëàäîøè—Èçä.]</w:t>
      </w:r>
    </w:p>
    <w:p>
      <w:pPr>
        <w:pStyle w:val="Normal"/>
        <w:rPr>
          <w:lang w:val="en-US"/>
        </w:rPr>
      </w:pPr>
      <w:r>
        <w:rPr>
          <w:lang w:val="en-US"/>
        </w:rPr>
        <w:t>Œ‡</w:t>
        <w:tab/>
        <w:t>Îíà äîëæíà áûòü óíè÷òîæåíà, ïîòîìó ÷òî Áîã ïðàâåäåí. À åñëè Àìåðèêå ñîéäóò ñ ðóê å¸ ãðåõè, òî ïðàâåäíûé è ñóâåðåííûé ñâÿòîé Áîã áóäåò îáÿçàí âîñêðåñèòü Ñîäîì è Ãîìîððó è èçâèíèòüñÿ ïåðåä íèìè çà èõ ñîææåíèå ïî ïðè÷èíå èõ ãðåõà; åñëè Îí ïîçâîëèò, ÷òîáû íàì ýòî ñîøëî ñ ðóê.</w:t>
      </w:r>
    </w:p>
    <w:p>
      <w:pPr>
        <w:pStyle w:val="Normal"/>
        <w:rPr>
          <w:lang w:val="en-US"/>
        </w:rPr>
      </w:pPr>
      <w:r>
        <w:rPr>
          <w:lang w:val="en-US"/>
        </w:rPr>
        <w:t>Œˆ</w:t>
        <w:tab/>
        <w:t>Åñëè Îí ïîçâîëèò âàì ïîéòè íà Íåáåñà íà îñíîâàíèè âàøèõ íåñïðàâåäëèâûõ äåë, òî Îí äîëæåí áóäåò âîñêðåñèòü Àíàíèþ è Ñàïôèðó, è äàòü èì åù¸ îäíó âîçìîæíîñòü. Êîíå÷íî, äîëæåí áûë áû. Íî Îí ñïðàâåäëèâûé. Àíàíèÿ âèäåë ñâîè äåíüãè. Ï¸òð âèäåë Õðèñòà.</w:t>
      </w:r>
    </w:p>
    <w:p>
      <w:pPr>
        <w:pStyle w:val="Normal"/>
        <w:rPr>
          <w:lang w:val="en-US"/>
        </w:rPr>
      </w:pPr>
      <w:r>
        <w:rPr>
          <w:lang w:val="en-US"/>
        </w:rPr>
        <w:t>Œ‰</w:t>
        <w:tab/>
        <w:t>Î-î-î-î! Ëîò íå âèäåë óíè÷òîæåíèÿ ñâîèõ äåòåé â òîì ãîðîäå.</w:t>
      </w:r>
    </w:p>
    <w:p>
      <w:pPr>
        <w:pStyle w:val="Normal"/>
        <w:rPr>
          <w:lang w:val="en-US"/>
        </w:rPr>
      </w:pPr>
      <w:r>
        <w:rPr>
          <w:lang w:val="en-US"/>
        </w:rPr>
        <w:t>ŒŠ</w:t>
        <w:tab/>
        <w:t>Ìíîãèå èç âàñ ñåãîäíÿ äåðæàòñÿ çà ýòè ñòàðûå ôîðìàëüíûå âåðîó÷åíèÿ è ïðî÷åå, âû íå âèäèòå ïðåñòóïíîñòè íåñîâåðøåííîëåòíèõ è óíè÷òîæåíèÿ âàøèõ äåòåé. Âû íå âèäèòå ñâîþ äî÷ü â ïóáëè÷íîì äîìå. Âû íå âèäèòå ñâîåãî ñûíà ïüÿíèöåé èëè ãäå-íèáóäü çà êàðòî÷íûì ñòîëîì.</w:t>
      </w:r>
    </w:p>
    <w:p>
      <w:pPr>
        <w:pStyle w:val="Normal"/>
        <w:rPr>
          <w:lang w:val="en-US"/>
        </w:rPr>
      </w:pPr>
      <w:r>
        <w:rPr>
          <w:lang w:val="en-US"/>
        </w:rPr>
        <w:t>Œ‹</w:t>
        <w:tab/>
        <w:t>“Ïîòîìó ÷òî îíà õîðîøî îðîøàåòñÿ”. È ê ãðåõó íå ïðèêàñàåòñÿ. Îí íå âèäåë ñâîþ æåíó, ãëàâó âñåõ îáùåñòâ, ïðåâðàù¸ííîé â ñîëÿíîé ñòîëï, êîãäà îí ñìîòðåë. Îí íå âèäåë ñåáÿ òîëüêî ÷óäîì ñïàñàâøåãî ñåáå æèçíü â êàêîì-òî ãîðîäêå. Îí íå âèäåë ýòîãî, ïîòîìó ÷òî îí ñìîòðåë òîëüêî íà òî, ÷òî âèäåë ïåðåä ñîáîé.</w:t>
      </w:r>
    </w:p>
    <w:p>
      <w:pPr>
        <w:pStyle w:val="Normal"/>
        <w:rPr>
          <w:lang w:val="en-US"/>
        </w:rPr>
      </w:pPr>
      <w:r>
        <w:rPr>
          <w:lang w:val="en-US"/>
        </w:rPr>
        <w:t>ŒŒ</w:t>
        <w:tab/>
        <w:t>Íî Àâðààì, îí íå îáðàòèë âíèìàíèå íà õîðîøî îðîøàåìóþ çåìëþ [Áðàò Áðàíõàì äâà ðàçà ñòó÷èò ïî ÷åìó-òî—Èçä.], èáî îí ïîäíÿë ñâîè ãëàçà è óâèäåë çàâòðàøíèé äåíü, èáî îí óíàñëåäóåò âñ¸. Ñåãîäíÿ íàñòîÿùèé Õðèñòèàíèí ïîäíèìàåò ñâîè ãëàçà è âèäèò îáåòîâàíèå Õðèñòà. “Áëàãîñëîâåííû êðîòêèå, èáî îíè íàñëåäóþò âñ¸. Îíè íàñëåäóþò çåìëþ”. Íàñòîÿùèé Õðèñòèàíèí âåðîþ ïîäíèìàåò ãëàçà è âèäèò ýòî. Îáçûâàéòå åãî êåì óãîäíî. Îí ïîäíÿë ñâîè ãëàçà. È êîãäà îí ýòî ñäåëàë, Áîã ñêàçàë: “Àâðààì, ïðîéäèñü ïî ýòîé çåìëå, îíà âñÿ òâîÿ”. Âåðîþ Àâðààì ýòî ñäåëàë; òà æå ñàìàÿ âåðà, êîòîðóþ èìåë Ìîèñåé.</w:t>
      </w:r>
    </w:p>
    <w:p>
      <w:pPr>
        <w:pStyle w:val="Normal"/>
        <w:rPr>
          <w:lang w:val="en-US"/>
        </w:rPr>
      </w:pPr>
      <w:r>
        <w:rPr>
          <w:lang w:val="en-US"/>
        </w:rPr>
        <w:t>ƒ‚‚</w:t>
        <w:tab/>
        <w:t>Îäèí òîëêîâàòåëü íàïèñàë, ñêàçàâ âîò ÷òî. ß ïîäóìàë, ÷òî ýòî ñàìûå çàìå÷àòåëüíûå ñëîâà. ×òî Àâðà-…“Ìîèñåé âçÿë ñàìîå ëó÷øåå â ìèðå è ïîëîæèë ýòî íà îäíó ÷àøêó âåñîâ; è ñàìîå ïëîõîå â ðåëèãèè è ïîëîæèë ýòî íà äðóãóþ ÷àøêó; è ñàìîå ïëîõîå â ðåëèãèè ïåðåâåñèëî ñàìîå ëó÷øåå â ìèðå”.</w:t>
      </w:r>
    </w:p>
    <w:p>
      <w:pPr>
        <w:pStyle w:val="Normal"/>
        <w:rPr>
          <w:lang w:val="en-US"/>
        </w:rPr>
      </w:pPr>
      <w:r>
        <w:rPr>
          <w:lang w:val="en-US"/>
        </w:rPr>
        <w:t>ƒ‚ƒ</w:t>
        <w:tab/>
        <w:t xml:space="preserve">Òî æå ñàìîå è ñåãîäíÿ, åñëè íàñ îáçûâàþò âñåì, ÷åì ìîæíî îáîçâàòü, “ôàíàòèêàìè” èëè “Áîæåñòâåííûìè èñöåëèòåëÿìè”, èëè “ñâÿòûìè êàòóíàìè”, èëè ÷åì áû íè çàõîòåëè îáîçâàòü. Ñàìîå ïëîõîå, ÷òî ìû èìååì, ïåðåâåñèò ñàìîå ëó÷øåå, ÷òî ìèð ñåáå ìîæåò ïîçâîëèòü. Õîòÿò, ÷òîáû íàçûâàëè “ñòàðîìîäíûìè, îòñòàëûìè, ôàíàòèêàìè”. Ýòî ïåðåâåñèò ñàìîå ëó÷øåå, ÷òî äüÿâîë ìîæåò âàì ïðåäëîæèòü. Ýòî óæ òî÷íî. </w:t>
      </w:r>
    </w:p>
    <w:p>
      <w:pPr>
        <w:pStyle w:val="Normal"/>
        <w:rPr>
          <w:lang w:val="en-US"/>
        </w:rPr>
      </w:pPr>
      <w:r>
        <w:rPr>
          <w:lang w:val="en-US"/>
        </w:rPr>
        <w:t>ƒ‚„</w:t>
        <w:tab/>
        <w:t>Ìîèñåé ïî÷¸ë ïîíîøåíèå Õðèñòîâî. Îí ïðåäâèäåë Õðèñòà. Ïîçæå îí ãîâîðèë î Í¸ì ñèëüíî âäîõíîâëÿþùèå ñëîâà. Ïîíèìàåòå? “Ãîñïîäü Áîã âàø âîçäâèãíåò âàì ïðîðîêà, ïîäîáíîãî ìíå”. Îí çíàë. Îí ïðåäâèäåë Åãî, è îí ïî÷¸ë Åãî ïîíîøåíèå áªëüøèìè áîãàòñòâàìè, ÷åì âñÿ ðîñêîøü ýòîãî ìèðà.</w:t>
      </w:r>
    </w:p>
    <w:p>
      <w:pPr>
        <w:pStyle w:val="Normal"/>
        <w:rPr>
          <w:lang w:val="en-US"/>
        </w:rPr>
      </w:pPr>
      <w:r>
        <w:rPr>
          <w:lang w:val="en-US"/>
        </w:rPr>
        <w:t>ƒ‚†</w:t>
        <w:tab/>
        <w:t>Äðóã-õðèñòèàíèí, íå ìîæåøü ëè òû ñåãîäíÿ ñäåëàòü ýòî? È ïðè âñåé ðîñêîøè è ïîïóëÿðíîñòè ýòîãî ìèðà, âåðîþ ìû âèäèì Åãî, Êîòîðûé îáåùàë. È ñåãîäíÿ ñàìîå ïëîõîå â öåðêâè, ïðè âñåì å¸ ñîñòîÿíèè, îäíàêî ïåðåâåñèò âñ¸, ÷òî ìîæåò âàì ïðåäëîæèòü äüÿâîë. Äàæå åñëè ìû ðàçîáùåíû, åñëè ìû ðàñêîëîòû íà ÷àñòè, åñëè ìû â çàìåøàòåëüñòâå è ðàçäåëåíû â äåíîìèíàöèÿõ è ôàíàòèçìå, ýòî ïåðåâåñèò âñ¸, ÷òî ìîæåò âàì ïðåäëîæèòü äüÿâîë. Êîíå÷íî.</w:t>
      </w:r>
    </w:p>
    <w:p>
      <w:pPr>
        <w:pStyle w:val="Normal"/>
        <w:rPr>
          <w:lang w:val="en-US"/>
        </w:rPr>
      </w:pPr>
      <w:r>
        <w:rPr>
          <w:lang w:val="en-US"/>
        </w:rPr>
        <w:t>ƒ‚‡</w:t>
        <w:tab/>
        <w:t>Îí ïî÷¸ë ïîíîøåíèå Õðèñòîâî áªëüøèìè áîãàòñòâàìè, íåæåëè âñå ñîêðîâèùà Åãèïåòñêèå. Òîãäà îí äîëæåí áûë ÷òî-òî ñäåëàòü. Îí îñòàâèë Åãèïåò. Î-î, ÿ ëþáëþ ýòî âûñêàçûâàíèå. Îí îñòàâèë Åãèïåò. Âèäèòå, îí ñìîòðåë ÷åðåç òî æå ñàìîå îêíî, íî îí ñìîòðåë ñîâñåì íå òàê, êàê ôàðàîí. ×òî åñëè áû ôàðàîí ñìîã óâèäåòü ñâîé êîíåö? ×òî åñëè áû ôàðàîí óâèäåë ñâîþ ñòðàíó ïîòîïëåííîé? Ìîèñåé âèäåë ýòî. Êàê? Íàóêîé? Âåðîþ Ìîèñåé âèäåë ýòî. Îí âñ¸ äåëàë âåðîþ [Áðàò Áðàíõàì âîñåìü ðàç ñòó÷èò ïî êàôåäðå—Èçä.], ïîòîìó ÷òî Áîã îáåùàë Àâðààìó, åãî îòöó, ÷òî Îí—Îí ïîñåòèò ýòîò íàðîä ÷åòûðåñòà ëåò ñïóñòÿ è âûâåäåò èõ. È âåðîþ Ìîèñåé âåðèë òîìó Ñëîâó, Êîòîðîå ñêàçàë Áîã, è âåðîþ çíàë, ÷òî îí ÿâëÿåòñÿ èçáðàííûì âîæä¸ì, ÷òîáû âûâåñòè èõ. Îí çíàë, íà ÷¸ì ñòîÿë. Îí çàíÿë ìåñòî â øëàìîîòñòîéíèêàõ, ãäå ìåñèëè ãëèíó, è ïî÷¸ë ïîíîøåíèå Õðèñòîâî áªëüøèìè áîãàòñòâàìè, íåæåëè ñèäåòü íà ïðåñòîëå Åãèïòà. Îí âñòàë…Îí íå ãîâîðèë: “ß èì ñî÷óâñòâóþ”. Îí âñòàë íà èõ ìåñòî è ïîø¸ë ñ íèìè! Ñëàâà…Îí âñòàë íà èõ ìåñòî. Ìû ïîøëè âìåñòå ñ íèìè.</w:t>
      </w:r>
    </w:p>
    <w:p>
      <w:pPr>
        <w:pStyle w:val="Normal"/>
        <w:rPr>
          <w:lang w:val="en-US"/>
        </w:rPr>
      </w:pPr>
      <w:r>
        <w:rPr>
          <w:lang w:val="en-US"/>
        </w:rPr>
        <w:t>ƒ‚ˆ</w:t>
        <w:tab/>
        <w:t xml:space="preserve">Íåóäèâèòåëüíî, ÷òî âäîõíîâë¸ííûé àâòîð ñêàçàë: </w:t>
      </w:r>
    </w:p>
    <w:p>
      <w:pPr>
        <w:pStyle w:val="Song"/>
        <w:rPr>
          <w:lang w:val="en-US"/>
        </w:rPr>
      </w:pPr>
      <w:r>
        <w:rPr>
          <w:lang w:val="en-US"/>
        </w:rPr>
        <w:t>ß ñ Áîæüèìè ïðåçðåííûìè ïîéäó.</w:t>
      </w:r>
    </w:p>
    <w:p>
      <w:pPr>
        <w:pStyle w:val="Song"/>
        <w:rPr>
          <w:lang w:val="en-US"/>
        </w:rPr>
      </w:pPr>
      <w:r>
        <w:rPr>
          <w:lang w:val="en-US"/>
        </w:rPr>
        <w:t>ß íà÷àë ñ Èèñóñîì, ñåé÷àñ ÿ âñ¸ ïðîéäó.</w:t>
      </w:r>
    </w:p>
    <w:p>
      <w:pPr>
        <w:pStyle w:val="Song"/>
        <w:rPr>
          <w:lang w:val="en-US"/>
        </w:rPr>
      </w:pPr>
      <w:r>
        <w:rPr>
          <w:lang w:val="en-US"/>
        </w:rPr>
        <w:t>ß íà ïóòè â êðàé Õàíààí. (Êîíå÷íî.)</w:t>
      </w:r>
    </w:p>
    <w:p>
      <w:pPr>
        <w:pStyle w:val="Normal"/>
        <w:rPr>
          <w:lang w:val="en-US"/>
        </w:rPr>
      </w:pPr>
      <w:r>
        <w:rPr>
          <w:lang w:val="en-US"/>
        </w:rPr>
        <w:t>ƒ‚‰</w:t>
        <w:tab/>
        <w:t>Ìîèñåé. Êòî-òî ñêàçàë, ÷òî Ìîèñåé ïðåäïî÷¸ë, êîãäà îí ìîã áûòü ñûíîì ôàðàîíà è èìåòü ðîñêîøü ýòîãî ìèðà, îí ïðåäïî÷¸ë áûòü ñûíîì Àâðààìà, ÷åì áûòü ñûíîì ôàðàîíà. Ñûíîì Àâðààìà, ïðåçðåííîãî, ÷åì áûòü ñûíîì ôàðàîíà, öàðÿ.</w:t>
      </w:r>
    </w:p>
    <w:p>
      <w:pPr>
        <w:pStyle w:val="Normal"/>
        <w:rPr>
          <w:lang w:val="en-US"/>
        </w:rPr>
      </w:pPr>
      <w:r>
        <w:rPr>
          <w:lang w:val="en-US"/>
        </w:rPr>
        <w:t>ƒ‚Š</w:t>
        <w:tab/>
        <w:t xml:space="preserve">Ìíå ëó÷øå áûòü ñûíîì Ãîñïîäà Èèñóñà è Åãî ñîñëóæèòåëåì, è âñòàòü âìåñòå ñ îòâåðæåííûìè ëþäüìè ýòîãî ìèðà, ÷åì áûòü ïðåçèäåíòîì ýòèõ âåëèêèõ Ñîåäèíåííûõ Øòàòîâ Àìåðèêè èëè áûòü Ýëâèñîì Ïðåñëè, èëè Ïýò Áóíîì, èëè êåì áû âû íè çàõîòåëè ñòàòü. ß âñòàíó íà òîò ïóòü. </w:t>
      </w:r>
    </w:p>
    <w:p>
      <w:pPr>
        <w:pStyle w:val="Normal"/>
        <w:rPr>
          <w:lang w:val="en-US"/>
        </w:rPr>
      </w:pPr>
      <w:r>
        <w:rPr>
          <w:lang w:val="en-US"/>
        </w:rPr>
        <w:t>ƒ‚‹</w:t>
        <w:tab/>
        <w:t>Ìîëîäûå ëåäè äîëæíû âñòàòü íà òîò ïóòü. Âìåñòî òîãî, ÷òîáû áûòü Ìýðè Ïèêôîðä èëè êàêîé-òî âåëèêîé êèíîçâåçäîé, êàêîé-òî øèêàðíîé äåâèöåé, âñòàíüòå íà ïóòü ñ íåìíîãèìè ïðåçðåííûìè Ãîñïîäà.</w:t>
      </w:r>
    </w:p>
    <w:p>
      <w:pPr>
        <w:pStyle w:val="Normal"/>
        <w:rPr>
          <w:lang w:val="en-US"/>
        </w:rPr>
      </w:pPr>
      <w:r>
        <w:rPr>
          <w:lang w:val="en-US"/>
        </w:rPr>
        <w:t>ƒ‚Œ</w:t>
        <w:tab/>
        <w:t xml:space="preserve">Ìíå ëó÷øå áûòü ïðîïîâåäíèêîì çà êàôåäðîé, ïðîïîâåäóþùèì íåèññëåäèìûå áîãàòñòâà Õðèñòîâû, íåæåëè áûòü ãîëëèâóäñêîé êèíîçâåçäîé èëè âåëè÷àéøèì ÷åëîâåêîì íà çåìëå. Åñëè äàæå ìíå ïðèä¸òñÿ ïëîõî åñòü, íèùåíñòâîâàòü èëè ÷òî áû ìíå íè ïðèøëîñü áû äåëàòü. ß âñòàíó íà ïóòü ñ Ãîñïîäíèìè ëþäüìè. Âåðîþ ÿ äåëàþ ýòî. Ìíå ïðåäîñòàâëÿëàñü âîçìîæíîñòü. Íî, ïî Áîæüåé áëàãîäàòè, ÿ äî ñèõ ïîð âèæó âåðîþ.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 íå¸ âåðîþ âñÿêèé âîéä¸ò;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È Ñïàñèòåëü âåä¸ò â Íåáåñà </w:t>
      </w:r>
    </w:p>
    <w:p>
      <w:pPr>
        <w:pStyle w:val="Song"/>
        <w:rPr>
          <w:lang w:val="en-US"/>
        </w:rPr>
      </w:pPr>
      <w:r>
        <w:rPr>
          <w:lang w:val="en-US"/>
        </w:rPr>
        <w:t>Ñâîé èñêóïëåííûé âåðíûé íàðîä.</w:t>
      </w:r>
    </w:p>
    <w:p>
      <w:pPr>
        <w:pStyle w:val="Normal"/>
        <w:rPr>
          <w:lang w:val="en-US"/>
        </w:rPr>
      </w:pPr>
      <w:r>
        <w:rPr>
          <w:lang w:val="en-US"/>
        </w:rPr>
        <w:t>ƒƒ‚</w:t>
        <w:tab/>
        <w:t>Íåäàâíî ñáîðùèê ïîäîõîäíûõ íàëîãîâ ñêàçàë: “Ïî÷åìó òû îòäàë ñâîé äîì ýòîé öåðêâè? ×òî çàñòàâèëî òåáÿ îòäàòü äîì, ñòîèìîñòüþ â äâàäöàòü ïÿòü òûñÿ÷ äîëëàðîâ, òîé ñòàðîé ðàçâàëèâàþùåéñÿ ñêèíèè?”</w:t>
      </w:r>
    </w:p>
    <w:p>
      <w:pPr>
        <w:pStyle w:val="Normal"/>
        <w:rPr>
          <w:lang w:val="en-US"/>
        </w:rPr>
      </w:pPr>
      <w:r>
        <w:rPr>
          <w:lang w:val="en-US"/>
        </w:rPr>
        <w:t>ƒƒƒ</w:t>
        <w:tab/>
        <w:t>ß ñêàçàë: “ß ñäåëàë ýòî íå äëÿ öåðêâè. Íî äëÿ ëþäåé, êîòîðûå â íåé”. Ó ìåíÿ íåò íè÷åãî èç áëàã ýòîãî ìèðà. Êàæäàÿ êîïåéêà èç òåõ äåíåã, êîòîðûå ÿ áðàë, îòäà¸òñÿ ýòîé öåðêâè. Ïî÷åìó? Ìîÿ âåðà íàïðàâëåíà íà Áîãà, à íå íà âåùè ýòîãî ìèðà. ß ïðèâÿçàí ê âûøíåìó. È ÿ âåðþ, ÷òî è âñå âû òîæå, åñëè âû ïðèìèðèëèñü ñ Áîãîì. Ýòî ïðàâäà, âû òîæå. Ìû âåðîþ ïðèíèìàåì. Ìû âåðîþ âåðèì Áîãó.</w:t>
      </w:r>
    </w:p>
    <w:p>
      <w:pPr>
        <w:pStyle w:val="Normal"/>
        <w:rPr>
          <w:lang w:val="en-US"/>
        </w:rPr>
      </w:pPr>
      <w:r>
        <w:rPr>
          <w:lang w:val="en-US"/>
        </w:rPr>
        <w:t>ƒƒ„</w:t>
        <w:tab/>
        <w:t>Ìîèñåé, îí äîëæåí áûë ñäåëàòü âûáîð. À ïîòîì îí äîëæåí áûë, ïîñëå òîãî êàê ñäåëàë âûáîð, îí äîëæåí áûë òîãäà îòñòàèâàòü âåðó, èáî îí íå áîÿëñÿ ãíåâà öàðÿ. Ïî-÷åëîâå÷åñêè ãîâîðÿ, ó íåãî áûëî ïðàâî áîÿòüñÿ ãíåâà. Ó íåãî áûëî ïðàâî áîÿòüñÿ ãíåâà öàðÿ, íî îí íå áîÿëñÿ. Îí íå äåëàë ýòîãî, ïîòîìó ÷òî åìó íàäî áûëî âûïîëíèòü çàäàíèå, è îí áûë ïðè èñïîëíåíèè ñëóæåáíûõ îáÿçàííîñòåé. È åãî íå âîëíîâàëî, ÷òî ñêàçàë îá ýòîì öàðü. Îí âñ¸ ðàâíî ïîø¸ë ïî ýòîìó ïóòè.</w:t>
      </w:r>
    </w:p>
    <w:p>
      <w:pPr>
        <w:pStyle w:val="Normal"/>
        <w:rPr>
          <w:lang w:val="en-US"/>
        </w:rPr>
      </w:pPr>
      <w:r>
        <w:rPr>
          <w:lang w:val="en-US"/>
        </w:rPr>
        <w:t>ƒƒ†</w:t>
        <w:tab/>
        <w:t xml:space="preserve">Òàê âîò, êîíå÷íî, êîãäà ôàðàîí óâèäåë, ÷òî ïîòåðïåë ïîðàæåíèå, îí çàõîòåë äàòü Ìîèñåþ è äåòÿì…Îí ñêàçàë: “Õîðîøî, ÿ ñêàæó âàì, ÷òî ÿ ñäåëàþ. Âû âñå îñòàâàéòåñü íà ýòîé çåìëå è ïîéäèòå è ïðèíåñèòå æåðòâó âàøåìó Áîãó”. </w:t>
      </w:r>
    </w:p>
    <w:p>
      <w:pPr>
        <w:pStyle w:val="Normal"/>
        <w:rPr>
          <w:lang w:val="en-US"/>
        </w:rPr>
      </w:pPr>
      <w:r>
        <w:rPr>
          <w:lang w:val="en-US"/>
        </w:rPr>
        <w:t>ƒƒ‡</w:t>
        <w:tab/>
        <w:t>Òàêèì æå îáðàçîì äåéñòâóåò äüÿâîë. “Î-î, òû ìîæåøü áûòü ðåëèãèîçíûì. Ïî÷åìó áû òåáå íå ïîéòè è íå ïðèñîåäèíèòüñÿ ê öåðêâè? Òû íå äîëæåí äåëàòü âñå ýòè âåùè”. Ìóæ÷èíà ãîâîðèò ñâîåé æåíå…</w:t>
      </w:r>
    </w:p>
    <w:p>
      <w:pPr>
        <w:pStyle w:val="Normal"/>
        <w:rPr>
          <w:lang w:val="en-US"/>
        </w:rPr>
      </w:pPr>
      <w:r>
        <w:rPr>
          <w:lang w:val="en-US"/>
        </w:rPr>
        <w:t>ƒƒˆ</w:t>
        <w:tab/>
        <w:t xml:space="preserve">Æåíà ãîâîðèò: “Ìóæ, ÿ ïîëó÷èëà ñïàñåíèå. Íèêàêîãî áîëüøå ìàíèêþðà èëè ãóáíîé ïîìàäû è òàê äàëåå. Ñ ýòèì ïîêîí÷åíî. Íèêàêèõ áîëüøå âå÷åðèíîê. Íèêàêèõ áîëüøå îáùåñòâåííûõ øòó÷åê. ß ïîêîí÷èëà ñ ýòèì! ß áóäó óäåëÿòü âðåìÿ ÷òåíèþ Ñëîâà, çàáîòÿñü î äîìå”. </w:t>
      </w:r>
    </w:p>
    <w:p>
      <w:pPr>
        <w:pStyle w:val="Normal"/>
        <w:rPr/>
      </w:pPr>
      <w:r>
        <w:rPr>
          <w:lang w:val="en-US"/>
        </w:rPr>
        <w:t>ƒƒ‰</w:t>
        <w:tab/>
        <w:t xml:space="preserve">“Ïîñëóøàé, äîðîãàÿ. Òû—òû ìîæåøü áûòü ðåëèãèîçíîé, õîðîøî. Ïîñëóøàé, òû õîäè âîò â </w:t>
      </w:r>
      <w:r>
        <w:rPr>
          <w:i/>
          <w:lang w:val="en-US"/>
        </w:rPr>
        <w:t>ýòó</w:t>
      </w:r>
      <w:r>
        <w:rPr>
          <w:lang w:val="en-US"/>
        </w:rPr>
        <w:t>. Òû ïîøëà íå â òó öåðêîâü”.</w:t>
      </w:r>
    </w:p>
    <w:p>
      <w:pPr>
        <w:pStyle w:val="Normal"/>
        <w:rPr>
          <w:lang w:val="en-US"/>
        </w:rPr>
      </w:pPr>
      <w:r>
        <w:rPr>
          <w:lang w:val="en-US"/>
        </w:rPr>
        <w:t>ƒƒŠ</w:t>
        <w:tab/>
        <w:t>Íåò, íåïðàâäà. Âû èìåííî â òîé, â êîòîðîé íóæíî áûòü. Åñëè âàø ïðîïîâåäíèê áóäåò ïðîïîâåäîâàòü ýòî âàì, òî âû äîëæíû ñòîÿòü íà ýòîì. Ïðîñëåäèòå ïî Ïèñàíèÿì è ïîñìîòðèòå, íå òàê ëè ýòî.</w:t>
      </w:r>
    </w:p>
    <w:p>
      <w:pPr>
        <w:pStyle w:val="Normal"/>
        <w:rPr/>
      </w:pPr>
      <w:r>
        <w:rPr>
          <w:lang w:val="en-US"/>
        </w:rPr>
        <w:t>ƒƒ‹</w:t>
        <w:tab/>
        <w:t xml:space="preserve">“Î-î, — ãîâîðèò, — õîäè âîò </w:t>
      </w:r>
      <w:r>
        <w:rPr>
          <w:i/>
          <w:lang w:val="en-US"/>
        </w:rPr>
        <w:t>ñþäà</w:t>
      </w:r>
      <w:r>
        <w:rPr>
          <w:lang w:val="en-US"/>
        </w:rPr>
        <w:t>. Çäåñü îíè íå—îíè íå äîëæíû ýòîãî äåëàòü. Ïîíèìàåøü? Çäåñü îíè ýòîãî íå äåëàþò”. Èìåííî òàê: “íå íàäî çàõîäèòü ñëèøêîì äàëåêî”, íî îí íå õî÷åò, ÷òîáû âû âûøëè èç òîé çåìëè. Èìåííî òàê ïîñòóïàåò äüÿâîë. Îí íå õî÷åò, ÷òîáû âû âûøëè èç ìèðñêèõ âåùåé; ïðîñòî âíîñèò ìèð â öåðêîâü.</w:t>
      </w:r>
    </w:p>
    <w:p>
      <w:pPr>
        <w:pStyle w:val="Normal"/>
        <w:rPr>
          <w:lang w:val="en-US"/>
        </w:rPr>
      </w:pPr>
      <w:r>
        <w:rPr>
          <w:lang w:val="en-US"/>
        </w:rPr>
        <w:t>ƒƒŒ</w:t>
        <w:tab/>
        <w:t xml:space="preserve">Íåäàâíî ÿ åõàë ïî äîðîãå è âêëþ÷èë ðàäèî. È òàì èãðàëè ïåñíþ, è ÿ ñëóøàë, ìíå ïðèøëîñü ïðîñëóøàòü ÷óòü ëè íå âñþ ïåñíþ, ïðåæäå ÷åì ÿ ìîã ñêàçàòü, áûëà ëè ýòî àáñîëþòíî ðåëèãèîçíàÿ ïåñíÿ èëè æå äüÿâîë ñòàðàåòñÿ îïóñòèòü âåùè Áîæüè äî óðîâíÿ ýòîãî ìèðà. Òàê íåëüçÿ äåëàòü! Áîæå, áóäü ìèëîñòèâ! </w:t>
      </w:r>
    </w:p>
    <w:p>
      <w:pPr>
        <w:pStyle w:val="Normal"/>
        <w:rPr/>
      </w:pPr>
      <w:r>
        <w:rPr>
          <w:lang w:val="en-US"/>
        </w:rPr>
        <w:t>ƒ„‚</w:t>
        <w:tab/>
        <w:t xml:space="preserve">Ìåíÿ íå âîëíóåò, ñêîëüêî àëüáîìîâ âñåõ õîðîøèõ ðåëèãèîçíûõ ïåñåí âûïóñêàåò Ýëâèñ Ïðåñëè. Îí âñ¸ ðàâíî îäåðæèì áåñîì. Îí îòïðàâèë â àä áîëüøå äåòåé, ÷åì âñå ôèëüìû ìèðà, êîòîðûå ìíå òîëüêî èçâåñòíû â ýòî âðåìÿ. Ïýò Áóí è âñå îñòàëüíûå, îí ïðèíàäëåæàë ê öåðêâè Õðèñòà; à Ýëâèñ Ïðåñëè — ê Ïÿòèäåñÿòíèêàì; ýòî Èóäà Èñêàðèîò â âèäå òåõ ëþäåé. Äüÿâîë ñòàðàåòñÿ îïóñòèòü âûøíèå âåùè Áîæüè, ÷òîáû îíè ìîãëè ïåðåìåøàòü èõ </w:t>
      </w:r>
      <w:r>
        <w:rPr>
          <w:i/>
          <w:lang w:val="en-US"/>
        </w:rPr>
        <w:t>çäåñü</w:t>
      </w:r>
      <w:r>
        <w:rPr>
          <w:lang w:val="en-US"/>
        </w:rPr>
        <w:t xml:space="preserve"> âíèçó. Ëþäè íå ïîäíèìóò ãëàçà íà Âûøíåå, íà </w:t>
      </w:r>
      <w:r>
        <w:rPr>
          <w:i/>
          <w:lang w:val="en-US"/>
        </w:rPr>
        <w:t>Ýòî.</w:t>
      </w:r>
      <w:r>
        <w:rPr>
          <w:lang w:val="en-US"/>
        </w:rPr>
        <w:t xml:space="preserve"> Îíè ïðîñòî ñìîòðÿò </w:t>
      </w:r>
      <w:r>
        <w:rPr>
          <w:i/>
          <w:lang w:val="en-US"/>
        </w:rPr>
        <w:t>ñþäà</w:t>
      </w:r>
      <w:r>
        <w:rPr>
          <w:lang w:val="en-US"/>
        </w:rPr>
        <w:t>, ãîâîðÿ: “Ýòî æå òî æå ñàìîå”. Ýòî íå òî æå ñàìîå. Âûéäèòå èç òîé çåìëè.</w:t>
      </w:r>
    </w:p>
    <w:p>
      <w:pPr>
        <w:pStyle w:val="Normal"/>
        <w:rPr/>
      </w:pPr>
      <w:r>
        <w:rPr>
          <w:lang w:val="en-US"/>
        </w:rPr>
        <w:t>ƒ„ƒ</w:t>
        <w:tab/>
        <w:t xml:space="preserve">Ñêàçàë: “Âû ìîæåòå ïîéòè òîëüêî íà íåñêîëüêî äíåé. È âû èäèòå, îñòàâàÿñü â ýòîé çåìëå”. Êîíå÷íî, îí çíàë, ÷òî îíè âåðíóòñÿ. Ïîòîì îí óâèäåë, ÷òî èç ýòîãî íè÷åãî íå ïîëó÷èòñÿ, ïîýòîìó îí ïðèäóìàë ÷òî-òî äðóãîå. Îí ñêàçàë: “ß ñêàæó âàì, ÷òî âû ñäåëàåòå. Âû èäèòå òóäà, êóäà õîòèòå, íî âû îñòàâüòå âñåõ ñâîèõ æ¸í, âñåõ ñâîèõ äåòåé è âåñü ñâîé ñêîò </w:t>
      </w:r>
      <w:r>
        <w:rPr>
          <w:i/>
          <w:lang w:val="en-US"/>
        </w:rPr>
        <w:t xml:space="preserve">çäåñü. </w:t>
      </w:r>
      <w:r>
        <w:rPr>
          <w:lang w:val="en-US"/>
        </w:rPr>
        <w:t>Îñòàâüòå èõ çäåñü è èäèòå”. Ïîòîìó ÷òî îí çíàë, ÷òî îíè îñòàâÿò òàì èìóùåñòâî, êîòîðîå ïîòÿíåò èõ íàçàä.</w:t>
      </w:r>
    </w:p>
    <w:p>
      <w:pPr>
        <w:pStyle w:val="Normal"/>
        <w:rPr>
          <w:lang w:val="en-US"/>
        </w:rPr>
      </w:pPr>
      <w:r>
        <w:rPr>
          <w:lang w:val="en-US"/>
        </w:rPr>
        <w:t>ƒ„„</w:t>
        <w:tab/>
        <w:t xml:space="preserve">Èìåííî ýòî è ãîâîðèò âàì äüÿâîë. Ïîêà âû ïîçâîëÿåòå íåêîòîðûì ìèðñêèì âåùàì âèñåòü íà âàñ, âû ïî-ïðåæíåìó õîòèòå êóðèòü, õîòèòå ïèòü, õîòèòå îäåâàòüñÿ, êàê â ìèðó. Ýòî âñ¸, ÷åãî õî÷åò äüÿâîë. </w:t>
      </w:r>
    </w:p>
    <w:p>
      <w:pPr>
        <w:pStyle w:val="Normal"/>
        <w:rPr>
          <w:lang w:val="en-US"/>
        </w:rPr>
      </w:pPr>
      <w:r>
        <w:rPr>
          <w:lang w:val="en-US"/>
        </w:rPr>
        <w:t>ƒ„†</w:t>
        <w:tab/>
        <w:t xml:space="preserve">ß î÷åíü ÷àñòî ñëûøó îá îòñòóïíè÷åñòâå. ß íå âåðþ, ÷òî ñóùåñòâóåò òàê ìíîãî îòñòóïíè÷åñòâà, êàê ñ÷èòàþò ëþäè. Îíè ïðîñòî îñòàâëÿþò â Åãèïòå ñëèøêîì ìíîãî èìóùåñòâà, êîòîðîå çàâëåêàåò èõ îáðàòíî, âîò è âñ¸. Îòñòóïíè÷åñòâî — ýòî íå òàê, êàê îá ýòîì ãîâîðÿò. Âû îñòàâèëè òàì ïîçàäè ñëèøêîì ìíîãî ìèðñêîãî, ÷òî çàâëåêàåò âàñ. </w:t>
      </w:r>
    </w:p>
    <w:p>
      <w:pPr>
        <w:pStyle w:val="Normal"/>
        <w:rPr>
          <w:lang w:val="en-US"/>
        </w:rPr>
      </w:pPr>
      <w:r>
        <w:rPr>
          <w:lang w:val="en-US"/>
        </w:rPr>
        <w:t>ƒ„‡</w:t>
        <w:tab/>
        <w:t>Áðàò, óâåðÿþ òåáÿ, â ïîëíî÷ü, êîãäà Èçðàèëü ïðèãîòîâèëñÿ, îíè ñîáðàëè âñ¸, ÷òî ó íèõ áûëî íà ýòîì ñâåòå, è áûëè ãîòîâû èäòè.</w:t>
      </w:r>
    </w:p>
    <w:p>
      <w:pPr>
        <w:pStyle w:val="Normal"/>
        <w:rPr>
          <w:lang w:val="en-US"/>
        </w:rPr>
      </w:pPr>
      <w:r>
        <w:rPr>
          <w:lang w:val="en-US"/>
        </w:rPr>
        <w:t>ƒ„ˆ</w:t>
        <w:tab/>
        <w:t>Áîæå, ïîøëè íàì òàêîå ïðîáóæäåíèå. Ìû ñîáèðàåì âñ¸ è ãîòîâèìñÿ èäòè. Ðàçäà¸òñÿ ïîëóíî÷íûé êðèê: “Âûéäèòå íàâñòðå÷ó Åìó”. Âàì ëó÷øå ñîáðàòü âñå âåùè. Ïóñòü ëó÷øå íè÷òî èç ýòîãî ìèðà íå çàâëåêàåò âàñ íàçàä, íèêàêèå ñâÿçè, êîòîðûå ñâÿçûâàþò âàñ. Ñîáèðàéòåñü. Äàâàéòå ïðèãîòîâèìñÿ, ìû óõîäèì.</w:t>
      </w:r>
    </w:p>
    <w:p>
      <w:pPr>
        <w:pStyle w:val="Normal"/>
        <w:rPr>
          <w:lang w:val="en-US"/>
        </w:rPr>
      </w:pPr>
      <w:r>
        <w:rPr>
          <w:lang w:val="en-US"/>
        </w:rPr>
        <w:t>ƒ„‰</w:t>
        <w:tab/>
        <w:t>È âû çíàåòå ÷òî? Óâåðÿþ âàñ, îíè áûëè òàê âåðíû Áîãó, ÷òî â ïîëíî÷ü ôàðàîí áûë òàê âîçáóæä¸í, îí ñêàçàë: “Óáèðàéòåñü! Óáèðàéòåñü è óõîäèòå. Âîçüìèòå âñ¸, ÷òî ó âàñ åñòü, è èäèòå!”</w:t>
      </w:r>
    </w:p>
    <w:p>
      <w:pPr>
        <w:pStyle w:val="Normal"/>
        <w:rPr>
          <w:lang w:val="en-US"/>
        </w:rPr>
      </w:pPr>
      <w:r>
        <w:rPr>
          <w:lang w:val="en-US"/>
        </w:rPr>
        <w:t>ƒ„Š</w:t>
        <w:tab/>
        <w:t xml:space="preserve">ß òàê ðàä, ÷òî ÷åëîâåê ìîæåò æèòü òàê áëèçêî ê Áîãó, ÷òî äüÿâîë íå çíàåò, ÷òî ñ íèì äåëàòü. Ïðàâèëüíî. Âûõîäèòå! Ñòóïàéòå! Ñëóøàéòåñü Áîãà! </w:t>
      </w:r>
    </w:p>
    <w:p>
      <w:pPr>
        <w:pStyle w:val="Normal"/>
        <w:rPr>
          <w:lang w:val="en-US"/>
        </w:rPr>
      </w:pPr>
      <w:r>
        <w:rPr>
          <w:lang w:val="en-US"/>
        </w:rPr>
        <w:t>ƒ„‹</w:t>
        <w:tab/>
        <w:t xml:space="preserve">Âåðîþ îí âèäåë îáåòîâàíèå. Ìåñèòåëåì ãëèíû èëè íå ìåñèòåëåì ãëèíû, îí âñòàë íà ïóòü ñ íåìíîãèìè ïðåçðåííûìè Ãîñïîäà. Ôàðàîí ñêàçàë: “Âîçüìèòå âñ¸, ÷òî ó âàñ åñòü, è óáèðàéòåñü îòñþäà! ß íå çíàþ, ÷òî ñ âàìè äåëàòü”. Âåðîþ îí áûë òàê âåðåí Áîãó. </w:t>
      </w:r>
    </w:p>
    <w:p>
      <w:pPr>
        <w:pStyle w:val="Normal"/>
        <w:rPr>
          <w:lang w:val="en-US"/>
        </w:rPr>
      </w:pPr>
      <w:r>
        <w:rPr>
          <w:lang w:val="en-US"/>
        </w:rPr>
        <w:t>ƒ„Œ</w:t>
        <w:tab/>
        <w:t xml:space="preserve">Âåðà áóäåò òâîðèòü ÷óäåñà, åñëè âû áóäåòå îñòàâàòüñÿ âåðíûìè Áîãó. Âåðîþ ìû âèäèì Åãî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Íàøå âðåìÿ èñòåêëî; óæå çàòÿíóëè. </w:t>
      </w:r>
    </w:p>
    <w:p>
      <w:pPr>
        <w:pStyle w:val="Normal"/>
        <w:rPr>
          <w:lang w:val="en-US"/>
        </w:rPr>
      </w:pPr>
      <w:r>
        <w:rPr>
          <w:lang w:val="en-US"/>
        </w:rPr>
        <w:t>ƒ†‚</w:t>
        <w:tab/>
        <w:t xml:space="preserve">Íî ñåãîäíÿ óòðîì âåðîþ ïîäíèìèòå ñâîè ãëàçà. Íå ñìîòðèòå íà òî, ÷òî îêðóæàåò âàñ, íà ýòîò ñîâðåìåííûé ìèð, íî âçèðàéòå è ñìîòðèòå íà Íåãî, Êîòîðûé äà¸ò îáåùàíèå. Áèáëèÿ ãîâîðèò: “Ñåé÷àñ ìû íå âèäèì âñ¸ èäåàëüíî, íî ìû âèäèì Èèñóñà”. Ñìîòðèòå ñåãîäíÿ óòðîì íà Íåãî è âàøè ïóòè èçìåíÿòñÿ. </w:t>
      </w:r>
    </w:p>
    <w:p>
      <w:pPr>
        <w:pStyle w:val="Normal"/>
        <w:rPr>
          <w:lang w:val="en-US"/>
        </w:rPr>
      </w:pPr>
      <w:r>
        <w:rPr>
          <w:lang w:val="en-US"/>
        </w:rPr>
        <w:t>ƒ†ƒ</w:t>
        <w:tab/>
        <w:t xml:space="preserve">Ïîêà ìû ñêëîíÿåì íà ìèíóòó ãîëîâû äëÿ ìîëèòâû. Ïóñòü Ãîñïîäü äîáàâèò Ñâîè áëàãîñëîâåíèÿ ê Ïîñëàíèþ. </w:t>
      </w:r>
    </w:p>
    <w:p>
      <w:pPr>
        <w:pStyle w:val="Normal"/>
        <w:rPr>
          <w:lang w:val="en-US"/>
        </w:rPr>
      </w:pPr>
      <w:r>
        <w:rPr>
          <w:lang w:val="en-US"/>
        </w:rPr>
        <w:t>ƒ†„</w:t>
        <w:tab/>
        <w:t>Ïîäóìàéòå ñåé÷àñ â ñâî¸ì ñåðäöå. Ñìîòðåëè ëè âû íà âåùè ýòîãî ìèðà? Âèäèòå ëè âû Èèñóñà âåðîþ? Ñìîòðèòå ëè âû íà ñâîþ ïîïóëÿðíîñòü, íà ñâîþ öåðêîâü? Êàêîå âàøå îáùåñòâåííîå ïîëîæåíèå â ìèðå? Èëè æå âû âèäèòå Èèñóñà, Êîòîðûé â ñîñòðàäàíèè ïîñàäèë Ñåáÿ ïî ïðàâó ðóêó Âåëè÷èÿ íà Âûñîòå, Êîòîðûé ïîñòðàäàë êàê ìó÷åíèê, ïðàâåäíûé çà íåïðàâåäíûõ? Íå ìîæåòå ëè âû ïîäíÿòü ñâîè ãëàçà è óâèäåòü òàì Äåðåâî Æèçíè? Òîãäà îñòàâüòå ýòî äåðåâî íàóêè è ïîçíàíèÿ è ñëóæèòå Åìó.</w:t>
      </w:r>
    </w:p>
    <w:p>
      <w:pPr>
        <w:pStyle w:val="Normal"/>
        <w:rPr>
          <w:lang w:val="en-US"/>
        </w:rPr>
      </w:pPr>
      <w:r>
        <w:rPr>
          <w:lang w:val="en-US"/>
        </w:rPr>
        <w:t>ƒ††</w:t>
        <w:tab/>
        <w:t xml:space="preserve">Âû õîòèòå, ÷òîáû âàñ óïîìÿíóëè â ìîëèòâå, ïðåæäå ÷åì ÿ ïîìîëþñü? Ïîäíèìèòå ñâîþ ðóêó ñ ëþáîé ïðîñüáîé, êîòîðàÿ ó âàñ ìîæåò áûòü. Äà áëàãîñëîâèò âàñ Áîã. Îí âèäèò âñå âàøè ðóêè. </w:t>
      </w:r>
    </w:p>
    <w:p>
      <w:pPr>
        <w:pStyle w:val="Normal"/>
        <w:rPr>
          <w:lang w:val="en-US"/>
        </w:rPr>
      </w:pPr>
      <w:r>
        <w:rPr>
          <w:lang w:val="en-US"/>
        </w:rPr>
        <w:t>ƒ†‡</w:t>
        <w:tab/>
        <w:t>Åñëè âû ãðåøíèê, òî ïîäíèìèòå ñåé÷àñ ãëàçà è ïîñìîòðèòå. Åñëè âû áûëè ðàâíîäóøíûìè, åñëè ó âàñ áûëè ïóñòÿêîâûå ññîðû è ïðî÷èå ìåëî÷è, òî êàêîå ýòî èìååò çíà÷åíèå? Îäíàæäû âû óìð¸òå. Â êàêîé äåíü? Ìîæåò áûòü, ñåãîäíÿ! Âû íå çíàåòå. Ðîâíî ÷åðåç ÷àñ âû ìîæåòå áûòü â àäó, èëè âû ìîæåòå áûòü íà Íåáåñàõ. Íî âû äîëæíû âûáðàòü ñåé÷àñ. Åñëè â âàøåé æèçíè åñòü òî, ÷òî íåïðàâèëüíî, òî âûáåðèòå ñåé÷àñ âåðîþ.</w:t>
      </w:r>
    </w:p>
    <w:p>
      <w:pPr>
        <w:pStyle w:val="Normal"/>
        <w:rPr>
          <w:lang w:val="en-US"/>
        </w:rPr>
      </w:pPr>
      <w:r>
        <w:rPr>
          <w:lang w:val="en-US"/>
        </w:rPr>
        <w:t>ƒ†ˆ</w:t>
        <w:tab/>
        <w:t>Âû ñêàæåòå: “Åñëè áû ÿ ìîã ñâåñòè ñ÷¸òû ñ íåé! Åñëè áû ÿ ìîã ðàñêâèòàòüñÿ ñ íèì!” Íåâàæíî ÷òî îíè ñäåëàëè, âûáåðèòå Æèçíü. Âûáåðèòå Æèçíü.</w:t>
      </w:r>
    </w:p>
    <w:p>
      <w:pPr>
        <w:pStyle w:val="Normal"/>
        <w:rPr>
          <w:lang w:val="en-US"/>
        </w:rPr>
      </w:pPr>
      <w:r>
        <w:rPr>
          <w:lang w:val="en-US"/>
        </w:rPr>
        <w:t>ƒ†‰</w:t>
        <w:tab/>
        <w:t>Èáî Èèñóñ ñêàçàë: “Åñëè îò âñåãî ñåðäöà âû íå ïðîñòèòå êàæäîìó ÷åëîâåêó ñîãðåøåíèå åãî, òî è âàø Îòåö Íåáåñíûé íå ïðîñòèò âàì”. Òàê ÷òî ïðîñòî óñâîéòå ýòî êàê ñëåäóåò. Åñëè â âàøåì ñåðäöå åñòü õîòü ÷òî-òî ïðîòèâ êàêîãî-òî ÷åëîâåêà, ãðåøíèêà èëè ñâÿòîãî, òî âàì ãðîçèò àäñêèé îãîíü.</w:t>
      </w:r>
    </w:p>
    <w:p>
      <w:pPr>
        <w:pStyle w:val="Normal"/>
        <w:rPr>
          <w:lang w:val="en-US"/>
        </w:rPr>
      </w:pPr>
      <w:r>
        <w:rPr>
          <w:lang w:val="en-US"/>
        </w:rPr>
        <w:t>ƒ†Š</w:t>
        <w:tab/>
        <w:t xml:space="preserve">Òåïåðü ïîäíèìèòå ñâîè ãëàçà. ×òî âû âèäèòå, ñâîåãî âðàãà? Èëè æå âû âèäèòå ñâîåãî Ñïàñèòåëÿ? Íà ÷òî âû ñìîòðèòå ñåãîäíÿ óòðîì? </w:t>
      </w:r>
    </w:p>
    <w:p>
      <w:pPr>
        <w:pStyle w:val="Normal"/>
        <w:rPr>
          <w:lang w:val="en-US"/>
        </w:rPr>
      </w:pPr>
      <w:r>
        <w:rPr>
          <w:lang w:val="en-US"/>
        </w:rPr>
        <w:t>ƒ†‹</w:t>
        <w:tab/>
        <w:t>Åñëè âû áîëüíû è âàø âðà÷ ãîâîðèò, ÷òî âû íå ñìîæåòå âûçäîðîâåòü, ïîäíèìèòå ñâîè ãëàçà íà êðåñò, ãäå Îí áûë èçðàíåí çà ãðåõè íàøè, Åãî ðàíàìè ìû áûëè èñöåëåíû. Íå ñìîòðèòå íà òî, ÷òî ãîâîðèò âðà÷, îí äåéñòâóåò â íàóêå. Âåðà äåéñòâóåò â ñôåðå Äóõà è Áîãà. Äàâàéòå ñåé÷àñ ïîäóìàåì îáî âñ¸ì ýòîì, ïîêà âû ïîäíÿëè ñâîè ðóêè. Áîã óâèäåë èõ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Áóäåì ìîëèòüñÿ. [Áðàò Áðàíõàì äåëàåò ïàóçó íà 16 ñåêóíä—Èçä.]</w:t>
      </w:r>
    </w:p>
    <w:p>
      <w:pPr>
        <w:pStyle w:val="Normal"/>
        <w:rPr>
          <w:lang w:val="en-US"/>
        </w:rPr>
      </w:pPr>
      <w:r>
        <w:rPr>
          <w:lang w:val="en-US"/>
        </w:rPr>
        <w:t>ƒ†Œ</w:t>
        <w:tab/>
        <w:t xml:space="preserve">Î Âå÷íûé Áîã, ñåé÷àñ â òèøèíå ýòîãî ïîêëîíåíèÿ, êîãäà âûøëî Ïîñëàíèå, íå ïîçâîëü òåì ñåìåíàì Òâîåãî Ñëîâà, Ãîñïîäü, óïàñòü íà êàìåíèñòóþ çåìëþ. Íå ïîçâîëü ýòîìó Ïîñëàíèþ, Ãîñïîäü, óïàñòü íà øèïû, êîëþ÷êè, ÷òîáû çàáîòû ýòîé æèçíè (êàê ó Ëîòà) íå çàãëóøèëè åãî äî êîíöà, ñòàòü îòâåðæåííûì. Íî, Î áëàãîñëîâåííûé Áîã, ïóñòü îíî óïàä¸ò íà õîðîøóþ, ïëîäîðîäíóþ çåìëþ, íà êàþùèåñÿ ñåðäöà. À òàêæå è íà ìî¸, Ãîñïîäü, ÷òîáû ìû âñå ñìîòðåëè ÷åðåç Áîæüå çåðêàëî è âèäåëè îòâåðæåííóþ Öåðêîâü Ãîñïîäà Èèñóñà, îòâåðæåííûõ ëþäåé, îòâåðæåííûé ïóòü, è ïóñòü ìû õîäèì ïî ýòîìó ñëàâíîìó ïóòè. </w:t>
      </w:r>
    </w:p>
    <w:p>
      <w:pPr>
        <w:pStyle w:val="Normal"/>
        <w:rPr>
          <w:lang w:val="en-US"/>
        </w:rPr>
      </w:pPr>
      <w:r>
        <w:rPr>
          <w:lang w:val="en-US"/>
        </w:rPr>
        <w:t>ƒ‡‚</w:t>
        <w:tab/>
        <w:t xml:space="preserve">Êàê Ìîèñåé, îí íå çíàë, êóäà îí ø¸ë. Ëþäè íå çíàëè, êóäà îíè øëè. Îíè íå çíàëè, êóäà èäòè. Îíè ïðîñòî ïîøëè. </w:t>
      </w:r>
    </w:p>
    <w:p>
      <w:pPr>
        <w:pStyle w:val="Normal"/>
        <w:rPr>
          <w:lang w:val="en-US"/>
        </w:rPr>
      </w:pPr>
      <w:r>
        <w:rPr>
          <w:lang w:val="en-US"/>
        </w:rPr>
        <w:t>ƒ‡ƒ</w:t>
        <w:tab/>
        <w:t>È Î Ãîñïîäü Áîã, êîãäà èãðàþò ýòîò ïðåêðàñíûé ãèìí, âåðîþ ìû âèäèì èçäàëè òó Ñòðàíó. Ïóñòü ïðÿìî ñåé÷àñ ìóæ÷èíû è æåíùèíû, íàõîäÿùèåñÿ çäåñü, íå äóìàþò î òîì, ÷òî ñêàæåò ýòîò ìèð, èëè êàê èì èäòè. Ïóñòü îíè ïðîñòî âîñïðÿíóò äóõîì è ïîéäóò.</w:t>
      </w:r>
    </w:p>
    <w:p>
      <w:pPr>
        <w:pStyle w:val="Normal"/>
        <w:rPr>
          <w:lang w:val="en-US"/>
        </w:rPr>
      </w:pPr>
      <w:r>
        <w:rPr>
          <w:lang w:val="en-US"/>
        </w:rPr>
        <w:t>ƒ‡„</w:t>
        <w:tab/>
        <w:t xml:space="preserve">Ìîèñåé ñëåäîâàë çà Ñâåòîì, è Îí ïðèâ¸ë åãî â îáåùàííóþ çåìëþ. Íå çíàë, êóäà îí èä¸ò, íî îí ïðîñòî ø¸ë âî Ñâåòå â òó ñòðàíó, êîòîðàÿ ïðåêðàñíåå äíÿ. </w:t>
      </w:r>
    </w:p>
    <w:p>
      <w:pPr>
        <w:pStyle w:val="Normal"/>
        <w:rPr>
          <w:lang w:val="en-US"/>
        </w:rPr>
      </w:pPr>
      <w:r>
        <w:rPr>
          <w:lang w:val="en-US"/>
        </w:rPr>
        <w:t>ƒ‡†</w:t>
        <w:tab/>
        <w:t xml:space="preserve">Äàðóé ñåãîäíÿ, Ãîñïîäü, ÷òîáû ìíîãèå çäåñü ïîøëè âî Ñâåòå Ïèñàíèÿ è â îáùåíèè Ñâÿòîãî Äóõà, è ñ Öåðêîâüþ; Öåðêîâüþ, Ïåðâîðîäíûìè, íîâîðîæä¸ííûìè ìëàäåíöàìè, êîòîðûå ïðèíÿëè Õðèñòà è áûëè íàïîëíåíû Ñâÿòûì Äóõîì, âîäèìûìè Äóõîì. Ïóñòü ìû âìåñòå èä¸ì â ýòîì îáùåíèè âîêðóã óñòàâîâ Áîæüèõ; ñëóæà Åìó â êðåùåíèè, â ïîñëóøàíèè Åãî ñìåðòè, ïîãðåáåíèþ è âîñêðåñåíèþ. Ïóñòü ìû ñëóæèì Åìó ïî Åãî ïîâåëåíèþ: “Æäèòå â Èåðóñàëèìå, ïîêà íå îáëå÷¸òåñü Ñèëîþ Ñâûøå”. Ïóñòü ìû ñëóæèì Åìó â Áîæåñòâåííîì èñöåëåíèè, ìîëÿñü çà áîëüíûõ. Ïóñòü ìû ñëóæèì Åìó â ïðè÷àñòèè, ïðåëîìëåíèè õëåáà, ñ èñêðåííîñòüþ ñåðäöà, îáùàÿñü âîêðóã Ñëîâà Áîæüåãî. Ïóñòü ìû ñëóæèì Åìó ïî âñåì Åãî Áîæåñòâåííûì óñòàâàì, ïîêà íå óâèäèì òó Çåìëþ. Äàðóé ýòî, Ãîñïîäü. Óñëûøü ñåé÷àñ íàøó ìîëèòâó, êîãäà ìû ïðåäà¸ì âñ¸ ýòî Òåáå, âî Èìÿ Ãîñïîäà Èèñóñà. </w:t>
      </w:r>
    </w:p>
    <w:p>
      <w:pPr>
        <w:pStyle w:val="Normal"/>
        <w:rPr>
          <w:lang w:val="en-US"/>
        </w:rPr>
      </w:pPr>
      <w:r>
        <w:rPr>
          <w:lang w:val="en-US"/>
        </w:rPr>
        <w:t>ƒ‡‡</w:t>
        <w:tab/>
        <w:t xml:space="preserve">Òåïåðü ñêëîíèâ íàøè ãîëîâû, äàâàéòå òèõî, ìåäëåííî ñïî¸ì ýòó ïåñíþ. Ýòî ïîêëîíåíèå. Ïîñëàíèå çàêîí÷èëîñü. Íèêòî íå óõîäèò. Ïðîñòî ïîáóäüòå â òèøèíå. Äàâàéòå ïîêëîíÿòüñÿ. </w:t>
      </w:r>
    </w:p>
    <w:p>
      <w:pPr>
        <w:pStyle w:val="Normal"/>
        <w:rPr>
          <w:lang w:val="en-US"/>
        </w:rPr>
      </w:pPr>
      <w:r>
        <w:rPr>
          <w:lang w:val="en-US"/>
        </w:rPr>
        <w:t>ƒ‡ˆ</w:t>
        <w:tab/>
        <w:t xml:space="preserve">Ïîñëàíèå — ýòî èñïðàâëåíèå. Ïîäóìàéòå ñåé÷àñ, ÷òî âû ñäåëàëè, ÷òî âàì ñëåäîâàëî áû ñäåëàòü, ÷òî ñäåëàëî âàñ òàêèìè, êàêèå âû ñåãîäíÿ. Ñåãîäíÿ âàñ ÷òî-òî îñóæäàåò ïîòîìó, ÷òî â÷åðà âû ÷òî-òî ñäåëàëè. ×òî ñ ýòèì áóäåò çàâòðà? Èñïðàâüòå ýòî ñåãîäíÿ, è çàâòðà âû áóäåòå ñâîáîäíûìè. Ïîíèìàåòå? Âû äîëæíû ñäåëàòü âûáîð. Êàê âû ìîæåòå åãî ñäåëàòü? “Âåðîþ ÿ îñâîáîæäàþñü ñåé÷àñ îò âñåãî. Ñåé÷àñ ÿ îñâîáîæäàþñü, è îäíàæäû ÿ ïîéäó Òóäà”.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ñêîðå Îí íàñ ââåä¸ò </w:t>
      </w:r>
    </w:p>
    <w:p>
      <w:pPr>
        <w:pStyle w:val="Song"/>
        <w:rPr>
          <w:lang w:val="en-US"/>
        </w:rPr>
      </w:pPr>
      <w:r>
        <w:rPr>
          <w:lang w:val="en-US"/>
        </w:rPr>
        <w:t>Â âîæäåëåííûé òîò êðàé…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Òåïåðü ïðîñòî ïîêëîíÿéòåñü Ãîñïîäó â ñâîåé äóøå.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ñêîðå Îí íàñ ââåä¸ò, </w:t>
      </w:r>
    </w:p>
    <w:p>
      <w:pPr>
        <w:pStyle w:val="Song"/>
        <w:rPr>
          <w:lang w:val="en-US"/>
        </w:rPr>
      </w:pPr>
      <w:r>
        <w:rPr>
          <w:lang w:val="en-US"/>
        </w:rPr>
        <w:t>Ìû âñòðåòèì òó ïðåçðåííóþ Öåðêîâü. (Òðóäíî èäòè, íî îäíàæäû ìû âñòðåòèìñÿ.)</w:t>
      </w:r>
    </w:p>
    <w:p>
      <w:pPr>
        <w:pStyle w:val="Song"/>
        <w:rPr>
          <w:lang w:val="en-US"/>
        </w:rPr>
      </w:pPr>
      <w:r>
        <w:rPr>
          <w:lang w:val="en-US"/>
        </w:rPr>
      </w:r>
    </w:p>
    <w:p>
      <w:pPr>
        <w:pStyle w:val="Song"/>
        <w:rPr>
          <w:lang w:val="en-US"/>
        </w:rPr>
      </w:pPr>
      <w:r>
        <w:rPr>
          <w:lang w:val="en-US"/>
        </w:rPr>
        <w:t xml:space="preserve">Òàì è ìû áóäåì ïåòü áåç êîíöà,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Ñî ñâÿòûìè õâàëó âîçíåñ¸ì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Çà ëþáîâü è ùåäðîòû Îòöà, </w:t>
      </w:r>
    </w:p>
    <w:p>
      <w:pPr>
        <w:pStyle w:val="Song"/>
        <w:rPr>
          <w:lang w:val="en-US"/>
        </w:rPr>
      </w:pPr>
      <w:r>
        <w:rPr>
          <w:lang w:val="en-US"/>
        </w:rPr>
        <w:t>×òî ñèÿþò äëÿ íàñ äåíü çà…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Ñ íåìíîãèìè Ãîñïîäíèìè ïðåçðåííûìè, âåðîþ ÿ âûáèðàþ. </w:t>
      </w:r>
    </w:p>
    <w:p>
      <w:pPr>
        <w:pStyle w:val="Song"/>
        <w:rPr>
          <w:lang w:val="en-US"/>
        </w:rPr>
      </w:pPr>
      <w:r>
        <w:rPr>
          <w:lang w:val="en-US"/>
        </w:rPr>
        <w:t>Âñêîðå Îí (âñêîðå Îí) íàñ…(íàñ ââåä¸ò)</w:t>
      </w:r>
    </w:p>
    <w:p>
      <w:pPr>
        <w:pStyle w:val="Song"/>
        <w:rPr>
          <w:lang w:val="en-US"/>
        </w:rPr>
      </w:pPr>
      <w:r>
        <w:rPr>
          <w:lang w:val="en-US"/>
        </w:rPr>
        <w:t>Â âîæäåëåííûé òîò êðàé íàø ðîäíîé. (íàø ðîäíîé.)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ñêîðå Îí (âñêîðå Îí) íàñ ââåä¸ò </w:t>
      </w:r>
    </w:p>
    <w:p>
      <w:pPr>
        <w:pStyle w:val="Song"/>
        <w:rPr>
          <w:lang w:val="en-US"/>
        </w:rPr>
      </w:pPr>
      <w:r>
        <w:rPr>
          <w:lang w:val="en-US"/>
        </w:rPr>
        <w:t>Â âîæäåëåííûé òîò êðàé íàø ðîäíîé.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Èçäàëè íàì ñè-…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Ïðîñòî ïîêëîíÿéòåñü Åìó. Ýòî ïîêëîíåíèå.</w:t>
      </w:r>
    </w:p>
    <w:p>
      <w:pPr>
        <w:pStyle w:val="Song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 xml:space="preserve">âåðîþ êà-…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Âåðîþ ÿ äåëàþ âûáîð. </w:t>
      </w:r>
    </w:p>
    <w:p>
      <w:pPr>
        <w:pStyle w:val="Song"/>
        <w:rPr>
          <w:lang w:val="en-US"/>
        </w:rPr>
      </w:pPr>
      <w:r>
        <w:rPr>
          <w:lang w:val="en-US"/>
        </w:rPr>
        <w:t>Î, Ñïà-…-òåëü âå-…</w:t>
      </w:r>
    </w:p>
    <w:p>
      <w:pPr>
        <w:pStyle w:val="Normal"/>
        <w:rPr>
          <w:lang w:val="en-US"/>
        </w:rPr>
      </w:pPr>
      <w:r>
        <w:rPr>
          <w:lang w:val="en-US"/>
        </w:rPr>
        <w:t>ƒ‡‰</w:t>
        <w:tab/>
        <w:t xml:space="preserve">ß âèæó Òàì âñåõ Ãîñïîäíèõ; Áðàòà Äæîðäæà, Áðàòà Ñüþâàðäà, âñåõ ñâÿòûõ. </w:t>
      </w:r>
    </w:p>
    <w:p>
      <w:pPr>
        <w:pStyle w:val="Song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-ëåííûé âåðíûé íàðîä. (Äà, Ãîñïîäü!)</w:t>
      </w:r>
    </w:p>
    <w:p>
      <w:pPr>
        <w:pStyle w:val="Song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Îí…</w:t>
      </w:r>
    </w:p>
    <w:p>
      <w:pPr>
        <w:pStyle w:val="Normal"/>
        <w:rPr>
          <w:lang w:val="en-US"/>
        </w:rPr>
      </w:pPr>
      <w:r>
        <w:rPr>
          <w:lang w:val="en-US"/>
        </w:rPr>
        <w:t>ƒ‡Š</w:t>
        <w:tab/>
        <w:t>Å¸ ïàïà, Õîâàðä, Ýäâàðä, âñå ñòàðûå îñâÿù¸ííûå äðóçüÿ, êîòîðûå âñòàëè íà òîò Ïóòü åù¸ òîãäà, ìíîãî ëåò òîìó íàçàä.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ñêîðå Îí (Äà, Ãîñïîäü!) íàñ ââåä¸ò (íàñ ââåä¸ò)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 âîæäåëåííûé òîò êðàé íàø ðîäíîé. </w:t>
      </w:r>
    </w:p>
    <w:p>
      <w:pPr>
        <w:pStyle w:val="Song"/>
        <w:rPr>
          <w:lang w:val="en-US"/>
        </w:rPr>
      </w:pPr>
      <w:r>
        <w:rPr>
          <w:lang w:val="en-US"/>
        </w:rPr>
      </w:r>
    </w:p>
    <w:p>
      <w:pPr>
        <w:pStyle w:val="Song"/>
        <w:rPr>
          <w:lang w:val="en-US"/>
        </w:rPr>
      </w:pPr>
      <w:r>
        <w:rPr>
          <w:lang w:val="en-US"/>
        </w:rPr>
        <w:t xml:space="preserve">Òàì, âî ñëàâå Íåáåñ,…(Î Áîæå!) 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Îò çàáîò è ïå÷àëåé çåìëè, (Ñëàâà Áîãó!) </w:t>
      </w:r>
    </w:p>
    <w:p>
      <w:pPr>
        <w:pStyle w:val="Song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 xml:space="preserve">-õâàëÿÿ Åãî, </w:t>
      </w:r>
    </w:p>
    <w:p>
      <w:pPr>
        <w:pStyle w:val="Song"/>
        <w:rPr>
          <w:lang w:val="en-US"/>
        </w:rPr>
      </w:pPr>
      <w:r>
        <w:rPr>
          <w:lang w:val="en-US"/>
        </w:rPr>
        <w:t>Ñ ÷óâñòâîì ðàäîñòíîé, ÷èñòîé ëþáâè. (Ìåñòî ïîêîÿ.)</w:t>
      </w:r>
    </w:p>
    <w:p>
      <w:pPr>
        <w:pStyle w:val="Song"/>
        <w:rPr>
          <w:lang w:val="en-US"/>
        </w:rPr>
      </w:pPr>
      <w:r>
        <w:rPr>
          <w:lang w:val="en-US"/>
        </w:rPr>
        <w:t xml:space="preserve">Âñêîðå Îí (…Îí) íàñ ââå-…(íàñ ââåä¸ò) </w:t>
      </w:r>
    </w:p>
    <w:p>
      <w:pPr>
        <w:pStyle w:val="Song"/>
        <w:rPr>
          <w:lang w:val="en-US"/>
        </w:rPr>
      </w:pPr>
      <w:r>
        <w:rPr>
          <w:lang w:val="en-US"/>
        </w:rPr>
        <w:t>Â âîæäåëåííûé òîò êðàé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b/>
          <w:i/>
          <w:lang w:val="en-US"/>
        </w:rPr>
        <w:t xml:space="preserve">Âåðîþ Ìîèñåé </w:t>
      </w:r>
    </w:p>
    <w:p>
      <w:pPr>
        <w:pStyle w:val="Normal"/>
        <w:jc w:val="center"/>
        <w:rPr>
          <w:lang w:val="en-US"/>
        </w:rPr>
      </w:pPr>
      <w:r>
        <w:rPr>
          <w:i/>
          <w:lang w:val="en-US"/>
        </w:rPr>
        <w:t>(By Faith, Mose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rPr>
          <w:sz w:val="16"/>
          <w:lang w:val="en-US"/>
        </w:rPr>
      </w:pPr>
      <w:r>
        <w:rPr>
          <w:sz w:val="16"/>
          <w:lang w:val="en-US"/>
        </w:rPr>
        <w:t>Ýòó ïðîïîâåäü Áðàò Óèëüÿì Ìàððèîí Áðàíõàì ïðîèçí¸ñ â âîñêðåñåíüå óòðîì 20 èþëÿ 1958 ãîäà â Ñêèíèè Áðàíõàìà, â ãîðîäå Äæåôôåðñîíâèëë, øòàò Èíäèàíà, ÑØÀ. Ïåðåïå÷àòàíî ñ ìàãíèòîôîííîé ëåíòû áåç ñîêðàùåíèé è èçìåíåíèé. Ýòîò ðóññêèé ïåðåâîä âïåðâûå îïóáëèêîâàí â 1999 ãîäó. Ðàñïðîñòðàíÿåòñÿ áåñïëàòíî.</w:t>
      </w:r>
    </w:p>
    <w:p>
      <w:pPr>
        <w:pStyle w:val="Normal"/>
        <w:tabs>
          <w:tab w:val="left" w:pos="340" w:leader="none"/>
          <w:tab w:val="left" w:pos="454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w:t>à/k 24, Kekava, Rigas rajons LV-2123, LATVIJA</w:t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lang w:val="en-US"/>
        </w:rPr>
      </w:pPr>
      <w:r>
        <w:rPr>
          <w:sz w:val="16"/>
          <w:u w:val="single"/>
          <w:lang w:val="en-US"/>
        </w:rPr>
        <w:t>INTERNET:</w:t>
      </w:r>
    </w:p>
    <w:p>
      <w:pPr>
        <w:pStyle w:val="Normal"/>
        <w:tabs>
          <w:tab w:val="left" w:pos="340" w:leader="none"/>
          <w:tab w:val="left" w:pos="454" w:leader="none"/>
        </w:tabs>
        <w:jc w:val="center"/>
        <w:rPr>
          <w:sz w:val="16"/>
          <w:lang w:val="en-US"/>
        </w:rPr>
      </w:pPr>
      <w:r>
        <w:rPr>
          <w:sz w:val="16"/>
          <w:lang w:val="en-US"/>
        </w:rPr>
        <w:t>http://www.message.lv</w:t>
      </w:r>
    </w:p>
    <w:p>
      <w:pPr>
        <w:pStyle w:val="Normal"/>
        <w:ind w:right="-142" w:hanging="0"/>
        <w:jc w:val="center"/>
        <w:rPr>
          <w:sz w:val="16"/>
          <w:lang w:val="en-US"/>
        </w:rPr>
      </w:pPr>
      <w:r>
        <w:rPr>
          <w:sz w:val="16"/>
          <w:lang w:val="en-US"/>
        </w:rPr>
        <w:t>ïåðåâîä - intheday@junik.lv    òåõ.âîïðîñû - pasha@junik.lv</w:t>
      </w:r>
    </w:p>
    <w:p>
      <w:pPr>
        <w:pStyle w:val="Normal"/>
        <w:ind w:right="-142" w:hanging="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ussianMessag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54" w:leader="none"/>
      </w:tabs>
      <w:bidi w:val="0"/>
      <w:jc w:val="both"/>
    </w:pPr>
    <w:rPr>
      <w:rFonts w:ascii="RussianMessage" w:hAnsi="RussianMessage" w:eastAsia="Times New Roman" w:cs="RussianMessage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ng">
    <w:name w:val="Song"/>
    <w:basedOn w:val="Normal"/>
    <w:qFormat/>
    <w:pPr>
      <w:spacing w:before="40" w:after="40"/>
      <w:ind w:left="1134" w:right="1134" w:hanging="0"/>
      <w:jc w:val="left"/>
    </w:pPr>
    <w:rPr/>
  </w:style>
  <w:style w:type="paragraph" w:styleId="Scripture">
    <w:name w:val="Scripture"/>
    <w:basedOn w:val="Normal"/>
    <w:qFormat/>
    <w:pPr>
      <w:spacing w:before="60" w:after="60"/>
      <w:ind w:left="567" w:right="567" w:hanging="0"/>
    </w:pPr>
    <w:rPr>
      <w:i/>
    </w:rPr>
  </w:style>
  <w:style w:type="paragraph" w:styleId="Titleofsermon">
    <w:name w:val="Title of sermon"/>
    <w:basedOn w:val="Normal"/>
    <w:next w:val="Normal"/>
    <w:qFormat/>
    <w:pPr>
      <w:jc w:val="center"/>
    </w:pPr>
    <w:rPr>
      <w:sz w:val="36"/>
    </w:rPr>
  </w:style>
  <w:style w:type="paragraph" w:styleId="3">
    <w:name w:val="Маркированный список 3"/>
    <w:basedOn w:val="Normal"/>
    <w:qFormat/>
    <w:pPr>
      <w:ind w:left="283" w:hanging="2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y-faith-Mos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08:42:00Z</dcterms:created>
  <dc:creator>Pasha</dc:creator>
  <dc:description/>
  <dc:language>en-US</dc:language>
  <cp:lastModifiedBy>Marketing department</cp:lastModifiedBy>
  <cp:lastPrinted>1999-03-20T12:50:00Z</cp:lastPrinted>
  <dcterms:modified xsi:type="dcterms:W3CDTF">2000-10-12T08:42:00Z</dcterms:modified>
  <cp:revision>3</cp:revision>
  <dc:subject/>
  <dc:title>E IA CIAAOU YOIAI</dc:title>
</cp:coreProperties>
</file>