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ourier New" w:hAnsi="Courier New" w:cs="Courier New"/>
          <w:sz w:val="18"/>
        </w:rPr>
      </w:pPr>
      <w:r>
        <w:rPr>
          <w:rFonts w:cs="Courier New" w:ascii="Courier New" w:hAnsi="Courier New"/>
          <w:sz w:val="18"/>
        </w:rPr>
        <w:t>If you can't read russian text below:</w:t>
      </w:r>
    </w:p>
    <w:p>
      <w:pPr>
        <w:pStyle w:val="Normal"/>
        <w:ind w:right="-142" w:hanging="0"/>
        <w:rPr>
          <w:rFonts w:ascii="Courier New" w:hAnsi="Courier New" w:cs="Courier New"/>
          <w:sz w:val="18"/>
        </w:rPr>
      </w:pPr>
      <w:r>
        <w:rPr>
          <w:rFonts w:cs="Courier New" w:ascii="Courier New" w:hAnsi="Courier New"/>
          <w:sz w:val="18"/>
        </w:rPr>
        <w:tab/>
        <w:t xml:space="preserve">1. Check RussianMessage font in your system </w:t>
      </w:r>
    </w:p>
    <w:p>
      <w:pPr>
        <w:pStyle w:val="Normal"/>
        <w:ind w:right="-142" w:hanging="0"/>
        <w:rPr>
          <w:rFonts w:ascii="Courier New" w:hAnsi="Courier New" w:cs="Courier New"/>
          <w:sz w:val="18"/>
        </w:rPr>
      </w:pPr>
      <w:r>
        <w:rPr>
          <w:rFonts w:cs="Courier New" w:ascii="Courier New" w:hAnsi="Courier New"/>
          <w:sz w:val="18"/>
        </w:rPr>
        <w:tab/>
        <w:tab/>
        <w:t>(you can download it from www.message.lv)</w:t>
      </w:r>
    </w:p>
    <w:p>
      <w:pPr>
        <w:pStyle w:val="Normal"/>
        <w:ind w:right="-142" w:hanging="0"/>
        <w:rPr>
          <w:rFonts w:ascii="Courier New" w:hAnsi="Courier New" w:cs="Courier New"/>
          <w:sz w:val="18"/>
        </w:rPr>
      </w:pPr>
      <w:r>
        <w:rPr>
          <w:rFonts w:cs="Courier New" w:ascii="Courier New" w:hAnsi="Courier New"/>
          <w:sz w:val="18"/>
        </w:rPr>
        <w:tab/>
        <w:t>2. Set  Tools-&gt;Language-&gt;Set language  to "US English" or "(none)"</w:t>
      </w:r>
    </w:p>
    <w:p>
      <w:pPr>
        <w:pStyle w:val="Normal"/>
        <w:ind w:right="-142" w:hanging="0"/>
        <w:rPr>
          <w:rFonts w:ascii="Courier New" w:hAnsi="Courier New" w:cs="Courier New"/>
          <w:sz w:val="18"/>
        </w:rPr>
      </w:pPr>
      <w:r>
        <w:rPr>
          <w:rFonts w:cs="Courier New" w:ascii="Courier New" w:hAnsi="Courier New"/>
          <w:sz w:val="18"/>
        </w:rPr>
        <w:tab/>
        <w:tab/>
        <w:t>(Microsoft Word users only)</w:t>
      </w:r>
    </w:p>
    <w:p>
      <w:pPr>
        <w:pStyle w:val="Normal"/>
        <w:ind w:right="-142" w:hanging="0"/>
        <w:rPr>
          <w:rFonts w:ascii="Courier New" w:hAnsi="Courier New" w:cs="Courier New"/>
          <w:b/>
          <w:b/>
          <w:sz w:val="18"/>
        </w:rPr>
      </w:pPr>
      <w:r>
        <w:rPr>
          <w:rFonts w:cs="Courier New" w:ascii="Courier New" w:hAnsi="Courier New"/>
          <w:b/>
          <w:sz w:val="18"/>
        </w:rPr>
      </w:r>
    </w:p>
    <w:p>
      <w:pPr>
        <w:pStyle w:val="Normal"/>
        <w:ind w:right="-142" w:hanging="0"/>
        <w:rPr>
          <w:rFonts w:ascii="Courier New" w:hAnsi="Courier New" w:cs="Courier New"/>
          <w:b/>
          <w:b/>
          <w:sz w:val="18"/>
        </w:rPr>
      </w:pPr>
      <w:r>
        <w:rPr>
          <w:rFonts w:cs="Courier New" w:ascii="Courier New" w:hAnsi="Courier New"/>
          <w:b/>
          <w:sz w:val="18"/>
        </w:rPr>
      </w:r>
    </w:p>
    <w:p>
      <w:pPr>
        <w:pStyle w:val="Normal"/>
        <w:ind w:right="-142" w:hanging="0"/>
        <w:jc w:val="center"/>
        <w:rPr>
          <w:rFonts w:ascii="Courier New" w:hAnsi="Courier New" w:cs="Courier New"/>
          <w:b/>
          <w:b/>
        </w:rPr>
      </w:pPr>
      <w:r>
        <w:rPr>
          <w:rFonts w:cs="Courier New" w:ascii="Courier New" w:hAnsi="Courier New"/>
          <w:b/>
        </w:rPr>
        <w:t>Разрешается распечатка данного перевода на произвольном формате</w:t>
      </w:r>
    </w:p>
    <w:p>
      <w:pPr>
        <w:pStyle w:val="Normal"/>
        <w:ind w:right="-142" w:hanging="0"/>
        <w:jc w:val="center"/>
        <w:rPr>
          <w:rFonts w:ascii="Courier New" w:hAnsi="Courier New" w:cs="Courier New"/>
          <w:b/>
          <w:b/>
        </w:rPr>
      </w:pPr>
      <w:r>
        <w:rPr>
          <w:rFonts w:cs="Courier New" w:ascii="Courier New" w:hAnsi="Courier New"/>
          <w:b/>
        </w:rPr>
        <w:t>БЕЗ ВНЕСЕНИЯ КАКИХ-ЛИБО ИЗМЕНЕНИЙ в текст (в т.ч. выделение и т.п.)</w:t>
      </w:r>
    </w:p>
    <w:p>
      <w:pPr>
        <w:pStyle w:val="Normal"/>
        <w:ind w:right="-142" w:hanging="0"/>
        <w:jc w:val="center"/>
        <w:rPr>
          <w:rFonts w:ascii="Courier New" w:hAnsi="Courier New" w:cs="Courier New"/>
          <w:b/>
          <w:b/>
        </w:rPr>
      </w:pPr>
      <w:r>
        <w:rPr>
          <w:rFonts w:cs="Courier New" w:ascii="Courier New" w:hAnsi="Courier New"/>
          <w:b/>
        </w:rPr>
      </w:r>
    </w:p>
    <w:p>
      <w:pPr>
        <w:pStyle w:val="Normal"/>
        <w:ind w:right="-142" w:hanging="0"/>
        <w:jc w:val="center"/>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Heading"/>
        <w:rPr/>
      </w:pPr>
      <w:r>
        <w:rPr/>
        <w:t>ÑÅÌß ÐÀÇÍÎÃËÀÑÈß</w:t>
      </w:r>
    </w:p>
    <w:p>
      <w:pPr>
        <w:pStyle w:val="Normal"/>
        <w:tabs>
          <w:tab w:val="clear" w:pos="720"/>
          <w:tab w:val="left" w:pos="360" w:leader="none"/>
        </w:tabs>
        <w:jc w:val="center"/>
        <w:rPr>
          <w:rFonts w:ascii="RussianMessage" w:hAnsi="RussianMessage" w:cs="RussianMessage"/>
          <w:lang w:val="en-US"/>
        </w:rPr>
      </w:pPr>
      <w:r>
        <w:rPr>
          <w:rFonts w:cs="RussianMessage" w:ascii="RussianMessage" w:hAnsi="RussianMessage"/>
          <w:lang w:val="en-US"/>
        </w:rPr>
      </w:r>
    </w:p>
    <w:p>
      <w:pPr>
        <w:pStyle w:val="Normal"/>
        <w:tabs>
          <w:tab w:val="clear" w:pos="720"/>
          <w:tab w:val="left" w:pos="360" w:leader="none"/>
        </w:tabs>
        <w:rPr>
          <w:rFonts w:ascii="RussianMessage" w:hAnsi="RussianMessage" w:cs="RussianMessage"/>
          <w:i/>
          <w:i/>
          <w:lang w:val="en-US"/>
        </w:rPr>
      </w:pPr>
      <w:r>
        <w:rPr>
          <w:rFonts w:cs="RussianMessage" w:ascii="RussianMessage" w:hAnsi="RussianMessage"/>
          <w:lang w:val="en-US"/>
        </w:rPr>
        <w:t>ƒ</w:t>
        <w:tab/>
        <w:t>Ñåãîäíÿ, â êà÷åñòâå êîðîòêîãî îòðûâêà, êîðîòêîãî ìåñòà, åñëè Ãîñïîäíÿ âîëÿ, ÷òîáû Îí ïðåïîäàë íàì ñîäåðæàíèå ýòîãî, ÿ âûáðàë èç Ñâ. Ìàòôåÿ 13:24-30. À çàòåì, òàê æå, ÿ õî÷ó ïðî÷èòàòü ñ 36-ãî ïî 40-é ñòèõ, ÷åðåç ïàðó ìèíóò. Òåïåðü, Ñâ. Ìàòôåÿ, 13-ÿ ãëàâà, è íà÷èíàþ ñ 24-ãî ñòèõà 13-é ãëàâû Ìàòôåÿ. Âíèìàòåëüíî ñëóøàéòå ïðî÷òåíèå ñëîâà. Ìîè ñëîâà ïðîéäóò, íî Åãî íå ïðîéäóò.</w:t>
      </w:r>
    </w:p>
    <w:p>
      <w:pPr>
        <w:pStyle w:val="Normal"/>
        <w:ind w:left="562" w:right="401" w:hanging="0"/>
        <w:rPr>
          <w:rFonts w:ascii="RussianMessage" w:hAnsi="RussianMessage" w:cs="RussianMessage"/>
          <w:i/>
          <w:i/>
          <w:lang w:val="en-US"/>
        </w:rPr>
      </w:pPr>
      <w:r>
        <w:rPr>
          <w:rFonts w:cs="RussianMessage" w:ascii="RussianMessage" w:hAnsi="RussianMessage"/>
          <w:i/>
          <w:lang w:val="en-US"/>
        </w:rPr>
        <w:t>Äðóãóþ ïðèò÷ó ïðåäëîæèë Îí èì, ãîâîðÿ: Öàðñòâî Íåáåñíîå ïîäîáíî ÷åëîâåêó, ïîñåÿâøåìó äîáðîå ñåìÿ íà ïîëå ñâî¸ì;</w:t>
      </w:r>
    </w:p>
    <w:p>
      <w:pPr>
        <w:pStyle w:val="Normal"/>
        <w:ind w:left="562" w:right="401" w:hanging="0"/>
        <w:rPr>
          <w:rFonts w:ascii="RussianMessage" w:hAnsi="RussianMessage" w:cs="RussianMessage"/>
          <w:i/>
          <w:i/>
          <w:lang w:val="en-US"/>
        </w:rPr>
      </w:pPr>
      <w:r>
        <w:rPr>
          <w:rFonts w:cs="RussianMessage" w:ascii="RussianMessage" w:hAnsi="RussianMessage"/>
          <w:i/>
          <w:lang w:val="en-US"/>
        </w:rPr>
        <w:t>Êîãäà æå ëþäè ñïàëè, ïðèø¸ë âðàã åãî è ïîñåÿë ìåæäó ïøåíèöåþ ïëåâåëû è óø¸ë;Êîãäà âçîøëà çåëåíü è ïîêàçàëñÿ ïëîä, òîãäà ÿâèëèñü è ïëåâåëû.Ïðèøåäøè æå ðàáû äîìîâëàäûêè ñêàçàëè åìó: ãîñïîäèí! Íå äîáðîå ëè ñåìÿ ñåÿë òû íà ïîëå òâî¸ì? Îòêóäà æå íà í¸ì ïëåâåëû?</w:t>
      </w:r>
    </w:p>
    <w:p>
      <w:pPr>
        <w:pStyle w:val="Normal"/>
        <w:ind w:left="562" w:right="401" w:hanging="0"/>
        <w:rPr>
          <w:rFonts w:ascii="RussianMessage" w:hAnsi="RussianMessage" w:cs="RussianMessage"/>
          <w:i/>
          <w:i/>
          <w:lang w:val="en-US"/>
        </w:rPr>
      </w:pPr>
      <w:r>
        <w:rPr>
          <w:rFonts w:cs="RussianMessage" w:ascii="RussianMessage" w:hAnsi="RussianMessage"/>
          <w:i/>
          <w:lang w:val="en-US"/>
        </w:rPr>
        <w:t>Îí æå ñêàçàë èì: âðàã ÷åëîâåê ñäåëàë ýòî. À ðàáû ñêàçàëè åìó: õî÷åøü ëè, ìû ïîéä¸ì, âûáåðåì èõ? Íî îí ñêàçàë: íåò, ÷òîáû, âûáèðàÿ ïëåâåëû, âû íå âûäåðãàëè âìåñòå ñ íèìè ïøåíèöû; Îñòàâüòå ðàñòè âìåñòå òî è äðóãîå äî æàòâû; è âî âðåìÿ æàòâû ÿ ñêàæó æíåöàì: ñîáåðèòå ïðåæäå ïëåâåëû è ñâÿæèòå èõ â ñâÿçêè, ÷òîáû ñæå÷ü èõ; à ïøåíèöó óáåðèòå â æèòíèöó ìîþ.</w:t>
      </w:r>
    </w:p>
    <w:p>
      <w:pPr>
        <w:pStyle w:val="TextBody"/>
        <w:rPr/>
      </w:pPr>
      <w:r>
        <w:rPr/>
        <w:t>„</w:t>
      </w:r>
      <w:r>
        <w:rPr/>
        <w:tab/>
        <w:t>Âû îáðàòèëè âíèìàíèå: "Ñîáåðèòå ïðåæäå ïëåâåëû è ñâÿæèòå èõ â ñâÿçêè"? Òàê âîò, ÿ…Ïðî÷èòûâàÿ ýòî, êî ìíå ïðèøëî ÷òî-òî íåîáû÷íîå, êîãäà ÿ, îäíàæäû âå÷åðîì, ñèäåë íà âåðøèíàõ Êàòàëèíñêèõ ãîð, â ìîëèòâå. È òîãäà ÿ ïîäóìàë, îòêóäà ìíå ïîäîáðàòü ñëîâî, êîòîðîå ÿ ìîã áû èñïîëüçîâàòü äëÿ òîãî, î ÷¸ì ÿ õîòåë ãîâîðèòü ñåãîäíÿ âå÷åðî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ß îïóñòèëñÿ è íàø¸ë ñëîâî "ðàçíîãëàñèå", òàê ÷òî ÿ âçÿë ñëîâàðü è ïîñìîòðåë, ÷òî îçíà÷àåò ñëîâî "ðàçíîãëàñèå". È îíî îçíà÷àåò "ïîñåÿòü ðàçëàä", èëè—èëè "ïðîòèâîðå÷èòü", êàê ãîâîðèò Âåáñòåð: "ïîñåÿòü ðàçëàä, ÷òî-ëèáî îòëè÷àþùååñÿ", èëè "íåñîãëàñóþùååñÿ ñ òåì, ÷òî óæå åñòü". Òàê ÷òî ÿ ïîäóìàë, ÷òî íàçîâó îòðûâîê ñåãîäíÿ: "Ñåìÿ ðàçíîãëàñèÿ ". È íàäåþñü, ÷òî Ãîñïîäü áëàãîñëîâèò Ñëîâî Ñâî¸, êîãäà ìû ê Íåìó ïðèáëèæàåìñÿ.‡</w:t>
        <w:tab/>
        <w:t>È ìû, òàê æå, çíàåì, ÷òî ñ 36-ãî ïî 43-é ñòèõ Îí èñòîëêîâàë, êàê ñîçðååò ýòî ñåìÿ. È ïîêà ìû ðÿäîì ñ ýòèì, äàâàéòå, òàê æå, ïðî÷èòàåì ñòèõè ñ 36-ãî ïî 43-é.</w:t>
      </w:r>
    </w:p>
    <w:p>
      <w:pPr>
        <w:pStyle w:val="Normal"/>
        <w:ind w:left="562" w:right="401" w:hanging="0"/>
        <w:rPr>
          <w:rFonts w:ascii="RussianMessage" w:hAnsi="RussianMessage" w:cs="RussianMessage"/>
          <w:i/>
          <w:i/>
          <w:lang w:val="en-US"/>
        </w:rPr>
      </w:pPr>
      <w:r>
        <w:rPr>
          <w:rFonts w:cs="RussianMessage" w:ascii="RussianMessage" w:hAnsi="RussianMessage"/>
          <w:i/>
          <w:lang w:val="en-US"/>
        </w:rPr>
        <w:t>Òîãäà Èèñóñ, îòïóñòèâ íàðîä, âîø¸ë â äîì. È, ïðèñòóïèâøè ê Íåìó, ó÷åíèêè Åãî ñêàçàëè: èçúÿñíè íàì ïðèò÷ó î ïëåâåëàõ íà ïîëå.Îí æå ñêàçàë èì â îòâåò: ñåþùèé äîáðîå ñåìÿ åñòü Ñûí ×åëîâå÷åñêèé;Ïîëå åñòü ìèð; äîáðîå ñåìÿ, ýòî — ñûíû Öàðñòâèÿ, à ïëåâåëû — ñûíû ëóêàâîãî;</w:t>
      </w:r>
    </w:p>
    <w:p>
      <w:pPr>
        <w:pStyle w:val="Normal"/>
        <w:ind w:left="562" w:right="401" w:hanging="0"/>
        <w:rPr>
          <w:rFonts w:ascii="RussianMessage" w:hAnsi="RussianMessage" w:cs="RussianMessage"/>
          <w:i/>
          <w:i/>
          <w:lang w:val="en-US"/>
        </w:rPr>
      </w:pPr>
      <w:r>
        <w:rPr>
          <w:rFonts w:cs="RussianMessage" w:ascii="RussianMessage" w:hAnsi="RussianMessage"/>
          <w:i/>
          <w:lang w:val="en-US"/>
        </w:rPr>
        <w:t>Âðàã, ïîñåÿâøèé èõ, åñòü äèàâîë; æàòâà åñòü êîí÷èíà âåêà, à æíåöû ñóòü Àíãåëû.Ïîñåìó, êàê ñîáèðàþò ïëåâåëû è îãí¸ì ñæèãàþò, òàê áóäåò ïðè êîí÷èíå âåêà ñåãîäíÿ:Ïîøë¸ò Ñûí ×åëîâå÷åñêèé Àíãåëîâ Ñâîèõ, è ñîáåðóò èç Öàðñòâà Åãî âñå ñîáëàçíû è äåëàþùèõ áåççàêîíèå,</w:t>
      </w:r>
    </w:p>
    <w:p>
      <w:pPr>
        <w:pStyle w:val="Normal"/>
        <w:ind w:left="562" w:right="401" w:hanging="0"/>
        <w:rPr>
          <w:rFonts w:ascii="RussianMessage" w:hAnsi="RussianMessage" w:cs="RussianMessage"/>
          <w:i/>
          <w:i/>
          <w:lang w:val="en-US"/>
        </w:rPr>
      </w:pPr>
      <w:r>
        <w:rPr>
          <w:rFonts w:cs="RussianMessage" w:ascii="RussianMessage" w:hAnsi="RussianMessage"/>
          <w:i/>
          <w:lang w:val="en-US"/>
        </w:rPr>
        <w:t>È ââåðãíóò èõ â ïå÷ü îãíåííóþ; òàì áóäåò ïëà÷ è ñêðåæåò çóáîâ;</w:t>
      </w:r>
    </w:p>
    <w:p>
      <w:pPr>
        <w:pStyle w:val="Normal"/>
        <w:ind w:left="562" w:right="401" w:hanging="0"/>
        <w:rPr>
          <w:rFonts w:ascii="RussianMessage" w:hAnsi="RussianMessage" w:cs="RussianMessage"/>
          <w:i/>
          <w:i/>
          <w:lang w:val="en-US"/>
        </w:rPr>
      </w:pPr>
      <w:r>
        <w:rPr>
          <w:rFonts w:cs="RussianMessage" w:ascii="RussianMessage" w:hAnsi="RussianMessage"/>
          <w:i/>
          <w:lang w:val="en-US"/>
        </w:rPr>
        <w:t>Òîãäà ïðàâåäíèêè âîññèÿþò êàê ñîëíöå, â Öàðñòâå Îòöà èõ. Êòî èìååò óøè ñëûøàòü, äà ñëûøèò!</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Ýòî Èèñóñ Ñàì äà¸ò èñòîëêîâàíèå ýòîé ïðèò÷è; ïîýòîìó ìû ìîæåì çíàòü, êàêîâî èñòîëêîâàíèå. È òåïåðü, êîãäà ïðèáëèçèìñÿ ê ýòîìó, ê ýòîìó çàñåâàíèþ ñåìåíè è—è æàòâå, Îí çäåñü ýòî èñòîëêîâûâàåò. È ïîòîì, ÿ âåðþ, ÷òî Èèñóñ ãîâîðèë ýòó ïðèò÷ó â Ñâîé äåíü, íî èìåë â âèäó, ÷òî ýòî áóäåò â êîíöå ìèðà, èëè â êîíöå âåêà, êîòîðûé ÿâëÿåòñÿ ýòèì äí¸ì. È ÿ âåðþ, ÷òî ýòîò îòðûâî÷åê î÷åíü ïîäõîäèò äëÿ ÷àñà, â êîòîðîì ìû æèâ¸ì, ïîòîìó ÷òî Èèñóñ ÿñíî ñêàçàë, ÷òî ñáîð áóäåò â êîíöå ìèðà, ÷òî òàêîâûì áóäåò êîíåö ýòîãî ìèðà, ÷òî òîãäà íàñòóïèò êîíåö: ñáîð ïøåíèöû, à òàê æå ñáîð òåðíèåâ è èõ ñîææåíèå, è çàáðàòü ïøåíèöó â Öàðñòâèå. È ÿ âåðþ, ÷òî òàê è áûë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È åù¸ îäíî Ïèñàíèå ïîáóæäàåò ìåíÿ âåðèòü òàêèì îáðàçîì, ÿ çäåñü çàïèñàë, ýòî Ìàòôåÿ 24:24, ãäå ýòî ñêàçàíî, ãîâîðÿ î ñåìå—î ñåìåíè ðàçíîãëàñèÿ. Èèñóñ ñêàçàë, ÷òî äâîå áóäóò íàñòîëüêî ïîäîáíû, ÷òî îáîëüñòèëè áû—îáîëüñòèëè áû ñàìèõ èçáðàííûõ, åñëè áûëî áû âîçìîæíî: ïî÷òè ïîëíîñòüþ îäèíàêîâû.Š</w:t>
        <w:tab/>
        <w:t>Åù¸ îäíî ìåñòî Ïèñàíèÿ, ãäå íàïèñàíî, ÷òî äîæäü ñõîäèò íà ïðàâåäíûõ è íåïðàâåäíûõ.</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ß ïîìíþ, êàê áûëî ñî ìíîé, êîãäà ÿ âïåðâûå ïîïàë ê ïÿòèäåñÿòíèêàì. ß áûë â Ìèøàâîêå, øòàò Èíäèàíà. ß áûë íà áîëüøîì ñúåçäå, â, ïðèìåðíî, òàêîì æå çàëå, ãäå ñîáðàëèñü ñ ñåâåðà è þãà. Ïîòîìó ÷òî â òå äíè, èç-çà ñåãðåãàöèè, èì ïðèõîäèëîñü âñòðå÷àòüñÿ òàì. Ýòî áûëè äâà áîëüøèõ îáùåñòâà ïÿòèäåñÿòíè÷åñêîãî áðàòñòâà. ß íèêîãäà î íèõ íå ñëûøàë, è íèêîãäà ðàíüøå íå âñòðå÷àë. ß âïåðâûå ñëûøàë, êàê ãîâîðÿò íà ÿçûêàõ…È â êîíöå ðÿäà, íà ñúåçäå…Òàê êàê ÿ íå áûë ñðåäè íèõ ÷ëåíîì, ÿ áûë ïðîñòî ìîëîäûì áàïòèñòñêèì ñëóæèòåëåì, ÿ ñèäåë â ñàìîì êîíöå. È ÿ ïîìíþ, êàê ÿ âïåðâûå óñëûøàë, êàê ãîâîðÿò íà ÿçûêàõ; ÿ äàæå íå çíàë, ÷òî—÷òî ýòî òàêîå. È ïîòîì, â îñíîâíîì, òå äâà ìóæ÷èíû, ñèäåëè ñïåðåäè, îäèí ãîâîðèë íà ÿçûêàõ, à äðóãîé èñòîëêîâûâàë, ÷òî îí ñêàçàë. Íó, ÿ, òîãäà, ïðîñòî èçî âñåõ ñèë íà÷àë èçó÷àòü Áèáëèþ, è óâèäåë, ÷òî ýòî ïî Ïèñàíèþ. Ýòî â òî÷íîñòè ïî Ïèñàíèþ, ÷òî äåëàåò Ñâÿòîé Äóõ.</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Íó, ïðîø¸ë ãäå-òî äåíü ïîñëå ýòîãî. Òîé íî÷üþ ìî¸ ñåðäöå áûëî âçâîëíîâàíî. ß ñïàë íà êóêóðóçíîì ïîëå. Ó ìåíÿ íå áûëî äåíåã, ÷òîáû îïëàòèòü íî÷ëåã, ó ìåíÿ áûëî äåíåã, ÷òîáû òîëüêî äîáðàòüñÿ äîìîé, è ÿ êóïèë ïàðó ïîí÷èêîâ, äâóõäíåâíîé äàâíîñòè, èëè, ýòî áûëè áóëî÷êè, íà çàâòðàê. Ìåíÿ ïðèãëàñèëè ïîêóøàòü âìåñòå ñ íèìè, íî ó ìåíÿ íå áûëî äåíåã, ÷òîáû ïîëîæèòü òóäà. Ýòî áûëî âî âðåìåíà äåïðåññèè, â 1933-ì, òàê ÷òî—òàê ÷òî áûëî äîâîëüíî òðóäíî. È ÿ ïîäóìàë: "Íó, åñòü ÿ ñ íèìè íå áóäó, íî ÿ õî÷ó çíàòü, ÷òî îíè èìåþò. Îíè èìåþò íå÷òî òàêîå, ÷åãî ÿ íå èìå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Èòàê, â òî óòðî ÿ áûë…Ìåíÿ ñïðîñèëè: "Âñå ñëóæèòåëè, âûéäèòå íà ïëàòôîðìó è íàçîâèòå, êòî âû òàêèå, îòêóäà â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Íó, ÿ—ÿ ïðîñòî ñêàçàë: "Óèëëüÿì Áðàíõàì, åâàíãåëèñò, èç Äæåôôåðñîíâèëëÿ", è ñåë. Íó, òîãäà ÿ áûë ñàìûì ìîëîäûì ñëóæèòåëåì íà ïëàòôîðìå. À íà ñëåäóþùèé äåíü ìåíÿ ïîçâàëè íà ïëàòôîðìó ãîâîðèòü. È ïîòîì, ïîñëå òîãî, êàê ÿ ãîâîðèë, áûëî òàê çàìå÷àòåëüíî, è òîãäà íà÷àë âñòðå÷àòü ðàçíûõ ëþäåé, ïðèãëàøàëè â ñâîè öåðêâè. Ïîòîì, ïîñëå òîãî, êàê îí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Ïîñëå ýòîãî, ÿ ïîäóìàë: "Âñòðåòèòü áû ìíå òîëüêî òåõ äâóõ îñíîâíûõ ëþäåé, êîòîðûå ãîâîðèëè íà ÿçûêàõ è èñòîëêîâûâàëè…" Ó ìåíÿ îò ýòîãî ñåðäöå ãîðåëî; ÿ òàê ýòîãî õîòåë. Íó, êàê ÿ ñêàçàë âàì â íà÷àëå, îá ýòîì íåáîëüøîì äàðå, êîòîðûé âû ïðèòÿãèâàåòå. Çíàåòå, äàðû è ïðèçâàíèÿ íåïðåëîæíû; ó òåáÿ îíè âñþ æèçíü (ïîíèìàåòå?); ñ íèìè ðîæäàåøüñÿ, åñëè ýòî äàðû Áîæüè. Òàê ÷òî, ó ìåíÿ âñåãäà, ñ ñàìîãî ìëàäåí÷åñòâà, ñî ìíîé âñåãäà ýòî ïðîèñõîäèëî, è ëþäè, êîòîðûå ñî ìíîé âñþ æèçíü çíàêîìû, çíàþò, ÷òî ýòî ïðàâäà. Íó, ÿ ïîäóìàë…Òîãäà ÿ íå çíàë, ÷òî ýòî òàêîå, ïîä íàçâàíèåì âèäåíèå; ÿ ïðîñòî íå çíàë, ÷òî ýòî òàêîå. Íî ÿ ïîäóìàë: "Åñëè áû ÿ òîëüêî ìîã ñ íèìè ïîãîâîðèòü". È ÷óâñòâîâàëîñü, ÷òî Äóõ, êîòîðûé áûë â çäàíèè, äåéñòâèòåëüíî áûë Äóõîì Áîæüè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È ó ìåíÿ—ó ìåíÿ ïîëó÷èëîñü ïîãîâîðèòü ñ îäíèì èç íèõ, è ÿ çàäàë åìó ïàðó âîïðîñîâ, è îí áûë íàñòîÿùèì, ïîäëèííûì õðèñòèàíèíîì. Â ýòîì íå áûëî íèêàêîãî ñîìíåíèÿ, ýòîò ÷åëîâåê áûë íàñòîÿùèì âåðóþùèì. À ñëåäóþùèé ÷åëîâåê, êîãäà ÿ ñ íèì ïîãîâîðèë: åñëè ÿ êîãäà-íèáóäü è âñòðå÷àë ëèöåìåðà, òî îí áûë îäíèì èç òàêèõ. Â äåéñòâèòåëüíîñòè, ýòîò ÷åëîâåê áû…Ó íåãî áûëà æåíà áëîíäèíêà, à äåòè ó íåãî áûëè îò—äâîå äåòåé îò áðþíåòêè. È ÿ ïîäóìàë: "Íó, à òåïåðü ÷òî? Âîò ýòî äà; ÿ—ÿ çàïóòàëñÿ. ß — ôóíäàìåíòàëèñò; ýòî äîëæíî áûòü Ñëîâîì, èëè ýòî—ýòî íåâåðíî. È âîò ýòîò Äóõ, îäèí, íàñêîëüêî ìíå áûëî èçâåñòíî, îêàçàëñÿ ïîäëèííûì; à äðóãîé âîîáùå íèêóäà íå ãîäèëñÿ; è Äóõ ñõîäèë íà íèõ îáîèõ. Òàê êàê ýòî ìîæåò áûòü?" ß áûë…Ýòî ìåíÿ îçàäà÷èë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Äâà ãîäà ñïóñòÿ, ÿ ìîëèëñÿ â ïåùåðå, êóäà ÿ õîæó ìîëèòüñÿ. Â ïåùåðå ñòàëî ïûëüíî, è îäíàæäû äí¸ì ÿ âûøåë, ïîëîæèë íà áðåâíî ñâîþ Áèáëèþ, ïîäóëî âåòðîì è îòêðûëî Å¸ íà Åâðåÿì 6, ãäå ãîâîðèòñÿ, ÷òî â ïîñëåäíèå äíè, êàê ýòî áóäåò, åñëè îòïàñòü îò èñòèíû è âíîâü îáíîâëÿòü ïîêàÿíèåì, ÷òî áîëüøå íå îñòà¸òñÿ æåðòâû çà ãðåõ, è êàê ñ òåðíèÿìè è âîë÷öàìè, êîòîðûå áëèçêè ê ïðîêëÿòèþ, êîíåö êîòîðûõ — ñîææåíèå; íî äîæäü ñõîäèò íà çåìëþ äëÿ å¸ îðîøåíèÿ, âîçäåëûâàåò å¸; íî òåðíèè è âîë÷öû áóäóò îòâåðæåíû, à ïøåíèöà áóäåò ñîáðàíà. È ÿ—ÿ ïîäóìàë: "Íó, íàâåðíîå, ýòî ïðîñòî âåòåð ñëó÷àéíî îòêðûë". ß ñíîâà ïðîñòî ïîëîæèë Áèáëèþ. È ïîäóìàë: "Íó, òåïåðü ïðîñòî…" È âîò, ïîäóë âåòåð è îòêðûë Å¸. Òàê ïðîèçîøëî òðè ðàçà. È ÿ ïîäóìàë: "Äà, ñòðàí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È ïîòîì, êîãäà ÿ ïîäíÿëñÿ, è ïîäóìàë: "Ãîñïîäü, ïî÷åìó Òû îòêðûâàë Áèáëèþ, ÷òîáû ÿ ýòî ïðî÷èòàë, ÿ…Êîãäà ÿ ïîäîø¸ë ê ñëîâàì 'òåðíèè è âîë÷öû, êîòîðûå áëèçêè ê ïðîêëÿòèþ, êîíåö êîòîðûõ — ñîææåíèå'?" ß ïîäóìàë: "Ïî÷åìó Òû ìíå ýòî îòêðûë?" È êîãäà ñìîòðåë ç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ê âîò, òàêèå íàñòîÿùèå âèäåíèÿ ïðèõîäÿò áåç âñÿêîãî óñèëèÿ. Ïðîñòî Áîã òàê äåëàåò. Ïîíèìàåòå? ß âçãëÿíóë è âèæó, êàê ïåðåäî ìíîé âðàùàåòñÿ çåìëÿ, è ÿ âèäåë, ÷òî âñÿ îíà ïðîáîðîíîâàíà. ×åëîâåê â áåëîì ïðîõîäèë è ñåÿë ïøåíèöó. È ïîñëå òîãî, êàê îí ñêðûëñÿ çà èçãèáîì çåìëè, ïîÿâèëñÿ ÷åëîâåê óæàñíîãî âèäà, îí áûë îäåò â ÷¸ðíîå, è îí âåçäå ðàñêèäûâàë ñåìåíà ñîðíÿêîâ. Îíè îáà âçîøëè âìåñòå. È êîãäà âçîøëè, îíè îáà ñòàëè æàæäàòü, ïîòîìó ÷òî íóæåí áûë äîæäü. È âñå, êàçàëîñü, ìîëèëèñü, ñî ñêëîí¸ííîé ãîëîâêîé: "Ãîñïîäü, ïîøëè äîæäü, ïîøëè äîæäü". È âûøëè áîëüøèå îáëàêà, è íà íèõ îáîèõ ñîø¸ë äîæäü. Êîãäà îí ñîø¸ë, ïøåíè÷êà âñêî÷èëà è íà÷àëà ãîâîðèòü: "Õâàëà Ãîñïîäó. Õâàëà Ãîñïîäó". À ðÿäîì âñêî÷èë ñîðíÿê è ñêàçàë: "Õâàëà Ãîñïîäó. Õâàëà Ãîñïîäó".</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Š</w:t>
        <w:tab/>
        <w:t>È ïîòîì âèäåíèå áûëî èñòîëêîâàíî. Äîæäü ñõîäèò íà ïðàâåäíûõ è íåïðàâåäíûõ. Òîò æå ñàìûé Äóõ ìîæåò ñîéòè íà ñîáðàíèè, è âñå â Í¸ì ðàäóþòñÿ; ëèöåìåðû, õðèñòèàíå, è âñå âìåñòå. Ýòî òî÷íî. Íî â ÷¸ì æå äåëî? Îíè ïîçíàþòñÿ ïî ïëîäàì. Ïîíèìàåòå? Òîëüêî òàê ìîæíî ïîçíà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È ïîòîì, âû âèäèòå, ÷òî ñåé÷àñ, äèêèé îâ¸ñ èëè äèêàÿ ïøåíèöà, ç¸ðíà, èíîãäà, ïîäðàæàþò ïîäëèííîé, äîìàøíåé ïøåíèöå, íàñòîëüêî ïîäîáíû, ÷òî îáìàíóëè áû ñàìèõ èçáðàííûõ. ß ñ÷èòàþ, ÷òî ìû æèâ¸ì â ýòîì ïåðèîäå âðåìåíè, êîãäà âñ¸ ýòî äîëæíî áûòü ïðîïîâåäàíî è îáñóæäå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Œ</w:t>
        <w:tab/>
        <w:t>Îáðàòèòå âíèìàíèå, â 41-ì ñòèõå, äâîå òîæå íàñòîëüêî ïîäîáíû, íàñòîëüêî ïîäîáíû â ïîñëåäíèå äíè, ÷òî Îí íå…Îí íå ìîã ïîëîæèòüñÿ íà êàêóþ-íèáóäü öåðêîâü, ÷òîáû ðàçäåëèòü èõ, ñêàæåì, íà ìåòîäèñòîâ èëè áàïòèñòîâ, èëè íà ïÿòèäåñÿòíèêîâ, ÷òîáû ðàçäåëèòü èõ. Îí ñêàçàë: "Îí ïîñûëàåò Ñâîèõ àíãåëîâ, ÷òîáû ðàçäåëèòü èõ". Àíãåë ïðèõîäèò, ÷òîáû ïðèíåñòè ðàçäåëåíèå, ñåãðåãàöèþ ìåæäó ïðàâäîé è íåïðàâäîé. È íèêòî íå ìîæåò ýòîãî ñäåëàòü, êðîìå Àíãåëà Ãîñïîäà. Îí áóäåò ãîâîðèòü, êòî ïðàâ, à êòî íåïðàâ. Áîã ñêàçàë, ÷òî Îí ïîøë¸ò  Ñâîèõ àíãåëîâ â ïîñëåäíåå âðåìÿ. Íå àíãåëîâ, íà âñ¸ì ïðîòÿæåíèè çäåñü, íî àíãåëîâ â ïîñëåäíåå âðåìÿ, è ñîáåð¸ò âìåñòå. Ìû çíàåì, ÷òî ñåé÷àñ ãðÿä¸ò âðåìÿ óðîæàÿ. Òàê âîò, àíãåë, âîîáùå-òî, ïåðåâîäèòñÿ êàê "ïîñëàííèê". È ìû âèäèì, ÷òî åñòü ñåìü àíãåëîâ ñåìè öåðêâåé, è òåïåðü…Íåò, íà ïðîòÿæåíèè ïåðèîäîâ öåðêâ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Îáðàòèòå âíèìàíèå, êòî, ïî Åãî ñëîâàì, áûë ñåÿòåëü, è ÷åì áûëî ñåìÿ. Ïåðâîå: Ñåÿòåëåì áûë Îí, Ñûí Áîæèé, Êîòîðûé âûøåë ñåÿòü Ñåìÿ. À çà Íèì ïðèø¸ë âðàã, êîòîðûé áûë äüÿâîëîì, è çàñåÿë ñåìÿ ðàçíîãëàñèÿ, ïîñëå çàñåâàíèÿ âåðíîãî Ñåìåíè. Òàê âîò, äðóçüÿ, ýòî ïðîèñõîäèëî íà ïðîòÿæåíèè êàæäîãî âåêà, ñ òåõ ïîð, êàê ñóùåñòâóåò ìèð. Òî÷íî. Âñ¸ âðåìÿ, îò íà÷àëà, íà÷èíàëîñü îäíî è òî æ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ƒ</w:t>
        <w:tab/>
        <w:t>Òàê âîò, Îí ñêàçàë: "Ñåìÿ Áîæüå, Ñëîâî Áîæüå…" Â îäíîì ìåñòå Èèñóñ ñêàçàë, ÷òî Ñëîâî åñòü Ñåìÿ. È êàæäîå ñåìÿ ïðèíåñ¸ò ïî ðîäó ñâîåìó. È òåïåðü, åñëè õðèñòèàíå, äåòè Áîæüè, äåòè Öàðñòâà ñòàëè Ñåìåíåì Áîæüèì, òîãäà îíè äîëæíû áûòü Ñëîâîì Áîæüèì, Ñëîâîì Áîæüèì, ïðîÿâëåííûì â òîì âåêå, â êîòîðîì îíè æèâóò, äëÿ ïðîÿâëåííîãî Ñåìåíè òîãî âåêà. Âíà÷àëå Áîã äàë Ñâî¸ Ñëîâî, è êàæäûé âåê èìåë ñâî¸ Ñåìÿ, ñâî¸ âðåìÿ, ñâîè îáåòîâàí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Âîò, íà ïîëå äåéñòâèÿ âûøåë Íîé, è îí áûë Ñåìåíåì Áîæüèì, Ñëîâîì Áîæüèì íà òîò âåê.</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Êîãäà ïðèø¸ë Ìîèñåé, îí íå ìîã ïðèäòè ñ ïîñëàíèåì Íîÿ; îíî íå ñðàáîòàëî áû, ïîòîìó ÷òî â òî âðåìÿ óí áûë Ñåìåíåì Áîæüè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Çàòåì, êîãäà ïðèø¸ë Õðèñòîñ, Îí íå ìîã ïðèäòè ñ ýïîõîé Íîÿ èëè Ìîèñåÿ; ýòî áûëî Åãî âðåìÿ, ÷òîáû äåâà çà÷àëà è ðîäèëà Ñûíà, è Îí áóäåò Ìåññèå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ˆ</w:t>
        <w:tab/>
        <w:t>Òàê âîò, ìû ïðîæèëè ïåðèîä Ëþòåðà, ïåðèîä Âåñëåÿ (ïåðèîä ìåòîäèñòîâ), âñå ýòè ïåðèîäû, è ïÿòèäåñÿòíè÷åñêèé ïåðèîä, è êàæäîìó ïåðèîäó äàâàëîñü îáåòîâàíèå Ñëîâà. È ëþäè òîãî ïåðèîäà, êîòîðûå ïðîÿâëÿþò ýòî îáåòîâàííîå Ñëîâî — ÿâëÿþòñÿ Ñåìåíåì òîãî ïåðèîäà, ñîãëàñíî òîãî, ÷òî Èèñóñ âîò çäåñü ñêàçàë: "Îíè — äåòè Öàðñòâà". Âåðíî. Ïðîÿâëåíèå Ñâÿòîãî Äóõà, äåéñòâóþùåãî ÷åðåç Åãî äåòåé è åñòü Ñåìÿ Öàðñòâà òîãî ïåðèîäà.</w:t>
      </w:r>
    </w:p>
    <w:p>
      <w:pPr>
        <w:pStyle w:val="Normal"/>
        <w:tabs>
          <w:tab w:val="clear" w:pos="720"/>
          <w:tab w:val="left" w:pos="360" w:leader="none"/>
        </w:tabs>
        <w:rPr/>
      </w:pPr>
      <w:r>
        <w:rPr>
          <w:rFonts w:cs="RussianMessage" w:ascii="RussianMessage" w:hAnsi="RussianMessage"/>
          <w:lang w:val="en-US"/>
        </w:rPr>
        <w:t>„‰</w:t>
      </w:r>
      <w:r>
        <w:rPr>
          <w:rFonts w:cs="RussianMessage" w:ascii="RussianMessage" w:hAnsi="RussianMessage"/>
          <w:lang w:val="en-US"/>
        </w:rPr>
        <w:tab/>
        <w:t>Îáðàòèòå âíèìàíèå, â òåðíèÿõ áûë îäèí, âðàã, ñàòàíà, êîòîðûé ïîñåÿë ðàçëàä, èëè—èëè ñåìÿ ðàçíîãëàñèÿ, ýòî îí áûë âèíîâåí âî âñ¸ì ýòîì óæàñå. Ñàòàíà ñ ñàìîãî íà÷àëà çàñåÿë ñâî¸ ñåìÿ, êîãäà Áîã íàñàäèë íà çåìëå Ñâîé ïåðâûé óðîæàé ÷åëîâå÷åñêèõ ñóùåñòâ. Àäàì, êîíå÷íî, åù¸ òîëüêî çíà</w:t>
      </w:r>
      <w:r>
        <w:rPr>
          <w:rFonts w:cs="RussianMessage" w:ascii="RussianMessage" w:hAnsi="RussianMessage"/>
          <w:i/>
          <w:lang w:val="en-US"/>
        </w:rPr>
        <w:t>ë, ÷òî ñóùåñòâóåò ïîçíàíèå èñòèíû, ïðàâäû è íåïðàâäû, è îí åù¸ ýòîãî íå êàñàëñÿ.</w:t>
      </w:r>
    </w:p>
    <w:p>
      <w:pPr>
        <w:pStyle w:val="Normal"/>
        <w:tabs>
          <w:tab w:val="clear" w:pos="720"/>
          <w:tab w:val="left" w:pos="360" w:leader="none"/>
        </w:tabs>
        <w:rPr/>
      </w:pPr>
      <w:r>
        <w:rPr>
          <w:rFonts w:cs="RussianMessage" w:ascii="RussianMessage" w:hAnsi="RussianMessage"/>
          <w:i/>
          <w:lang w:val="en-US"/>
        </w:rPr>
        <w:t>„</w:t>
      </w:r>
      <w:r>
        <w:rPr>
          <w:rFonts w:cs="RussianMessage" w:ascii="RussianMessage" w:hAnsi="RussianMessage"/>
          <w:i/>
          <w:lang w:val="en-US"/>
        </w:rPr>
        <w:t>Š</w:t>
        <w:tab/>
        <w:t>Íî ìû íàõîäèì, ÷òî Áîã äàë Ñâîèì äåòÿì â Çàùèò</w:t>
      </w:r>
      <w:r>
        <w:rPr>
          <w:rFonts w:cs="RussianMessage" w:ascii="RussianMessage" w:hAnsi="RussianMessage"/>
          <w:lang w:val="en-US"/>
        </w:rPr>
        <w:t>ó Ñëî</w:t>
      </w:r>
      <w:r>
        <w:rPr>
          <w:rFonts w:cs="RussianMessage" w:ascii="RussianMessage" w:hAnsi="RussianMessage"/>
          <w:i/>
          <w:lang w:val="en-US"/>
        </w:rPr>
        <w:t>âî Ñâî¸. Èõ…Ó íàñ íåò</w:t>
      </w:r>
      <w:r>
        <w:rPr>
          <w:rFonts w:cs="RussianMessage" w:ascii="RussianMessage" w:hAnsi="RussianMessage"/>
          <w:lang w:val="en-US"/>
        </w:rPr>
        <w:t xml:space="preserve"> äðóãîé Çàùèòû, êðîìå Ñëîâà Áîæüåãî. Âîò íàøà Çàùèòà. Íèêàêèå íè áîìáû, íè óáåæèùà, íè óêðûòèÿ, íè Àðèçîíû èëè Êàëèôîðíèè, èëè ÷åì áû ýòî íè áûëî; ó íàñ òîëüêî îäíà Çàùèòà, è ýòî — Ñëîâî. Ñëîâî ñòàëî ïëîòüþ è ïðåáûâàëî ñðåäè íàñ, êîòîðîå åñòü Èèñóñ Õðèñòîñ; Îí — íàøà åäèíñòâåííàÿ Çàùèòà. Íàõîäÿñü â Í¸ì — ìû â áåçîïàñíîñò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Ïîäëèííîìó âåðóþùåìó äàæå ãðåõ íå âìåíÿåòñÿ. Âû çíàëè îá ýòîì? Ðîæä¸ííûé îò Áîãà íå ñîâåðøàåò ãðåõà; îí íå ìîæåò ãðåøèòü. Ïîíèìàåòå? Ýòî äàæå íå âìåíÿåòñÿ. Âåäü Äàâèä ñêàçàë: "Áëàæåí ÷åëîâåê, êîòîðîìó Áîã íå âìåíèò ãðåõà". Êîãäà òû âî Õðèñòå, ó òåáÿ íåò æåëàíèÿ ãðåøèòü. Ïîêëîíÿþùèéñÿ, îäíàæäû î÷èùåííûé, áîëüøå íå èìååò ñîçíàíèÿ ãðåõà; òû ýòîãî íå æåëàåøü. Òàê âîò, äëÿ ìèðà âû ìîæåòå áûòü ãðåøíèêîì, íî äëÿ Áîãà âû íå òàêèå, ïîòîìó ÷òî âû âî Õðèñòå. Êàê âû ìîæåòå áûòü â ãðåøíèêàõ, â òî âðåìÿ, êàê âû â Áåçãðåøíîì, à Áîã âèäèò òîëüêî Òîãî, â Êîì â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Œ</w:t>
        <w:tab/>
        <w:t>Òåïåðü, âîò âðåìÿ óðîæàÿ. Â íà÷àëå, êîãäà Áîã çàñåÿë íà çåìëå Ñâî¸ Ñåìÿ è äàë ýòî â ñåðäöà Ñâîèõ äåòåé, Ñâîåé ñåìüå, ÷òîáû õðàíèëè ýòî Ñëîâî, êîòîðîå áûëî èõ åäèíñòâåííîé Çàùèòîé, õðàíèòü Ñëîâî. Âîò âîø¸ë âðàã è íàðóøèë ýòîò Áàðüåð, ïîñåÿâ ñåìÿ ðàçíîãëàñèÿ, ïðîòèâîðå÷àùåå Ñëîâó Áîæüåìó. Åñëè âíà÷àëå áûëî ðàçíîãëàñèå, ýòî ïî-ïðåæíåìó…Ëþáîå, ÷òî áóäåò ïðèëîæåíî ê Ñëîâó Áîæüåìó — òîæå ÿâëÿåòñÿ ñåìåíåì ðàçíîãëàñèÿ. Ìíå âñ¸ ðàâíî, îòêóäà ýòî èñõîäèò, èç îðãàíèçàöèè ýòî, èç âîåííûõ èñòî÷íèêîâ, èëè îò ïîëèòè÷åñêèõ ñèë, âñ¸, ÷òî ïðîòèâîðå÷èò Ñëîâó Áîæüåìó — ýòî ñåìÿ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Êîãäà ÷åëîâåê ñòîèò è ãîâîðèò, ÷òî îí ïðîïîâåäíèê Åâàíãåëèÿ, è ãîâîðèò, ÷òî äíè ÷óäåñ ïðîøëè — ýòî ñåìÿ ðàçíîãëàñèÿ. Êîãäà ÷åëîâåê ñòîèò è ãîâîðèò, ÷òî îí ñëóæèòåëü, ïàñòîð öåðêâè, ãäå-íèáóäü, è îí íå âåðèò, ÷òî Èèñóñ Õðèñòîñ â÷åðà, ñåãîäíÿ è âîâåêè òîò æå äî ïîñëåäíåé äåòàëè (êðîìå ôèçè÷åñêîãî òåëà), â÷åðà, ñåãîäíÿ è âîâåêè òîò æå — ýòî ñåìÿ ðàçíîãëàñèÿ. Êîãäà îí ãîâîðèò, ÷òî ÷óäåñà è àïîñòîëüñêèé âåê çàâåðøèëñÿ; ýòî ñåìÿ ðàçíîãëàñèÿ. Êîãäà ãîâîðÿò, ÷òî íå ñóùåñòâóåò íèêàêîãî Áîæåñòâåííîãî èñöåëåíèÿ — ýòî ñåìÿ ðàçíîãëàñèÿ. È ìèð ïîëîí èìè. Îíè ñãóùàþòñÿ è çàãëóøàþò ïøåíèöó.</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ƒ</w:t>
        <w:tab/>
        <w:t>Ìû çàìåòèëè, ÷òî ïåðâûé ñåÿòåëü ñåìåíè ðàçíîãëàñèÿ áûë çàêëåéì¸í ïîä èìåíåì äüÿâîë, è ìû çíàåì, ÷òî ýòî áûëî â Áûòèå 1. Òàì ìû óçíàëè, è çäåñü, â—â Êíèãå Ìàòôåÿ, 13-é ãëàâå, ëþáîå ðàçíîãëàñèå ñ Åãî Ñëîâîì Èèñóñ ïî-ïðåæíåìó èìåíóåò äüÿâîëîì. È â ýòîò 1956-é ãîä, ëþáîé, êòî ñååò ðàçíîãëàñèå, ïðîòèâîðå÷àùåå Ñëîâó Áîæüåìó, èëè ñàì Åãî èñòîëêîâûâàåò — ýòî ñåìÿ ðàçíîãëàñèÿ. Áîã ýòîãî íå ïî÷òèò. Îí íå ìîæåò. Îíî íå ñêðåñòèòñÿ. Òî÷íî, íå ñêðåñòèòñÿ. Îíî êàê ãîð÷è÷íîå ñåìÿ; îíî íè ñ ÷åì íå ñìåøèâàåòñÿ; åãî íåâîçìîæíî ñêðåñòèòü; îíî îñòà¸òñÿ òîëüêî ïîäëèííûì. Ñåìÿ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åïåðü, ìû íàõîäèì, êîãäà Áîã çàñåÿë Ñâî¸ Ñåìÿ â ñàäó Ýäåìñêîì, ìû íàõîäèì, ÷òî îíî ïîðîäèëî Àâåëÿ. Íî êîãäà ñàòàíà çàñåÿë ñâî¸ ñåìÿ ðàçíîãëàñèÿ, îíî ïîðîäèëî Êàèíà. Îäíî ïðîèçâåëî ïðàâåäíîãî, äðóãîå ïðîèçâåëî íåïðàâåäíîãî. Èç-çà òîãî, ÷òî Åâà ïîñëóøàëàñü ñëîâà ðàçíîãëàñèÿ, ïðîòèâîðå÷èÿ Ñëîâó Áîæüåìó, è èç-çà ýòîãî òóò æå ïîêàòèëñÿ êîì ãðåõà, è ñ òåõ ïîð òàê è êàòèòñÿ. È ìû íè çà ÷òî ñ ýòèì íå ðàçäåëàåìñÿ, ïîêà íå ïðèäóò àíãåëû è ðàçäåëÿò âñ¸, è Áîã âîçüì¸ò äåòåé Ñâîèõ â Öàðñòâî, à òåðíèè áóäóò ñîææåí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Îáðàòèòå âíèìàíèå íà òå äâå ëîçû. Åñëè áû ó íàñ áûëî ïîáîëüøå âðåìåíè äëÿ ýòîé òåìû, íî ïðîñòî êîñíóñü âåðõóøåê, ÷òîáû ÷åðåç íåñêîëüêî ìèíóò ìîãëè óãëóáèòüñÿ â ìîëèòâó çà áîëüíûõ.</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Îáðàòèòå âíèìàíèå, èõ ñåìåíà ðîñëè âìåñòå, â òî÷íîñòè, êàê Áîã, òàê æå, ñêàçàë çäåñü, â 13-é ãëàâå íàøåãî ñåãîäíÿøíåãî îòðûâêà, â Ìàòôåÿ: "Ïóñòü ðàñòóò âìåñòå". Òàê âîò, Êàèí ïîø¸ë â çåìëþ Íîä, íàø¸ë ñåáå æåíó è æåíèëñÿ; à Àâåëü áûë óáèò, è Áîã âîçðàñòèë, íà åãî ìåñòî, Ñèôà. È íà÷àëè ïðîäâèãàòüñÿ ïîêîëåíèÿ, ìåæäó ïðàâäîé è íåïðàâäîé. Òàê âîò, ìû çàìåòèëè, ÷òî îíè, âðåìÿ îò âðåìåíè, ñõîäèëèñü âìåñòå, è òå è òå, è Áîã äîëæåí áûë…Ñòàëî íàñòîëüêî íå÷åñòèâî, ÷òî Áîãó ïðèøëîñü óíè÷òîæè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ˆ</w:t>
        <w:tab/>
        <w:t>Íî îíè, â êîíöå êîíöîâ, ïðîèçðîñëè, îáà ñåìåíè: ñåìÿ ðàçíîãëàñèÿ è Ñåìÿ Áîæüå ïîêàçàëè ñâîè ïîäëèííûå ëèöà, è îíè ÿâèëèñü â ïîëíîòå â Èóäå Èñêàðèîòå è â Èèñóñå Õðèñòå. Èáî Îí áûë Ñåìåíåì Áîæüèì; Îí áûë íà÷àëîì òâîðåíèÿ Áîæüåãî, Îí áûë íè êåì èíûì, êàê Áîãîì. À Èóäà Èñêàðèîò ðîäèëñÿ ñûíîì ïîãèáåëè, ïðèø¸ë èç àäà, âåðíóëñÿ â àä. Èèñóñ Õðèñòîñ áûë Ñûíîì Áîæüèì, ïðîÿâëåííûì Ñëîâîì Áîæüèì. Èóäà Èñêàðèîò, â ñâî¸ì ðàçíîãëàñèè, áûë ñåìåíåì äüÿâîëà, ïðèø¸ë â ìèð äëÿ îáìàíà, òî÷íî êàêèì îí áûë â íà÷àëå; Êàèí, åãî ïðîøëûé îòåö.</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Èóäà òîëüêî èãðàë â öåðêîâü. Îí, íà ñàìîì äåëå, íå áûë èñêðåííèì; îí, â äåéñòâèòåëüíîñòè, íå èìåë âåðû: èëè îí íè çà ÷òî íå ïðåäàë áû Èèñóñà. Íî îí—âèäèòå, îí çàñåÿë ýòî ñåìÿ ðàçíîãëàñèÿ. Îí äóìàë, ÷òî ñìîæåò âîäèòü äðóæáó ñ ìèðîì, ñ ìàììîíîé, à òàê æå, äðóæèòü ñ Èèñóñîì, íî äëÿ íåãî óæå áûëî ïîçäíî ÷òî-íèáóäü èñïðàâëÿòü. Êîãäà íàñòóïèë ÷àñ ñìåðòè, êîãäà îí ñîâåðøèë ýòî çëî, îí ïåðåñ¸ê ãðàíèöó ìåæäó äâèæåíèåì âïåð¸ä è âîçâðàùåíèåì íàçàä. Åìó ïðèøëîñü ïðîäîëæàòü èäòè òåì æå ïóò¸ì, êîòîðûì îí ø¸ë, êàê îáìàíùèê. Îí çàñåÿë ñåìÿ ðàçíîãëàñèÿ; îí ïûòàëñÿ íàéòè áëàãîðàñïîëîæåíèå ó òåõ âåëèêèõ îðãàíèçàöèé òîãî äíÿ, ó ôàðèñååâ è ñàäóêêåâ, è äóìàë, ÷òî çàðàáîòàåò äåíåã, è ñòàíåò ïîïóëÿðíûì ñðåäè ëþäåé. Ïî ýòîé ïðè÷èíå òàê ìíîãî ëþäåé ïîïàäàþò â ðàçíîãëàñèå, ïûòàÿñü íàéòè áëàãîðàñïîëîæåíèå ëþäåé. Äàâàéòå èñêàòü áëàãîðàñïîëîæåíèå Áîãà, à íå ëþäåé. Íî âîò ÷òî ñäåëàë Èóäà, êîãäà â í¸ì çàãîâîðèëè âñå ýòè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Š</w:t>
        <w:tab/>
        <w:t>À ìû çíàåì, ÷òî Èèñóñ áûë Ñëîâîì; Ñâÿòîãî Èîàííà 1, ñêàçàíî: "Â íà÷àëå áûëî Ñëîâî, è Ñëîâî áûëî ó Áîãà, è Ñëîâî áûëî Áîã. È Ñëîâî ñòàëî ïëîòüþ è ïðåáûâàëî ñðåäè íàñ". Òîãäà Ñëîâî åñòü Ñåìÿ; òîãäà Ñåìÿ ñòàëî ïëîòüþ è ïðåáûâàëî ñðåäè íàñ.</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Åñëè Èóäà áûë ñåìåíåì âðàãà è ðàçíîãëàñèÿ, îíî òîæå ñòàëî ïëîòüþ è ïðåáûâàëî ñðåäè íàñ â ëè÷íîñòè Èóäû Èñêàðèîòà. Îí íèêîãäà íå èìåë ðåàëüíîé, íàñòîÿùåé âåðû. Îí èìåë—òî, ÷òî îí ñ÷èòàë âåðîé. Ñóùåñòâóåò òàêîå: êîãäà èìååøü âåðó è ïðèòâîðíàÿ âåð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Œ</w:t>
        <w:tab/>
        <w:t>À ïîäëèííàÿ âåðà Áîæüÿ áóäåò âåðèòü â Áîãà, à Áîã åñòü Ñëîâî; îíà ê Íåìó íè÷åãî íå áóäåò ïðèëàãàòü. Áèáëèÿ íàì ãîâîðèò, åñëè ìû ïðèëîæèì îäíî ñëîâî èëè îòíèìåì îäíî Ñëîâî, îòíèìåòñÿ íàøà ÷àñòü èç Êíèãè Æèçíè: Îòêðîâåíèå 22:18, ïîñëåäíÿÿ, çàêëþ÷èòåëüíàÿ ãëàâ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Â ñàìîì íà÷àëå, â ïåðâîé Êíèãå Áèáëèè, Áîã ñêàçàë èì íå íàðóøàòü íè Îäíîãî Ýòîãî Ñëîâà; äîëæíû áûëè ñîáëþñòè êàæäîå Ñëîâî; äîëæíû æèòü ýòèì Ñëîâîì. Â ñåðåäèíå Ïèñàíèÿ ïðèø¸ë Èèñóñ è ñêàçàë ýòî â Ñâî¸ì âåêå, è ñêàçàë: "Íå õëåáîì åäèíûì æèâ áóäåò ÷åëîâåê, íî êàæäûì Ñëîâîì, èñõîäÿùèì èç óñò Áîæüèõ". È â çàêëþ÷èòåëüíîì âåêå Îòêðîâåíèÿ, íàì ïðåäñêàçàíî, ÷òî: "Âñÿêèé, êòî îòíèìåò èç Êíèãè îäíî Ñëîâî, èëè ïðèëîæèò ê Íåé îäíî ñëîâî, îòíèìåòñÿ åãî ÷àñòü â Êíèãå Æèçí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ƒ</w:t>
        <w:tab/>
        <w:t>Ñëåäîâàòåëüíî, íå ìîæåò áûòü íè÷åãî çàòóìàíåííîãî, òîëüêî ïîäëèííîå, íåçàïÿòíàííîå Ñëîâî Áîæüå. Ýòî ñûíû Áîæüè, äî÷åðè Áîæüè, êîòîðûå ðîæäåíû íå ïî âîëå ÷åëîâåêà, èëè ïî âîëå ðóêîïîæàòèÿ, èëè êàêèì-òî âèäîì êðåùåíèÿ; íî ðîæäåíû â Äóõ Áîæèé Äóõîì Ñâÿòûì, è ÷åðåç íèõ ïðîÿâëÿåòñÿ Ñëîâî. Ýòî ïîäëèííîå Ñåìÿ Áîæü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Âðàã ñîåäèíÿåò öåðêîâü è ñòàíîâèòñÿ î÷åíü ïðàâîâåðíûì â ó÷åíèè èëè â ÷¸ì-íèáóäü åù¸. Íî ýòî íå…Ýòî ðàçíîãëàñèå, âñ¸, ÷òî âñòðåâàåò â öåëîñòíîñòü ïîäëèííîé Èñòèíû Ñëîâà Áîæüåã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À îòêóäà íàì óçíàòü? Ìû ãîâîðèì: "Íó, îíè…Òû èìååøü ïðàâî èñòîëêîâàòü Ýòî?" Íåò, ñóäàðü. Íè îäèí ÷åëîâåê íå èìååò ïðàâà èñòîëêîâûâàòü Ñëîâî Áîæüå. Îí Ñàì Ñåáÿ Èñòîëêîâûâàåò. Îí îáåùàåò, çàòåì Îí ýòî ñîâåðøàåò, ýòî è åñòü èñòîëêîâàíèå. Êîãäà Îí îáåùàåò, çàòåì Îí èñïîëíÿåò; ýòî è åñòü èñòîëêîâàíèå. Âñ¸, ïðîòèâíîå Ñëîâó Áîæüåìó — ýòî ðàçíîãëàñèå. Àáñîëþò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àê âîò, êàê ÿ ñêàçàë, Èóäà íå èìåë íàñòîÿùåé âåðû. Îí èìåë âåðó ïðèòâîðíîãî âåðóþùåãî. Îí èìåë âåðó, êîòîðîé äóìàë, ÷òî ýòî Ñûí Áîæèé, íî îí íå çíàë, ÷òî ýòî áûë Ñûí Áîæèé. Îí áû ýòîãî íå ñäåëàë. È ÷åëîâåê, èäóùèé íà êîìïðîìèññ ñ òåì, ÷òî ýòî Ñëîâî Áîæüå — Èñòèíà, ó íåãî ïðèòâîðíàÿ âåðà. Ïîäëèííûé ñëóãà Áîæèé áóäåò äåðæàòüñÿ ýòîãî Ñëîâ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ˆ</w:t>
        <w:tab/>
        <w:t>Íåñêîëüêî âå÷åðîâ íàçàä, îäèí ñëóæèòåëü èç Àðèçîíû, èç îäíîé áîëüøîé, çíàìåíèòîé øêîëû â ýòîì ãîðîäå, ïîäîø¸ë êî ìíå è ñêàçàë: "ß—ÿ õî÷ó âàñ êîå â ÷¸ì èñïðàâèòü, (ß ñêàçàë…) êîãäà ó âàñ áóäåò âîçìîæíîñ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ß ñêàçàë: "Ëó÷øåé âîçìîæíîñòè, ÷åì ñåé÷àñ, ÿ íå çíàþ. Ïðèõîä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Š</w:t>
        <w:tab/>
        <w:t>Èòàê, îí ïðèø¸ë; îí ñêàçàë: "Ìèñòåð Áðàíõàì, âû ïûòàåòåñü, — ñêàçàë, — ÿ âåðþ, ÷òî âû èñêðåííè è ÷åñòíû, íî âû ïûòàåòåñü ïðåäîñòàâèòü ìèðó àïîñòîëüñêîå ó÷åíèå". È ñêàçàë: "Àïîñòîëüñêèé ïåðèîä îêîí÷èëñÿ âìåñòå ñ àïîñòîëàì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ß ñêàçàë: "Ïåðâîå, ÷òî ÿ õîòåë áû ó âàñ ñïðîñèòü, ìîé áðàò: âû âåðèòå, ÷òî êàæäîå Ñëîâî Áîæüå âäîõíîâëå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Îí ñêàçàë: "Äà, ñóäàðü, êîíå÷íî, âåð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ß ñêàçàë: "Òîãäà íå ìîãëè áû âû ìíå ïîêàçàòü â Ñëîâå, ãäå îêîí÷èëñÿ ïåðèîä àïîñòîëîâ? Ïîêàæèòå ìíå, ãäå ýòî; ÿ âàì ïîâåðþ". È ÿ ñêàçàë: "Àïîñòîëüñêèé ïèñàòåëü, òîò, ó êîòîðîãî áûëè êëþ÷è Öàðñòâà, â äåíü Ïÿòèäåñÿòíèöû, êîãäà áûë îáúÿâëåí àïîñòîëüñêèé ïåðèîä, îíè ñêàçàëè: 'Ìóæè è áðàòüÿ, ÷òî íàì ñäåëàòü, ÷òîáû ñïàñòèñü?' Îí ñêàçàë: 'Ïîêàéòåñü, êàæäûé èç âàñ, è êðåñòèòåñü âî Èìÿ Èèñóñà Õðèñòà äëÿ ïðîùåíèÿ ãðåõîâ, è ïîëó÷èòå äàð Ñâÿòîãî Äóõà, èáî îáåòîâàíèå âàì è äåòÿì âàøèì, è âñåì äàëüíèì, êîãî íè ïðèçîâ¸ò Ãîñïîäü Áîã íàø'. Òàê, êàê Ñëîâî ìîæåò Ñàìîìó Ñåáå ïðîòèâîðå÷è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îò ÷åëîâåê ñêàçàë: "ß ñåãîäíÿ ñèëüíî ïðîñòûë".</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ß ñêàçàë: "Ìíå òîæå òàê êàæåòñÿ". Âèä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Œ</w:t>
        <w:tab/>
        <w:t>Òàê âîò, òåïåðü âû ìíå ñêàæèòå. Áîã ïî-ïðåæíåìó ïðèçûâàåò? Åñëè Áîã ïî-ïðåæíåìó ïðèçûâàåò, òîãäà àïîñòîëüñêèé ïåðèîä ïî-ïðåæíåìó ñóùåñòâóåò. Êîíå÷íî. Êîãî íè ïðèçîâ¸ò Ãîñïîäü Áîã íàø, êîãî íè ïðèçîâ¸ò, êîãäà áû íè ïðèçâàë, âñåõ, êîãî Îí ïðèçîâ¸ò, ýòî ïî-ïðåæíåìó áóäåò ïåðèîäîì àïîñòîëîâ, âåäü Èèñóñ Õðèñòîñ â÷åðà, ñåãîäíÿ è âîâåêè òîò æ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Òàê âîò, ñåãîäíÿ ìû íàõîäèì, ÷òî ýòî ðàçíîãëàñèå çàñåâàëîñü íà ïðîòÿæåíèè êàæäîãî ïåðèîäà. Åñëè áû ýòî áûëî âîçìîæíî óìåñòèòü â ñëåäóþùèå äåñÿòü, ïÿòíàäöàòü ìèíóò, ÿ áû ýòî ñäåëàë, íî âû íå ñìîæåòå. Íà ïðîòÿæåíèè ïåðèîäîâ…Ìû âñå, áîëüøèíñòâî èç íàñ, ÷èòàåì Áèáëèþ. È òåïåðü, ïîäîáíî òîìó, êîãäà ïðèø¸ë Èèñóñ, Îí íàø¸ë ýòî ðàçíîãëàñèå, ïðîòèâîðå÷àùåå…Îí áûë ïðîÿâëåííûì Ñëîâîì; Îí áûë Áîæüèì èñòîëêîâàíèåì Ñëîâà, ïîòîìó ÷òî Îí ñêàçàë: "Èññëåäóéòå Ïèñàíèÿ, èáî â íèõ âû íàäååòåñü èìåòü Æèçíü Âå÷íóþ, à Îíè Ñàìè îáî Ìíå è ñâèäåòåëüñòâóþò". Âîò âàì, ïîæàëóéñòà. Îí—Îí áûë èñòîëêîâàíèåì Ñëîâà. È êàæäûé ðîæä¸ííûé çàíîâî ñûí èëè äî÷ü Áîæüÿ ýòîãî ïåðèîäà ÿâëÿþòñÿ èñòîëêîâàíèåì Ñëîâà. Âû — ïèñüìåíà íàïèñàííûå, âñåìè ÷èòàåìûå. Ä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ƒ</w:t>
        <w:tab/>
        <w:t>Îáðàòèòå âíèìàíèå, Îí ñêàçàë: "Íàïðàñíî ïîêëîíÿþòñÿ Ìíå, îáó÷àÿ ðàçíîãëàñèþ âìåñòî ó÷åíèÿ. Íàïðàñíî ïîêëîíÿþòñÿ Ìíå, îáó÷àÿ âìåñòî ó÷åíèÿ ðàçíîãëàñèþ, ó÷åíèþ ÷åëîâå÷åñêîìó, âåðîó÷åíèÿì ëþäñêèì, ó÷àò, ÷òî ýòî ÿâëÿåòñÿ Ñëîâîì Áîæüèì, êîãäà ýòî ê Ñëîâó Áîæüåìó íå èìååò íèêàêîãî îòíîøåí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Ñìîòðèòå, â êàæäîì ïåðèîäå ïðîèçðàñòàåò òàêîé óðîæàé; â êàæäîì ïåðèîäå îí áûë, è íàøåìó — íåò èçâèíåíèÿ. Ó íàñ òî æå ñàìîå, åù¸ áîëåå âåëèêèé ïåðèîä, ÷åì âñå ïåðèîäû âìåñòå âçÿòûå, ïîòîìó ÷òî ýòî îêîí÷àíèå ìèðîâîé èñòîðèè. Ñåé÷àñ âåëè÷àéøåå ðàçíîãëàñèå, êîòîðîå òîëüêî áûëî íà çåìëå, îíî ñåãîäíÿ íà ëèöå çåìëè. Â äðóãèå ïåðèîäû, ðàçíîãëàñèå óâîäèëî èõ îò èñòèííîãî è æèâîãî Áîãà ê èäîëàì. Ñåãîäíÿ, â Ìàòôåÿ 24:24 Èèñóñ ñêàçàë, ÷òî ýòî áóäåò íàñòîëüêî ïîäîáíî, ÷òî, åñëè áûëî áû âîçìîæíî, îáìàíóëî áû ñàìèõ èçáðàííûõ. Ãîâîðèòå î ðàçíîãëàñèè, î-î, îíî òàêîå èñêóñíîå. Ñàòàíà ñðåäè ëþäåé, è îí òàêîé òåîëîã, òàêîé Äîêòîð Áîãîñëîâèÿ, ÷óòü ëè íå èäåàëüíî ìîæåò ó÷èòü Ñëîâó. Èèñóñ òàê ñêàçàë. Íî ïðîñòî ñëåäèòå çà íèì; ãäå-íèáóäü ïðîÿâèòñÿ. Âû ñêàæåòå: "Íó, ýòî æå íå áûëî äëÿ ýòîãî…" Î-î, äà, è ýòî òîæå (ïîíèìàåòå?), ïîòîìó ÷òî Áîã òàê ñêàçàë.</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Ñìîòðèòå, ÷òî îíî ñäåëàëî. Òî æå ñàìîå ðàçíîãëàñèå îáðóøèëî Áîæèé ãíåâ íà äíè Íîÿ, êîãäà Áîã ïîñëàë Ñâîåãî ïðîðîêà è ïðîïîâåäîâàë êàê ïûëàþùåå ïëàìÿ, ïðèçûâàë ëþäåé ê ïîêàÿíèþ, è ðàçíîãëàñèå âñ¸ ïîòîïèëî. ×òî ñàòàíà ñäåëàë ïîòîì? Âîø¸ë ñ Õàìîì è ñíîâà íà÷àë ñåÿòü. Ýòî àáñîëþòíî âåð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Ïîòîì ïðèø¸ë Ìîèñåé, âåëèêèé ïðîðîê, ÷òîáû âûâåñòè äåòåé Èçðàèëüñêèõ, èç ïóñòûíè. ×òî ïðîèçîøëî? Ìîèñåé, âåëèêèé ïðîðîê Áîæèé, í¸ñ èì àáñîëþòíóþ Èñòèíó, óòâåðæä¸ííóþ Èñòèíó…Îí âñòðåòèë Áîãà. Áîã äîêàçàë, ÷òî îí Åãî âñòðåòèë. Êàê òå ëþäè òàì, òå ñâÿùåííèêè, ó íèõ áûëè ñâîè ðåëèãèè, ñâîè ðèòóàëû, ïðàâà, è âñ¸ îñòàëüíîå, íî Ìîèñåé ñòîÿë êàê óòâåðæäåíèå èñòîëêîâàíèÿ Ñëîâà. Íå çàáóäüòå ýòîãî. Ìîèñåé áûë Áîæüèì èñòîëêîâàíèåì Åãî îáåòîâàíèÿ. Îí ñêàçàë, ÷òî Îí ýòî ñäåëàåò; Îí áûë Áîæüèì èñòîëêîâàíèå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ˆ</w:t>
        <w:tab/>
        <w:t>×òî ïðîèçîøëî? Öåðêîâü òîëüêî îòïðàâèëàñü èç Åãèïòà, ïàðó äíåé, êàê âñòàëà íà íîãè, è ÷òî ïðîèçîøëî? Ïðèõîäèò ñàòàíà, â ÷åëîâåêå, ñî ñâîèì ðàçíîãëàñèåì, âòîðîé Êàèí, êîòîðûé áûë Âàëààìîì, è îí çàñåÿë ñðåäè íèõ ðàçíîãëàñèå. Ìû çíàåì, ÷òî ýòî ïðàâäà, ýòî Âàëààì, ó÷åíèå Âàëààìà, ÷òî "âñå ìû îäèíàêîâû, ìû ñëóæèì òîìó æå Áîãó, ÷òî è âû". Ôóíäàìåíòàëüíî, îí áûë ïðàâ, ïîòîìó ÷òî îí ïðèíîñèë æåðòâó, ïðåäëîæåííóþ Áîãîì: ñåìü áàðàíîâ, ñåìü âîëîâ íà ñåìè àëòàðÿõ, è ìîëèëñÿ òîìó æå Áîãó, ñîâåðøåííî òàê æå, êàê Ìîèñåé â ïóñòûíå, ïîëíîñòüþ îäèíàêîâî. Íî îíè íå áûëè îäèíàêîâûìè, ïðåäâåùàÿ íàì, ÷òî ïðîèçîéä¸ò. Òàì ñíîâà ïðîÿâèëñÿ Êàèí, â ëè÷íîñòè Âàëààìà. À òàì áûë ïðîÿâëåí Áîã, â ëè÷íîñòè Ìîèñåÿ, èñòîëêîâûâàÿ Ñëîâî Ñâî¸ ÷åðåç ÷åëîâå÷åñêîå ñóùåñòâî, äàâàë î Ñåáå çíàòü, Ñâî¸ îáåòîâàíèå, ÷åðåç ÷åëîâå÷åñêîå ñóùåñòâî. È âîññòàëî ðàçíîãëàñè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Òàê æå ñ íèì ïðîèçîøëî è âî âðåìåíà Èóäû; îí òîæå ïðèø¸ë ñî ñâîèì ðàçíîãëàñèå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Š</w:t>
        <w:tab/>
        <w:t>È ïîìíèòå, òîò ãðåõ, ÷òî ëþäè ïîâåðèëè, ÷òî "ìû âñå — îäèíàêîâûå, ìû ïîêëîíÿåìñÿ òîìó æå Áîãó; íàì âñåì íóæíî ïðèíàäëåæàòü îäíîé è òîé æå öåðêâè; íàì íóæíî áûòü îäíèì íàðîäîì", ýòîò ãðåõ Èçðàèëþ íèêîãäà íå áûë ïðîù¸í. Ñàì Èèñóñ ñêàçàë: "Âñå îíè ìåðòâ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w:t>
        <w:tab/>
        <w:t>Îíè ïîãèáëè, âñå, êðîìå òð¸õ, à ýòî áûëè òå, êîòîðûå äåðæàëèñü è âåðèëè îáåòîâàíèþ. Êîãäà ñëàáàêè ñêàçàëè: "Ìû íå ìîæåì âçÿòü çåìëþ, ýòî íàì íå ïî çóáàì", è òîìó ïîäîáíîå; Õàëåâ è Èèñóñ Íàâèí óñïîêàèâàëè ëþäåé, è ñêàçàëè: "Ìû áîëüøå, ÷åì ñïîñîáíû âçÿòü å¸, ïîòîìó ÷òî íàì Å¸ îáåùàë Áîã. Ìíå âñ¸ ðàâíî, êàêîé áû íè áûëà îïïîçèö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ˆŒ</w:t>
        <w:tab/>
        <w:t>È ìû ïî-ïðåæíåìó ìîæåì ïðîïîâåäîâàòü Áîæåñòâåííîå èñöåëåíèå è êðåùåíèå Ñâÿòûì Äóõîì, è ïî-ïðåæíåìó èìåòü ñèëó Áîæüþ, ÷òîáû îòäåëèòüñÿ îò âñåãî ìèðñêîãî. Áîã òàê ñêàçàë. Àïîñòîëüñêèé ïåðèîä íå îêîí÷èëñÿ, è îí íå îêîí÷èòñÿ; îí ïðîäîëæàåòñÿ äàëüø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àê ÷òî ìû íàõîäèì òîãî æå ñàìîãî, ñòàðîãî ñåÿòåëÿ ðàçíîãëàñèÿ. È ïîìíèòå, ýòîò ãðåõ íèêîãäà íå áûë ïðîù¸í. Òàê âîò, áðàò, åñëè îí íèêîãäà íå ïðîùàëñÿ òîãäà, ÷òî áóäåò ñåé÷àñ, êîãäà ñúåäèíÿåòñÿ íàñòîÿùåå Ñåìÿ âñåõ ïåðèîäîâ?</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ƒ</w:t>
        <w:tab/>
        <w:t>Îáðàòèòå âíèìàíèå íà ýòî óæàñíîå äåëî, êîòîðîå ñîâåðøèë Âàëààì; îíî øëî äàëüøå è äàëüøå, è, â êîíöå êîíöîâ, çàâåðøèëîñü â ïîÿâëåíèè Èóäû Èñêàðèîòà, è Èèñóñà. ×åì ýòî áûëî? Èóäà è Èèñóñ áûëè òî÷íûìè ôèãóðàìè Êàèíà è Àâåëÿ. Âåäü êàê Èóäà áûë ðåëèãèîçíûì, òàê è Êàèí áûë ðåëèãèîçíûì. Êàèí ïîñòðîèë àëòàðü, îí ïðèí¸ñ æåðòâó, îí ïîêëîíèëñÿ Áîãó, â ýòîì îí áûë òàêèì æå èñêðåííèì, êàê è äðóãîé. Íî, âèäèòå ëè, îí íå èìåë îòêðîâåíèÿ òîãî, ÷åì áûëî Ñëîâî. Îí äóìàë, ÷òî Àäàì è Åâà ñúåëè êàêèå-íèáóäü ÿáëîêè èëè êàêîé-òî ïëîä. À Êàèí…Àâåëü, ïî îòêðîâåíèþ, çíàë, ÷òî ýòî íåâåðíî; èìåííî êðîâü çàñòàâèëà èõ âûéòè, è îí ïðèí¸ñ â æåðòâó àãíöà. È Áîã çàñâèäåòåëüñòâîâàë, ÷òî åãî æåðòâà áûëà ïðàâèëüíî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Ïîòîì îí âîçðåâíîâàë è ïîïûòàëñÿ óáèòü ñâîåãî áðàòà. È êîãäà îí óáèë ñâîåãî áðàòà, íà òîì æå àëòàðå, íà êîòîðîì óìåðëà åãî æåðòâà, àãíåö óìåð íà ýòîì àëòàðå, òàê Èóäà Èñêàðèîò ïðåäàë Èèñóñà Õðèñòà íà àëòàðå Áîæüåì, è óáèë Åãî, òî÷íî êàê Êàèí óáèë Àâåëÿ. Ïîòîìó ÷òî Êàèí áûë ñåìåíåì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àêèì æå áûë è Âàëààì, êîðûñòíûì ïðîðîêîì, ÷åëîâåê, êîòîðîìó ñëåäîâàëî áûòü ïîðàçóìíåé. À Áîã ïðåäóïðåæäàë åãî ïîñðåäñòâîì ÷óäåñ è çíàìåíèé, è äàæå ìóë ãîâîðèë íà íåçíàêîìîì ÿçûêå, à îí âñ¸ ðàâíî ïðîäîëæàë èäòè, êàê è ø¸ë. Îí ðîäèëñÿ áûòü ñåÿòåëåì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È åñëè Èèñóñ îáåùàë, ÷òî ýòîò ïåðèîä çàêîí÷èòñÿ â âåëè÷àéøåì ðàçíîãëàñèè, êîòîðîå òîëüêî áûëî, Ëàîäèêèéñêèé ïåðèîä öåðêâè, òåïëîâàòûé, êîòîðûé âûñòàâèë Åãî èç öåðêâè, êàê ìîæåò áûòü ÷òî-íèáóäü äðóãîå, êàê íå ýòî ðàçíîãëàñèå. Êîíå÷íî, òàê è åñòü. Îíî îêàí÷èâàåòñÿ â ýòîì ïåðèîä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È  Ãîëãîôå ñíîâà áûëè Êàèí è Àâåë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åïåðü, îáðàòèòå âíèìàíèå, êàê è âñåãäà, êàê òîëüêî Èèñóñ óø¸ë, óø¸ë â íåáåñà, áûë ïîñëàí Ñâÿòîé Äóõ. Ýòî áûëî Ñåìåíåì, Äàÿòåëåì Æèçíè Ñëîâó, êàê ìû ãîâîðèëè â÷åðà âå÷åðîì. Ýòî Îí îæèâëÿåò Ñëîâî. "Îæèâèòü" îçíà÷àåò "ïðèâåñòè ê Æèçíè". Ïîäëèííûé Ñâÿòîé Äóõ ïðèâîäèò ê Æèçíè òîëüêî òî Ñëîâî, êîòîðûì Îí ÿâëÿåòñÿ. Îí íå ïðèâåä¸ò ê Æèçíè âåðîó÷åíèå; Îí íå ìîæåò, ïîòîìó ÷òî â Í¸ì íåò íè÷åãî îò âåðîó÷åíèÿ. Îí — ýòî Æèçíü Ñëîâà Áîæüåãî, èáî Îí — ýòî Áîã. Ïîíèìàåòå? È Îí îæèâëÿåò ýòî Òåë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ˆ</w:t>
        <w:tab/>
        <w:t>Òåïåðü, îáðàòèòå âíèìàíèå, êàê ñ íèìè áûëî. Çàòåì, êàê Áèáëèÿ ãîâîðèò, è—è Èîàíí ãîâîðèë ñâîèì ÷àäàì, è ñêàçàë: "Äåòè, âû ñëûøàëè îá àíòèõðèñòå, êîòîðûé äîëæåí áûë ÿâèòüñÿ â ìèð, — ñêàçàë, — êîòîðûé óæå â ìèðå, è îí äåéñòâóåò â ñûíàõ íåïîñëóøàíèÿ". Òàê âîò, ê òîìó ìîìåíòó óæå ïðîøëî, ãäå-òî, òðèäöàòü ëåò, ïîñëå ñîøåñòâèÿ Ñâÿòîãî Äóõà. Ìû íàõîäèì, êîãäà ïðèø¸ë Ñâÿòîé Äóõ, íàñòîÿùåå Ñåìÿ, íàñòîÿùèé Äàÿòåëü Æèçíè Ñåìåíè, çàòåì ñíîâà âõîäèò ýòî ðàçíîãëàñèå. È, çàìåòüòå, òàê îíî è ïðîäîëæàëîñü. Ó íåãî áûë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Íàñòîÿùåå Ñëîâî áûëî óòâåðæäåíî; òå ïðîðîêè äðåâíîñòè, ïî ìåðå ïðîäâèæåíèÿ, óòâåðäèëè, ÷òî Ñëîâî Áîæüå åñòü Èñòèíà. Åñëè êòî-íèáóäü ÷èòàë Íèêåéñêèé Ñîáîð, èëè Äî-Íèêåéñêèé Ñîáîð, î òåõ ïÿòíàäöàòè äíÿõ êðîâàâîé ïîëèòèêè, êîãäà òå ðèìëÿíå õîòåëè ââåñòè è ñäåëàòü èç öåðêâè äåíîìèíàöèþ; ïðèøëè ïðîðîêè, îá¸ðíóòûå â øêóðó îâåö, ïèòàëèñü òðàâàìè, è ñòîÿëè çà òî Ñëîâî. Íî ÷òî æå ïðîèçîøëî? Äîëæíî áûëî áûòü êàê ñ Êàèíîì, äîëæíî áûëî áûòü êàê ñ Àâåëåì; îäíîìó íóæíî áûëî óìåðåòü. Êîíå÷íî, óìåðëè. È Ñëîâî ïîòåðÿëî Ñâî¸ âëèÿíèå ñðåäè ëþäåé, è âñå îíè ïðîãîëîñîâàëè ïðîòèâ èñòèííîãî Ñëîâà è ïðèíÿëè äîãìû ðàçíîãëàñèÿ ðàííåé êàòîëè÷åñêîé öåðêâè. Äîáàâèëè ïàïó; äîáàâèëè åïèñêîïà, äîáàâèëè òî, äà ñ¸. Îòíÿëè íàñòîÿùåå, èñòèííîå çíà÷åíèå Ïåòðà, è î—î Ìàðèè, è—è âñ¸ îñòàëüíîå, è ñîäåëàëè èäîëîâ, è èç òàê íàçûâàåìîé õðèñòèàíñêîé ðåëèãèè ñäåëàëè íè÷òî èíîå, êàê ïðîñòóþ ÿçû÷åñêóþ öåðåìîíèþ. ×åì ýòî áûëî? Ñåìåíåì ðàçíîãëàñèÿ. È îðãàíèçîâàëèñü, îðãàíèçîâàëè, âïåðâûå íà çåìëå, öåðêîâü…×åì ýòî áûëî? Òåì ñåìåíåì ðàçíîãëàñèÿ, êîòîðîå íà÷àëî ñåÿòüñÿ: ïðèëàãàÿ ÷òî-íèáóäü, îòíèìà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Š</w:t>
        <w:tab/>
        <w:t>Êòî ãäå-íèáóäü â Áèáëèè ñëûøàë, ÷òîáû ïî ïÿòíèöàì íå åñòü ìÿñî? Êòî ãäå-íèáóäü â Áèáëèè ñëûøàë î êàêîì-íèáóäü îêðîïëåíèè, âìåñòå êðåùåíèÿ, ïîãðóæåíèÿ? Êòî ãäå-íèáóäü ñëûøàë îáî âñ¸ì ýòîì, "Ñâÿòàÿ Ìàðèÿ" èëè ÷òî-íèáóäü? À êòî ãäå-íèáóäü ñëûøàë îá ýòîé ïðîãíèâøåé ÷åïóõå ïðîòåñòàíòîâ? ×òî ãîâîðèòü íà äðóãèõ, êîãäà ñàìè õîðîøè. Òî÷íî. Ïðîñòî, âèíîâíûé â ìàëîì âèíîâåí âî âñ¸ì. Êòî ãäå-íèáóäü ñëûøàë, ÷òî Áîã äåéñòâóåò â îðãàíèçàöèè? Ïîêàæèòå ìíå õîòü ðàç, ÷òî êòî-íèáóäü îðãàíèçîâàëñÿ è îñòàëñÿ æèâûì. Òóò æå óìèðàëè, è áîëüøå íèêîãäà íå âîññòàâàëè. Íàñòàëî âðåìÿ, êîãäà íå÷òî ïðîèñõîäèò; è íàñòàëî âðåìÿ, ÷òîáû Áîã íà÷àë äâèãàòüñÿ. Ãóáÿò âëèÿíèå ñðåäè ëþäå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î æå ñàìîå ñäåëàëè è ñåãîäíÿ. Ãóáÿò âëèÿíèå, ãîâîðÿò: "Î-î, ýòî ñáîðèùå ñâÿòîø, íè÷åãî ó íèõ íåò, îíè…" Ýòî æå ðàçíîãëàñèå. Âñòàíüòå ëèöîì ê ëèöó ñî Ñëîâîì è ïîñìîòðèòå, ÷òî Ýòî; ïîñìîòðèòå, èñòîëêîâûâàåò ëè Áîã Ñâî¸ Ñëîâî. Áîã èç ñèõ êàìíåé ñïîñîáåí âîçäâèãíóòü äåòåé Àâðààìó. Àìèí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Œ</w:t>
        <w:tab/>
        <w:t>Ñëîâî áûëî ïîëíîñòüþ óòâåðæäåíî òåìè ðàííèìè õðèñòèàíàìè, êàê Áîã èõ îò âñåãî èçáàâëÿë, îò çàáîëåâàíèé; è ó íèõ áûëè ïðîðîêè, îíè ãîâîðèëè íà ÿçûêàõ, èñòîëêîâûâàëè, è äîíîñèëè ïîñëàíèÿ, êîòîðûå êàæäûé ðàç áûëè òî÷íîé èñòèíîé. Íî ïðåä ëèöîì âñåãî ýòîãî óòâåðæä¸ííîãî Ñëîâà, ëþäè ïðîãîëîñîâàëè ïðîòèâ íåãî, è âûáðàëè äåíîìèíàöèþ. Ýòî ìàòü âñåõ îðãàíèçàöè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Îáà òåïåðü ïîëíîñòüþ ñîçðåëè. Îíè ñíîâà íà÷àëè äàâàòü ñåìåíà. Ýòî óìåðëî, íî, êàê ìû çíàåì èç ïðîøëîãî ïîñëàíèÿ çäåñü, óòðîì, íà çàâòðàêå, â äíè Ëþòåðà ñíîâà çàöâåëî. Ýòî îòöâåëî â äåíü Ëþòåðà. Òàê ÷òî îíè ñäåëàëè? Ñðàçó æå ïîñëå òîãî, êàê óìåð ýòîò âåëèêèé ìóæ, îíè ñîçäàëè îðãàíèçàöè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ƒ</w:t>
        <w:tab/>
        <w:t>Çàöâåëî â—ñíîâà, â äíè Äæîíà Âåñëåÿ, êîãäà ýòè àíãëèêàíöû, ñî âñåìè ñâîèìè âå÷íûìè ñîõðàííîñòÿìè è âñåì îñòàëüíûì, â êîíöå êîíöîâ, äî òîãî äîøëè, ÷òî ÷óòü ëè íå óíèâåðñàëèçì ïîëó÷èëñÿ [Óíèâåðñàëèçì — ó÷åíèå î ñïàñåíèè äóøè, ÷òî âñå äóøè, â êîíå÷íîì èòîãå, íàéäóò ñïàñåíèå â áëàãîäàòè Áîæüåé—Ïåð.], è ÷òî ïðîèçîøëî? Áîã âîçäâèã ìóæà, ïî èìåíè Äæîí Âåñëåé, è âñ¸ ýòî ïîäàâèë. È êàê òîëüêî îí óìåð, îí è Ýñáåðè, è îñòàëüíûå, ÷òî ïðîèçîøëî? Îíè îðãàíèçîâàëèñü, à òåïåðü âñÿêèå åñòü ìåòîäèñòû. Çàòåì, ïîÿâëÿëñÿ îäèí èëè äðóãîé: Àëåêñàíäð Êåìïáåëë, Äæîí Ñìèò è âñå îñòàëüíû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Íàêîíåö, ïðîðâàëàñü Ïÿòèäåñÿòíèöà, âûøëè èç âñåãî ýòîãî. ×òî ïîòîì ïðîèçîøëî? Õîðîøî áåæàëè, ÷òî æå âàì ïîìåøàëî? Îêóíóëèñü â òó æå ñàìóþ ãðÿçü, èç êîòîðîé âûøëè, âåðíóëèñü ê òåì æå ñàìûì ïîìîÿì, âåðíóëèñü ê ðàçíîãëàñèþ, è ÷òîáû ñîçäàâàòü îðãàíèçàöèè, âàì ïðèøëîñü èäòè íà êîìïðîìèññ ñî Ñëîâîì. È êàæäûé ðàç, êîãäà Áîã ïîñûëàë ÷òî-íèáóäü íîâîå, âû íå ìîãëè ýòîãî ïðèíÿòü. Âåðíî. Ñíîâà ðàçíîãëàñèå…È, îáðàòèòå âíèìàíèå, êàê ÿ îäíàæäû ñêàçàë, îò ýòîãî êîðíÿ ïðîðàñòàåò ïåðâûé ðîñòî÷åê, ïîäíèìàåòñÿ â ëèñòüÿ è â êèñòî÷êó, çàòåì ñíîâà â ñòåáåëü, è âûõîäèò. Ýòà øåëóõà ïøåíèöû âûãëÿäèò ïî÷òè êàê ñàìî çåðíî, è íàì ïîêàçàëîñü, ÷òî òàê è åñòü, íî êîãäà å¸ îòêðîåøü, òàì âîîáùå íåò çåðíà. Îíà òîëüêî ñîäåéñòâóåò, ÷òîáû ïîñðåäñòâîì å¸ ðîñëî çåðíî, è îíà òîæå óìèðàåò, è æèçíü óõîäèò èç íå¸, è âõîäèò â çåðíî. Çàìåòüòå, òàê íàçûâàþò öåðêâè, êîòîðûå çàñåÿë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Ñåãîäíÿ ìû íàõîäèì, ÷òî â íàøèõ, òàê íàçûâàåìûõ, öåðêâàõ, äàæå ó ïÿòèäåñÿòíèêîâ: ìû âûøëè, ìû íå íàõîäèëè óäîâëåòâîðåíèÿ, íàì ïðèøëîñü ñàìèì ñäåëàòü ñâîè ãðóïïû. Âñ¸ âñïëûëî: "Íóæíî, ÷òîáû òàê áûëî, íóæíî, ÷òîáû ñÿê áûëî, íóæíî îáðàçîâàòü äðóãóþ ãðóïïó". È êòî-íèáóäü âñòàë, ñêàçàë: "Îí ãðÿä¸ò íà áåëîì îáëàê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Äðóãîé ãîâîðèò: "Àãà, Îí ãðÿä¸ò íà áåëîì êîí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Ëàäíî, ñäåëàåì äâå ãðóïïû". Âèäèòå, ÷òî ýòî òàêîå? Ñåþò ðàçíîãëàñèå. Êîãäà Îí ïðèä¸ò, êàê áû ýòî íè áûëî, Îí èñòîëêóåò Ñâî¸ Ñëîâî, êîãäà Îí ïðèä¸ò. Äàâàéòå äîæä¸ìñÿ òîãî ÷àñà. Óëîâèòå…Çàâîäÿ ðàçãîâîðû îá ýòîì, òû äàæå íå óëàâëèâàåøü Ïîñëàíèÿ äíÿ. Âñåãäà óêàçûâàåøü íà òî, ÷òî Áîã ñäåëàåò, èëè ÷òî Îí ñäåëàë, à ïðåíåáðåãàåøü òåì, ÷òî Îí äåëàåò ñåé÷àñ. Âîò êàê â ýòîì ïîÿâëÿþòñÿ ðàçíîãëàñ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Òàê âîò, ìû âèäèì, ÷òî ñåãîäíÿ öåðêâè, íàøè—âñå íàøè öåðêâè ïîñåÿëè âåòåð, à ïîæèíàþò áóðþ. Íåò áîëüøå ìîëèòâåííûõ ñîáðàíèé; íåò áîëüøå ñëóæåíèé, êàêèå áûëè ðàíüøå. Â ÷¸ì äåëî? Ìû ïîîïóñêàëè âñå ñòàíäàðòû. Ñìîòðèòå, äàæå íàøè ïÿòèäåñÿòíè÷åñêèå öåðêâè: â íèõ ïîëíî ñòðèæåííûõ æåíùèí. Ðàíüøå ýòîãî íå ðàçðåøàëîñü. Íàêðàøåííûå ëèöà, êðàñÿò ëàêîì íîãòè, âñÿêàÿ ÷åïóõà; íàéäóò ÷åëîâåêà, ïîäîáíîãî Ðèêè, è òîìó ïîäîáíîå; òðè èëè ÷åòûðå ðàçà æåíàò, è äüÿêîíá; î-î, êàêîå ðàçíîãëàñèå. Ýòî ïîøëîñòü. Êàê îíè òàêîå äåëàþò? Ó Áîãà â Ñâîåé Öåðêâè òàêîãî íå áûëî áû; ÷òîáû â òàêîì ïîãðÿçíóòü, îíè äîëæíû áûëè îòîéòè â îðãàíèçàöèþ. Áîÿòñÿ îá ýòîì ñêàçàòü, ïîòîìó ÷òî òîãäà âûêèíóò èç îðãàíèçàöèè. Áîæå, äàé íàì ìóæåé, êòî íå ñâÿçàí íè ñ ÷åì, òîëüêî ñ Áîãîì è Ñëîâîì Åãî, êîòîðûå áóäóò ãîâîðèòü îá ýòîì Èñòèíó. Âîò â ÷¸ì ìû íóæäàåìñÿ. ×òî æå ìû íàäåëàëè? Ïîñåÿëè ðàçíîãëàñèå. Ïîñåÿëè íà âåòåð, à òåïåðü ïîæèíàåì âèõð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ˆ</w:t>
        <w:tab/>
        <w:t>Îáðàòèòå âíèìàíèå, òåïåðü îíè ñîáèðàþòñÿ âìåñòå äëÿ ñîææåíèÿ. Âû îáðàòèëè âíèìàíèå, Èèñóñ ñêàçàë: "Ñíà÷àëà, ñîáåðè èõ âìåñòå, â ñâÿçêè, à çàòåì ñëîæèòå âñå ñâÿçêè â îäíó êó÷ó, è ß èõ ñîæãó". Îäíà ñâÿçêà íàçûâàåòñÿ ìåòîäèñòàìè, áàïòèñòàìè, ïðåñâèòåðèàíàìè, ëþòåðàíàìè, îíè âñå ñîáèðàþòñÿ âìåñòå â Ìèðîâîì Ñîâåòå Öåðêâåé. ×òî æå ýòî? "Ñíà÷àëà ñîáåðè èõ". Àëëèëóéÿ. Âû îáðàòèëè âíèìàíèå, ñíà÷àëà îí ñîáèðàåò òåðíèè, îòíèìàåò èõ îò ïøåíèöû, îòäåëÿåò èõ: "Ñîáåðè èõ âìåñòå è ñîæãè". Îíè âñå äîëæíû áûòü ñîææåíû ñóäàìè Áîæüèìè, çà òî ÷òî ñåÿëè ñðåäè ëþäåé ðàçíîãëàñèå, âñ¸ òî, ÷òî îíè…Èìåþùèå âèä áëàãî÷åñòèÿ, ñèëû æå åãî îòðåêøèåñÿ, îòðèöàþò Ñëîâî, ëèøü áû ïîääåðæèâàòü êàêèå-íèáóäü ðåëèãèîçíûå ïðàâà êàêîé-íèáóäü äîãìû, êîòîðóþ êòî-íèáóäü âí¸ñ, ïûòàÿñü âñòàâèòü â Ñëîâî Áîæüå. Ýòî íå ñðàáîòàåò. Ýòî ðàçíîãëàñè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Ñåãîäíÿ ÿ âçûâàþ, êàê ðàíüøå, êàê âåëèêèé ïðîðîê äàâíûì-äàâíî, Àìîñ, êîãäà îí ïðèø¸ë â òîò ãîðîä, ñêàçàë: "ß íå ïðîðîê, è íå ñûí ïðîðîêà. Íî åñëè ëåâ ïðîðû÷àë, êòî íå óáîèòñÿ". Îí ñêàçàë: "Êîãäà Áîã ãîâîðèò, êòî íå áóäåò ïðîðî÷åñòâîâàòü". Îí ïðåäñêàçàë òîìó ïîêîëåíèþ ñóä, è ñêàçàë: "Òîò ñàìûé Áîã, êîòîðîìó, êàê âû çàÿâëÿåòå, âû ñëóæèòå, óíè÷òîæèò âàñ".</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Š</w:t>
        <w:tab/>
        <w:t>Âû ýòî çàïèñûâàåòå, ýòî íà ïë¸íêå, è âû ïîìíèòå. Òîò ñàìûé Áîã, êîòîðûé…Âñå òå ëþäè, êîòîðûå ñåé÷àñ ñîáèðàþò âåñü ýòîò îãðîìíûé óðîæàé Ìèðîâîãî Ñîâåòà Öåðêâåé…È âàì ïðèä¸òñÿ â íåãî âîéòè. Íå ñìîæåòå îñòàâàòüñÿ âíå åãî. Èëè âû èíäèâèäóàëüíî êàæäûé èç íåãî âûéäåòå, èëè áóäåòå â í¸ì. Íå áóäåò íåéòðàëüíîé ïîëîñû. Ýòî áóäåò êëåéìîì çâåðÿ. Íèêòî íå ñìîæåò ïîêóïàòü èëè ïðîäàâàòü, êðîìå òîãî, êòî èìååò êëåéìî, èëè çàèìåë ðàçíîãëàñèå. Òàê âîò, äåðæèòåñü âíå ýòîãî. Âûõîäèòå èç ýòîãî. Áåãèòå îò ýòîãî. Äåðæèòåñü îò ýòîãî ïîäàëüøå. Áîã, êîòîðîìó, êàê îíè çàÿâëÿþò, îíè ñëóæàò, óíè÷òîæèò èõ. Âåëèêèé Áîã ëþáâè, Êîòîðûé í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w:t>
        <w:tab/>
        <w:t>Ãîâîðÿò: "Íó, Èèñóñ ìîëèëñÿ, ÷òîáû ìû áûëè åäèí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îãäà Îí òîæå ñêàçàë: "Êàê âû ìîæåòå èäòè âìåñòå, äâîå èäòè âìåñòå, íå ñãîâîðèâøèñü?" Îí ñêàçàë: Îäíî, ïîäîáíî êàê Îí è Îòåö — Îäíî. È Îòåö áûë Ñëîâîì, à Îí áûë Ñëîâîì ïðîÿâëåííûì. Îí áûë Åäèí ñ Îòöîì, ïîòîìó ÷òî Îí áûë ïðîÿâëåíèåì îáåòîâàííîãî Ñëîâà Áîæüåãî. È òàê æå ñåãîäíÿ, è â ëþáîé äðóãîé äåíü. Äà, ñóäàðü. Áîã — Åäèí, Îí õî÷åò, ÷òîáû ìû áûëè åäèí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ŠŒ</w:t>
        <w:tab/>
        <w:t>Êàê ìîæíî áûòü åäèíûì: îäèí îòðèöàåò äåâñòâåííîå ðîæäåíèå, à äðóãîé íåò, îòðèöàåò Áîæåñòâåííîå èñöåëåíèå, è òî, ñ¸, è âñå â òàêîé íåðàçáåðèõå? Íåêîòîðûå äàæå â Áîãà íå âåðÿò, íå âåðÿò, ÷òî Îí áûë Ñûíîì Áîæüèì: âåðÿò, ÷òî îí áûë ñûíîì Èîñèôà, íàçâàííûì Ñûíîì Áîæüèì. Òî÷íî. Ýòîìó âåðÿò áðàòüÿ-áëèçíåöû ëþòåðàí — öâèíãëèéöû, àáñîëþòíî, ÷òî Îí ïðîñòî áûë õîðîøèì ×åëîâåêîì. Íàó÷íîå õðèñòèàíñòâî ñêàçàëî, ÷òî Îí áûë ïðîðîêîì, ïðîñòî îáû÷íûì ÷åëîâåêîì, ÷òî Îí íå áûë Áîæåñòâåíåí. Íó, åñëè Îí íå áûë Áîæåñòâåíåí, òîãäà Îí — âåëè÷àéøèé îáìàíùèê âî âñ¸ì ìèðå. Èëè Îí áûë Áîãîì, èëè Îí áûë íèêåì. Îí áûë Áîæåñòâåíåí. Îí áûë Ñàìèì Áîæåñòâîì, ñòàâøèì, ñðåäè íàñ, ïëîòüþ, â Ëèöå Ñûíà Áîæüåãî. Êîíå÷íî, âîò Êåì Îí áûë.</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Òàê âîò, ìû âèäèì, ÷òî âêðàëîñü ðàçíîãëàñèå. Ìû çíàåì, ÷òî îíî åñòü; íèêòî ýòîãî íå ìîæåò îòðèöàòü. Î-î, äà. Ïðîñòî îáðàòèòå âíèìàíèå. Îí óíè÷òîæèò òî îáúåäèíåíèå, êîòîðîå çàÿâëÿåò, ÷òî ñëóæèò Áîãó. Ïîíàáëþäàéòå çà ýòè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ƒ</w:t>
        <w:tab/>
        <w:t>Áîã íàñàäèë Ñâî¸ Ñåìÿ. ß çàêàí÷èâàþ, ïîòîìó ÷òî ïîðà íà÷èíàòü ìîëèòâåííûé ðÿä. Áîã íàñàäèë Ñâî¸ Ñåìÿ, à Ñåìÿ Åãî — Õðèñòîñ. ×åðåç ïàðó âå÷åðîâ ÿ ñîáèðàþñü îá ýòîì ïðîïîâåäîâàòü, êóäà Áîã ðåøèë âëîæèòü Ñâî¸ Èìÿ, åñëè Ãîñïîäíÿ âîëÿ, ìîæåò áûòü, íà îäíîì èç çàâòðàêîâ, êîãäà ó ìåíÿ ïîáîëüøå âðåìåíè. Ñìîòðèòå, Îí — åäèíñòâåííûé Ïóòü ñïàñåíèÿ. Îí — åäèíñòâåííûé èñòèííûé âëàñòåëèí. Îí — åäèíñòâåííûé èñòèííûé Áîã; êðîìå Íåãî íåò íèêîãî äðóãîãî. "ß åñìü Áîã, åäèíñòâåííûé Áîã", — ñêàçàë Îí. Èèñóñ ñêàçàë: "Âîò çàïîâåäü: ñëóøàé, î, Èçðàèëü, ß — Ãîñïîäü Áîã òâîé, òîëüêî îäèí Áîã. ß åñìü Îí. Çà÷åì èñêàòü âàì äðóãîãî? Äðóãîé ïðèä¸ò…ß ïðèø¸ë âî Èìÿ Îòöà Ìîåãî, à âû íå ïðèíèìàåòå Ìåíÿ. Íî äðóãîé ïðèä¸ò âî èìÿ ñâî¸, è åãî âû ïðèìåòå". È îíè ïðèíÿëè ýòî â Íèêå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û õðèñòèàíèí?"</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ß — áàïòèñò".</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û õðèñòèàíèí?"</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ß — ïÿòèäåñÿòíèê".</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û õðèñòèàíèí?"</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ß — ìåòîäèñò", äðóãîå èì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Íî êîãäà äåëî ïîäõîäèò ê ýòîìó Èìåíè Èèñóñà Õðèñòà, óõîäÿò îò Íåãî êàê ìîæíî äàëüøå; îíè íå õîòÿò ê Íåìó èìåòü íèêàêîãî îòíîøåíèÿ; èáî Îí åñòü Ñëîâî, à Ñëîâî ãîâîðèò çà Ñåá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Çàìåòüòå, åäèíñòâåííûé Ïóòü ñïàñåíèÿ. Îí åñòü Ðîçà Ñàðîíñêàÿ, Áèáëèÿ ãîâîðèò, ÷òî ýòî Îí. Êàæäûé òèòóë â Áîæüåé Áèáëèè ïðèíàäëåæèò Èèñóñó Õðèñòó. Îí áûë Àëüôîé, Îìåãîé, Íà÷àëîì è Êîíöîì; Îí, Êîòîðûé áûë, Êîòîðûé åñòü, è áóäåò; Êîðåíü è Îòðàñëü Äàâèäîâà (è Êîðåíü, è Îòðàñëü Äàâèäîâà); Óòðåííÿÿ Çâåçäà, Ðîçà Ñàðîíñêàÿ, Ëèëèÿ Äîëèíû, Àëüôà, Îìåãà, Îòåö, Ñûí, Ñâÿòîé Äóõ, âñ¸ â Èèñóñå Õðèñòå. Îí áûë ïîëíûì ïðîÿâëåíèåì Èåãîâû Áîãà, ñòàâøèì ïëîòüþ, ÷òîáû ïðåáûâàòü ñðåäè íàñ. Âîò Êåì Îí, â òî÷íîñòè, áûë.</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Îí áûë Ðîçîé Ñàðîíñêîé. ×òî ñäåëàëè ñ Ðîçîé Ñàðîíñêîé? Ðàçäàâèëè Å¸, îòæàëè, ÷òîáû èçâëå÷ü èç Íå¸ áëàãîóõàíèå. Êðàñèâóþ ðîçó íóæíî îòæàòü, ÷òîáû èçâëå÷ü èç ðîçû áëàãîóõàíèå. À ýòî áûëà ïðåêðàñíàÿ Æèçíü; åù¸ íèêòî íå æèë òàêîé Æèçíüþ, êàê Ýòà, íî Îíà äîëæíà áûëà áûòü âûæàòà íà Ãîëãîô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 xml:space="preserve">  Ïîíèìàåòå, îíè áðàëè ïîìàçàíèå Ðîçû Ñàðîíñêîé è íàíîñèëè åãî íà Ààðîíà, îí äîëæåí áûë áûòü ýòèì ïîìàçàí, ÷òîáû âîéòè ïðåä Ãîñïîäîì, â ñâÿòèëèùå, çà ñâÿòóþ çàâåñó. Åãî íóæíî áûëî ïîìàçûâàòü Ðîçîé Ñàðîíñêîé, ÷òîáû âõîäèòü òóäà, êàæäûé ãîä, äëÿ îêðîïëåíèÿ ïðåñòîëà ìèëîñòè. È íà í¸ì äîëæíî áûëî áûòü ýòî ïîìàçàíèå, ñëàäîñòíîå áëàãîóõàíèå äëÿ Ãîñïîäà, íåñÿ ïðåä ñîáîé êðîâü àãíöà, ïîñëå òîãî, êàê îí òîæå áûë îïðûñêàí àãíöåì. ßçû÷êè è êîëîêîëü÷èêè âîêðóã åãî îäåæäû, îí äîëæåí áûë îïðåäåë¸ííûì îáðàçîì äåëàòü øàãè, èñïîëíÿÿ: "Ñâÿò, ñâÿò, ñâÿò äëÿ Ãîñïîä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ˆ</w:t>
        <w:tab/>
        <w:t>Îáðàòèòå âíèìàíèå, Îí åñòü òà Ðîçà Ñàðîíñêàÿ, ýòî ñëàäîñòíîå Áëàãîóõàíèå, Ïîìàçàíèå íà Åãî íàðîäå. Ïåðåä Íèì íåëüçÿ ïðåäñòàòü ñ êàêèì-íèáóäü âåðîó÷åíèåì, ñ ÷åì-íèáóäü äðóãèì, êðîìå ïîìàçàíèÿ Ðîçû Ñàðîíñêîé, Ñëîâ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Îí, òàê æå, ÿâëÿåòñÿ Ëèëèåé Äîëèíû. Òàê âîò, îòêóäà áåðóò îïèóì? Îïèóì äîáûâàþò, êîãäà áåð¸øü ëèëèþ è âûäàâëèâàåøü å¸, âûõîäèò îïèóì. Äîêòîðà èñïîëüçóþò åãî â ñâîèõ ëàáîðàòîðèÿõ. Âîçüìóò íåðâíîãî, ðàçî÷àðîâàííîãî ìóæ÷èíó èëè æåíùèíó, îíà ÷óòü ñ óìà íè ñõîäèò, õîäèò ïî ïîìåùåíèþ, âñêðèêèâàåò, îíà â èñòåðèêå, äîêòîð âîçüì¸ò ÷óòü-÷óòü ñâîåãî îïèóìà èç ëèëèè, è âïóñòèò åé êóäà-íèáóäü â âåíó, èëè åìó, è îíè óñïîêàèâàþòñÿ. Íà íåêîòîðîå âðåìÿ âñ¸ íîðìàëüíî. Íî êàê òîëüêî òîò îïèóì èññÿêàåò, îíè ñíîâà íà÷èíàþò, åù¸ õóæå, ÷åì áûë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Š</w:t>
        <w:tab/>
        <w:t>Íî ÿ ãîâîðþ âàì, äðóçüÿ, ýòî òîëüêî ïðîîáðàç ïîäëèííîãî Îïèóìà èç Ëèëèè Äîëèíû, êîòîðûé ÿ çíàþ. Îí åñòü Ëèëèÿ Äîëèíû. Íà Ãîëãîôå Åãî âûäàâèëè. Îí áûë èçðàíåí çà áåççàêîíèÿ íàøè; ðàíàìè Åãî ìû èñöåëèëèñü. Òàì ýòî âûäàâëèâàþò èç öâåòêà, Îí áûë Öâåòêîì. Îí áûë âåëè÷àéøèì Öâåòêîì, êîòîðûé òîëüêî ðîñ, áûë Ëèëèåé Äîëèíû, è ýòîé âåëèêîé Ðîçîé Ñàðîíñêîé. Òàê âîò, ÿ âåðþ, ñåãîäíÿ Îí âèñèò, ðàñïðîñò¸ðøèñü ìåæäó íåáåñàìè è çåìë¸é, òî÷íåå, Îí âèñåë òîãäà, ÷òîáû çàáðàòü ãðåõ ìèðà, ÷òîáû ïðèíåñòè íàçàä â ìèð èñöåëåíèå. È Áèáëèÿ ãîâîðèò, ÷òî Îí â÷åðà, ñåãîäíÿ è âîâåêè òîò æ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ab/>
        <w:t>Äðóã, êîãäà Áîã ñêàçàë Ìîèñåþ â ïóñòûíå, ÷òî áûëî ïðîîáðàçîì Åãî, ïîäíÿòü ìåäíîãî çìåÿ…À ìåäü ïðåäñòàâëÿåò îñóæä¸ííûé ãðåõ, çìåé ïðåäñòàâëÿåò, ìåäíûé çìåé ïðåäñòàâëÿåò óæå îñóæä¸ííûé ãðåõ. Òàê êàê, ìåäü — Áîæåñòâåííûé ñóä, êàê ìåäíûé àëòàðü, êóäà êëàëàñü æåðòâà. È òàê æå Èëüÿ âçãëÿíóë ââåðõ è ñêàçàë, ÷òî íåáåñà áûëè êàê ìåäü, Áîæåñòâåííûé ñóä íàä íåâåðóþùåé íàöèåé, êîòîðàÿ îòñòóïèëà îò Áîãà. Ìåäü ïðåäñòàâëÿåò ñóä, Áîæåñòâåííûé ñóä. À çìåé ïðåäñòàâëÿåò óæå îñóæä¸ííûé ãðåõ; è Èèñóñ áûë òåì çìååì, ñòàâøèì çà íàñ ãðåõîì, è ïðèíÿë íà Ñåáÿ ñóäû Áîæüè. Îí èçúÿçâëåí áûë çà ãðåõè íàøè, èçðàíåí çà íàøè áåççàêîíèÿ, íàêàçàíèå ìèðà íàøåãî áûëî íà Í¸ì, è ðàíàìè Åãî ìû èñöåëåí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w:t>
      </w:r>
      <w:r>
        <w:rPr>
          <w:rFonts w:cs="RussianMessage" w:ascii="RussianMessage" w:hAnsi="RussianMessage"/>
          <w:lang w:val="en-US"/>
        </w:rPr>
        <w:t>Œ</w:t>
        <w:tab/>
        <w:t>Î-î, ó Áîãà ñåãîäíÿ ïîëíûé êàáèíåò Îïèóìà, äëÿ âàñ. Äðóã-õðèñòèàíèí, òû áîëüíîé, ñòðàäàåøü. Î-î, òû èçíåìîã; òåáå, ïðîñòî, íå âûíåñòè. Òû áîëüøå íå ìîæåøü ýòîãî òåðïåòü, òû—òû ñ óìà ñîéä¸øü â ýòî ñîâðåìåííîå âðåìÿ, â êîòîðîì ìû æèâ¸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Âû, ìîæåò, ñëûøàëè ñåãîäíÿ "Íèòü Æèçíè", ÷òî îíè ñêàçàëè, ÷òî—÷òî Ðîññèÿ ãîâîðèò, â 55-ì ãîäó, ÷òî îíè "ïîëíîñòüþ îâëàäåþò âñåì ìèðîì"? Ïðåæäå ÷åì ýòî ìîæåò ïðîèçîéòè, äîëæíî íàñòóïèòü âîñõèùåíèå. Òàê íàñêîëüêî îíî áëèçêî, äðóã? Îíî òåïåðü ñîâñåì áëèçêî, ðÿäî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ƒ</w:t>
        <w:tab/>
        <w:t>Èùèòå Åãî ñåãîäíÿ âå÷åðîì, âñåì ñåðäöåì ñâîèì. Îí åñòü Ëèëèÿ Äîëèíû, è Îí â÷åðà, ñåãîäíÿ è âîâåêè òîò æå. Îí ñåãîäíÿ çäåñü, ÷òîáû âîçíåñòèñü ñðåäè Ñâîåãî íàðîäà, òî÷íî êàê Ìîèñåé âîçí¸ñ çíàê ãðåõà, îñóæä¸ííîãî. È íå òîëüêî ãðåõ, íî è áîëåçíü. Ïîìíèòå, Èèñóñ ñêàçàë: "Êàê Ìîèñåé âîçí¸ñ ìåäíîãî çìåÿ, òàê è Ñûíó ÷åëîâå÷åñêîìó íàäëåæèò áûòü âîçíåñ¸ííîìó". Äëÿ ÷åãî Ìîèñåé åãî âîçí¸ñ? Ðàäè ãðåõà, íåâåðèÿ, è ðàäè áîëåçíè. Èèñóñ òîæå áûë âîçíåñ¸í ðàäè ãðåõà, áîëåçíè è íåâåðèÿ. Îí áûë òåì æå ñàìû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Òàê âîò, ñåãîäíÿ, êîãäà ó íàñ ýòî âåëèêîå ðàçíîãëàñèå, Èèñóñ îáåòîâàë â Ëóêè, ÷òî â äíè, ïåðåä ïðèøåñòâèåì Ãîñïîäà, áóäåò òàê, êàê áûëî â äíè Ñîäîìà, è êîãäà Ñûí ×åëîâå÷åñêèé îòêðîåòñÿ, êàê Ñûí ×åëîâå÷åñêèé îòêðûëñÿ òàì Àâðààìó: Ýëîèì, Áîã, ñòàâøèé ïëîòüþ ñðåäè ëþäåé, è ïðåáûâàë òàì âìåñòå ñ Àâðààìîì, è ïîêàçàë åìó, ñêàçàë åìó, ÷òî äóìàëà Ñàððà, íàõîäÿñü çà Åãî ñïèíîé, â øàòðå, êîòîðóþ Îí íå âèäåë. Ñêàçàë, ÷òî îíà…È íàçâàë å¸ èìÿ: "Ñàððà". "Àâðààì", íå åãî—íå åãî èìÿ Àâðàì, ñ êîòîðûì îí îòïðàâèëñÿ, íî Àâðààì. Íå Ñàðà, Ñà-ðà, íî Ñàððà: "Ãäå æåíà òâîÿ, Ñàðð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Ñêàçàë: "Îíà â øàòðå, çà òâîåé ñïèíî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Ñêàçàë: "ß ïîñåùó òåáÿ, ñîãëàñíî ïåðèîäó æèçíè". È îíà çàñìåÿëàñü. Îí ñêàçàë: "Ïî÷åìó îíà çàñìåÿëàñ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Òàê âîò, Èèñóñ ñêàçàë: "Ïðåæäå ÷åì áóäåò ñîáðàíî è ñîææåíî ýòî îãðîìíîå ðàçíîãëàñèå, Ñûí ×åëîâå÷åñêèé îòêðîåòñÿ ïîäîáíûì îáðàçîì, êàê Îí îòêðûëñÿ òîãäà". È ýòî…×òî æå ýòî? Ïåðåä âàìè çàíîâî âîññòà¸ò òî, ÷òî Èèñóñ Õðèñòîñ â÷åðà, ñåãîäíÿ è âîâåêè òîò æå. Âû âåðèòå ýòîìó? Òîãäà äàâàéòå ñêëîíèì ñâîè ãîëîâû äëÿ ìîëèòâ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ˆ</w:t>
        <w:tab/>
        <w:t>Äîðîãîé Áîã, ìû ëþáèì Òåáÿ. Ñëîâî Òâîÿ äëÿ íàñ òàêîå ñûòíîå, Ãîñïîäü. Ìû ïðîñòî ëþáèì Åãî. Ìû æèâ¸ì çà ñ÷¸ò Åãî, Ãîñïîäü. Ïîõîæå, íàì íèêîãäà íå âìåñòèòü âñåãî. Ìû ïðîñòî ëþáèì ñèäåòü çà Òâîèì ñòîëîì, âîêðóã Ñëîâà Òâîåãî, è íàñëàæäàòüñÿ áëàãîñëîâåíèÿìè, Ãîñïîäü, êîãäà ìû âîò òàê ñîáèðàåìñÿ âìåñòå, áðàòüÿ è ñ¸ñòðû, èñêóïëåííûå Êðîâüþ Ñûíà Áîæüåãî, êîòîðûå êóïëåíû Êðîâüþ Òâîåé. È ìû ñþäà ñåãîäíÿ ïðèøëè, Ãîñïîäü, ìû ïîñâÿòèëè ýòè âå÷åðà äëÿ ìîëèòâû çà áîëüíûõ. È ñîãëàñíî Ïèñàíèþ, Òû ñêàçàë, ÷òî ðàíàìè ìû èñöåëèëèñü. Òîãäà äàæå íåò íåîáõîäèìîñòè ìîëèòüñÿ (òîëüêî èñïîâåäàòü ãðåõè), èáî ðàíàìè Òâîèìè ìû èñöåëåíû (ïðîøåäøåå âðåìÿ). Î-î, ÷òî çà äåíü ñïàñåíèÿ. ×òî—÷òî çà îáåòîâàíèå Ýììàíóèëà. Âåäü Ýòî òî÷íî Èñòèí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Òû ñêàçàë: "Åù¸ íåìíîãî, è ìèð áîëüøå íå óâèäèò Ìåíÿ, íî âû áóäåòå âèäåòü Ìåíÿ, èáî ß (ëè÷íîå ìåñòîèìåíèå "ß")—ß áóäó ñ âàìè, äàæå â âàñ, äî êîíöà ìèðà". È â êîíöå âðåìåíè, â ýòîì âåëèêîì èòîãå, Òû ñêàçàë, êàê ðàç ïåðåä òåì, êàê ýòî ïðîèçîéä¸ò, áóäåò òî÷íî òàê æå, êàê ïåðåä òåì, êàê íà Ñîäîì ñîø¸ë îãîíü è ñæ¸ã ÿçû÷åñêèé ìèð, ÷òî ñíîâà ÿâèòñÿ îòêðîâåíèå Ñûíà ×åëîâå÷åñêîãî, òî÷íî êàê áûëî â Ñîäîìå. Îòåö, ïóñòü ëþäè ýòîãî íå óïóñòÿò.</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Š</w:t>
        <w:tab/>
        <w:t>È ÿ ìîëþ, Áîæå, ãðóáîâàòî, ìîæåò (åñëè ÿ ñêàçàë íåâåðíî, ïðîñòè ìåíÿ), ïåðåêëþ÷èòüñÿ. ß èõ ëþáëþ, Ãîñïîäü. ß—ÿ ìîëþ, ÷òîáû îíè ýòîãî íå óïóñòèëè. Ïóñòü ýòî áóäåò îäíèì èç âåëèêèõ âå÷åðîâ, Ãîñïîäü. Ïóñòü êàæäûé áîëüíîé, óâå÷åííûé, ñëåïîé, êòî áû çäåñü íè áûë, Ãîñïîäü, èñöåëèòñÿ ñåãîäíÿ. Ïóñòü êàæäûé ãðåøíèê ïîëó÷èò ñïàñåíèå. Ïðÿìî â ñåðäöàõ èõ, ñåé÷àñ, åñëè îíè íåâåðóþùèå, è ïóñòü îíè â äàííûé ìîìåíò ïðèìóò Õðèñòà. Äàðóé ýòî, Îòåö. Âñ¸ ýòî â Òâîèõ ðóêàõ. Ìû ââåðÿåìñÿ Òåáå, óçðåòü, êàê Òû ïðîéä¸øü ñðåäè íàñ.</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w:t>
        <w:tab/>
        <w:t>È Òû, â Ñâ. Èîàííà, 14:12, ñêàçàë: "Âåðóþùèé â Ìåíÿ, äåëà, ÷òî ß òâîðþ, è îí ñîòâîðèò". Ìû çíàåì, êàê Òû äàâàë î Ñåáå çíàòü ëþäÿì, èáî Òû áûë òåì ïðîðîêîì, êîòîðûé, êàê ñêàçàë Ìîèñåé, âîññòàíåò. Ó íèõ ñîòíè ëåò íå áûëî ïðîðîêîâ; êðóãîì áûëî ðàçíîãëàñèå; íî Ñëîâî Áîæüå, âñ¸ æå, äîëæíî áûëî èñïîëíèòüñÿ; ïîýòîìó Ñëîâî ñòàëî ïëîòüþ, à òàê æå è ðàçíîãëàñèå. È, Îòåö, ñåãîäíÿ ìû ñíîâà ýòî âèäèì, ðàçíîãëàñèå ñòàíîâèòñÿ îäíîé îãðîìíîé ñâÿçêîé; è ìû âèäèì, ÷òî òî÷íî òàê æå èä¸ò è Ñëîâî. Áëàãîñëîâè íàñ ñåãîäíÿ, Îòåö. Ìû ââåðÿåìñÿ Òåáå, ñî Ñëîâîì Òâîèì. Âñ¸, ÷òî Òåáå íóæíî äëÿ íàñ ñäåëàòü, äåëàé, Ãîñïîäü. Âî Èìÿ Èèñóñà. Àìèí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ŒŒ</w:t>
        <w:tab/>
        <w:t xml:space="preserve"> [Îäíà ñåñòðà ãîâîðèò íà èíîì ÿçûêå. Ïðîáåë íà ëåíòå—Ðåä.] Ìû íå çíàåì, ÷òî Îí ñêàçàë. Ìîæåò áûòü, Îí õî÷åò íàì ÷òî-íèáóäü ñêàçàòü, òàê ÷òî, ìèíóòêó, áóäüòå ïî÷òèòåëüíûìè. [Ïðîáåë íà ëåíòå. Îäèí áðàò äà¸ò èñòîëêîâàíèå—Ðåä.]</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Àìèíü. Âû êîãäà-íèáóäü ÷èòàëè…[Ïðîáåë íà ëåíòå—Ðåä.] Ïèñàíèå, êîãäà íàñòóïàë âðàã, è îíè âñå ñîáèðàëèñü âìåñòå, à ó âðàãà áûëè òàêèå îãðîìíûå ñèëû. È íà ÷åëîâåêà ñõîäèë Äóõ Áîæèé, è ãîâîðèë èì, è ïðîðî÷åñòâîâàë, è ãîâîðèë, êóäà ïîéòè è çàëå÷ü äëÿ âûæèäàíèÿ, è îíè óíè÷òîæàëè ñâîåãî âðàãà. Âîò ýòî ñíîâà ïðèõîäèò. Åñòü òî ìåñòî, ÷òîáû óíè÷òîæèòü âðàãà (ïîíèìàåòå?), âîçüìèòåñü çà ðóêó Áîæüþ. Ðóêà Áîæüÿ åñòü Õðèñòîñ, êîíå÷íî, Ñëîâî, òàê ÷òî âîçüìèòå ýòî â ñåðäöà ñâîè ñåãîäíÿ, ïîêà áóäåì âûçûâàòü ìîëèòâåííûé ðÿä.</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Ïî-ìîåìó, Áèëëè ñåãîäíÿ ñíîâà ðàçäàë ìîëèòâåííûå êàðòî÷êè. Á, Á, äàâàéòå âîçüì¸ì Á-85. Â÷åðà âå÷åðîì, â÷åðà âå÷åðîì ó íàñ áûëî ïÿòíàäöàòü. Ìû, îáû÷íî, ñòàðàåìñÿ âûçâàòü ïî ïÿòíàäöàòü çà âå÷åð. È, ïîòîì, äåðæèòå ñâîè êàðòî÷êè; ìû ê íèì ñåé÷àñ ïîäîéä¸ì. Äàâàéòå, ïîïðîáóåì, ãäå-òî, ïÿòíàäöàòü. 85. Á, ïîíèìàåòå, êàê Áðàíõàì. Îò Á-85 äî 100. È ìû…Äàâàéòå ïîñìîòðèì, ó êîãî Á-85, ïîäíèìèòå ðóêó. Âû îáÿçàòåëüíî…Î-î, ñçàäè, õîðîøî, ïîäîø¸ë 85-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ê âîò, ìîé ñûí…Çäåñü, ìîæåò áûòü, åñòü ÷óæèå, êîòîðûå íå çíàþò, êàê ýòî ïðîèñõîäèò. Ìîé ñûí ïðèõîäèò ñþäà, èëè êòî-íèáóäü äðóãîé; åñëè îí íå ìîæåò ïðèäòè, òî Áðàò Áîðäåðñ, êòî-íèáóäü åù¸. Êòî-íèáóäü ïðèõîäèò è áåð¸ò ýòè êàðòî÷êè, ñîòíþ êàðòî÷åê, ñòàíîâèòñÿ ïåðåä ëþäüìè è ïåðåìåøèâàåò èõ. Òàê ÷òî, ïîýòîìó, îí äà¸ò âàì êàðòî÷êó, îí íå ìîæåò âàì ñêàçàòü, ïîïàä¸òå âû ñþäà íà ïëàòôîðìó; îí ýòîãî íå çíàåò. È ÿ íå çíàþ. ß ïðèõîæó âå÷åðîì, ïðîñòî âûáèðàþ äåñÿòü èëè ïÿòíàäöàòü, ïî ïîðÿäêó íîìåðîâ êàðòî÷åê. Ê òâîåìó èñöåëåíèþ ýòî íå èìååò íèêàêîãî îòíîøåíèÿ. Âû ìîæåòå îñòàâàòüñÿ òàì ñèäåòü. Ïîñìîòðèòå, â÷åðà âå÷åðîì. Êòî èç âàñ áûë çäåñü â÷åðà âå÷åðîì, ïîçâîëüòå óâèäåòü âàøó ðóêó? Êàê ëþäè ïðîñòî èñöåëÿëèñü ñðåäè ñîáðàíè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ýòî áûëè 85, 86, 87, 88, 89, 90. Ïóñòü îíè ñåé÷àñ ïîäîéäóò. Á-85, 86, 87, 88, 89, 90. Ïîëó÷èòñÿ ïî îäíîìó…Êîíå÷íî, íóæíî…Êîãî-òî…Âîò åù¸ îäèí; äà, òîãäà áóäóò âñå. 90, ñ 90 ïî 100. 90, 91, 92, 93, 94, 95, 96, 97, 8, 9.</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Åñëè âû íå ìîæåòå ïåðåäâèãàòüñÿ, åñëè âû…ß âèæó, ó íàñ ïàðó åñòü, çäåñü òðè êîëÿñêè, ïî-ìîåìó, ÿ âèæó ÷åòûðå. Åñëè ó âàñ åñòü ìîëèòâåííàÿ êàðòî÷êà, åñëè íàçâàëè âàø íîìåð, à âû íå ìîæåòå ïåðåäâèãàòüñÿ, ïðîñòî ïîäíèìèòå ðóêó âàøó, ìû ïîäêàòèì ñþä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À åñëè ó âàñ íåò ìîëèòâåííîé êàðòî÷êè, ïðîñòî ñèäèòå òàì, ìîëèòåñü, è ñêàæèòå: "Ãîñïîäü Èèñóñ, ïóñòü—ïóñòü ñåãîäíÿ ýòî áóäó ÿ". Ó êîãî çäåñü íåò ìîëèòâåííîé êàðòî÷êè, ïîäíèìèòå âàøó ðóêó. Î-î, âîò êàê. Õîðîøî, òåïåðü, ïîçâîëüòå âîò ÷òî ñêàçàòü; íàäåþñü, ýòî íå ïðîçâó÷èò êîùóíñòâåííî. Íî îäíàæäû, áûëà îäíà æåíùèíà, ó êîòîðîé, êàê ìû ñêàçàëè áû, íå áûëî ìîëèòâåííîé êàðòî÷êè. Îíà ïðîáèâàëàñü ÷åðåç òîëïó, îíà ñêàçàëà (Òåïåðü, ñëóøàéòå âíèìàòåëüíî): "Åñëè òîëüêî êîñíóñü îäåæäû ýòîãî ×åëîâåêà, ÿ âûçäîðîâåþ". Êòî èç âàñ çíàåò ýòó èñòîðèþ? Õîðîøî. È ÷òî îíà ñäåëàëà? Îíà êîñíóëàñü Åãî, ïîøëà è ñåëà. Èèñóñ îáåðíóëñÿ; Îí çíàë, ãäå îíà áûëà. Âåðíî? Îí çíàë, êàêîé áûëà å¸ áîëåçíü. Âåðíî? Îí çíàë, êàêîé áûëà å¸ áîëåçíü, ïîýòîìó Îí ñêàçàë åé, êàêîé áûëà å¸ áîëåçíü. È îíà ïî÷óâñòâîâàëà â òåëå ñâî¸ì, ÷òî êðîâîòå÷åíèå ïðåêðàòèëîñü. Âåðíî? Èç-çà ÷åãî? Îíà êîñíóëàñü Åã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 xml:space="preserve"> Òåïåðü, ñêîëüêî çäåñü õðèñòèàí, êîòîðûå, ñîãëàñíî Åâðåÿì, Êíèãå Åâðåÿì, çíàåò, ÷òî Èèñóñ ïðÿìî ñåé÷àñ ÿâëÿåòñÿ Ïåðâîñâÿùåííèêîì, Ïåðâîñâÿùåííèêîì, êîòîðîãî ìîæíî êîñíóòüñÿ ÷óâñòâàìè íàøåé íåìîùè? Ýòî ïðàâäà? Õîðîøî, åñëè Îí òîò æå ñàìûé Ïåðâîñâÿùåííèê, òî æå ñàìîå ñëóæåíèå, Ïåðâîñâÿùåííèê, òîãäà, êàê áû Îí Ñåáÿ â¸ë? Îí â¸ë áû Ñåáÿ òî÷íî òàê æå, êàê òîãäà. Âû âåðèòå ýòîìó? Îí ïîâ¸ë áû Ñåáÿ òî÷íî òàê æå, êàê òîãäà, åñëè âû ñìîæåòå ýòîìó ïîâåðèòü. Õîðîøî. Êòî èç âàñ ýòîìó âåðèò, ïîäíèìèòå ðóêó, ñêàæèòå: "ß äåéñòâèòåëüíî ýòîìó âåð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Š</w:t>
        <w:tab/>
        <w:t>Õîðîøî, ïðåæäå ÷åì îáðàçîâàëè ìîëèòâåííûé ðÿä, äàâàéòå ïðîâåä¸ì ìîëèòâåííûé ðÿä âîí òàì. ß çíàþ, ÷òî Îí çäåñü. ß—ÿ ÷óâñòâóþ Åãî Ïðèñóòñòâèå, è ÿ—ÿ çíàþ, ÷òî Îí çäåñü. Âûõîäèòå. Ìîëèòâåííûé ðÿä ãîòîâ? ß õîòåë îòòóäà âûçûâàòü. Âû ïðîñòî—ïðîñòî ìîëèòåñü; ïðîñòî ñìîòðèòå ñþäà è ìîëèòåñü, ïðîñòî âåðóé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ì ñèäèò îäíà äàìà, ñìîòðèò íà ìåíÿ, ñèäèò ðÿäîì ñ æåíùèíîé â î÷êàõ. Âèäèòå, êàê Ýòî âèñèò íàä òîé æåíùèíîé? Ïîñìîòðèòå ñþäà. Âèäèòå? Îíà ñòðàäàåò îò áîëåçíè ñåðäöà. Âû âåðèòå, ÷òî Áîã âàñ èñöåëèò. Åñëè äà, ïîäíèìèòå âàøó ðóêó. Âîò ÷òî ó âàñ áîëèò, ïîäíèìèòå ðóêó, ÷òîáû ëþäè âèäåëè; ïîäíèìèòå âîò òàê ñâîþ ðóêó. Òàê âîò, ó âàñ ýòîãî áîëüøå íåò. Âåðà âàøà ñäåëàëà âàñ çäîðîâî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Œ</w:t>
        <w:tab/>
        <w:t>Îí â÷åðà, ñåãîäíÿ è âîâåêè òîò æå. Î-î, ñóùåñòâóåò ðàçíîãëàñèå, íî Èèñóñ Õðèñòîñ â÷åðà, ñåãîäíÿ è âîâåêè òîò æå. Ýòî íå…Òåïåðü, ïðîñòî ïðîäîëæàéòå ìîëèòüñÿ (ïîíèìàåòå?); âàì íå îáÿçàòåëüíî áûòü âîò çäåñü, ÷òîáû âû çíàë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Òåïåðü, âîò æåíùèíà. Íàñêîëüêî ìíå èçâåñòíî, ÿ íèêîãäà â æèçíè å¸ íå âèäåë; îíà — ïðîñòî æåíùèíà, êîòîðàÿ çäåñü ñòîèò, ïîëó÷èëà ìîëèòâåííóþ êàðòî÷êó, è íå çíàëà, íàçîâóò å¸ èëè íåò. È êòî-íèáóäü äà¸ò âàì ìîëèòâåííóþ êàðòî÷êó, è âû—íàçûâàþò âàø íîìåð, è âû ïðîñòî ïîäíèìàåòåñü ñþäà. Âåðíî? È ÿ íèêàê íå ìîãó çíàòü, ÷òî ñ âàìè, êòî âû, îòêóäà âû, ÷åãî âû õîòèòå, íè÷åãî îá ýòîì. ß — ïðîñòî ÷åëîâåê, âû — æåíùèíà. Âåðíî. Îäíàæäû, òàêàÿ æå êàðòèíà âîññòàëà â Áèáëèè, Ñâ. Èîàííà, 4-ÿ ãëàâ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ƒ</w:t>
        <w:tab/>
        <w:t>Òåïåðü, âû ãîâîðèòå: "×òî òû ñäåëàë, Áðàò Áðàíõàì, òîãäà, òîëüêî ÷òî". Ïðîñòî ïåðåêëþ÷èëñÿ, íà äðóãóþ ïåðåäà÷ó. Ïîíèìàåòå? ß íå çíàþ. Ïîíèìàåòå? Îí äîëæåí ýòî ñäåëàòü. ß íå çíàþ. Êàê ñ ýòîé æåíùèíîé òàì? ß íèêîãäà â æèçíè íå âèäåë ýòîé æåíùèíû. Îíà äëÿ ìåíÿ àáñîëþòíî íåçíàêîìà. Ïî-ìîåìó, ýòî áûëà æåíùèíà. Êòî ýòîò ÷åëîâåê, êîòîðûé òîëüêî ÷òî èñöåëèëñÿ ñðåäè ñîáðàâøèõñÿ, à? Äà. Âåäü—ìû äðóã äðóãà íå çíàåì? Åñëè ýòî òàê, ïîìàøèòå âîò òàê ñâîåé ðóêîé. Ïîíèìàåòå? ß íèêîãäà íå âèäåë ýòîé æåíùèíû. Íî îíà ñèäåëà òàì, âåðèëà. Òàê âîò, îíà ×åãî-òî êîñíóëàñü, íå ïðàâäà ëè? Ìåíÿ êîñíóòüñÿ íå ïðèíåñ¸ò íèêàêîé ïîëüç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Íî ðàçâå âû òåïåðü íå âèäèòå, ÷òî Áèáëèÿ — ýòî â òî÷íîñòè Ñëîâî Áîæüå? Îí â÷åðà, ñåãîäíÿ è âîâåêè òîò æå. Ìû ñòàíîâèìñÿ ñêèíèÿìè ýòîãî Ñâÿòîãî Äóõà, êîòîðûé åñòü Õðèñòîñ. Ïîíèìàåòå? Ýòî è åñòü íàñòîÿùåå Ñåìÿ. Çàòåì, åñëè íàñòîÿùèé Ñâÿòîé Äóõ âõîäèò â íàñòîÿùåå Ñåìÿ Áîæüå, íå…Îí íå ïðèìåò ÷àñòü Åãî (ïîòîìó ÷òî äüÿâîë ñòîëüêî èñïîëüçóåò), íóæíî áðàòü Âñ¸ (ïîíèìàåòå?), êàæäîå Ñëîâî; ïîòîìó ÷òî Îí íå ïîëîâèí÷àòûé Áîã; Îí — öåëîñòíûé Áîã. Ïîíèìàåòå? Âîò ÷òî ïðîèñõîäèò.</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Òåïåðü, âîò æåíùèíà, ÿ å¸ íèêîãäà íå âèäåë. Îäíàæäû Èèñóñ, ïîäîáíûì îáðàçîì, íàø¸ë æåíùèíó, ìîæåò áûòü, íå â òàêîì æå ñîñòîÿíèè, ÿ íå çíàþ. È Îí ñèäåë ó êîëîäöà. Åìó—Åìó íóæíî áûëî ïîéòè â Ñàìàðèþ. È ìû íàõîäèì, ÷òî Ñàìàðèÿ áûëà ó õîëìà, è—è…Î-î, òî÷íåå, Îí ø¸ë â Èåðèõîí, è Îí ïðîõîäèë ðÿäîì ñ Ñàìàðèåé, è ïîäîø¸ë ê ãîðîäó Ñèõàðü. È Îí ñåë íà êîëîäåö, à ó÷åíèêîâ ïîñëàë çà ïèùå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Ñêîëüêî ðàñ ëþäåé ñóùåñòâóåò íà çåìëå? Òðè. Ëþäè Õàìà, Ñèìà è Èàôåòà. Ìû âñå ïðîèçîøëè îò Íîÿ. À îñòàëüíîé ìèð, â òî âðåìÿ, áûë óíè÷òîæåí. Òîëüêî òðè ðàñû ëþäåé, ýòî åâðåè, ÿçû÷íèêè è ñàìàðÿíå (êîòîðûå áûëè íàïîëîâèíó åâðåÿìè, íàïîëîâèíó ÿçû÷íèêàìè). Ýòî âñå ñóùåñòâóþùèå íà çåìëå ðàñû (ïîíèìàåòå?), òîëüêî òð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ˆ</w:t>
        <w:tab/>
        <w:t>Â Áîãå âñ¸ ñîâåðøåííî â òð¸õ. Òî÷íî êàê ýòè òðè, î ÷¸ì ÿ ãîâîðèë ñåãîäíÿ âå÷åðîì: òðè ñòàäèè ðàçíîãëàñèÿ, òðè ñòàäèè Ñëîâà, ñòàâøåãî ïëîòüþ, è òàê äàëåå. Ïîíèìàå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Òàê âîò, è Îí—Òîò, êòî ðàçãîâàðèâàë ñ åâðåÿìè, ñêàçàë Ôèëèïïó, êîãäà òîò ïðèâ¸ë Íàôàíàèëà òóäà, ãäå áûë ñàì, è ñêàçàë: "ß âèäåë åãî, êîãäà îí áûë ïîä äåðåâîì". Îí ñêàçàë…Àíäðåé ïðèâ¸ë Ïåòðà, Îí ñêàçàë: "Òåáÿ çîâóò Ñèìîí, à òåïåðü òåáÿ áóäóò çâàòü Ï¸òð". Ñêàçàë: "Òû — ñûí Èîíèí". Âèäèòå? Òàê âîò, âñå îíè áûëè åâðåÿì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Š</w:t>
        <w:tab/>
        <w:t>Íî âîò Îí èä¸ò ê ÿçû÷íèêàì, íå ê ÿçû÷íèêàì, à ê ñàìàðÿíà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À òåïåðü ïîðà ÿçû÷íèêîâ. Îí íè ðàçó íå ïîêàçàë ýòîãî äëÿ ÿçû÷íèêîâ. Èññëåäóéòå Ïèñàíèÿ: íèêîãäà. Íî â Ëóêè 22 Îí îáåòîâàë, ÷òî Îí ñîäåëàåò ýòî ïåðåä ñàìûì ïðèøåñòâèå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Œ</w:t>
        <w:tab/>
        <w:t>Íî Îí ñåë òàì, è âîò èä¸ò íàïîëîâèíó åâðåéêà, íàïîëîâèíó ÿçû÷íèöà, æåíùèíà. È Îí ñêàçàë åé: "Æåíùèíà, ïðèíåñè Ìíå ïîïè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À îíà ñêàçàëà: "Òåáå íå ïîäîáàåò îá ýòîì ïðîñèòü, íåò. Ìû…Çäåñü ñåãðåãàöèÿ. Òû — åâðåé, à—à ÿ — ñàìàðÿíê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Îí ñêàçàë: "Íî åñëè áû òû çíàëà, ñ Êåì òû ðàçãîâàðèâàëà, òû ó Ìåíÿ ïðîñèëà áû ïèòü". ×òî æå Îí äåëàë? Ñâÿçûâàëñÿ ñ å¸ äóõîì. È êàê òîëüêî Îí óçíàë, â ÷¸ì áûëà å¸ áåäà, Îí ñêàçàë åé ïðèâåñòè ñâîåãî ìóæà. Îíà ñêàçàëà, ÷òî åãî ó íå¸ íåò. Îí ñêàçàë: "Âåðíî; ó òåáÿ áûëî ïÿ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ïîñìîòðèòå, êîãäà ôàðèñåè óâèäåëè, ÷òî Îí ýòî äåëàåò. Âåðíî, ýòî ðàçíîãëàñèå ïðÿìî ñðåäè Ñëîâà, ÷òî îíè ñêàçàëè? Îíè ñêàçàëè: "Ýòîò ÷åëîâåê — Âåëüçåâóë, ãàäàòåëü". Ïîíèìàå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À Èèñóñ ñêàçàë: "Êòî ñêàæåò ýòî íà Ñâÿòîé Äóõ, êîãäà Îí ïðèä¸ò è ñîäåëàåò òî æå ñàìîå, íèêîãäà íå áóäåò ïðîù¸í". Âîò âàì, ðàçíîãëàñèå. Âèäèòå? Íî òîãäà Îí ñêàçàë, ÷òî Îí èõ ïðîñòèò, ïîòîìó ÷òî åù¸ íå ïðèø¸ë Ñâÿòîé Äóõ; Æåðòâà, Àãíåö íå óìåð.</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Íî æåíùèíà òîãäà òàê íå ñ÷èòàëà. Æåíùèíà ñêàçàëà: "Ãîñïîäèí, ÿ ïîñòèãëà, ÷òî Òû — ïðîðîê". Ó íèõ ñîòíè ëåò íå áûëî ïðîðîêà. Ñêàçàëà: "ß ïîñòèãëà, ÷òî Òû — ïðîðîê. Ìû çíàåì, ÷òî Ìåññèÿ, íàçûâàåìûé Õðèñòîì, êîãäà Îí ïðèä¸ò, Îí ýòî áóäåò äåëà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Íó, åñëè Îí ýòî ñîâåðøàë, òîãäà Îí â÷åðà, ñåãîäíÿ è âîâåêè òîò æå. Òîãäà Îí òàê äàë î Ñåáå çíàòü, à ðàçâå ñåãîäíÿ íå òî æå ñàìîå? Äîëæíî áûòü òàê.</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Èòàê, âîò ñíîâà âñòðå÷àþòñÿ æåíùèíà è ìóæ÷èíà. Îíà — íå òà æåíùèíà; ÿ — íå òîò Ìóæ÷èíà. Íî, âñ¸ æå, çäåñü òîò æå ñàìûé Ñâÿòîé Äóõ, è äàë îáåòîâàíèå, ÷òî äåëà, êîòîðûå Îí òâîðèë, ÷òî â ïîñëåäíèå äíè, êîãäà îòêðîåòñÿ Ñûí ×åëîâå÷åñêèé, ìû áóäåì ñîâåðøàòü òî æå ñàìî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ê âîò, âàñ ÿ íå çíàþ (è âû çíàåòå, ÷òî ýòî ïðàâäà), ìû àáñîëþòíî íåçíàêîìû, è âîò âû çäåñü ñòîèòå. Åñòü ÷òî-òî—ìîæåò áûòü, ó âàñ ÷òî-òî íå â ïîðÿäêå; ìîæåò áûòü, íåò; ÿ íå çíàþ. Íî åñëè Ãîñïîäü Èèñóñ îòêðîåò ìíå Ñâîèì Äóõîì Ñâÿòûì, â ÷¸ì áåäà, âû, òîãäà, ïîâåðèòå, ÷òî Ýòî — Ñûí Áîæèé, à íå ÷åëîâåê? Ýòî ïðîñòî îáîëî÷êà, ýòà ñêèíèÿ, êîòîðóþ—êîòîðóþ èñïîëüçóåò Áîã, ëþáîãî, êîãî Îí èçáåð¸ò. Îí—Îí äåëàåò ýòî ïî ñóâåðåííîé áëàãîäàòè è èçáðàíèþ. ×òîáû âû ïîâåðèëè. Ïîâåð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Š</w:t>
        <w:tab/>
        <w:t>Êòî â àóäèòîðèè ïîâåðèò ýòîìó? Âîò ìû çäåñü, îáà, ñòîèì ïåðåä Âçîðîì Åãî, ìû íèêîãäà â æèçíè íå âñòðå÷àëèñü, áîëüøå íè÷åãî íå çíàþ, êòî ýòà æåíùèíà, ÷åì îíà çàíèìàåòñÿ, îòêóäà îíà, ÷åãî îíà õî÷åò. ß íèêîãäà â æèçíè å¸ íå âèäåë, òàê æå, ÿ íèêîãäà â æèçíè íå âèäåë è òó æåíùèíó, òàì, âíèçó. Íî, ïîíèìàåòå, âîò ÷òî ÿ ñòàðàþñü âàì äîíåñòè: ñáðîñüòå ñåé÷àñ ñ ñåáÿ ýòî ðàçíîãëàñèå è âåðüòå Ñëîâó, êîãäà Ñëîâî ñòàíîâèòñÿ ïëîòüþ ïðÿìî çäåñü, ïåðåä âàìè. Ñëîâî ñòàíîâèòñÿ æèâûì â íàøèõ ïëîòÿõ, êîòîðûå îáíàðóæèâàþò Ïðèñóòñòâèå Áîæü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ïóñòü Îí åé ýòî äàðóåò. Îíà õî÷åò äîñòîéíîãî. Îíà áåçäåòíà; îíà õî÷åò ðåá¸íêà. Åé îêîëî ñîðîêà ëåò. Êîíå÷íî, ýòî íå çà ïðåäåëàìè âîçìîæíîã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Œ</w:t>
        <w:tab/>
        <w:t>Îíè ñåé÷àñ òàì ñèäÿò, æåíùèíà, êîòîðàÿ âñþ æèçíü áûëà áåñïëîäíîé, è âîò òàê ïîäíÿëàñü íà ïëàòôîðìó, è Ãîñïîäü äàë èì äåòåé. Òå, êòî çíàåò, ïîäíèìèòå ðóêó. Âèäèòå? Äà? ß íåäàâíî áðàë íà ðóêè ìèëóþ äåâî÷êó, â âîñêðåñåíüå, ïîñëå òîãî, êàê îòñþäà óåõàë, â âîñêðåñåíüå äí¸ì; ýòî å¸ ìàòü áûëà áåñïëîäíîé, Ãîñïîäü ïðîãîâîðèë. È äåâî÷êà, òàêàÿ ìèëàÿ, îíà çäåñü? Ãäå îíà? Äà, âîò îíà çäåñü, âîí òàì ñèäèò, âîí ìàòü ñèäèò. Âîò ñàìà äåâî÷êà. Âèäèòå å¸? Îíà áûëà èçðå÷¸ííûì Ñëîâîì îò Áîã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âû ïîâåðèòå Åìó âñåì ñâîèì ñåðäöåì? Âû âåðèòå, ÷òî áëàãîñëîâåíèå, êîòîðîå âû ñåé÷àñ ïîëó÷èëè, êîòîðîå âû ñåé÷àñ â ñåáå ÷óâñòâóåòå, áûëî îòâåòîì Áîãà? Åñëè Áîã ñêàæåò ìíå, êàêîå âàøå èìÿ, ÷òîáû âû ìîãëè äàòü ðåá¸íêó èìÿ, âû ïîâåðèòå? Òîãäà: Ìèññèñ Òîìïñîí, ìîæåòå èäòè äîìîé è ïîëó÷èòå ðåá¸íêà, åñëè áóäåòå âåðèòü ýòîìó âñåì ñâîèì ñåðäöåì.</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Âû âåðèòå âñåì ñâîèì ñåðäöåì? Ïðîñòî èìåéòå âåðó; íå ñîìíåâàéòåñü; ïðîñòî âåðüòå Áîãó. Áîã åñòü Áîã.</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Çäðàâñòâóéòå, ñýð! Ïîëàãàþ, ìû òîæå íåçíàêîìû. Åäèíñòâåííûé ðàç â æèçíè, êîãäà ÿ âàñ âèäåë, íàñêîëüêî ìíå èçâåñòíî, ýòî êîãäà âû òàì ïðîõîäèëè. È ÿ ïîäóìàë, ÷òî âû — äÿäÿ áðàòà Øàêàðèàíà, èëè êòî ýòî…Ìàøàãüÿí, Áðàò Ìàøàãüÿí, ïåâåö, êîãäà âû ïðîõîäèëè. È ïîòîì ÿ óâèäåë, ÷òî âû èä¸òå â ìîëèòâåííûé ðÿä. Òåïåðü, áóäó÷è ñ âàìè íåçíàêîìûì, è, èëè, äëÿ âàñ, è ÿ íåçíàêîì, è òàê, è òàê. Òåïåðü, åñëè Ãîñïîäü Èèñóñ ìíå ÷òî-íèáóäü ñêàæåò, ÷òî âû—âû, ìîæåò áûòü, õîòèòå, ñêàæåì, òîëüêî ýòî; ñêàæåò âàì, ÷òî âû õîòèòå. Òàê âîò, Îí âàì óæå ýòî äàë. Åäèíñòâåííîå — ýòî ïðîñòî íàäî äîñòàòî÷íî âåðû, ÷òîáû ïîâåðèòü ýòîìó.</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ê âîò, êòî ýòî ïîíèìàåò? Ïðîñòî íóæíî èìåòü äîñòàòî÷íî âåðû, ÷òîáû ïîâåðèòü, ÷òî ïîëó÷èøü ïðîñèìîå. Ïîíèìàå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åñëè âû çäåñü ÷òî-íèáóäü õîòèòå, è Îí ìîæåò ìíå ñêàçàòü, êàêîâî âàøå æåëàíèå, à ÿ íå çíàþ âàøåãî æåëàíèÿ, òîãäà ýòî äîëæåí çäåñü Êòî-òî äåëàòü. Òåïåðü, ñîãëàñíî Ñëîâó, Îí îáåùàë ýòî ñîäåëàòü. Îí çíàë ìûñëè â èõ ñåðäöàõ. Âåðíî? Õîðîø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Ó âàñ îãðîìíîå æåëàíèå èñöåëèòüñÿ. Ïåðâîå, âû ñòðàäàåòå îò íåðâîçíîñòè, î÷åíü íåðâíûå. Âåðíî. Åù¸ îäíî, ó âàñ áîëèò ñïèíà, è, íåêîòîðîå âðåìÿ, ñî ñïèíîé áûëî ñîâñåì ñêâåðíî; âàì äàæå å¸ îïåðèðîâàëè. Ýòî ÒÀÊ ÃÎÂÎÐÈÒ ÃÎÑÏÎÄÜ. Ýòî ïðàâäà. Äà? Ïðàâèëüíî. È âîò åù¸ îäíî; ó âàñ åñòü ãëóáîêîå æåëàíèå, ýòî, âû õîòèòå ïîëó÷èòü êðåùåíèå Äóõîì. Ýòî ñîâåðøåííî âåðíî. Ïîäîéäèòå ñþäà.</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Äîðîãîé Áîã, âî Èìÿ Èèñóñà Õðèñòà, ïóñòü ýòîò ÷åëîâåê áóäåò èñïîëíåí Ñâÿòûì Äóõîì, ïðåæäå ÷åì ïîêèíåò ýòè ñîáðàíèÿ, âî Èìÿ Èèñóñà. Àìèíü. Òåïåðü, ïðèìèòå Ýòî, áðàò ìîé. Ïðîñòî èìåé âåðó, íå ñîìíåâàéñ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Š</w:t>
        <w:tab/>
        <w:t>Çäðàâñòâóéòå! ß ïîëàãàþ, íàñêîëüêî ìíå èçâåñòíî, ìû äðóã äðóãó íåçíàêîìû. Åñëè ýòî òàê, ïðîñòî ÷òîáû ëþäè çíàëè, ïðîñòî ïîäíèìèòå ðóêó, ÷òîáû îíè óâèäåëè, ÷òî ìû íåçíàêîìû. ß å¸ íèêîãäà â æèçíè íå âèäåë, îñîçíàííî. Ïîëàãàþ, îíà ìåíÿ íèêîãäà íå âèäåëà, åñëè òîëüêî èç àóäèòîðèè. Ïîòîìó ÷òî Îòåö Íåáåñíûé çíàåò, è âîò çäåñü ëåæèò îòêðûòîå Ñëîâî Åãî, ÷òî ÿ íèêîãäà â æèçíè íå âèäåë æåíùèíó, îñîçíàííî. Ñëåäîâàòåëüíî, ÿ íå ìîã áû çíàòü, ðàäè ÷åãî âû çäåñü, ïîíÿòèÿ íå èìåþ, êòî âû òàêèå, ÷åì çàíèìàåòåñü, íè÷åãî î âàñ. ß âàì íè÷åãî íå ìîã áû ñêàçà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Åäèíñòâåííîå, ïðîñòî ýòî äàð. Åñëè áû ÿ ìîã…Âû ñëûøàëè, êàê ÿ íåäàâíî ýòî îáúÿñíÿë. Ïðîñòî îòîäâèíóòüñÿ â ñòîðîíó, ñëóøàòü, ÷òî Îí ãîâîðèò; òî, ÷òî ÿ âèæó, ÿ ìîãó ñêàçàòü. ×åãî Îí íå ãîâîðèò, ÿ íå ìîãó ñêàçàòü. ß ìîã áû ñêàçàòü îò ñåáÿ — ýòî áûëî áû îøèáî÷íî. Ïîíèìàåòå? Ýòî áûëî áû îøèáî÷íî. Íî åñëè Îí ýòî ãîâîðèò, ýòî àáñîëþòíî ïðàâèëüíî. Íèêîãäà íå áóäåò; íèêîãäà íå áûëî îøèáî÷íî. Íèêîãäà íå áóäåò îøèáî÷íî, ïîêà ñ ýòèì îñòà¸òñÿ Áîã. Ïîíèìàåòå? Ïîíèìàåòå, ïîòîìó ÷òî Áîã íå ìîæåò îøèáàòüñ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Œ</w:t>
        <w:tab/>
        <w:t>Íî åñëè Áîã ìîæåò ñêàçàòü ìíå, ÷òî âû õîòèòå, êàêîâî âàøå æåëàíèå, èëè—èëè ðàäè ÷åãî âû çäåñü, ÷òî âû ñäåëàëè, èëè ÷òî-íèáóäü åù¸, ÷òî-íèáóäü â òàêîì ðîäå, èëè êòî âû, îòêóäà âû, èëè ÷òî Îí çàõî÷åò ìíå ñêàçàòü, âû ïîâåðèòå? Áëàãîäàð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Ïåðâîå, ó âàñ áîëèò íîãà. Âàñ áåñïîêîèò âàøà íîãà. Âåðíî. Ïîäíèìèòå…Ó âàñ æåíñêàÿ áîëåçíü, æåíñêîå ðàññòðîéñòâî. È ó âàñ â ñåðäöå îãðîìíîå æåëàíèå, ïîòîìó ÷òî âû íåäàâíî êîãî-òî èëè ÷òî-òî ïîòåðÿëè. Ýòî ìàëü÷èê, è âàø ìàëü÷èê ïîêèíóë äîì, óáåæàë, è âû õîòèòå, ÷òîáû ÿ ïîìîëèëñÿ, ÷òîáû îí âåðíóëñÿ íàçàä.</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Áîæå íåáåñíûé, ïîøëè ê íåé å¸ ðåá¸íêà. Ïóñòü Ñâÿòîé Äóõ ñåãîäíÿ âå÷åðîì îñòàíîâèò ýòîãî ìàëü÷èêà íà ýòîì ïóòè, Ãîñïîäü, ïîøë¸ò íàçàä ê ñâîåé ìàòåðè. Âî Èìÿ Èèñóñà. Àìèí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Îí, Êîòîðûé çíàåò, ïîøë¸ò åãî íàçàä ê âàì. Íå âîëíóéòåñü. Òåïåðü, âåðóéòå; íå ñîìíåâàéòåñü. Ïðîñòî èìåéòå âåðó, âñåì ñâîèì ñåðäöåì. Âû âåðèòå, à îñòàëüíîå äàðóåò Áîã.</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åïåðü, òîëüêî òðè èëè ÷åòûðå ðàçëè÷åíèÿ, èëè ñêîëüêî èõ áûëî (äà?), ÿ—ÿ ïðîñòî ïðîäîëæàë, ïîêà ó ìåíÿ íå ñòàëî âñ¸ ñëèâàòüñÿ. ß íå ìîãó ýòîãî îáúÿñíèòü; ýòîãî íåâîçìîæíî îáúÿñíèòü. Ñêàæåòå: "Õî÷åøü ñêàçàòü, ÷òî âîò ýòî áûëî òÿæåëåå, ÷åì òî, ÷òî òû ïðîïîâåäîâàë ñîðîê ïÿòü ìèíóò, èëè áîëüøå, òû òàê ñ÷èòàåøü?" Äà, ñóäàðü. Äàæå åñëè áû òðè ÷àñà, âñ¸</w:t>
        <w:tab/>
        <w:t xml:space="preserve"> ðàâíî íå òàê.</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Æåíùèíà êîñíóëàñü îäåæäû íàøåãî Ãîñïîäà Èèñóñà. À ýòè ëþäè ìåíÿ íå êàñàþòñÿ. Âîò, ýòà æåíùèíà çäåñü, ïîñìîòðèòå ñþäà, îíà ìîãëà áû…Ïîëîæèòå íà ìåíÿ ðóêó. Âèäèòå? Îíà ìåíÿ ñî âñåõ ñòîðîí êàñàåòñÿ, íè÷åãî íå äà¸ò; ÿ — ïðîñòî ÷åëîâåê. Íî îíà äîëæíà êîñíóòüñÿ Åãî. È ÿ, ïîñðåäñòâîì ýòîãî äàðà, ïðîñòî—ïðîñòî ýòî èä¸ò…Âñ¸ ìî¸ îòõîäèò â ñòîðîíó, è ÿ ïðîñòî ãîâîðþ òî, ÷òî ÿ âèæó. Ïîíèìàåòå? È ýòî âñ¸. Ïîíèìàåòå? Êîñíóòüñÿ ìåíÿ — íè÷åãî íå çíà÷èò, íî îíà, ÷åðåç ìåíÿ, êàñàåòñÿ Èèñóñà. Òàê òà æåíùèíà êîñíóëàñü Áîãà, ÷åðåç Èèñóñà, êîãäà Îí íå çíàë, ÷òî ñ íåé áûëî. Îíà ïðîñòî êîñíóëàñü Åãî îäåæäû, ïîøëà è ñåëà. È Îí—è Îí ñêàçàë: "Êòî êîñíóëñÿ Ìåíÿ?"</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È àïîñòîëû ñêàçàëè: "Òàê Òåáÿ âñå êàñàþòñÿ. Ïî÷åìó Òû òàê ãîâîðèø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Îí ñêàçàë: "Íî ÿ ïî÷óâñòâîâàë, ÷òî èç Ìåíÿ èçîøëà äîáðîäåòåë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À âû çíàåòå, ÷òî òàêîå äîáðîäåòåëü? Ñèëà, Îí îñëàáåë îò îäíîãî ïðèêîñíîâåíèÿ æåíùèíû, à Îí áûë Ñûíîì Áîæüèì. À ÷òî òîãäà ìíå, ãðåøíèêó, ñïàñ¸ííîìó Åãî áëàãîäàòüþ. Çíàåòå, ïî÷åìó ýòîãî áîëüøå? Ïîòîìó ÷òî Îí ñêàçàë: "Äåëà, ÷òî ß òâîðþ, è âû ñîòâîðèòå. È áîëåå ñèõ ñîòâîðèòå, èáî ÿ èäó ê Îòöó Ìîåìó". "Áîëåå âåëèêèå", òàì ãîâîðèòñÿ, íî â ãðå÷åñêîì ïåðåâîäå: "Áîëüøå ñèõ ñîòâîðèòå â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Š</w:t>
        <w:tab/>
        <w:t>Òàê âîò, ÿ æåíùèíû íå çíàþ. ß î íåé íè÷åãî íå çíàþ. Îíà äëÿ ìåíÿ ñîâåðøåííî íåçíàêîìà, êàê è îñòàëüíûå ëþäè. Ìû äðóã äðóãó íåçíàêîìû. Ïðîñòî, ÷òîáû ëþäè çíàëè, ìîæåò, ïîäíèìèòå ñâîþ ðóêó, ñêàæèòå: "Ìû íåçíàêîìû". Òåïåðü, åñëè Ñûí Áîæèé, åñëè Îí, îäíàæäû, âñòðåòèë æåíùèíó, â íåìíîãî ïîäîáíîé ïàíîðàìå, êàê ýòà, ó êîëîäöà, è Îí ñ íåé ìèíóòêó ïîãîâîðèë, è Îí çíàë, â ÷¸ì áûëà å¸ áåäà, è Îí ñêàçàë åé, â ÷¸ì áûëà å¸ áåäà. È ÷åðåç ýòî îíà óçíàëà, ÷òî ýòî áûë Ìåññèÿ. Òåïåðü, ÷òîáû—÷òî ÿ…Âû ìåíÿ êàñàëèñü, ÿ êàñàëñÿ âàñ, è íè÷åãî íå ïðîèçîøëî. Íî åñëè ìîÿ âåðà, ïîñðåäñòâîì äàðà, è âàøà âåðà, ïîñðåäñòâîì âåðîâàíèÿ â ýòî, ñìîæåò êîñíóòüñÿ Åãî, è Îí ñìîæåò ïðîãîâîðèòü ÷åðåç íàñ—÷åðåç ìåíÿ âàì, òîãäà âû áóäåòå çíàòü, ÷òî Îí ñåé÷àñ çäåñü, êàê áûë ó ýòîãî—ó êîëîäöà ïðè Ñèõàðå. Äà? Îí â÷åðà, ñåãîäíÿ è âîâåêè òîò æå. Âû âåðèòå ýòîìó?</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Ó âàñ ñòîëüêî áîëåçíåé, ñòîëüêî íåäîìîãàíèé, îñëîæíåíèé. Îäíî èç îñíîâíûõ, çà ÷òî âû õîòèòå ïîìîëèòüñÿ — ýòî àðòðèò. Âåðíî. Âåðíî? Âû êî÷åíååòå îò àðòðèòà. Êîãäà âèäèòå, êàê âû ïîäíèìàåòå ðóêó…</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Œ</w:t>
        <w:tab/>
        <w:t>Íàñêîëüêî ÿ çàïîìíèë, âû, êàê áû, õîäèëè ìåäëåííî. Ìîæåò áûòü, ïîäîæäèòå ìèíóòêó, ìîæåò áûòü, åù¸ ÷òî-íèáóäü ìîæíî ñêàçàòü, ÷òî âîçüì¸ò…Ýòî…Ïîòîì, êîãäà ÷óâñòâóåøü ëþäåé, çíàåòå, êàê áóäòî èñõîäèò äûõàíèå, ïðîòèâ Ýòîãî. Ãîâîðÿò: "Îí æå äîãàäàëñÿ", èëè, çíàåòå, ÷òî-íèáóäü ïîäîáíî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Íî âû, ïîõîæå, õîðîøèé ÷åëîâåê; ïðîñòî ïîãîâîðèòå, íåìíîãî, ñî ìíîé. Äàâàéòå çäåñü, íåìíîãî, ïîñòîèì, ïîòîìó ÷òî, ìíå êàæåòñÿ, ó âàñ â ñåðäöå åù¸ ÷òî-òî åñòü, ÷åãî âû õîòèòå îò Áîãà. Òàê âîò, ÿ íå ìîãó îòâåòèòü íà âàøó ìîëèòâó, íî Îí ìîæåò îò…Ïîòîìó ÷òî åñëè âû ýòîìó âåðèòå, îòâåò óæå äàí. Íî, ïðîñòî, åñëè âû æåëàåòå ïîâåðèòü; ïîáóäèòü âàñ ïîâåðèòü. Òåïåðü, ÿ ñêàæó âàì; ýòî êàñàåòñÿ îäíîãî áëèçêîãî, êîòîðîãî çäåñü íåò, ýòî áðàò, è ýòîò áðàò äàæå íå â ýòîé ñòðàíå. Îí, êàê áû, âî âëàæíîé ñòðàíå, ìíîãî îç¸ð. ß áû ñêàçàë, ãäå-íèáóäü, â Ìè÷èãàíå, èëè ãäå-íèáóäü…Äà, ýòî â Ìè÷èãàíå. È îí ñòðàäàåò îò ñìåðòîíîñíîé ïàãóáû, è ýòî íåèçëå÷èìàÿ áîëåçíü ïî÷åê, êîòîðàÿ åãî áåñïîêîèò. Ýòî âåðíî, íå ïðàâäà ëè? Ýòî ÒÀÊ ÃÎÂÎÐÈÒ ÃÎÑÏÎÄÜ. Òàê âîò, ïëàòî÷åê, êîòîðûé ó âàñ â ðóêå, êîòîðûé âîçíåñëè ê Áîãó, ïîøëèòå åãî ñâîåìó áðàòó, è ñêàæèòå åìó íå ñîìíåâàòüñÿ, íî âåðîâàòü, è ýòî—îí áóäåò èñöåë¸í, åñëè âû áóäåòå ýòîìó âåðèòü.</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ƒ</w:t>
        <w:tab/>
        <w:t>Âû âåðèòå âñåì ñâîèì ñåðäöåì? Ïîíèìàåòå? Òîãäà, åñëè âû âåðèòå, îñòàëîñü òîëüêî îäíî ñäåëàòü — ïðèíÿòü ýòî. Âåðíî?</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Âû, òåïåðü, ãîâîðèòå: "Îí ñìîòðèò íà íèõ, íà ëþäåé. Âîò ÷òî îí äåëàåò, ñìîòðèò íà íèõ". Âû íàñòîëüêî ýòî âèä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Íî ÷òîáû âû çíàëè, ÷òî ýòî…Âîò çäåñü ýòà æåíùèíà, ïîäîéäèòå ñþäà, æåíùèíà, âîò, áîëüíàÿ, èëè êåì áû âû íè áûëè. ß íà íå¸ íå ñìîòðþ. Âû âåðèòå, ÷òî Áîã ìîæåò îòêðûòü ìíå, êàêàÿ ó âàñ ïðîáëåìà? Ïîäíèìèòå ðóêè, åñëè âåðèòå, âîò ýòà æåíùèíà çäåñü, âîò ýòà, áîëüíàÿ. Äà. Äà. Õîðîøî, òîãäà, åñëè âû áóäåòå âåðèòü ýòîìó âñåì ñâîèì ñåðäöåì, áîëåçíü àñòìû áîëüøå âàñ íå ïîáåñïîêîèò. Õîðîøî, èäèòå äîìîé è âåðüòå, êàê âû á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Íå ñìîòðåë íà íå¸, äà? Âèäèòå, Îí…Ñìîòðèøü ñþäà; âñ¸ ðàâíî âèäåíèå, íåâàæíî, êàê áû íè áûëî. Àìèíü. Ðàçâå âû ýòîãî íå âèäèòå? Ïðîñòî ñîâåðøåííî, êàê Áîã ñîâåðøåíåí.</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ˆ</w:t>
        <w:tab/>
        <w:t>Âû òîæå âåðèòå? Âàñ àñòìà òîæå ìîæåò ïîêèíóòü, íå ïðàâäà ëè? Âû âåðèòå, ÷òî ìîæåò? Õîðîøî, èäèòå, ñêàæèòå Ãîñïîäó Èèñóñó, ÷òî âû—âû Åìó âåð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Âàì, îäíàæäû, ïðèøëîñü áû ñ òðîñòî÷êîé õîäèòü, åñëè áû âàñ òàê ñêîâàë ýòîò àðòðèò, íî îí ýòîãî íå ñäåëàåò. Ñ âàìè òàêîãî íå áóäåò; âû âåðèòå, ÷òî òàê íå áóäåò, íå ïðàâäà ëè? Âû âåðèòå, ÷òî ñ âàìè âñ¸ áóäåò â ïîðÿäêå? Èäèòå ñâîèì ïóò¸ì, Èèñóñ Õðèñòîñ äåëàåò âàñ çäîðîâûìè.</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Š</w:t>
        <w:tab/>
        <w:t>Áîëåçíü ñåðäöà ãóáèò ëþäåé, íî íå îáÿçàòåëüíî, ÷òîáû îíà âàñ ïîãóáèëà. Âû âåðèòå, ÷òî Áîã èñöåëèò å¸ ðàäè âàñ, è ñäåëàåò âàñ çäîðîâîé? Èäèòå, âåðóÿ ýòîìó âñåì ñâîèì ñåðäöåì, ñêàæèòå: "ß èñòèííî ýòîìó âåðþ".</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w:t>
        <w:tab/>
        <w:t>Âû ïî-àíãëèéñêè ãîâîðèòå? Âû ïîíèìàåòå ïî-àíãëèéñêè? Ïîäîéäèòå, êòî-íèáóäü. [Ïîäõîäèò ïåðåâîä÷èê—Ðåä.] Äà, õîðîøî. Âû ñêàæåòå åé, ÷òî ÿ åé áóäó ãîâîðèòü? Ñêàæèòå åé, åñëè îíà âåðèò, áîëåçíü æåëóäêà ïîêèíåò å¸. Îíà—îíà áóäåò ýòîìó âåðèòü? Áîëåçíü ñïèíû òîæå îñòàâèò âàñ, òàê ÷òî, òåïåðü âû ìîæåòå èäòè ñâîåé äîðîãîé, è áûòü èñöåë¸ííî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ˆŒ</w:t>
        <w:tab/>
        <w:t>Çäðàâñòâóéòå! Âû âåðèò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Òàì ñèäèò îäèí ìóæ÷èíà, ñ áîëåçíüþ ñïèíû, îí ïîñìîòðåë íà ìåíÿ, êîãäà ÿ ýòî ñêàçàë, îí òîæå ìîæåò èñöåëèòüñÿ, åñëè ïîâåðèòå ýòîìó, ñýð. Õîðîøî, ñýð.</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ab/>
        <w:t>Òàì, ðÿäîì ñ âàìè, ñèäèò æåíùèíà, ó âàñ áîëèò øåÿ, íå òàê ëè, ëåäè? Âû âåðèòå, ÷òî Áîã âàñ èñöåëèò? Âû õîòèòå âîçëîæèòü íà ìàëü÷èêà ñâîè ðóêè, ðàäè åãî êîëåíîê, è îí òîæå ñòàíåò çäîðîâûì. Ìîæåòå ýòîìó âåðèòü? Ó âàñ áûëà æåíñêàÿ áîëåçíü, áîëåçíü æåíùèí, òåïåðü ó âàñ å¸ íåò. Âåðà âàøà èñöåëèëà âàñ è ñäåëàëà çäîðîâî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ƒ</w:t>
        <w:tab/>
        <w:t>Âû âåðèòå, ÷òî Èèñóñ Õðèñòîñ â÷åðà, ñåãîäíÿ è âîâåêè òîò æå? Òîãäà äàâàéòå âîçëîæèì äðóã íà äðóãà ðóêè, è ïîìîëèìñÿ ýòîé ìîëèòâîé âåðû, êàæäûé èç íàñ, ìîëèòåñü ìîëèòâîé âåðû.</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Äîðîãîé Áîã, ïîêà ìû íàõîäèìñÿ ïîä òàêèì ïîêðîâîì Òâîåãî Áîæåñòâåííîãî Ïðèñóòñòâèÿ, âèäèì, êàê Òû äâèæåøüñÿ ñðåäè ñîáðàâøèõñÿ, âåçäå èñöåëÿåøü áîëüíûõ. Òû — Áîã. ß ìîëþ, ÷òîáû Òû èñöåëèë âñåõ ñîáðàâøèõñÿ. Ïóñòü Äûõàíèå Áîæüå ñ íîâîé ñèëîé ïàä¸ò â èõ ñåðäöà, è äàñò èì çíàòü, ÷òî âðåìÿ çàêàí÷èâàåòñÿ. Íàì çäåñü åù¸ íåìíîãî îñòàëîñü íàõîäèòüñÿ, ïîòîì ìû áóäåì ñ Òåì, Êîãî ìû ëþáèì. È ïóñòü Åãî Ïðèñóòñòâèå ñåé÷àñ âñåì ïðèíåñ¸ò èñöåëåíèå.</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Ìû îáâèíÿåì ñàòàíó; ìû îáâèíÿåì âñå åãî äåéñòâèÿ. Âî Èìÿ Èèñóñà Õðèñòà, ñàòàíà, âûéäè èç ëþäåé.</w:t>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t>ƒ‰‡</w:t>
        <w:tab/>
        <w:t>Âñå, êòî Åìó ñåé÷àñ ïîâåðÿò, è ïðèìóò ñâî¸ èñöåëåíèå, âñòàíüòå íà íîãè, ñêàæèòå: "ß ñåé÷àñ âñòàþ, ÷òîáû ïðèíÿòü ñâî¸ èñöåëåíèå. ß âåðþ ýòîìó". Íåñìîòðÿ íà âàøå ñîñòîÿíèå, åñëè âû äåéñòâèòåëüíî ýòîìó âåðèòå, âñòàíüòå íà âàøè íîãè. Òåïåðü, ïîäíèìèòå ðóêè è ñêàæèòå: "Áëàãîäàðþ Òåáÿ, Ãîñïîäü Èèñóñ, çà òî, ÷òî èñöåëèë ìåíÿ". Äà áóäåò ñ âàìè Áîã.</w:t>
      </w:r>
    </w:p>
    <w:p>
      <w:pPr>
        <w:pStyle w:val="Endnote"/>
        <w:tabs>
          <w:tab w:val="clear" w:pos="720"/>
          <w:tab w:val="left" w:pos="360" w:leader="none"/>
        </w:tabs>
        <w:rPr>
          <w:rFonts w:ascii="RussianMessage" w:hAnsi="RussianMessage" w:cs="RussianMessage"/>
          <w:lang w:val="en-US"/>
        </w:rPr>
      </w:pPr>
      <w:r>
        <w:rPr>
          <w:rFonts w:cs="RussianMessage" w:ascii="RussianMessage" w:hAnsi="RussianMessage"/>
          <w:lang w:val="en-US"/>
        </w:rPr>
      </w:r>
    </w:p>
    <w:p>
      <w:pPr>
        <w:pStyle w:val="Endnote"/>
        <w:tabs>
          <w:tab w:val="clear" w:pos="720"/>
          <w:tab w:val="left" w:pos="360" w:leader="none"/>
        </w:tabs>
        <w:rPr>
          <w:rFonts w:ascii="RussianMessage" w:hAnsi="RussianMessage" w:cs="RussianMessage"/>
          <w:lang w:val="en-US"/>
        </w:rPr>
      </w:pPr>
      <w:r>
        <w:rPr>
          <w:rFonts w:cs="RussianMessage" w:ascii="RussianMessage" w:hAnsi="RussianMessage"/>
          <w:lang w:val="en-US"/>
        </w:rPr>
      </w:r>
    </w:p>
    <w:p>
      <w:pPr>
        <w:pStyle w:val="Normal"/>
        <w:tabs>
          <w:tab w:val="clear" w:pos="720"/>
          <w:tab w:val="left" w:pos="340" w:leader="none"/>
        </w:tabs>
        <w:jc w:val="center"/>
        <w:rPr>
          <w:rFonts w:ascii="RussianMessage" w:hAnsi="RussianMessage" w:cs="RussianMessage"/>
          <w:b/>
          <w:b/>
          <w:i/>
          <w:i/>
          <w:sz w:val="22"/>
        </w:rPr>
      </w:pPr>
      <w:r>
        <w:rPr>
          <w:rFonts w:cs="RussianMessage" w:ascii="RussianMessage" w:hAnsi="RussianMessage"/>
          <w:b/>
          <w:i/>
          <w:color w:val="000000"/>
          <w:sz w:val="22"/>
        </w:rPr>
        <w:t>Ñåìÿ ðàçíîãëàñèÿ</w:t>
      </w:r>
    </w:p>
    <w:p>
      <w:pPr>
        <w:pStyle w:val="Normal"/>
        <w:tabs>
          <w:tab w:val="clear" w:pos="720"/>
          <w:tab w:val="left" w:pos="340" w:leader="none"/>
        </w:tabs>
        <w:jc w:val="center"/>
        <w:rPr>
          <w:rFonts w:ascii="RussianMessage" w:hAnsi="RussianMessage" w:cs="RussianMessage"/>
          <w:i/>
          <w:i/>
        </w:rPr>
      </w:pPr>
      <w:r>
        <w:rPr>
          <w:rFonts w:cs="RussianMessage" w:ascii="RussianMessage" w:hAnsi="RussianMessage"/>
          <w:i/>
        </w:rPr>
        <w:t>(Seed Of Discrepancy)</w:t>
      </w:r>
    </w:p>
    <w:p>
      <w:pPr>
        <w:pStyle w:val="Normal"/>
        <w:tabs>
          <w:tab w:val="clear" w:pos="720"/>
          <w:tab w:val="left" w:pos="340" w:leader="none"/>
        </w:tabs>
        <w:jc w:val="center"/>
        <w:rPr>
          <w:rFonts w:ascii="RussianMessage" w:hAnsi="RussianMessage" w:cs="RussianMessage"/>
          <w:i/>
          <w:i/>
        </w:rPr>
      </w:pPr>
      <w:r>
        <w:rPr>
          <w:rFonts w:cs="RussianMessage" w:ascii="RussianMessage" w:hAnsi="RussianMessage"/>
          <w:i/>
        </w:rPr>
      </w:r>
    </w:p>
    <w:p>
      <w:pPr>
        <w:pStyle w:val="Normal"/>
        <w:tabs>
          <w:tab w:val="clear" w:pos="720"/>
          <w:tab w:val="left" w:pos="340" w:leader="none"/>
        </w:tabs>
        <w:rPr/>
      </w:pPr>
      <w:r>
        <w:rPr>
          <w:rFonts w:cs="RussianMessage" w:ascii="RussianMessage" w:hAnsi="RussianMessage"/>
          <w:sz w:val="16"/>
        </w:rPr>
        <w:t xml:space="preserve">Ýòó ïðîïîâåäü Áðàò Óèëüÿì Ìàððèîí Áðàíõàì ïðîèçí¸ñ â ïîíåäåëüíèê óòðîì 18 ÿíâàðÿ 1965 ãîäà </w:t>
      </w:r>
      <w:r>
        <w:rPr>
          <w:rFonts w:cs="RussianMessage" w:ascii="RussianMessage" w:hAnsi="RussianMessage"/>
          <w:color w:val="000000"/>
          <w:sz w:val="16"/>
        </w:rPr>
        <w:t xml:space="preserve">â îòåëå ”Óýñòóîðä”, â ãîðîäå Ôèíèêñ, øòàò Àðèçîíà, ÑØÀ. </w:t>
      </w:r>
      <w:r>
        <w:rPr>
          <w:rFonts w:cs="RussianMessage" w:ascii="RussianMessage" w:hAnsi="RussianMessage"/>
          <w:sz w:val="16"/>
        </w:rPr>
        <w:t>Ïåðåïå÷àòàíî ñ ìàãíèòîôîííîé ëåíòû áåç ñîêðàùåíèé è èçìåíåíèé. Ýòîò ðóññêèé ïåðåâîä âïåðâûå îïóáëèêîâàí â 1998 ãîäó. Ðàñïðîñòðàíÿåòñÿ áåñïëàòíî.</w:t>
      </w:r>
    </w:p>
    <w:p>
      <w:pPr>
        <w:pStyle w:val="Normal"/>
        <w:tabs>
          <w:tab w:val="clear" w:pos="720"/>
          <w:tab w:val="left" w:pos="340" w:leader="none"/>
        </w:tabs>
        <w:rPr>
          <w:rFonts w:ascii="RussianMessage" w:hAnsi="RussianMessage" w:cs="RussianMessage"/>
          <w:sz w:val="16"/>
        </w:rPr>
      </w:pPr>
      <w:r>
        <w:rPr>
          <w:rFonts w:cs="RussianMessage" w:ascii="RussianMessage" w:hAnsi="RussianMessage"/>
          <w:sz w:val="16"/>
        </w:rPr>
      </w:r>
    </w:p>
    <w:p>
      <w:pPr>
        <w:pStyle w:val="Normal"/>
        <w:tabs>
          <w:tab w:val="clear" w:pos="720"/>
          <w:tab w:val="left" w:pos="340" w:leader="none"/>
        </w:tabs>
        <w:rPr>
          <w:rFonts w:ascii="RussianMessage" w:hAnsi="RussianMessage" w:cs="RussianMessage"/>
          <w:sz w:val="10"/>
        </w:rPr>
      </w:pPr>
      <w:r>
        <w:rPr>
          <w:rFonts w:cs="RussianMessage" w:ascii="RussianMessage" w:hAnsi="RussianMessage"/>
          <w:sz w:val="10"/>
        </w:rPr>
      </w:r>
    </w:p>
    <w:p>
      <w:pPr>
        <w:pStyle w:val="Normal"/>
        <w:tabs>
          <w:tab w:val="clear" w:pos="720"/>
          <w:tab w:val="left" w:pos="340" w:leader="none"/>
        </w:tabs>
        <w:jc w:val="center"/>
        <w:rPr>
          <w:rFonts w:ascii="RussianMessage" w:hAnsi="RussianMessage" w:cs="RussianMessage"/>
          <w:sz w:val="16"/>
        </w:rPr>
      </w:pPr>
      <w:r>
        <w:rPr>
          <w:rFonts w:cs="RussianMessage" w:ascii="RussianMessage" w:hAnsi="RussianMessage"/>
          <w:sz w:val="16"/>
        </w:rPr>
        <w:t>à/k 24, Kekava, Rigas rajons LV-2123, LATVIJA</w:t>
      </w:r>
    </w:p>
    <w:p>
      <w:pPr>
        <w:pStyle w:val="Normal"/>
        <w:tabs>
          <w:tab w:val="clear" w:pos="720"/>
          <w:tab w:val="left" w:pos="340" w:leader="none"/>
        </w:tabs>
        <w:jc w:val="center"/>
        <w:rPr>
          <w:rFonts w:ascii="RussianMessage" w:hAnsi="RussianMessage" w:cs="RussianMessage"/>
          <w:sz w:val="16"/>
        </w:rPr>
      </w:pPr>
      <w:r>
        <w:rPr>
          <w:rFonts w:cs="RussianMessage" w:ascii="RussianMessage" w:hAnsi="RussianMessage"/>
          <w:sz w:val="16"/>
        </w:rPr>
      </w:r>
    </w:p>
    <w:p>
      <w:pPr>
        <w:pStyle w:val="Normal"/>
        <w:tabs>
          <w:tab w:val="clear" w:pos="720"/>
          <w:tab w:val="left" w:pos="340" w:leader="none"/>
        </w:tabs>
        <w:jc w:val="center"/>
        <w:rPr>
          <w:rFonts w:ascii="RussianMessage" w:hAnsi="RussianMessage" w:cs="RussianMessage"/>
          <w:sz w:val="16"/>
        </w:rPr>
      </w:pPr>
      <w:r>
        <w:rPr>
          <w:rFonts w:cs="RussianMessage" w:ascii="RussianMessage" w:hAnsi="RussianMessage"/>
          <w:sz w:val="16"/>
          <w:u w:val="single"/>
        </w:rPr>
        <w:t>INTERNET:</w:t>
      </w:r>
    </w:p>
    <w:p>
      <w:pPr>
        <w:pStyle w:val="Normal"/>
        <w:tabs>
          <w:tab w:val="clear" w:pos="720"/>
          <w:tab w:val="left" w:pos="340" w:leader="none"/>
        </w:tabs>
        <w:jc w:val="center"/>
        <w:rPr>
          <w:rFonts w:ascii="RussianMessage" w:hAnsi="RussianMessage" w:cs="RussianMessage"/>
          <w:sz w:val="16"/>
        </w:rPr>
      </w:pPr>
      <w:r>
        <w:rPr>
          <w:rFonts w:cs="RussianMessage" w:ascii="RussianMessage" w:hAnsi="RussianMessage"/>
          <w:sz w:val="16"/>
        </w:rPr>
        <w:t>http://www.message.lv</w:t>
      </w:r>
    </w:p>
    <w:p>
      <w:pPr>
        <w:pStyle w:val="Normal"/>
        <w:ind w:right="-142" w:hanging="0"/>
        <w:jc w:val="center"/>
        <w:rPr>
          <w:rFonts w:ascii="RussianMessage" w:hAnsi="RussianMessage" w:cs="RussianMessage"/>
          <w:sz w:val="16"/>
        </w:rPr>
      </w:pPr>
      <w:r>
        <w:rPr>
          <w:rFonts w:cs="RussianMessage" w:ascii="RussianMessage" w:hAnsi="RussianMessage"/>
          <w:sz w:val="16"/>
        </w:rPr>
        <w:t>ïåðåâîä - intheday@junik.lv    òåõ.âîïðîñû - pasha@junik.lv</w:t>
      </w:r>
    </w:p>
    <w:p>
      <w:pPr>
        <w:pStyle w:val="Normal"/>
        <w:rPr>
          <w:rFonts w:ascii="RussianMessage" w:hAnsi="RussianMessage" w:cs="RussianMessage"/>
          <w:sz w:val="16"/>
        </w:rPr>
      </w:pPr>
      <w:r>
        <w:rPr>
          <w:rFonts w:cs="RussianMessage" w:ascii="RussianMessage" w:hAnsi="RussianMessage"/>
          <w:sz w:val="16"/>
        </w:rPr>
      </w:r>
    </w:p>
    <w:p>
      <w:pPr>
        <w:pStyle w:val="Normal"/>
        <w:rPr>
          <w:rFonts w:ascii="RussianMessage" w:hAnsi="RussianMessage" w:cs="RussianMessage"/>
          <w:lang w:val="en-US"/>
        </w:rPr>
      </w:pPr>
      <w:r>
        <w:rPr>
          <w:rFonts w:cs="RussianMessage" w:ascii="RussianMessage" w:hAnsi="RussianMessage"/>
          <w:lang w:val="en-US"/>
        </w:rPr>
      </w:r>
    </w:p>
    <w:p>
      <w:pPr>
        <w:pStyle w:val="Normal"/>
        <w:tabs>
          <w:tab w:val="clear" w:pos="720"/>
          <w:tab w:val="left" w:pos="360" w:leader="none"/>
        </w:tabs>
        <w:rPr>
          <w:rFonts w:ascii="RussianMessage" w:hAnsi="RussianMessage" w:cs="RussianMessage"/>
          <w:lang w:val="en-US"/>
        </w:rPr>
      </w:pPr>
      <w:r>
        <w:rPr>
          <w:rFonts w:cs="RussianMessage" w:ascii="RussianMessage" w:hAnsi="RussianMessage"/>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RussianMessage">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tabs>
        <w:tab w:val="clear" w:pos="720"/>
        <w:tab w:val="left" w:pos="360" w:leader="none"/>
      </w:tabs>
      <w:jc w:val="center"/>
    </w:pPr>
    <w:rPr>
      <w:rFonts w:ascii="RussianMessage" w:hAnsi="RussianMessage" w:cs="RussianMessage"/>
      <w:sz w:val="36"/>
      <w:lang w:val="en-US" w:eastAsia="en-US"/>
    </w:rPr>
  </w:style>
  <w:style w:type="paragraph" w:styleId="TextBody">
    <w:name w:val="Body Text"/>
    <w:basedOn w:val="Normal"/>
    <w:pPr>
      <w:tabs>
        <w:tab w:val="clear" w:pos="720"/>
        <w:tab w:val="left" w:pos="360" w:leader="none"/>
      </w:tabs>
      <w:ind w:right="401" w:hanging="0"/>
    </w:pPr>
    <w:rPr>
      <w:rFonts w:ascii="RussianMessage" w:hAnsi="RussianMessage" w:cs="RussianMessag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8:40:00Z</dcterms:created>
  <dc:creator>Pavel Petsevich</dc:creator>
  <dc:description/>
  <dc:language>en-US</dc:language>
  <cp:lastModifiedBy>Marketing department</cp:lastModifiedBy>
  <dcterms:modified xsi:type="dcterms:W3CDTF">2000-10-12T08:40:00Z</dcterms:modified>
  <cp:revision>2</cp:revision>
  <dc:subject/>
  <dc:title>NAI? ?ACIIAEANE?</dc:title>
</cp:coreProperties>
</file>