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Мартин Лютер</w:t>
      </w:r>
    </w:p>
    <w:p>
      <w:pPr>
        <w:pStyle w:val="H3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Шмалькальденские Артикулы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Предисловие доктора Мартена Лютера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 Поскольку папа Павел III в прошлом году повелел созвать церковный Собор после праздника Троицы, в Мантуе, а затем перенес его из Мантуи, так что пока не известно, где он захочет или сможет собрать его, и [поскольку] нам следует либо ожидать, что мы будем приглашены на этот Собор, либо [опасаться,] что мы будем осуждены неприглашенными, мне было поручено составить и собрать артикулы нашего учения [в которых бы оно могло быть представлено в ясной форме] на случай дискуссии о том, в чем и насколько мы могли бы уступить папистам, и на каких положениях [своего учения] мы намерены настаивать, пребывая в этом до конц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тому я составил данные артикулы и представил их нашим сторонникам. Артикулы эти были приняты и единодушно исповеданы нашими сторонниками, и было решено, что в случае, если папа со своими приспешниками осмелится когда-либо на то, чтобы серьезно и искренне, безо всякой лжи и обмана созвать воистину свободный [законный] христианский Собор (что в действительности он просто обязан был бы сделать), данные артикулы могут быть публично представлены, как исповедание нашей вер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есмотря на то, что римский двор столь ужасно страшится [созыва] свободного христианского Собора и столь постыдно избегает света, что [полностью] лишил — причем даже своих сторонников — надежды на то, что он когда-либо позволит проведение такого свободного Собора, а тем более сам соберет его, чем они [многие паписты] — причем вполне справедливо — весьма оскорблены и встревожены [отчего они недовольны таким пренебрежением со стороны папы], поскольку они видят, что папа скорее предпочел бы видеть все Христианство погибшим, а все души — проклятыми, чем допустить хотя бы малейшее исправление своего мнения или позиции своих сторонников, ограничив свою [или их] тиранию, тем не менее [несмотря на все это], я решил тем временем предать гласности [открыто опубликовать] данные артикулы — так, чтобы, если я не доживу до созыва Собора (чего действительно ожидаю и предвкушаю, потому что негодяи, уклоняющиеся от дневного света, изо всех сил стараются отсрочить созыв Собора и воспрепятствовать его проведению), оставшиеся в живых после меня могли иметь мое свидетельство для предъявления [воспроизведения] добавок к тому Вероисповеданию, которое я опубликовал ранее и в котором до сих пор пребывал, и, по милости Божьей, буду пребыва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Ибо что мне сказать? На что посетовать? Я пока еще жив, пишу, проповедую и ежедневно выступаю публично, [но] все же находятся злобные люди — причем не только среди оппонентов, а также и среди лжебратьев, утверждающих, что они на нашей стороне — которые смеют цитировать мои труды и учение прямо вопреки мне, вынуждая меня смотреть и слушать это, хотя они и знают прекрасно, что я учу иначе, но желают [они] приукрасить свой яд моими трудами и, прикрываясь моим именем, [обманывать и] совращать с истинного пути несчастных людей. [Боже Праведный!] Увы! Так что же тогда будет, когда я умру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Действительно, мне следует ответить на все это, пока я еще жив. Но опять же, как я один могу заткнуть все дьявольские пасти? Особенно те [отравленные пасти], которые не желают ни слушать ни принимать во внимание того, что мы пишем, прилагая все силы и все усердие к тому, чтобы самым бесстыдным образом извратить и исказить каждую букву нашего слова. Эти люди пусть отвечают перед дьяволом, или, в конце концов, пусть они познают гнев Божий, чего они и заслуживаю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Я часто думаю о благочестивом Жерсоне, сомневающемся, стоит ли [писать и] публиковать что-либо доброе. Если вы не делаете этого, то пренебрегаете многими душами, которые могли бы получить избавление. Но если делаете, то дьявол уже тут как тут, со своими неисчислимыми злобными и мерзкими языками, все отравляющими и извращающими, в результате чего ваши труды не приносят плода [нет пользы от ваших трудов]. И все же очевидно, что они обретают таким путе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бо, пока они столь бессовестным образом лгали и клеветали на нас и посредством своей лжи пытались удержать людей, непрестанно действовал Бог, сокращая число их сторонников и увеличивая число сторонников наших — их же ложью Он посрамил и по сей день посрамляет и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Следует мне рассказать одну историю. Прислан был как-то из Франции сюда, в Виттенберг, один доктор, который публично пред всеми нами говорил, что его король был уверен, и даже более чем уверен, будто среди нас нет ни церкви, ни судей [светской власти], ни брака, но все живут в беспорядке, как скоты, и каждый делает все, что хоче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Теперь представьте, как те, кто своими трудами исподволь внушили своему королю и другим народам столь великую ложь, выдавая ее за чистую правду, будут глядеть нам в глаза перед престолом суда Христова, когда настанет день? Христос, Господь и Судья всех нас, знает, что они лгут и [всегда] лгали. И они, в свою очередь, должны услышать Его приговор, это я знаю точно. Боже, обрати к покаянию тех, кто может быть обращен! Уделом же остальных будет скорбь и отчаянье навек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Однако вернемся к сути дела. Я искренне желал бы [когда-либо] видеть созыв истинно христианского Собора, чтобы решить многие дела и помочь многим людям. Не то чтобы мы нуждаемся в нем, ибо наши церкви сейчас, по милости Божьей, столь просвещены и укреплены чистым Словом и праведным употреблением Таинств, а также осознанием различных призваний и праведных дел, что мы, со своей стороны, не просим о созыве Собора, и в этих вопросах не ждем от Собора ничего лучшего для себя. Но повсюду в епархиях [епископствах] мы видим столь много пустующих и заброшенных приходов, что просто сердце разрывается на части, и ни епископам, ни каноникам нет дела до того, как живут или умирают люди — хотя за этих людей умер Христос, но им не позволяют слышать, как Он, Истинный Пастырь, обращается к ним, Своим овца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По этой причине я содрогаюсь и страшусь, что однажды Он может послать в Германию Ангельский Собор, который полностью, подобно Содому и Гоморре, уничтожит нас за то, что мы столь дерзко потешаемся и глумимся над Ним с проведением [своего] церковного Собор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Кроме этих насущных церковных дел, существует и бесчисленное множество важнейших политических и государственных дел, которые также следовало бы исправить. Имеются разногласия между князьями и сословиями. Ростовщичество и скупость возросли непомерно и стали узаконенными явлениями [защищаются под видом праведных деяний]. Распутство, разврат, неумеренность [крайности] в одеянии, обжорство, азартные игры, пустое хвастовство со всякими скверными привычками и пороками, непокорность подданных, домашних и работников во всяком ремесле, а также вымогательства [и совершенно непомерные цены] крестьян (да и кто сможет все перечислить?) — все это возросло настолько, что не может быть исправлено, даже если провести десять Соборов и двадцать Рейхстаг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Обсуждение на Соборе главных богопротивных проблем духовной и мирской жизни заняло бы столько времени, что все эти детские забавы и вся эта нелепость, вроде длинных мантий [знаков различия], огромных тонзур [монашеских плешей], широких поясов [лент], епископских и кардинальских шапок или жезлов и тому подобное шутовство [плутовство] было бы просто забыто. Если бы мы прежде всего исполняли заповедь Божью и придерживались порядка Его в духовной и мирской жизни, то мы нашли бы время для исправления таких явлений, как отношение к пище, одежде, монашеским тонзурам и стихарям. Но если мы поглощаем верблюдов и оцеживаем комаров, оставляем бревна, и осуждаем сучки, то мы также вполне могли бы быть удовлетворены Собор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Поэтому я представил лишь несколько артикулов. Ибо мы и без того имеем так много заповедей Божьих, которые нам следует соблюдать в Церкви, государстве и семье, что никогда не сможем исполнить их. Какая же польза тогда от столь многочисленных декретов и уставов, принятых на Соборе, если эти главные, установленные Богом артикулы не принимаются во внимание и не соблюдаются? Как будто Он обязан почитать наше плутовство в награду за то, что мы попираем ногами Его важнейшие заповеди. Но наши грехи отягощают нас, являясь причиной того, почему Бог столь немилостив к нам. Ибо мы не раскаиваемся, и, кроме того, стремимся еще и защищать всякую мерзос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Господь Иисус Христос, созови Свой Собор и избавь рабов Твоих славным явлением Своим! Папа и его сторонники обречены. Они не получат ничего от Тебя. Так помоги же нам, несчастным нуждающимся людям, взирающим на Тебя и умоляющим Тебя искренне, по благодати, которую Ты даровал нам Духом Твоим Святым, живущим и царствующим с Тобою и с Отцом и благословенным во веки веков. Амин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Ь ПЕРВА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носится к возвышенным артикулам о Величии Божьем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Отец, Сын и Святой Дух, три различные Ипостаси в единой божественной сущности и природе, являются единым Богом, сотворившим небо и землю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Отец никем не порожден, Сын порожден Отцом, Святой же Дух исходит от Отца и Сына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не Отец и не Дух Святой, но Сын стал Человеком [вочеловечился]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Сын вочеловечился таким образом, что был зачат от Духа Святого, без человеческого участия и рожден от чистой и святой Девы Марии. После чего Он пострадал, умер, был погребен, сошел во ад, воскрес из мертвых, вознесся на небеса, восседает одесную Бога, придет судить живых и мертвых и т.д., как учат Апостольский и Афанасьевский Символы Веры, а также обычный катехизис для дете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носительно данных артикулов нет ни прений, ни споров, поскольку обе стороны исповедуют их. Следовательно, в их дальнейшем рассмотрении здесь нет никакой необходимос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Ь ВТОРА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носится к артикулам, которые гласят о служении и деяниях Иисуса Христа, или же о нашем искуплени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и главный артикул заключается в следующем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Иисус Христос, наш Господь и Бог, умер за наши грехи и вновь воскрес для нашего оправдания (Рим.4:25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Он один является Агнцем Божьим, Который берет на Себя грехи мира (Ин.1:29), и Бог возложил на Него все наши беззакония (Ис.53:6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также: Что все согрешили и получают оправдание незаслуженно [даром, без каких-либо собственных дел и заслуг], по Его благодати, через искупление, которое во Христе Иисусе, в Крови Его (Рим.3:23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так, поскольку необходимо веровать в это, и иначе это невозможно обрести или заработать каким-либо трудом, законом или заслугой, ясно и определенно, что одна лишь вера оправдывает нас, как Св. Павел говорит в Рим.(3:28): "Ибо мы признаем, что человек оправдывается верою, независимо от дел закона". А также в стихе 26: "Да явится Он праведным и оправдывающим верующего в Иисуса"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анном артикуле ни от чего нельзя отступиться или отказаться [и ничего, что противоречит этому артикулу, нельзя допустить или позволить], даже если бы небо и земля перестали существовать. "Ибо нет другого имени под небом, данного человекам, которым надлежало бы нам спастись", говорит Петр в Деян. (4:12). "И ранами Его мы исцелились" (Ис.53:5). На этом артикуле основывается все, чему мы учим и что делаем вопреки папе, дьяволу и [всему] миру. Поэтому мы должны иметь твердую уверенность в данном учении и нисколько не сомневаться. А иначе — все погибло, и папа, дьявол и все [им подобное] одерживает вер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тикул II: О месс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[Гласит,] что папская месса является великой и ужасной мерзостью, поскольку она явно и определенно противоречит главному артикулу, хотя она [месса] и была ранее главным и наиболее благовидным из всех папских идолопоклонств. Ибо считалось, что эта жертва, или деяние [мессы], даже если оно и производится порочным [и безнадежным] негодяем, освобождает людей от грехов как в этой жизни, так и в чистилище, хотя, как уже было сказано выше, один лишь Агнец Божий должен совершать это. От этого артикула нельзя отказаться, и в этом вопросе нельзя ни в чем уступить, потому что этого не позволяет первый артику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Если бы можно было найти где-то разумных папистов, то мы могли бы обсудить с ними мягко и по-дружески вопрос о том, почему же они столь непреклонно защищают мессу. Ведь это чистейшее человеческое измышление, не заповеданное Богом, а всякое человеческое изобретение мы можем [благополучно] оставить, как провозглашает Христос (Мат.15:9): "Но тщетно чтут Меня, уча учениям, заповедям человеческим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о-вторых, она является делом необязательным, которым можно пренебречь без греха и опасени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-третьих, Таинство [Причастие] может приниматься лучшим и более благословенным образом [более угодным Богу] (единственным благословенным образом) — согласно установлению Христову. Так почему же тогда они повергают мир в несчастья и [излишние] страдания из-за вымышленного, необязательного дела, когда [оно] Причастие вполне может быть принято другим, более благословенным образом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Да будет открыто проповедано всем людям, что месса, как человеческое пустословие [измышление], может быть отвергнута без греха, и что никто из тех, кто не соблюдает ее, не будет осужден, но может быть спасен лучшим путем, безо всякой мессы. Могу поспорить [тогда, случится так], что месса сама себя изживет, и не только среди безрассудных малообразованных людей, но также и среди всех благочестивых, христианских, благоразумных, богобоязненных сердец — тем более когда они услышат, что месса является опасным делом, вымышленным без воли Божьей и Слова Ег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В-четвертых, поскольку в мире возникли неисчислимые и неописуемые злоупотребления от купли и продажи месс, следовало бы по справедливости отказаться от этого явления [от мессы] хотя бы для того, чтобы пресечь эти злоупотребления, [что следовало бы сделать] даже в том случае, если бы сама по себе месса была полезна и благотворна. Поскольку же она является делом совершенно излишним, бесполезным и опасным, и мы можем получить все это куда более потребным, благотворным и надежным образом, безо всякой мессы, то насколько же больше причин у нас от нее отказать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В-пятых, поскольку месса является, да и не может быть ни чем иным (как гласят Канон и все книги), как деянием человеческим (и даже делом отъявленных негодяев), посредством которого человек пытается примирить себя и других с Богом, заслужить прощение грехов и благодать (ибо таким явлением месса представляется, если судить о ней наилучшим образом, а иначе — с какой еще целью она может проводиться?), то по этой самой причине ее [непременно] следует осудить и отвергнуть. Ибо она непосредственно противоречит главному артикулу, который гласит, что не [наемный] служитель, проводящий мессу — будь он порочен или благочестив — этим своим деянием, но Агнец Божий, Сын Божий берет на Себя наши грех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Если же кто-то отговаривается тем, что из набожности желает преподать Таинство или Причастие самому себе, то он делает это неискренне [он совершает огромную ошибку и говорит несерьезно и неискренне]. Потому что если бы он искренне желал причащаться, то самым верным и лучшим путем для него было бы преподание Таинства так, как оно было установлено Христом. Если же кто-то преподает Причастие сам себе — то это человеческое измышление и явление неопределенное, излишнее, да и запрещенное. И он не ведает, что творит, поскольку, не имея на то Слова Божия, он повинуется ложным человеческим представлениям и измышления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Также неверно (и даже если бы все остальное было правильно), если кто-то общее Таинство [принадлежащее] Церкви использует согласно собственным представлениям о набожности, легкомысленно принимая его без Слова Божия и без общения с Церковью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Данный артикул о мессе будет центральным вопросом на Соборе. [Собору придется немало потрудиться, разбирая этот артикул о мессе]. Ибо даже если бы они могли уступить нам во всех остальных артикулах, все же в этом артикуле они не могут пойти ни на какие уступки. Как Кампеджо сказал в Аугсбурге, что он скорее в клочья разорвется, чем мессу упразднит, так, с помощью Божьей, и я скорее в пепел обращусь, чем позволю проводящего мессу наемника, будь он благим или порочным, приравнивать ко Христу Иисусу, моему Господу и Спасителю, или же превозносить этого наемника над Ним. Итак, мы навеки остаемся разделенными в противостоянии друг другу. Они прекрасно понимают, что если месса падет, то все папство будет разрушено. И они скорее предадут смерти всех нас, если смогут, чем допустят тако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К тому же этот драконий хвост [то есть], месса, породила бесчисленное множество разнообразных идолопоклонст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Во-первых, чистилище. Они протащили в чистилище свою торговлю панихидами и постами [бодрствованиями, всенощными бдениями], недельными, месячными [седьмыми и тридцатыми днями] и годовыми поминовениями, и, наконец, общинными неделями и днями поминовения усопших, омовениями [купальнями] ради спасения души — так что месса отправлялась почти только за усопших, хотя Христос установил Таинство [Причастия] только для живых. Таким образом, чистилище и всякая связанная с ним торжественность, обрядность и торговля должны рассматриваться не иначе, как призрак дьявола. Ибо это противоречит главному артикулу [который учит], что только Христос, а не человеческие дела, должен помогать душам [освобождать души]. Не говоря уже о том, что нам ничего не было заповедано [Богом] и ничего не предписано относительно усопших. Следовательно, все это можно было бы без опасений оставить даже в том случае, если бы это не было заблуждением и идолопоклонств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Паписты цитируют здесь Августина и некоторых других Отцов Церкви, которые, как они утверждают, писали о чистилище, и они [паписты] полагают, будто мы не знаем, для чего и с какой целью они [Отцы] это делали. Св. Августин не пишет, что существует чистилище, и не приводит ни одного фрагмента из Святого Писания, которое его подтолкнуло бы к такой мысли, он лишь оставляет вопрос о том, существует ли это [чистилище], открытым и говорит лишь, что его мать просила поминать ее у Алтаря или на Причастии. Итак, все это не что иное, как увлечения [измышления] человеческие, да и те относятся лишь к отдельным личностям и не учреждают ни одного артикула веры, что является исключительным правом Бог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Наши паписты, однако, приводят подобные высказывания [мнения] человеческие для того, чтобы люди поверили в их ужасную, богохульную и проклятую торговлю мессами за души в чистилище [или в жертвы и приношения за мертвых] и т.п. Но они никогда не докажут этого, основываясь на цитатах из Августина. Вот когда они упразднят эту торговлю мессами за чистилище, о которой Августин никогда и не помышлял [которая Августину и во сне не грезилась], тогда мы и обсудим с ними вопрос о том, можно ли цитаты из трудов Августина принимать без подтверждения их в Святых Писаниях, и следует ли поминать усопших на Причасти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Ибо недопустимо формировать артикулы веры на основании трудов или слов Святых Отцов. В противном случае, их образ жизни, стиль облачения, обустройства жилища, и т.п. должны были бы стать также артикулом веры, что уже произошло с мощами [святых]. [Мы же, однако, имеем другое правило, это] Правило таково — артикулы веры должно учреждать Слово Божье, и более никто, будь он хоть Ангел. </w:t>
        <w:br/>
        <w:t xml:space="preserve">16. Во-вторых, отсюда произошло то, что злобные духи совершали многие мошенничества [реализовали свою злобу], являясь под видом душ усопших, невыразимой [ужасной] ложью и обманами требуя проведения месс, всенощных, паломничеств и подобных добрых д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Все это мы должны были принимать, как артикулы веры, и жить соответственно им. И папа подтверждал эти вещи так же, как мессу и все остальные мерзости. Здесь тоже нет [не может и не должно быть] никаких уступок или скидок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 В-третьих, [поскольку появились] паломничества. В них также имели место поиски месс, прощения грехов и благодати Божьей, ибо месса определяла все. Поэтому действительно несомненно, что такие паломничества [установлены] без Слова Божьего, не заповеданы нам, и не являются обязательными, поскольку мы можем обрести все это [о душе можно позаботиться] лучшим образом, и можно оставить эти паломничества без греха и опасности. Почему же тогда они оставляют свои дома, [бросают] свои приходы [свои служения], Слово Божье, жен, детей и т.д. — все, что установлено и [оказание внимания чему необходимо и] заповедано, и пускаются за этим необязательным, зыбким и пагубным дьявольским миражом [и заблуждениями]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. [Почему это происходит], если не потому, что дьявол правит папой [довел его до безумия], заставляя восхвалять и учреждать все эти явления, когда люди вновь и вновь обращаются от Христа к своим собственным делам, и становятся идолопоклонниками, что хуже всего. Более того, это ненужно и не заповедано, но бессмысленно, сомнительно и, кроме того, вредн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 Следовательно, и здесь также не может быть никаких уступок или скидок [согласиться с папистами или уступить им было бы непозволительно], и т.д. И пусть проповедуется, что такие паломничества являются необязательными и даже опасными, и тогда посмотрим — что от них останется. [Ибо тогда они исчезнут сами по себе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В-четвертых, братства [или общества], в которых монастыри, монашеские ордены, приходские священники предписывали и отправляли (по законному соглашению и путем продажи) мессы, добрые дела и т.п. как для живых, так и для мертвых. Это не только человеческая безделица [человеческая фантазия], не подтверждаемая Словом Божьим, совершенно ненужная и не заповеданная, но это также противоречит главному артикулу об Искуплении. Следовательно, с этим никак невозможно смирить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 В-пятых, святые мощи [поклонение мощам], которые породили столь много лжи и шуток [дурачеств] о костях собак и лошадей, что даже дьявол потешался над этим мошенничеством, следовало бы давным-давно осудить, даже если бы в них и было что-то доброе. А тем более [их следует осудить] потому, что они не основываются на Слове Божьем. Они не заповеданы и потому являются совершенно излишними и бесполезным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. Но самое худшее — то, что [они вообразили себе, будто] эти мощи производят отпущение и прощение грехов [и почитают их], как добрые дела и служение Богу, подобно мессе и проч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 В-шестых, сюда относятся драгоценные индульгенции, предоставляемые (но только за деньги) как живым, так и мертвым, посредством которых ничтожный [святотатственный и проклятый] Иуда, или папа, торгует добродетелями Христа и избыточными ["сверхдолжными"] заслугами всех святых и всей Церкви, и т.д. Все это вместе взятое [и по отдельности] совершенно невыносимо и не только не подтверждается Словом Божьим, не только не заповедано и бесполезно, но противоречит первому артикулу. Ибо заслуга Христова [присваивается и] обретается не нашими делами или деньгами, но по благодати, верою, без [наших] денег и заслуг. И это предлагается [и представляется] нам не властью папы, но через проповедь Слова Бож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молитвенном взывании к святым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.Взывание к святым является также одним из злоупотреблений антихристовых, противоречащим первому артикулу и наносящим вред учению Христову. Это также не заповедано, не указано и не имеет примеров [или свидетельств] в Писании, и даже если бы это было делом ценным [полезным], каковым оно на самом деле не является [и даже напротив, это в высшей мере вредное дело], во Христе мы имеем все это в тысячу крат лучше [и надежнее, так что мы не нуждаемся в молитвенном взывании к святым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. И хотя все Ангелы на небесах молятся за нас (что и Сам Христос также делает), что совершают и святые на земле, а возможно, и на Небесах, все же отсюда не следует, что мы должны взывать к Ангелам и святым, поклоняться им, а также поститься, устраивать празднества, проводить мессы в их честь, жертвовать и учреждать церкви, алтари, богослужения и всякими другими способами служить им, почитая их, как утешителей в нужде [как покровителей и ходатаев], распределяя между ними различную помощь и приписывая каждому из них какую-то конкретную форму помощи, как учат и поступают паписты. Ибо это является идолопоклонством, и такая честь [оказание помощи] принадлежит одному лишь Бог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. Ибо как христиане и святые здесь, на земле, вы можете молиться обо мне, причем не только в одной, но во многих нуждах. Но по этой причине я не обязан поклоняться и взывать к вам [тебе] в молитвах, устраивать празднества, поститься, жертвовать, проводить мессы в вашу честь [служить] и уповать на вас в деле своего спасения. Действительно, я могу другими путями почитать, любить и благодарить вас во Христ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8. Если бы Ангелов и усопших святых лишить такого идолослужебного поклонения, то оставшееся почитание стало бы делом безвредным и быстро забылось бы. Ибо если никакой — ни физической, ни духовной помощи от святых более не ожидалось бы, то никто не стал бы их и беспокоить [поклонение святым вскоре исчезло бы], будь то на земле или на небесах. Потому что без награды, из чистой любви, никто не станет помнить или ценить их [воздавать им божественные почести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9. Короче говоря, ни мессы самой по себе, ни всего, что проистекает из нее или к ней присовокупляется, мы не можем потерпеть, но должны осудить, чтобы сохранить Святое Таинство [Причастие] чистым и определенным, отправляемым и принимаемым верою, как это было установлено Христ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тикул III: О монашеских орденах и монастырях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Что монашеские ордены и монастыри, [коллегии (учебные заведения) каноников и коммунные обители], которые были основаны в прежние времена с добрыми намерениями [нашими праотцами] для воспитания просвещенных мужчин и целомудренных [и благопристойных] женщин, вновь следует реорганизовать так, чтобы их можно было использовать для этой цели, чтобы можно было иметь пасторов, проповедников и других служителей церквей, а также других необходимых людей [пригодных] для [политического управления] светского управления [или для всеобщего блага] в городах и селах, а также хорошо воспитанных дев, которые могут стать матерями, домохозяйками и т.п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Если они [монастыри] не служат данной цели, то лучше бы их покинуть или разрушить до основания, чем сохранять со всеми этими богохульными служениями, изобретенными людьми и почитаемыми как нечто лучшее, чем обычная христианская жизнь, а также [как что-то лучшее, чем] служения и призвания, заповеданные Богом. Ибо все это также противоречит первому и главному артикулу об искуплении, совершенном Иисусом Христом. Добавьте сюда, что (подобно тому, как и другие человеческие измышления) они не были заповеданы, а также что они являются ненужными и бесполезными, и, кроме того, создают возможность для опасного и тщетного труда [опасного раздражения и бесполезного поклонения], такого служения, которое пророки называют термином Авен, то есть тщето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тикул IV: О папств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Что папа, согласно божественному закону и Слову Божию, вовсе не является главой всего христианского мира (ибо это [имя] принадлежит только Одному — Иисусу Христу). Папа же является лишь епископом и пастором церкви Рима, а также тех, кто добровольно, или посредством человеческой власти (то есть через мирские власти) присоединился к нему, чтобы быть христианами не под ним, как под господином, но с ним, как с собратом и товарищем, о чем говорят древние Соборы времен Св.Киприан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ейчас же никто из епископов не смеет обращаться к папе, как к брату, как это было раньше [во времена Киприана]. Но все, даже если они являются королями или императорами, должны называть его всемилостивым господином. Это [такое невежество] мы не будем, не можем и не должны принимать на свою совесть [одобрять с чистой совестью]. Тот же, кто принимает [поступает так], пусть делает это без нас [на свой страх и риск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Следовательно, все, что папа совершил, пользуясь своей ложной, пагубной, богохульной и высокомерной властью, было и по-прежнему является (за исключением того, что относится к светскому правлению, где Бог даже тиранам и [вероломным] негодяям позволяет совершать много благого для людей) исключительно дьявольскими делами и происками, направленными на разрушение всей святой [католической или] христианской Церкви (настолько, насколько это в его власти), а также к уничтожению первого и главного артикула об искуплении, совершенном Иисусом Христ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Ибо все дошедшие до нас его [папские] буллы и книги, в которых он рычит как лев (как Ангел описывает его в Откр.12), [восклицают] что ни один христианин не может быть спасен, покуда не покорится ему и не будет ему повиноваться во всем, чего бы он ни пожелал, что бы ни говорил и что бы ни делал. Все это в совокупности равносильно тому, чтобы сказать: "Хотя вы, веруете во Христа и имеете в Нем [одном] все, что необходимо для спасения, все же это ничто, и все тщетно до тех пор, пока вы не почитаете меня своим богом [не служите мне как своему богу] и не повинуетесь мне". И все же очевидно, что святая Церковь существовала без папы, по меньшей мере, более пятисот лет, и что в настоящее время церкви Греции и многих других языков [стран] не подчинялись и не подчиняются пап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роме того, как уже неоднократно отмечалось, это [папство] является человеческим вымыслом, не заповеданным, ненужным и бесполезным. Ибо святая христианская [или католическая] Церковь могла бы прекрасно существовать без такой головы и, несомненно, была бы еще и лучше [была бы чище и преуспевала бы более], если бы дьявол не напялил на нее такую голов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И папство не приносит Церкви никакой пользы, поскольку оно не осуществляет никакого христианского служения. И поэтому Церкви необходимо далее существовать без пап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 если предположить, что папа уступил бы в этом вопросе и перестал бы считаться верховным правителем по божественному праву, или по Божьей заповеди, но мы должны были бы иметь [должны были бы избирать] главу, которому все остальные оставались бы верными [которого все придерживались бы, как своей опоры] для того, чтобы сохранять [согласие и] единство христиан в противостоянии сектам и еретикам, и что такой глава избирался бы людьми, и что люди по своему выбору и своей властью могли бы заменять или отстранять этого главу — подобно тому, как относился к вопросу о папстве Констанцский Собор, сместив трех пап и избрав четвертого — если предположить, говорю я, что папа и римский престол пошел бы на уступку и принял это (что, однако, невозможно, потому что в таком случае все его царство со всеми его правами и книгами было бы низвергнуто и уничтожено, чего он, попросту говоря, сделать не может), тем не менее, даже это не оказало бы никакой поддержки Христианству, но возникло бы еще больше сект, чем раньш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Ибо поскольку люди должны были бы повиноваться такому главе не по заповеди Божьей, а в свое удовольствие [по доброй воле], то они очень скоро стали бы пренебрегать этим, и в конце концов — не осталось бы ни одного [повинующегося]. Также это [папство] не было бы привязано к Риму или какому-то другому месту, но могло бы быть в любом месте и в любой церкви, которой Бог даровал бы человека, пригодного для служения [способного на то, чтобы взять на себя столь великое служение]. О, какие трудности и какую путаницу [замешательство] это могло бы повлечь за собой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Поэтому невозможно управлять Церковью и сохранять ее лучше, чем когда мы все живем под одним Главой, Христом, и все епископы, равные в служении (хотя они и не равны по дарам), усердно поддерживают единство в учении, в вере, в Таинствах, в молитве, в делах любви и т.д., как пишет Св. Иероним об александрийских священниках, которые вместе и в согласии между собою управляли церквями, как поступали и Апостолы, а впоследствии — все епископы в христианском мире, до тех пор, пока папа не превознес себя над всем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Это учение убедительно показывает, что папа является самым настоящим антихристом, который превознес себя над Христом и противопоставил себя Христу, потому что он не допускает, чтобы христиане обретали спасение без его власти, которая, однако же, сама по себе ничто, не установлена и не заповедана Бог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Это и означает, собственно говоря: "Противящийся и превозносящийся выше всего, называемого Богом", как Павел говорит во 2Фессал.2:4. Даже турки и татары, великие враги христиан, не поступают так, но позволяют тем, кто хочет, веровать во Христа, [лишь] взыскивая с христиан дань и требуя повинове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Папа же запрещает эту веру, утверждая, будто для того, чтобы спастись, человек должен повиноваться ему. Этого мы не желаем делать, даже если из-за этого нам придется умереть во имя Божи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Все это проистекает из того факта, что папа пожелал называться верховным правителем христианской Церкви по божественному праву [jure divino]. Соответственно, он должен был сделать себя равным Христу и выше Его, а также — чтобы его провозгласили главой и господином Церкви, и, наконец, всего мира, и даже богом на земле, и осмелился даже давать заповеди Ангелам на небеса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И если отделить папское учение от Святого Писания или сверить его по Писанию, обнаруживается [становится очевидным], что папское учение, в лучшем случае, заимствовано из имперского и языческого закона и, как показывают декреталии, имеет дело с политическими вопросами и решениями или правами. Более того, оно без всякой меры учит о церемониях, касающихся церквей, одеяний, пищи, людей и [тому подобным] ребячествам, показным и смехотворным вещам, но все это не имеет никакого отношения ко Христу, к вере и заповедям Божьим. Наконец, это не что иное, как сам дьявол, потому что, превозносясь над Богом и вопреки Ему, он навязывает [и распространяет] свои [папские] ложные измышления о мессах, чистилище, монашеской жизни, человеческих добрых делах и [вымышленном] богослужении (ибо в этом и состоит само папство [на земле, на которой папство целиком и полностью основывается и стоит]), [он] проклинает, убивает и мучит всех христиан, которые не превозносят и не почитают эти [папские] мерзости превыше всего. Поэтому, так же, как мы не можем служить самому дьяволу, как Господу Богу, мы не можем выносить и его апостола, папу, или антихриста, когда он правит, как глава или господин. Ибо ложь и убийства, уничтожение тела и души навеки — вот в чем на самом деле состоит его папское правление, и это я достаточно ясно показал во многих своих книга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В этих четырех артикулах они [наши оппоненты] найдут достаточно для осуждения на Соборе. Ибо они не смогут уступить нам и не уступят, даже в чем-то самом незначительном, ни в одном из данных артикулов. В этом мы должны быть уверены и воодушевлять себя [быть готовыми и утверждаться] надеждой на то, что Христос, наш Господь, напал на Своего противника, и Он доведет это до конца [продолжит это и уничтожит его] как Духом, так и пришествием Своим. Амин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Ибо на Соборе мы предстанем не перед императором или мирскими властями, как это было в Аугсбурге (где император опубликовал милостивейший указ и повелел слушать дело доброжелательно [и беспристрастно]), но [мы явимся] перед папой и самим дьяволом, который ничего не намерен выслушивать, а лишь [когда дело публично оглашено] осуждать, убивать и принуждать к идолопоклонству. Посему нам не следует ноги ему целовать или говорить: "Вы, милостивый господин мой" — но сказать так, как сказал Ангел сатане в Зах.(3:2): "Господь да запретит тебе, сатана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Ь ТРЕТЬ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касается следующих артикулов, мы могли бы обсудить их с просвещенными и разумными людьми или промеж себя. Папа и его правление не особенно-то печется об этом. Ибо для них совесть — ничто, а деньги [слава], почести, власть — вс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О грех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Здесь мы должны исповедать, как Павел говорит в Рим.(5:11), что грех произошел [и вошел в мир] от одного человека, Адама, непослушанием которого все люди стали грешниками, [и] подверженными смерти и дьяволу. Это называется первородным или основным грех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лодами этого греха впоследствии стали дьявольские деяния, которые запрещены в Десяти Заповедях — такие, как неверие, ложная вера, идолопоклонство, отсутствие страха Божия, самонадеянность [безрассудство], отчаянье, слепота [или полное отсутствие видения], и, короче говоря, незнание или непризнание Бога. Затем — ложь, злоупотребление именем Божиим [лжесвидетельство], пренебрежение молитвой, отказ от взывания к имени Божию, непочтительность [презрение] к Слову Божию, непокорность родителям, убийства, нецеломудренность [разврат], воровство, обман и т.п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Этот наследственный [первородный] грех является столь глубоким [и омерзительным] развращением сущности [человеческой], что его невозможно постичь никаким разумом, но [он должен быть познан и] в него следует поверить из откровений, данных в Святых Писаниях: Пс.50:7, Рим.5:12 и далее, Исх.33:3, Быт.3:7 и далее. Следовательно, все, чему учат доктора-схоласты относительно данного артикула, есть заблуждение и слепота, а именн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Будто со времени грехопадения Адама естественные силы человека остались целыми и неразвращенными, и что человек по природе своей имеет праведный разум и благую волю. Этому учат философ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Опять же, будто человек имеет свободную волю [может выбирать] творить добро и не совершать зла, и, наоборот, не совершать добра и творить зл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пять же, будто человек своими естественными силами может соблюдать и исполнять все заповеди Божи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Опять же, будто своими естественными силами человек может возлюбить Бога более всего на свете, а также ближнего своего, как самого себ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Опять же, будто, если человек делает все, что только может, Бог непременно дарует ему благода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Опять же, будто если он желает прийти к Причастию, то ему не обязательно иметь намеренье творить добро, но достаточно того, если он не имеет порочного намерения грешить. Настолько благим, дескать, является его естество, и столь действенно Причасти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[Опять же], будто в Святом Писании не утверждается, что для совершения добрых дел необходим Святой Дух с Его благодатью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Все это и многое подобное возникло из недостатка понимания и невежественных представлений как о грехе, так и о Христе, нашем Спасителе. И эти утверждения являются воистину языческими догматами, с которыми мы не можем мириться. Ибо если бы это учение было истинным, то Христос умер [бы] напрасно, поскольку в человеке нет ни изъяна, ни греха, за который Ему надлежит умереть. Или же тогда Он умер [бы] только за плоть, а не за душу, поскольку душа [совершенно] здорова, и только тело подвержено смер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 О Закон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Здесь мы утверждаем, что Закон был дан Богом прежде всего для того, чтобы сдерживать грех угрозами и страхом наказания, а также обетованием, предложением благодати и добродетели [помощи, благодеяния]. Но все это потерпело неудачу из-за порочности, которую грех произвел в человек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Ибо таким образом некоторые люди стали только хуже, а именно — те, кто враждебно настроены к Закону [ненавидят Закон], потому что он запрещает то, что им нравится делать, и предписывает то, что им вовсе не хотелось бы совершать. Поэтому везде, где они могут избежать наказания [если они не сдерживаются наказанием], они совершают еще больше против Закона, чем раньше. То есть это невежественные и порочные люди [необузданные и не осознающие своей греховности], творящие зло всякий раз, когда [видят, что] им представляется такая возможнос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ругие становятся слепыми и невежественными, обретая [дерзкое] мнение, будто они соблюдают Закон собственными силами, как было сказано выше о теологах-схоластах. Отсюда происходят лицемеры и [люди, уповающие на собственную праведность, или] лжесвяты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о главное служение или сила Закона заключается в том, что он открывает первородный грех со всеми его плодами и показывает человеку — как низко пала его сущность [природа], какой [абсолютно и] совершенно развращенной она стала. Поскольку Закон должен говорить человеку о том, что тот не имеет ни Бога, ни почтения [стремления] к Богу, и что он служит иным богам — [то,] во что без Закона человек не поверил бы. Так он устрашается, смиряется, падает духом, погружается в отчаянье и, взволновавшись, начинает желать помощи, но не видит выхода. Он становится врагом Божиим, начинает роптать и т.д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Вот о чем говорит Павел в Рим.(4:15): "Ибо закон производит гнев",— а также в Рим.(5:20): "Закон же пришел после, и таким образом умножилось преступление" (то есть грех усилился Законом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. О покаяни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Это служение [Закона] Новый Завет сохраняет и усиливает, как говорит Св. Павел в Рим.(1:18): "Ибо открывается гнев Божий с неба на всякое нечестие и неправду человеков, подавляющих истину неправдою". И еще (3:19): "Весь мир становится виновен пред Богом, потому что делами закона не оправдается пред Ним никакая плоть". И Христос говорит (Ин.16:8): "Он [Святой Дух], придя, обличит мир о грехе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Таким образом, это является молнией Божьей, которой Он поражает сразу [повергает на землю] как отъявленных грешников, так и лжесвятых [лицемеров], и не позволяет никому быть правым [никого не провозглашает праведным], но повергает их всех вместе в страх и отчаянье. Это молот, как говорит Иеремия (23:29): "Слово Мое не подобно ли огню, говорит Господь, и не подобно ли молоту, разбивающему скалу?" Это не activa contritio, или напускное покаяние, но passiva contritio [муки совести], искреннее сожаление сердца [скорбь], страдание и ощущение смер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от это и есть начало истинного покаяния. И здесь человек должен выслушать приговор, подобный следующему: Вы все — ничтожества, независимо от того, являетесь вы очевидными грешниками или [по собственному мнению] святыми. Вы должны измениться, [стать] и поступать иначе, чем то, что вы сейчас есть и как вы сейчас поступаете [независимо от того, какими людьми вы являетесь], какими бы великими, мудрыми, могущественными и святыми вы ни были. Никто здесь не является [праведным, святым,] благочестивым и т.д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Однако, к этому служению Новый Завет немедленно добавляет утешительное обетование о благодати через Евангелие, в которое следует веровать, как провозглашает Христос в Марк.(1:15): "Покайтесь и веруйте в Евангелие", то есть станьте другими, поступайте иначе и веруйте в Мое обетовани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И Иоанна [Крестителя], предшествовавшего Ему, называли проповедником покаяния, но для прощения грехов, то есть Иоанн должен был обличать всех людей и убеждать их, что они являются грешниками, дабы они могли знать, кем они являются перед Богом, могли признать, что были потерянными людьми и могли, таким образом, подготовиться к пришествию [Господа], к принятию благодати, чтобы ожидать и принимать от Него прощение грех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б этом и Сам Христос говорит в Лук.(24:47): "И проповедану быть во имя Его покаянию и прощению грехов во всех народах, начиная с Иерусалима"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. Всякий же раз, когда один Закон, без добавления к нему Евангелия, производит свое служение, он несет не что иное, как смерть и ад, и человек должен впасть в отчаянье, подобно Саулу и Иуде, как Св. Павел говорит в Рим.(7:10-11): "А я умер; и таким образом заповедь, данная для жизни, послужила мне к смерти, потому что грех, взяв повод от заповеди, обольстил меня и умертвил ею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В свою очередь, Евангелие несет утешение и прощение грехов — и не только одним способом, но через Слово, Таинства и тому подобное, как мы услышим далее, для того, чтобы было у Господа "многое избавление", как говорит Пс.129:7, от ужасного рабства грех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Однако нам необходимо теперь сравнить истинное покаяние с ложным покаянием софистов, для того чтобы лучше понять оба эти явле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ложном покаянии папистов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Было бы невозможно, чтобы они правильно учили о покаянии, поскольку они не знают, что такое [на самом деле] грехи [что такое настоящий грех]. Ибо, как было показано выше, они неправильно понимают первородный грех и утверждают, будто естественные силы человека остались [совершенно] неповрежденными и неразвращенными, будто разум может учить верно, и будто воля может, в соответствии с ним, поступать праведно [совершать то, чему научена], будто Бог, несомненно, дарует Свою благодать, когда человек совершает согласно своей свободной воле все, что може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Отсюда [из этого догмата] должно следовать, что они раскаиваются [должны раскаиваться] только в действительных [фактических] грехах — таких, как порочные помыслы, которым человек уступает (ибо порочные чувства [похотливость, грязные чувства и наклонности], похоть и неприличная предрасположенность [согласно им] не являются грехами), и за порочные слова и деяния, от которых свободная воля вполне могла бы уклонить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И в таком покаянии они устанавливают три части — раскаяние [сокрушение], исповедь и искупление, добавляя к этому [великолепное] утешение и обетование: "Если человек воистину раскаивается [чувствует раскаяние], исповедуется и производит [воздает] должное искупление, то таким образом он заслуживает себе прощение и расплачивается за свои грехи перед Богом [возмещает свои грехи и обретает полное искупление]". Таким образом, в покаянии они учат людей возлагать упование на свои собственные дел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Отсюда происходит выражение, которое произносилось с кафедры при объявлении публичного прощения грехов людям: "Продли, о Боже, мою жизнь, покуда я ни искуплю [ни принесу удовлетворения за] грехи мои и ни исправлю свою жизнь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И не было здесь даже упоминания ни о Христе, ни о вере. Но люди надеялись своими собственными делами преодолеть и изгладить [стереть] свои грехи перед Богом. Именно с таким намерением мы становились священниками и монахами — чтобы самих себя приготовить к противодействию грех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Что касается раскаяния, вот как это совершалось — поскольку никто не мог упомнить всех своих грехов (особенно совершенных в течение целого года), они ввели такое положение, что если какой-то неизвестный грех вспоминался позже [если какой-то скрытый грех приходил на память], то следовало его исповедать, в нем покаяться и т.д. Между тем же [пока забытые грехи не вспоминались] они поручали себя милости Божье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Более того, поскольку никто не мог знать — сколь велико должно быть раскаяние для того, чтобы Бог посчитал его достаточным, они утешали людей, что тот, кто не имеет раскаяния, по меньшей мере должен иметь сокрушение [раскаяние от страха наказания], которое я мог бы назвать "половинчатым раскаянием", или "началом раскаяния". Ибо они и сами не понимали этих терминов и не понимают их сейчас, как и я. Когда же человек приходил на исповедь, такое сокрушение вменялось ему в раскаяни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И когда [случалось, что] кто-то говорил, что он не может ни иметь сокрушения, ни оплакивать свои грехи (что может иметь место при запретной любви или стремлении к мести, и т.д.), его спрашивали — нет ли у него желания иметь сокрушение [скорбь о грехах]. Когда же он отвечал: "Да" (ибо кто, кроме самого дьявола, сказал бы "нет"?), они принимали это за раскаяние и прощали ему его грехи за счет этого его доброго дела [которое они, приукрашивая, называли раскаянием]. И они ссылались здесь на пример Св. Бернара и т.п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 Здесь мы видим, как слепой разум в вопросах, относящихся к Богу, блуждает на ощупь, ища, согласно своему воображению, утешения в собственных делах, и не может думать [совершенно забывает] о Христе и вере. Но если это раскаяние получше рассмотреть при свете, то видно, что это поддельные и искусственные помыслы [или выдумки], проистекающие из человеческих усилий, без веры и без знания Христа. И над этим бедный грешник, подумав о собственных похотях и стремлениях к отмщению, мог бы [вероятно] иногда скорее посмеяться, чем возрыдать [или же смеяться и плакать — скорее, чем думать о чем-то еще], за исключением того, кто либо был воистину поражен молнией Закона, либо был тщетно мучим скорбным духом от дьявола. В противном случае [за исключением указанных людей], такое раскаяние было совершенным лицемерием и не умерщвляло похоти ко грехам [страсти греховной]. Ибо они вынуждены были горевать, в то время как скорее остались бы [предпочли бы остаться] во грехе, если бы это от них зависел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. Что касается исповедания грехов, это происходило следующим образом. Каждый должен был [каждому было предписано] перечислить все свои грехи (что невозможно). Это было великим мучением. От тех же грехов, которые человек забывал [но если кто-то забывал какие-то грехи], он мог быть освобожден при условии, что, если они придут ему на память, он все же должен будет их исповедать. Таким образом, человек никогда не мог знать — принес ли он достаточно чистое [совершенное и правильное] исповедание грехов, и где конец его исповеди. Тем не менее, ему указывали на его собственные дела и утешали так: "Чем более полно [более искренне и честно] исповедуется человек, чем больше он себя смиряет и унижает перед священником, тем скорее и лучше он производит [воздает] удовлетворение за свои грехи". Ибо такое смирение, дескать, несомненно заслуживает благодать Божью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 Здесь также не было ни веры, ни Христа, и человеку не возвещалось о силе [действенности] отпущения грехов, но его утешение основывалось на перечислении грехов и самоуничижении. Какие же мучения, мошенничества и идолопоклонства порождала такая исповедь грехов — этого невозможно переда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Что же касается искупления [удовлетворения за грехи], то это самая сложная [запутанная] часть. Ибо ни один человек не может знать, сколько ему следует воздавать [совершить искупительных деяний] за какой-то один грех, не говоря уже обо всех. Здесь они прибегли к уловке, придумав "малое искупление", которое можно было воздать — такое [например], как пятикратное прочтение молитвы "Отче наш", однодневный пост и т.п. За остальным же [за тем, чего не хватало] в их покаянии они направляли в чистилищ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 Здесь также не было ничего, кроме мучений и [лишних] страданий. [Ибо] некоторые полагали, будто они никогда не освободятся от чистилища, потому что, согласно древним канонам, за один единственный смертный грех требовалось семилетнее покаяни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. Тем не менее, уверенность основывалась на наших собственных делах искупления, и если бы это искупление [собственными делами] могло быть совершенным и полным, то все упование возлагалось бы на него полностью, и не было бы нужды ни в вере, ни во Христе. Однако такая уверенность невозможна. Ибо, даже если бы кто-то каялся таким образом сто лет, он все равно не узнал бы — является ли его покаяние завершенным. Это значит вечно каяться и никогда не придти к покаянию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 И здесь Святой Римский Престол, поспешив на помощь бедной Церкви, придумал индульгенции, которыми он прощал и освобождал от искупления, сначала на какой-то отдельный период — на семь лет, [или] на сто лет — и распределил их среди кардиналов и епископов так, что один мог даровать индульгенцию на сто лет, а другой — на сто дней. Однако власть полностью отменять искупление он приберег лишь для одного себ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. Поскольку же это стало приносить деньги, и торговля буллами стала делом выгодным, он выдумал "золотой юбилейный год" [воистину золотоносный год] и учредил его [проведение] в Риме. Он назвал это отпущением всякого наказания и всякой вины. Тогда [там] стали собираться люди, потому что каждый охотно освободился бы от этой тяжкой и невыносимой ноши. Это означало найти и поднять сокровища земли. И сразу же папа пошел далее, он умножил "золотые годы", учредив несколько таких годов подряд. Но чем больше он поглощал денег, тем шире становилась его утроб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. Итак, впоследствии он учреждал их [эти "золотые годы"] через своих легатов в [разных] странах, пока все церкви и дома не наполнились "золотым годом". Наконец, он посягнул и на чистилище, добравшись до усопших. Сначала он установил для них мессы и всенощные бдения, затем — индульгенции и "золотой год", и, наконец, души так обесценились, что он мог отпустить грехи душе за ломаный грош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. Но все это также оказалось бесполезным. Ибо хотя папа и учил людей полагаться и уповать [в своем спасении] на индульгенции, все же он вновь внес в это дело неопределенность. Ибо в своих буллах он провозглашает: "Всякий, кто хотел бы иметь отпущение грехов через индульгенции или "золотой год", должен покаяться, исповедаться и заплатить деньгами". Но мы слышали выше, что это раскаяние и исповедание грехов у них являются сомнительными [неопределенными] и лицемерными. Подобным же образом, никто не знал — какая душа находится в чистилище, и если души там пребывают, то какие из них надлежащим образом раскаялись и исповедались. Таким образом, он брал драгоценные деньги [папа взимал "святые пенсы"], утешал людей [внушал им уверенность] своей властью и индульгенциями и [затем вновь уводил их прочь от этого,] направлял их опять же к собственным ненадежным дела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8. Если же [однако] были такие, кто не считал [не признавал] себя виновным в этих фактических грехах, совершенных помыслами, словами и делами — вроде меня и мне подобных в монастырях и обителях [братствах или коллегиях священников] — которые желали быть монахами и священниками, и которые постами, бдениями, молитвами, служениями месс, [монашескими] робами, жесткими ложами и т.д. боролись против порочных помыслов [пытались противостоять порочным помыслам], и с полной серьезностью, изо всех сил, хотели быть святыми, и все же наследственное, врожденное [первородное] зло иногда во сне совершало то, что хотело (в чем, среди прочих, признаются также Св. Августин и Св. Иероним) — все же каждый почитал другого, так что некоторые, согласно нашему учению, считались святыми, людьми, не имевшими греха и преисполненными добрых дел настолько, что, имея это в виду, мы могли сообщаться между собой и продавать свои добрые дела — те дела, которые были избыточными для нас (чтобы попасть на Небо), другим людям. Это — чистая правда, и существует множество доказательств, писем и примеров [того, что все это имело место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9. [Когда такое происходило, говорю я] Такие люди не нуждались в покаянии. Ибо в чем им каяться, если они не потворствовали порочным помыслам? В чем им исповедоваться [относительно непроизнесенных слов], если они избегали слов? Что им искупать, если они столь непорочны в любом деянии, что могут даже продавать свою избыточную праведность другим бедным грешникам? Такого рода "святыми" были фарисеи и книжники времен земного служения Христ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0. И здесь является огненный ангел, Св.Иоанн [Откр.10], проповедник истинного покаяния, и одним ударом молнии поражает и тех и других сразу [и тех, кто продают добрые дела, и тех, кто их покупает], говоря: "Покайтесь!" (Мат.3:2). Итак, первые [несчастные негодяи] недоумевают: "Зачем? Мы ведь уже покаялись!"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1. Вторые [другие] говорят: "Мы в покаянии не нуждаемся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. Иоанн же провозглашает: "Покайтесь и те и другие, ибо вы — ложно раскаявшиеся, а те [остальные] — лжесвятые [или лицемеры], и все вы нуждаетесь в прощении грехов, ибо никто из вас не знает [даже того], что такое истинный грех, не говоря уже о том, чтобы в нем раскаиваться или избегать его. Ибо никто из вас не благ, все вы полны неверия, безрассудства и незнания Бога и воли Божьей. Ибо вот Он, здесь присутствует, "...от полноты... [Которого] все мы приняли и благодать на благодать" (Ин.1:16), и без Него ни один человек не может оправдаться перед Богом. И так, если вы хотите покаяться, то покайтесь воистину. Ваше покаяние есть ничто. И вы, лицемеры, не нуждающиеся в покаянии, вы, порождения ехидны, кто внушил вам, что вы избежите грядущего гнева?" и т.д., Мат.3:7; Лук.3:7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3. Таким же образом проповедует и Св.Павел в Рим.(3:10-12): "Нет праведного ни одного; нет разумевающего; никто не ищет Бога; все совратились с пути, до одного негодны; нет делающего добро, нет ни одного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4. И в Деян.(17:30): "Бог ныне повелевает людям всем повсюду покаяться". "Всем людям" — говорит он, никто из людей не является исключение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5. Это покаяние учит нас различать грех, а именно — что мы совершенно потерянны [безнадежны], и что нет в нас, с головы до ног [что изнутри, что снаружи], ничего доброго, и что мы должны стать абсолютно другими и новыми людьм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6. Это покаяние не является постепенным [частичным] и убогим [обрывочным], как то покаяние за фактические грехи, так же как оно не является таким неопределенным, как то. Ибо оно не обсуждает — что такое грех, а что грехом не является, но все собирает в одну кучу и говорит: "Все в нас — грех [оно утверждает, что в отношении нас — все просто является грехом (и в нас нет ничего, что не являлось бы грехом и виной)]". Какая польза от этого продолжительного исследования, разделения и различения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7. По данной причине и это раскаяние также не является [сомнительным или] неопределенным. Ибо не остается ничего, о чем мы можем думать, как о чем-то благом, чтобы расплатиться за грех, но все, о чем мы думаем, все, что говорим или делаем, лишь повергает нас в отчаяние [всякая надежда в отношении всего должна быть отброшена], и т.п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8. Подобным образом и исповедь тоже не может быть ложной, неопределенной или частичной [искаженной или неполной]. Ибо тот, кто исповедует, что все в нем грех, охватывает все грехи, ничего не исключая и ничего не забывая. Так и искупление не может быть неопределенным, потому что это не наше неопределенное, грешное деяние, но это страдания и Кровь невинного Агнца Божьего [без пятна и порока], Который берет на Себя грехи всего мир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9. Об этом покаянии проповедует Иоанн, а затем — Христос в Евангелии, и мы также [проповедуем это покаяние]. Этим покаянием [этой проповедью покаяния] мы повергаем на землю папу и все, что основывается на наших добрых делах. Ибо все, что называется добрыми делами или законом, построено на гнилом и тщетном основании, [потому что] нет там никаких добрых дел, но только порочные деяния, и никто не исполняет Закона (как Христос говорит в Ин.7:19), но все нарушают его. Посему то строение [которое воздвигнуто на нем] представляет собой не что иное, как ложь и лицемерие, даже в тех своих частях, которые наиболее святы и прекрасн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0. И в христианах это покаяние продолжается до смерти, потому что на протяжении всей жизни оно борется со грехом, остающимся во плоти; Павел (Рим.7:14-25) свидетельствует [показывает], что он борется с Законом в своих членах, и т.д., и что оставление грехов достигается не собственными силами, но обретается как дар Святого Духа. Этот дар день за днем очищает и выметает остающиеся грехи, изменяет человека, делая его воистину чистым и святы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1. Папа, теологи, законники [юристы] и все другие люди ничего не знают об этом [не осознают этого своим разумом], но это учение небесное, открытое через Евангелие, учение, которое должно быть называемо ересью безбожными "святыми" [или лицемерами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2. С другой стороны, могут появиться сектанты — а некоторые уже, возможно, существуют, и во время [крестьянского] бунта я видел таковых собственными глазами, — утверждающие, что все те, кто однажды приняли Духа, прощение грехов, или уверовали — даже если впоследствии они впали во грех — все равно остались в вере, и этот грех не повредил им, и [потому] восклицающие так: "Делай все, что хочешь. Если ты веруешь, все это ничего не значит; вера стирает все грехи" — и т.п., и, кроме того, говорящие, что если кто-то согрешает после принятия веры и Духа, то он никогда на самом деле не имел ни Духа, ни веры — я видел и слышал немало таких безумцев и боюсь, что в некоторых этот дьявол все еще остается [скрывается и обитает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3. Соответственно, необходимо знать и учить, что когда святые люди, все еще имеющие и чувствующие первородный грех, а также ежедневно кающиеся в нем и борющиеся с ним, все же впадают, случается такое, в очевидный грех, как Давид впал в прелюбодеяние, убийство и богохульство, то тогда вера и Святой Дух покидают их [они изгоняют прочь веру и Святого Духа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4. Ибо Святой Дух не позволяет греху властвовать и одерживать верх, но подавляет и сдерживает его, так, что тот не делает того, что хочет. Если же грех делает, что хочет, то Святого Духа и веры [конечно же] нет та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. Ибо Св.Иоанн говорит (1Ин.3:9): "Всякий, рожденный от Бога, не делает греха... он не может грешить". И все же истинно и то, что этот же Св.Иоанн говорит (1Ин.1:8): "Если говорим, что не имеем греха, — обманываем самих себя, и истины нет в нас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 О Евангели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перь мы вновь вернемся к Евангелию, которое дает нам совет и помощь в противостоянии греху не одним лишь способом. Ибо Бог безмерно богат [и щедр] в милости [и благости] Своей. Во-первых — [оно делает это] посредством изреченного Слова, которым проповедуется прощение грехов [Он заповедовал проповедовать] во всем мире. Это является специальным [истинным] служением Евангелия. Во-вторых — через Крещение. В-третьих — через святое Таинство. В-четвертых — через власть Ключей, а также через взаимное собеседование [общение] и утешение братьев, Мат.(18:20): "...Где двое или трое собраны во имя Мое...", и т.д. V. О Крещении Крещение — это не что иное, как заповеданное Его установлением Слово Божье в воде, или, как Павел говорит: "Баня водная, посредством слова", как Августин также говорит: "Слово добавляется к веществу и это становится Таинством". И по этой причине мы расходимся во мнениях с Фомой [Аквинским] и монахами-проповедниками [или доминиканцами], забывающими Слово [установление Божье], говоря, что Бог придал воде духовную силу, которая через воду смывает грех. Также [не согласны мы] со Скотом и босоногими монахами [миноритами или францисканцами], которые учат, что Крещение смывает грехи посредством действия божественной воли, и что Крещение — это омовение только волею Божией, а не Словом и водою. Относительно Крещения младенцев, мы придерживаемся мнения, что детей следует крестить. Ибо они подлежат обетованному искуплению, совершенному Христом, и Церковь должна преподавать это [Крещение и провозглашение обетования] для ни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. О Таинстве Алтар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 Таинстве Алтаря мы полагаем, что хлеб и вино на Причастии являются истинными Телом и Кровью Христовыми, и что они преподаются и принимаются не только благочестивыми, но также и порочными христианам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И что его следует преподавать не только в одной форме. [Ибо] мы не нуждаемся в этом высоком искусстве [правдоподобной мудрости], которое учит нас, будто в одной форме [Причастия] содержится столько же, сколько и в обеих, как утверждают софисты и Констанцский Собор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Ибо даже если бы было правдой, что в одной форме содержится столько же, сколько и в двух, все же одна форма не является полным исполнением установления, заповеданного Христ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И мы особенно осуждаем и во имя Божье проклинаем тех, кто не только уклоняются от обеих форм [Причастия], но также деспотично [как тираны] запрещают, осуждают и порицают их как ересь, и тем самым превозносят себя самих против и выше Христа, нашего Господа и Бога [противопоставляют себя Христу и ставят себя впереди Него], и т.д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Что касается пресуществления, нам нет никакого дела до тонких софистических измышлений, которыми они учат, будто хлеб и вино оставляют или утрачивают свою естественную сущность, и что остается только вид и цвет хлеба, но не сам истинный хлеб. Ибо полностью соответствует Святым Писаниям мнение о том, что [в Причастии] присутствует и сохраняется хлеб, как и Св.Павел сам называет его в 1Кор.(10:16): "Хлеб, который преломляем...". И в 1Кор.(11:28): "...И таким образом пусть ест от хлеба сего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I. О Ключах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Ключи — это служение и власть, данные Христом Церкви для связывания и освобождения [разрешения] греха — не только грубых и явных грехов, но также утонченных, скрытых, которые известны только Богу, как сказано в Пс.(18:13): "Кто усмотрит погрешности свои?" И в Рим.(7:25) сам Св.Павел сетует, что плотью он служит закону грех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Ибо это не в нашей власти, но относится лишь к одному Богу — судить о том, сколь велики и сколь многочисленны грехи, о чем написано также в Пс.(142:2): "И не входи в суд с рабом Твоим, потому что не оправдается пред Тобой ни один из живущих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И Павел говорит в 1Кор.(4:4): "Ибо хотя я ничего не знаю за собою, но тем не оправдываюсь..."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II. Об исповед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скольку отпущение грехов, или власть Ключей также является установленной в Евангелии [Самим] Христом помощью и утешением против греха и недоброй [нечистой] совести — исповедью, или отпущением грехов ни в коем случае не следует пренебрегать в Церкви, особенно ради [хрупких и] робких сердец, ради необученных [и нетвердых] молодых людей, чтобы они могли проверяться и наставляться в христианском учени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днако перечисление грехов должно быть делом добровольным для каждого [и человек сам должен решать] — что он хочет упомянуть, а чего не хочет. Ибо покуда мы во плоти, мы не солжем, если скажем: "Я бедный грешный человек [я признаю, что являюсь жалким грешником]". Рим.(7:23): "В членах моих вижу иной закон..." и т.д. Ибо поскольку частная исповедь [личное отпущение грехов] берет свое начало от Служения Ключей, ею не следует пренебрегать, но надлежит ценить это высочайшим образом, как и все остальные служения Христианской Церкв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И в том, что касается изреченного, внешнего Слова, мы должны твердо придерживаться мнения, что Бог дарует Свой Дух благодати не иначе, как через внешнее Слово, или предваряя это внешним Словом, чтобы мы могли [таким образом] быть защищены от энтузиастов, то есть людей, которые хвалятся, будто они имеют Духа без Слова и до Слова, и, соответственно, осуждают Писание или изреченное Слово, истолковывая и растягивая его по своему усмотрению, как поступал Мюнцер, и по сей день делают многие из тех, кто хотят быть проницательными судьями между Духом и буквой, но при этом [не понимают] не знают, что они говорят или провозглашаю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Ибо папство [в действительности] также есть не что иное, как чистый энтузиазм, которым папа похваляется, будто все права имеются в святыне его сердца, и все, что он решает и заповедует со своей церковью [в своей церкви], является духовным и праведным, даже если это возносится над и утверждается вопреки Писанию и изреченному Слов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И это дьявол и древний змей, который превратил Адама и Еву в энтузиастов и увел их от внешнего Слова Божия к спиритуализму и самообольщению, но, тем не менее, он достиг этого посредством других внешних сл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Точно так же, как энтузиасты в настоящее время осуждают внешнее Слово, но, тем не менее, сами отнюдь не молчат, а наполняют мир своей болтовней и своими трудами, как будто в самом деле Святой Дух не мог придти через Писания и устные изречения Апостолов, но должен придти [прежде всего] через их писания и слова. Почему же [тогда] они не отказываются от собственных проповедей и сочинений, до тех пор, пока Дух Сам не придет к людям, без их писаний и до них, подобно тому, как он якобы пришел к ним без проповеди Писаний? Однако сейчас не время обсуждать все это более подробно. Мы уже в достаточной мере обсудили эту тему в других места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бо даже те, кто уверовали до Крещения или стали верующими во время Крещения, уверовали через проповедь внешнего Слова, так как взрослые люди, достигшие сознательного возраста, сначала должны услышать: "Кто будет веровать и креститься, спасен будет...", если даже сначала они и не веруют в это, а принимают Духа и Крещение спустя десять ле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Корнилий, описанный в Деян.(10:1 и далее) давным-давно слышал от иудеев о пришествии Мессии, через Которого он обретет праведность перед Богом, и благодаря этой вере его молитвы и приношения были угодны Богу (поэтому Лука называет его мужем благочестивым и боящимся Бога), а без этого предшествующего Слова и слышания он не смог бы уверовать или быть праведным. Но Св.Петр должен был открыть ему, что Мессия (в Которого он до тех пор веровал, как в грядущего) явился, чтобы его вера в пришествие Мессии не держала его более в плену среди ожесточенных и неверующих иудеев, но чтобы он знал, что теперь он должен быть спасен пришедшим Мессией, и не следует ему вместе с толпой иудеев отвергать или гнать Ег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Короче говоря, энтузиазм присущ Адаму и его потомкам от начала [от первого грехопадения] и до конца света, [его яд] был влит в них древним драконом. Он является источником, могуществом [жизнью] и силой всякой ереси, а особенно — папства и магометанств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Поэтому мы должны постоянно поддерживать артикул о том, что Бог не желает иметь с нами дела иначе, как через изреченное Слово и Таинства. Все, что преподносится [восхваляется], как Дух без Слова и Таинств — это сам дьяво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Ибо Бог даже Моисею пожелал явиться через горящий куст и изреченное Слово. И ни один пророк, будь то [хоть] Илия или Елисей, не получил Духа без Десяти Заповедей [или устного Слова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Также и Иоанн Креститель был зачат не без предшествующего слова Гавриила и взыграл во чреве матери своей не без слов, произнесенных Марией. И Петр говорит в 2Пет.(1:21): "Ибо никогда пророчество не было произносимо по воле человеческой, но изрекали его святые Божии человеки, будучи движимы Духом Святым". Без внешнего Слова, однако, они не были святы, и тем более Святой Дух не побудил бы их говорить, когда они были еще не святы [или осквернены]. И они были святы, — говорит он, — поскольку Святой Дух говорил через ни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X. Об отлучении от церкв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ликое отлучение, как папа называет его, мы считаем исключительно мирским наказанием, и нас, служителей Церкви, это не касается. Однако меньшее [малое], то есть воистину христианское отлучение заключается в том, что явные и упорные [не желающие исправляться] грешники не допускаются к Таинству [Причастию] и другому общению Церкви, до тех пор, пока они не исправят своей жизни и не станут избегать греха. И служителям не следует смешивать мирские [светские] наказания с этим наказанием духовным, или отлучение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. О рукоположении и призвании священников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Если бы епископы были истинными епископами [отправляли бы свое служение надлежащим образом] и посвящали бы себя Церкви и Евангелию, то можно было бы, ради любви и единства, даровать им право рукополагать и утверждать нас и наших проповедников, хотя в этом и нет насущной необходимости. Однако при этом следовало бы уклоняться от всяческих комических и показных нехристианских представлений [заблуждений, нелепостей и внешних проявлений] и всяческой пышнос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о так как они не являются, да и не хотят быть истинными епископами, а желают быть земными господами и князьями, которые не проповедуют, не наставляют, не крестят, не отправляют Причастия и не совершают никакой другой работы и никакого другого служения в Церкви, но, более того, преследуют и осуждают тех, кто отправляет все эти функции, будучи призваны исполнять их, Церковь не должна из-за них оставаться без служителей [быть покинута служителями или лишена их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Таким образом, как учат нас древние примеры Церкви и Отцы, нам самим следует рукополагать людей, пригодных для такого служения. И даже согласно их собственным законам, они не имеют права запрещать нам этого или препятствовать нам в этом. Ибо их законы гласят, что даже те, кто рукоположены еретиками, должны считаться воистину рукоположенными, и оставаться таковыми [и что такое рукоположение не должно отменяться], как Св.Иероним пишет об Александрийской церкви, что сначала она управлялась совместно священниками и проповедниками, без епископ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. О брачной жизни священников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ни [паписты] не имели ни власти, ни права на то, чтобы запрещать брачную жизнь и обременять божественный ранг священников пожизненным целибатом [они делали это по злобе, безо всякой истинной причины], но действовали они здесь как нехристи, тираны и безнадежные негодяи [совершили деяние антихристово, дело тиранов и отъявленных негодяев]. Тем самым породили они всевозможные ужасные, мерзкие и неисчислимые грехи блудодеяний [развратных похотей], в которых они все еще [по сей день] пребываю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И так, как нам или им не дана власть на то, чтобы сделать женщину из мужчины, мужчину из женщины или отменить всякий пол, так и они не имеют власти [разделять и] отделять эти творения Божьи или же запрещать им жить [и сожительствовать] в честном браке друг с друг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этому мы не желаем согласиться с их отвратительным целибатом, равно как мы [даже] не потерпим его, но мы желаем иметь свободную брачную жизнь, как Бог учредил [и заповедал] это, и не хотим ни отменять, ни препятствовать Его деяниям. Ибо Павел говорит в 1Тим.(4:1 и далее), что это [запрещение супружеской жизни] является учением бесовски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I. О Церкв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Мы не признаем, что они являются Церковью, и [воистину] они не являются [Церковью]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Также мы не хотим слушать того, что, прикрываясь именем Церкви, они предписывают или запрещают. Ибо, благодарение Богу, [сегодня] любой семилетний ребенок знает, что такое Церковь, а именно — святые верующие и овцы, которые слышат голос своего Пастыр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Ибо дети молятся таким образом: "Верую в единую святую [католическую или] христианскую Церковь". Святость состоит вовсе не в ношении стихарей, тонзур, длиннополых мантий и других обрядах, выдуманных ими, вопреки Святому Писанию, но [святость заключается] в Слове Божием и истинной вер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II. Об оправдании человека перед Богом и о добрых делах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Я не знаю, как изменить хоть на йоту то, чему я прежде и постоянно учил об этом, а именно — что верою, как говорит Св.Петр, мы обретаем новое и чистое сердце, и Бог принимает нас совершенно праведными и святыми ради Христа, нашего Посредника. И хотя грех во плоти не был пока еще полностью устранен или умерщвлен, все же Он не накажет или не вспомнит ег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Именно за такой верой, обновлением и прощением грехов следуют добрые дела. И все, что в них еще остается грешным или несовершенным, также не будет засчитываться как грех или как порок, [и это также] ради Христа. Но весь человек — как его личность, так и его дела — должны зваться и быть [считаться] праведными и святыми исключительно по благодати и милости, излитой на нас и распростертой над нами во Христ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этому мы не можем хвалиться многими добродетелями и делами, если рассматриваем их отдельно от благодати и милости, но, как написано в 1Кор.(1:31): "...Хвалящийся хвались Господом", а именно — тем, что имеет милостивого Бога. Ибо так все хорошо. Кроме того, мы говорим, что если добрые дела не следуют, то вера ложна и неистинн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V. О монашеских обетах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монашеские обеты прямо противоречат первому и главному артикулу, они должны быть полностью упразднены. Ибо это о них Христос говорит в Мат.(24:5, 23 и далее): "Я Христос...", и т.д. Ибо тот, кто приносит обет жить монашеской жизнью, полагает, что он будет вести такую жизнь, которая более свята, чем жизнь простых христиан, и хочет заслужить небеса своими собственными делами, причем не только для себя, но и для других. Это значит отвергать Христа. И они хвалятся, ссылаясь на своего Св.Фому, что монашеский обет приравнивается ко Крещению. Это богохульств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V. О человеческих традициях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ждение папистов, будто человеческие традиции служат прощению грехов, или заслуживают спасение, являются [совершенно] нехристианскими и достойны всяческого осуждения, как Христос говорит в Мат.(15:9): "Но тщетно чтут Меня, уча учениям, заповедям человеческим". И еще в Тит.(1:14): "...И постановлениям людей, отвращающихся от истины"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ять же, когда они провозглашают смертным грехом, если кто-то нарушает эти установления [не соблюдает этих уставов], это также неверно. </w:t>
      </w:r>
    </w:p>
    <w:p>
      <w:pPr>
        <w:pStyle w:val="TextBodyIndent"/>
        <w:rPr/>
      </w:pPr>
      <w:r>
        <w:rPr/>
        <w:t xml:space="preserve">3. Таковы артикулы, на которых я должен стоять, и, если будет на то воля Божья, буду стоять до самой смерти. И я не знаю, как изменить в них что-либо или уступить в чем-то. Если кто-то хочет отказаться от чего-нибудь, пусть он возьмет это на свою совес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конец, остается множество глупых и ребяческих папских артикулов — таких, как освящение церковных зданий, крещение колоколов, крещение алтарного камня и приглашение на этот обряд крестных, которые дарят подарки. Такое крещение является глумлением и насмешкой над Святым Крещением, и поэтому его невозможно терпеть. </w:t>
      </w:r>
    </w:p>
    <w:p>
      <w:pPr>
        <w:pStyle w:val="TextBodyIndent"/>
        <w:rPr>
          <w:i/>
          <w:i/>
        </w:rPr>
      </w:pPr>
      <w:r>
        <w:rPr/>
        <w:t xml:space="preserve">5. Более того, об освящении свечей, пальмовых ветвей, лепешек, овса, [трав,] пряностей и т.п., что на самом деле нельзя и называть освящением, ибо это есть насмешничество и мошенничество. И нет числа тем заблуждениям, которым пусть поклоняется их бог и они сами, покуда им не надоест. Нам же все это ни к чем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Др. Мартин Лютер, подписал </w:t>
        <w:br/>
        <w:t xml:space="preserve">Др. Юст Иона, подписал собственноручно </w:t>
        <w:br/>
        <w:t xml:space="preserve">Др. Иоганн Бугенгаген, Померанус, подписал </w:t>
        <w:br/>
        <w:t xml:space="preserve">Др. Каспар Кройцигер, подписал </w:t>
        <w:br/>
        <w:t xml:space="preserve">Никлас Амбсдорф Магдебургский, подписал </w:t>
        <w:br/>
        <w:t xml:space="preserve">Георг Спалатин Альтенбурский, подписал </w:t>
        <w:br/>
        <w:t xml:space="preserve">Я, Филипп Меланхтон, также одобряю представленные выше артикулы и считаю их правильными и христианскими. Относительно же папы я полагаю, что если бы он допускал Благовествование, то и мы, по человеческому праву, уступили бы ему верховенство над епископами, ради мира и всеобщего единства тех христиан, которые находятся под его властью и могут быть под его властью впоследствии. </w:t>
        <w:br/>
        <w:t xml:space="preserve">Иоганн Агрикола Эйслебенский, подписал и др </w:t>
        <w:br/>
        <w:t xml:space="preserve">(всего более 40 подписей)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© Victor Kalashnikov </w:t>
        <w:br/>
        <w:t>This file was downloaded from</w:t>
      </w:r>
      <w:hyperlink r:id="rId2">
        <w:r>
          <w:rPr>
            <w:rStyle w:val="InternetLink"/>
            <w:rFonts w:cs="Arial" w:ascii="Arial" w:hAnsi="Arial"/>
          </w:rPr>
          <w:t xml:space="preserve"> www.areopag.com</w:t>
        </w:r>
      </w:hyperlink>
      <w:r>
        <w:rPr>
          <w:rFonts w:cs="Arial" w:ascii="Arial" w:hAnsi="Arial"/>
        </w:rPr>
        <w:t xml:space="preserve"> </w:t>
        <w:br/>
        <w:t xml:space="preserve">This text is in the public domain. It can be freely copied and distributed, provided no modification is made to the contents of the file, including this note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uk-UA"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uk-UA"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opa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9:00Z</dcterms:created>
  <dc:creator>Boiko</dc:creator>
  <dc:description/>
  <dc:language>en-US</dc:language>
  <cp:lastModifiedBy>Boiko</cp:lastModifiedBy>
  <dcterms:modified xsi:type="dcterms:W3CDTF">2002-12-04T11:46:00Z</dcterms:modified>
  <cp:revision>7</cp:revision>
  <dc:subject/>
  <dc:title>Мартин Лютер</dc:title>
</cp:coreProperties>
</file>